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"/>
        <w:gridCol w:w="88"/>
        <w:gridCol w:w="2411"/>
        <w:gridCol w:w="86"/>
        <w:gridCol w:w="491"/>
        <w:gridCol w:w="71"/>
        <w:gridCol w:w="3709"/>
        <w:gridCol w:w="53"/>
        <w:gridCol w:w="1958"/>
      </w:tblGrid>
      <w:tr>
        <w:trPr/>
        <w:tc>
          <w:tcPr>
            <w:tcW w:w="306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е счета (счета первого порядка)</w:t>
            </w:r>
          </w:p>
        </w:tc>
        <w:tc>
          <w:tcPr>
            <w:tcW w:w="4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четы (счета второго порядка)</w:t>
            </w:r>
          </w:p>
        </w:tc>
        <w:tc>
          <w:tcPr>
            <w:tcW w:w="19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применения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3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 1. Необратимые счета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затраты на улучшение земель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и сооружения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снащени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, приборы и инвентарь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и продуктивный скот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сновные средств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еобратимые материальные активы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е фонды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ценные необратимые материальные активы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(нетитульные) споруд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е ресурсы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ая тар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прокат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еобратимые материальные активы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естественными ресурса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имуществом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на знаки для товаров и услуг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на объекты промышленной собственност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е и сопредельные с ними прав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вил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ематериальные активы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необратимых активов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основных средст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других необратимых материальных активо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нематериальных активо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инвестици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связанные стороны за методом учета участия в капитал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нвестиции в связанные стороны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несвязанные стороны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инвестици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ое строительство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(изготовление) основных средст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ругих необратимых материальных активо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(создание) нематериальных активо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сновного стад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за имущество, которое передано в финансовую аренду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векселя получены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дебиторская задолженность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роченные налоговые активы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отсроченных налоговых активо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еобратимые активы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активо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 гудвил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объектов инвестирования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93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 2. Запас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апасы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ные полуфабрикаты и комплектующие изделия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и тарные материалы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ереданы в переработку</w:t>
            </w:r>
          </w:p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color w:val="FF0000"/>
                <w:sz w:val="20"/>
                <w:szCs w:val="20"/>
              </w:rPr>
              <w:t>Сільгосподарського</w:t>
            </w:r>
            <w:r>
              <w:rPr>
                <w:sz w:val="20"/>
                <w:szCs w:val="20"/>
              </w:rPr>
              <w:t xml:space="preserve"> назначени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атериалы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го на выращивании и откорме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животных на выращивани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, предприятия с подсобным производством и прочие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и пчел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рослый скот отбракованная с 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ад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, принятому от населения для реализаци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 w:val="20"/>
                <w:szCs w:val="20"/>
              </w:rPr>
              <w:t xml:space="preserve">Малоценные и </w:t>
            </w:r>
            <w:r>
              <w:rPr>
                <w:color w:val="FF0000"/>
                <w:sz w:val="20"/>
                <w:szCs w:val="20"/>
              </w:rPr>
              <w:t>швидкозношувані</w:t>
            </w:r>
            <w:r>
              <w:rPr>
                <w:sz w:val="20"/>
                <w:szCs w:val="20"/>
              </w:rPr>
              <w:t xml:space="preserve"> предметы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предмето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производств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 в производстве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продукци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материального производства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фабрикаты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полуфабрикато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готовой продукци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, сельское хозяйство и прочие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сельскохозяйственного производства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продукци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на состав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в торговл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на комисси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под товара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наценк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 3. Кошти, расчеты и прочие активы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 в национальной валют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 в иностранной валют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в банках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счета в национальной валют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счета в иностранной валют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чета в банка в национальной валют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чета в банка в иностранной валют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редства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документы в национальной валют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документы в иностранной валют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дороге в национальной валют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дороге в иностранной валют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векселя получены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векселя получены в национальной валют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векселя получены в иностранной валют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финансовые инвестици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ы денежного кошті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текущие финансовые инвестици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отечественными партнера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иностранными партнера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дебиторам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за выданными аванса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за начисленными дохода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за претензия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за возмещением причиненных убытко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аймам членам кредитных союзо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другими дебитора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сомнительных долгов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ебитора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будущих периодов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затрат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93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 4. Собственный капитал и обеспечение обязательств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ой капитал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капитал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евой капитал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капитал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ые организации, кредитные союза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капитал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й доход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й вложенный капитал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color w:val="FF0000"/>
                <w:sz w:val="20"/>
                <w:szCs w:val="20"/>
              </w:rPr>
              <w:t>Дооцінка</w:t>
            </w:r>
            <w:r>
              <w:rPr>
                <w:sz w:val="20"/>
                <w:szCs w:val="20"/>
              </w:rPr>
              <w:t xml:space="preserve"> активо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 полученные необратимые активы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й дополнительный капитал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капитал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е прибыли (непокрытые убытки)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ераспределенный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крытые убытк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использованный в отчетном период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ый капитал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ые акци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ые вклады и па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 w:val="20"/>
                <w:szCs w:val="20"/>
              </w:rPr>
              <w:t>Другой изъятый капитал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ный капитал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капитал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удущих затрат и платежей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отпуско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пенсионное обеспечени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арантийных обязательст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ругих затрат и платежей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 и целевые поступления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бъектами финансирования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резервы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незаработанных премий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я деятельность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убытко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траховые резервы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а перестрахователей в резервах незаработанных премий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а перестрахователей в резервах убытко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а перестрахователей в других страховых резервах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зменения резервов незаработанных премий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зменения резервов убытко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 5. Долгосрочные обязательства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займы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банков в национальной валют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банков в иностранной валют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роченные долгосрочные кредиты банков в национальной валют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роченные долгосрочные кредиты банков в иностранной валюте 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лгосрочные займы в национальной валют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лгосрочные займы в иностранной валют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векселя выданы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векселя выданы в национальной валют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векселя выданы в иностранной валюте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 за облигациям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о за облигация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за выпущенными облигация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нт за выпущенными облигация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 из аренды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о из финансовой аренды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о из аренды целостных имущественных комплексо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роченные налоговые обязательства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обязательст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лгосрочные обязательства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обязательст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6. Текущие обязательства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займы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банков в национальной валюте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банков в иностранной валюте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роченные краткосрочные кредиты банков в национальной валюте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роченные краткосрочные кредиты банков в иностранной валюте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ые займы в национальной валюте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ые займы в иностранной валюте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задолженность за долгосрочными обязательствам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задолженность за долгосрочными обязательствами в национальной валюте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задолженность за долгосрочными обязательствами в иностранной валюте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векселя выданы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векселя выданы в национальной валюте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векселя выданы в иностранной валюте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строчникам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отечественными партнерам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иностранными партнерам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за налогами и платежам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из налог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из обязательных платеже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обязательства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кредит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за страхованием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нсионным обеспечением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циальным страхованием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трахованием на случай безработицы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ндивидуальным страхованием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трахованием имущества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из оплаты работы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за заработной плато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депонентам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астникам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за начисленными дивидендам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за другими выплатам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за другими операциям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за авансами государственным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е расчеты 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хозяйственные расчеты 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за начисленными процентам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расчеты 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доход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93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 7. Доходы и результат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реализации готовой продукци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реализации товар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реализации работ и услуг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дохода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й операционный доход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реализации иностранной валюты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реализации других оборотных актив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операционной аренды актив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операционной курсовой разност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пени, штрафы, неустойк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ежде списанных актив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списания кредиторской задолженност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гранты и субсиди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ходы от операционной деятельност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участия в капитале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вестиций в ассоциированные предприятия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общей деятельност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вестиций в дочерние предприятия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инансовые доходы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получены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получены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ходы от финансовых операци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ходы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реализации финансовых инвестици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реализации необратимых актив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реализации имущественных комплекс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еоперационной курсовой разност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безвозмездно полученных актив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ходы от обычной деятельност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доходы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 от чрезвычайных событи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чрезвычайные доходы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платеж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страхования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результаты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сновной деятельност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финансовых операци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ругой обычной деятельност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чрезвычайных событи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 8. Затраты на элементам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сырья и материал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купных полуфабрикатов и комплектующих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оплива и энергии 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ары и тарных материал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строительных материал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запасных часте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материалов сельскохозяйственного назначения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овар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атериальные затраты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работы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лати за окладами и тарифам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поощрение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тпуск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другого неотработанного времен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затраты на оплату работы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социальные мероприятия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пенсионное обеспечение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социальное страхование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на случай безработицы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индивидуальное страхование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других необратимых материальных актив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перационные затраты 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затрат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затраты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затрат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 9. Затрат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аци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готовой продукци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ых товар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ых работ и услуг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затраты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затрат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затраты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затрат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быт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затрат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затраты операционной деятельност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исследование и разработк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иностранной валюты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ых производственных запас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нительные и безнадежные долг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от операционной курсовой разност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от обесценения запас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 w:val="20"/>
                <w:szCs w:val="20"/>
              </w:rPr>
              <w:t>Недостатка и затраты от порчи ценносте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ные пени, штрафы, неустойк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затраты операционной деятельност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за кредит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инансовые затраты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от участия в капитале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от инвестиций в ассоциированные предприятия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от общей деятельност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от инвестиций в дочерние предприятия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затраты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ых финансовых инвестици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ых необратимых актив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ых имущественных комплекс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от неоперационных курсовых различи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ценка необратимых активов и финансовых инвестици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необратимых актив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затраты обычной деятельност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лати страховых сумм и страховых возмещени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ахование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 от обычной деятельност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 от чрезвычайных событи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затраты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от стихийного бедствия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от техногенных катастроф и авари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чрезвычайные затраты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 0. Внебалансовые счета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ванные необратимые активы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актив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 на ответственном сохранени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принятое для монтажа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ринятые для переработк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ценности на ответственном сохранени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принятые на комиссию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 в доверительном управлени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ные обязательства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обязательст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активы и обязательство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активы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обязательства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и и обеспечение предоставленные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гарантий и обеспечений предоставленных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и и обеспечение полученные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гарантий и обеспечений полученных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ные активы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ная дебиторская задолженность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змещенные недостатки и затраты от порчи ценносте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и сурового учета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бланко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16:00Z</dcterms:created>
  <dc:creator>Глухов Роман</dc:creator>
  <dc:description/>
  <dc:language>en-US</dc:language>
  <cp:lastModifiedBy>Глухов Роман</cp:lastModifiedBy>
  <dcterms:modified xsi:type="dcterms:W3CDTF">2002-01-22T12:19:00Z</dcterms:modified>
  <cp:revision>1</cp:revision>
  <dc:subject/>
  <dc:title>Синтетические счета (счета первого порядка)</dc:title>
</cp:coreProperties>
</file>