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  <w:lang w:val="en-US"/>
        </w:rPr>
        <w:t>- 1</w:t>
      </w:r>
      <w:r>
        <w:rPr>
          <w:rFonts w:eastAsia="Arial Cyr" w:cs="Arial Cyr" w:ascii="Arial Cyr" w:hAnsi="Arial Cyr"/>
          <w:sz w:val="22"/>
          <w:szCs w:val="22"/>
        </w:rPr>
        <w:t>6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-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ПРИЛОЖЕНИ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/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руки автора совершенно случайно попала книга по истории Флорищевой пус</w:t>
        <w:softHyphen/>
        <w:t>тыни. К сожалению название и выходные данные книги не сохранились, по</w:t>
        <w:softHyphen/>
        <w:t xml:space="preserve">скольку (судя по содержанию) она относится к концу </w:t>
      </w:r>
      <w:r>
        <w:rPr>
          <w:rFonts w:eastAsia="Arial" w:cs="Arial" w:ascii="Arial" w:hAnsi="Arial"/>
          <w:sz w:val="24"/>
          <w:szCs w:val="24"/>
          <w:lang w:val="en-US"/>
        </w:rPr>
        <w:t>XIX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</w:rPr>
        <w:t>началу ХХ века. Автор считает не</w:t>
        <w:softHyphen/>
        <w:t>обходимым познакомить читателя реферата с некоторыми редкими материалами, содержащи</w:t>
        <w:softHyphen/>
        <w:t xml:space="preserve">мися в этой книге. Эти материалы помещаются в приложение.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sectPr>
      <w:type w:val="nextPage"/>
      <w:pgSz w:w="11906" w:h="16838"/>
      <w:pgMar w:left="851" w:right="851" w:gutter="567" w:header="0" w:top="851" w:footer="0" w:bottom="9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Izhits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WW8Dropcap0">
    <w:name w:val="WW8Dropcap0"/>
    <w:qFormat/>
    <w:rPr>
      <w:rFonts w:ascii="Izhitsa" w:hAnsi="Izhitsa" w:eastAsia="Izhitsa" w:cs="Izhitsa"/>
      <w:sz w:val="66"/>
      <w:szCs w:val="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7T10:22:00Z</dcterms:created>
  <dc:creator>Леонид  О. Пшеницын</dc:creator>
  <dc:description/>
  <dc:language>en-US</dc:language>
  <cp:lastModifiedBy>Леонид  О. Пшеницын</cp:lastModifiedBy>
  <cp:lastPrinted>1997-01-27T13:21:00Z</cp:lastPrinted>
  <dcterms:modified xsi:type="dcterms:W3CDTF">1997-01-27T10:22:00Z</dcterms:modified>
  <cp:revision>1</cp:revision>
  <dc:subject/>
  <dc:title>- 16 -</dc:title>
</cp:coreProperties>
</file>