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486395071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130770112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1812346379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880064473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447767935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226020651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