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25170</wp:posOffset>
                </wp:positionH>
                <wp:positionV relativeFrom="margin">
                  <wp:posOffset>2540</wp:posOffset>
                </wp:positionV>
                <wp:extent cx="7394575" cy="27114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44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СТУПЛЕНИЯ В СФЕРЕ ФИНАНСОВОЙ ДЕЯТЕЛЬНОСТИ ГОСУДАР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7.1pt;margin-top:0.2pt;width:582.2pt;height:21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СТУПЛЕНИЯ В СФЕРЕ ФИНАНСОВОЙ ДЕЯТЕЛЬНОСТИ ГОСУДАРСТВ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margin">
                  <wp:posOffset>363220</wp:posOffset>
                </wp:positionV>
                <wp:extent cx="8747125" cy="7219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28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КОНРАБАНДА (ст. 188 УК РФ) означает совершение действий по ввозу на таможенную РФ или вывозу с этой территории товаров или иных предметов в крупных размерах путём сокрытия от таможенного контроля с обманным использованием документов или средств таможенной идентификации, либо сопряжённые с недекларированием или недостоверным декларированием, включая пересылку в международных почтовых отправлениях, использование трубопроводного транспорта и линий электропередач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8.6pt;width:688.7pt;height:56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КОНРАБАНДА (ст. 188 УК РФ) означает совершение действий по ввозу на таможенную РФ или вывозу с этой территории товаров или иных предметов в крупных размерах путём сокрытия от таможенного контроля с обманным использованием документов или средств таможенной идентификации, либо сопряжённые с недекларированием или недостоверным декларированием, включая пересылку в международных почтовых отправлениях, использование трубопроводного транспорта и линий электропередач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25170</wp:posOffset>
                </wp:positionH>
                <wp:positionV relativeFrom="margin">
                  <wp:posOffset>1084580</wp:posOffset>
                </wp:positionV>
                <wp:extent cx="0" cy="36068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85.4pt" to="57.1pt,113.7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30270</wp:posOffset>
                </wp:positionH>
                <wp:positionV relativeFrom="margin">
                  <wp:posOffset>1084580</wp:posOffset>
                </wp:positionV>
                <wp:extent cx="0" cy="360680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85.4pt" to="270.1pt,113.7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05880</wp:posOffset>
                </wp:positionH>
                <wp:positionV relativeFrom="margin">
                  <wp:posOffset>1084580</wp:posOffset>
                </wp:positionV>
                <wp:extent cx="0" cy="36068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85.4pt" to="504.4pt,113.7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119110</wp:posOffset>
                </wp:positionH>
                <wp:positionV relativeFrom="margin">
                  <wp:posOffset>1084580</wp:posOffset>
                </wp:positionV>
                <wp:extent cx="0" cy="36068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pt,85.4pt" to="639.3pt,113.7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margin">
                  <wp:posOffset>1445260</wp:posOffset>
                </wp:positionV>
                <wp:extent cx="1443355" cy="4514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БЪЕКТ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13.8pt;width:113.6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БЪЕКТ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26870</wp:posOffset>
                </wp:positionH>
                <wp:positionV relativeFrom="margin">
                  <wp:posOffset>1445260</wp:posOffset>
                </wp:positionV>
                <wp:extent cx="3607435" cy="45148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5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ИВНАЯ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1pt;margin-top:113.8pt;width:284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ИВНАЯ СТОРОН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14010</wp:posOffset>
                </wp:positionH>
                <wp:positionV relativeFrom="margin">
                  <wp:posOffset>1445260</wp:posOffset>
                </wp:positionV>
                <wp:extent cx="1894205" cy="4514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ИВНАЯ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3pt;margin-top:113.8pt;width:149.1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ИВНАЯ СТОРОН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487920</wp:posOffset>
                </wp:positionH>
                <wp:positionV relativeFrom="margin">
                  <wp:posOffset>1445260</wp:posOffset>
                </wp:positionV>
                <wp:extent cx="1263015" cy="45148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6pt;margin-top:113.8pt;width:99.4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vanish w:val="false"/>
          <w:sz w:val="28"/>
          <w:szCs w:val="28"/>
          <w:lang w:val="en-US"/>
        </w:rPr>
      </w:pPr>
      <w:r>
        <w:rPr>
          <w:b/>
          <w:bCs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margin">
                  <wp:posOffset>2076450</wp:posOffset>
                </wp:positionV>
                <wp:extent cx="1443355" cy="98742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98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ешнеэкономическая торговая деятель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бщественная безопаснос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доровье насе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63.5pt;width:113.6pt;height:77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ешнеэкономическая торговая деятельност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бщественная безопасность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доровье населен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26870</wp:posOffset>
                </wp:positionH>
                <wp:positionV relativeFrom="margin">
                  <wp:posOffset>2076450</wp:posOffset>
                </wp:positionV>
                <wp:extent cx="3607435" cy="16236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56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Выражается в перемещении в крупном размере через таможенную границу РФ товаров или иных предметов, совершенном 1) помимо таможенного контроля или 2) с сокрытием от таможенного контроля, либо 3) с обманным использованием а) документов или б) средств таможенной идентификации, либо 4) сопряжённом а) с недекларированием или б) недостоверным декларировани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1pt;margin-top:163.5pt;width:284pt;height:127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Выражается в перемещении в крупном размере через таможенную границу РФ товаров или иных предметов, совершенном 1) помимо таможенного контроля или 2) с сокрытием от таможенного контроля, либо 3) с обманным использованием а) документов или б) средств таможенной идентификации, либо 4) сопряжённом а) с недекларированием или б) недостоверным декларированием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487920</wp:posOffset>
                </wp:positionH>
                <wp:positionV relativeFrom="margin">
                  <wp:posOffset>2076450</wp:posOffset>
                </wp:positionV>
                <wp:extent cx="1263015" cy="80708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80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Физическое, вменяемое лицо, достигшее 16-летнего возрас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6pt;margin-top:163.5pt;width:99.4pt;height:63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Физическое, вменяемое лицо, достигшее 16-летнего возраст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119110</wp:posOffset>
                </wp:positionH>
                <wp:positionV relativeFrom="margin">
                  <wp:posOffset>1896110</wp:posOffset>
                </wp:positionV>
                <wp:extent cx="0" cy="180340"/>
                <wp:effectExtent l="69850" t="50165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pt,149.3pt" to="639.3pt,163.4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405880</wp:posOffset>
                </wp:positionH>
                <wp:positionV relativeFrom="margin">
                  <wp:posOffset>1896110</wp:posOffset>
                </wp:positionV>
                <wp:extent cx="0" cy="180340"/>
                <wp:effectExtent l="69850" t="5016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149.3pt" to="504.4pt,163.4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25170</wp:posOffset>
                </wp:positionH>
                <wp:positionV relativeFrom="margin">
                  <wp:posOffset>1896110</wp:posOffset>
                </wp:positionV>
                <wp:extent cx="0" cy="180340"/>
                <wp:effectExtent l="69850" t="50165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149.3pt" to="57.1pt,163.4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30270</wp:posOffset>
                </wp:positionH>
                <wp:positionV relativeFrom="margin">
                  <wp:posOffset>1896110</wp:posOffset>
                </wp:positionV>
                <wp:extent cx="0" cy="180340"/>
                <wp:effectExtent l="69850" t="5016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49.3pt" to="270.1pt,163.4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414010</wp:posOffset>
                </wp:positionH>
                <wp:positionV relativeFrom="margin">
                  <wp:posOffset>2076450</wp:posOffset>
                </wp:positionV>
                <wp:extent cx="1894205" cy="5416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Характеризуется умышленной формой вины в виде прямого умыс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3pt;margin-top:163.5pt;width:149.1pt;height:42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Характеризуется умышленной формой вины в виде прямого умысл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14010</wp:posOffset>
                </wp:positionH>
                <wp:positionV relativeFrom="margin">
                  <wp:posOffset>2617470</wp:posOffset>
                </wp:positionV>
                <wp:extent cx="1894205" cy="143827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143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Виновный осознаёт, что он незаконно перемещает через таможенную границу РФ товары или иные предметы в крупном размере одним из вышеназванных способов, и желает совершить эти действ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3pt;margin-top:206.1pt;width:149.1pt;height:113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Виновный осознаёт, что он незаконно перемещает через таможенную границу РФ товары или иные предметы в крупном размере одним из вышеназванных способов, и желает совершить эти действ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margin">
                  <wp:posOffset>3158490</wp:posOffset>
                </wp:positionV>
                <wp:extent cx="1443355" cy="45148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М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48.7pt;width:113.6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МЕТ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487920</wp:posOffset>
                </wp:positionH>
                <wp:positionV relativeFrom="margin">
                  <wp:posOffset>2978150</wp:posOffset>
                </wp:positionV>
                <wp:extent cx="1263015" cy="45148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ТЕРПЕВШ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6pt;margin-top:234.5pt;width:99.4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ТЕРПЕВШИЙ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6870</wp:posOffset>
                </wp:positionH>
                <wp:positionV relativeFrom="margin">
                  <wp:posOffset>3699510</wp:posOffset>
                </wp:positionV>
                <wp:extent cx="3607435" cy="7219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56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конченным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реступление считается с момента фактического незаконного перемещения товаров или иных предметов через таможенную границу РФ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(формальный состав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1pt;margin-top:291.3pt;width:284pt;height:56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конченным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реступление считается с момента фактического незаконного перемещения товаров или иных предметов через таможенную границу РФ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(формальный состав)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87920</wp:posOffset>
                </wp:positionH>
                <wp:positionV relativeFrom="margin">
                  <wp:posOffset>3609340</wp:posOffset>
                </wp:positionV>
                <wp:extent cx="1263015" cy="62674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2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Государство в лице таможенного орга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6pt;margin-top:284.2pt;width:99.4pt;height:49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Государство в лице таможенного органа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19110</wp:posOffset>
                </wp:positionH>
                <wp:positionV relativeFrom="margin">
                  <wp:posOffset>3429000</wp:posOffset>
                </wp:positionV>
                <wp:extent cx="0" cy="180340"/>
                <wp:effectExtent l="69850" t="50165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pt,270pt" to="639.3pt,284.1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margin">
                  <wp:posOffset>3789680</wp:posOffset>
                </wp:positionV>
                <wp:extent cx="1443355" cy="80708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80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Товары или иные предметы, в том числе предметы, указанные в ч.2 ст. 188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98.4pt;width:113.6pt;height:63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Товары или иные предметы, в том числе предметы, указанные в ч.2 ст. 188 УК РФ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25170</wp:posOffset>
                </wp:positionH>
                <wp:positionV relativeFrom="margin">
                  <wp:posOffset>3609340</wp:posOffset>
                </wp:positionV>
                <wp:extent cx="0" cy="180340"/>
                <wp:effectExtent l="69850" t="50165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284.2pt" to="57.1pt,298.3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24330</wp:posOffset>
                </wp:positionH>
                <wp:positionV relativeFrom="margin">
                  <wp:posOffset>4420870</wp:posOffset>
                </wp:positionV>
                <wp:extent cx="3607435" cy="135318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560" cy="13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Место-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таможенная граница РФ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особ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сокрытие от таможенного контроля предмета контрабанды, обманное использование документа или средств таможенной идентификации, недекларирование или недостоверное декларирование, перемещение через таможенную границу РФ помимо таможенного контроля- обязательные признаки объективной стороны состава контрабанд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pt;margin-top:348.1pt;width:284pt;height:106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Место-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таможенная граница РФ,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особ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сокрытие от таможенного контроля предмета контрабанды, обманное использование документа или средств таможенной идентификации, недекларирование или недостоверное декларирование, перемещение через таможенную границу РФ помимо таможенного контроля- обязательные признаки объективной стороны состава контрабанды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414010</wp:posOffset>
                </wp:positionH>
                <wp:positionV relativeFrom="margin">
                  <wp:posOffset>4055110</wp:posOffset>
                </wp:positionV>
                <wp:extent cx="1894205" cy="10775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107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Мотив и цель на квалификацию деяния влияния не имеют, но учитываются при назначении наказ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3pt;margin-top:319.3pt;width:149.1pt;height:84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Мотив и цель на квалификацию деяния влияния не имеют, но учитываются при назначении наказан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38:00Z</dcterms:created>
  <dc:creator>Пользователь</dc:creator>
  <dc:description/>
  <dc:language>en-US</dc:language>
  <cp:lastModifiedBy>Пользователь</cp:lastModifiedBy>
  <dcterms:modified xsi:type="dcterms:W3CDTF">2002-12-21T17:11:00Z</dcterms:modified>
  <cp:revision>2</cp:revision>
  <dc:subject/>
  <dc:title/>
</cp:coreProperties>
</file>