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2835" w:hanging="0"/>
        <w:jc w:val="both"/>
        <w:rPr>
          <w:sz w:val="28"/>
        </w:rPr>
      </w:pPr>
      <w:r>
        <w:rPr>
          <w:sz w:val="28"/>
        </w:rPr>
        <w:t xml:space="preserve">Студентка </w:t>
      </w:r>
    </w:p>
    <w:p>
      <w:pPr>
        <w:pStyle w:val="Heading"/>
        <w:ind w:left="2835" w:hanging="0"/>
        <w:jc w:val="both"/>
        <w:rPr>
          <w:sz w:val="28"/>
        </w:rPr>
      </w:pPr>
      <w:r>
        <w:rPr>
          <w:sz w:val="28"/>
        </w:rPr>
        <w:t>Белова  Мария Николаевна</w:t>
      </w:r>
    </w:p>
    <w:p>
      <w:pPr>
        <w:pStyle w:val="Heading"/>
        <w:ind w:left="2835" w:hanging="0"/>
        <w:jc w:val="left"/>
        <w:rPr>
          <w:sz w:val="28"/>
        </w:rPr>
      </w:pPr>
      <w:r>
        <w:rPr>
          <w:sz w:val="28"/>
        </w:rPr>
        <w:t xml:space="preserve">Специальность: социально-культурная </w:t>
        <w:br/>
        <w:t xml:space="preserve">                            деятельность</w:t>
      </w:r>
    </w:p>
    <w:p>
      <w:pPr>
        <w:pStyle w:val="Heading"/>
        <w:spacing w:lineRule="auto" w:line="360"/>
        <w:ind w:left="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ыбор темы моей квалификационной (дипломной) работы обоснован тем, что, работая руководителем, в социальной сфере, непосредственно ежедневно общаясь с такими категориями людей, как пенсионеры, инвалиды, дети-инвалиды, безработные и имея в подчинении 35 специалистов мне хотелось более глубоко, с научной точки зрения, изучить тему общения между людьми и влияние культуры на этот сложный процесс взаимодействия между людьми. Я считаю, что работа над этой темой дала мне очень многое, позволила взглянуть на общение между людьми, как на очень сложный, требующий определенных знаний, навыков процесс. Ведь общение - основная форма человеческого бытия, извечное и непременное свойство человека, а культура общения составляет неотъемлемую часть его духовной культуры. В жизни большинства людей процесс общения занимает до 70 процентов времен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ы постоянно находимся среди людей. Еще Марк Аврелий говорил: "Если бы ты хотел этого, ты не можешь отделить твою жизнь от человечества. Ты живешь в нем, им и для него. Мы все сотворены для взаимодействия, как ноги, руки, глаза." Но готовы ли мы и умеем ли мы вести себя со всеми окружающими нас такими разными людьми так, чтобы и мы сами и они чувствовали взаимное удовлетворение общением. Едва ли не все свое время мы общаемся, и умение это делать - самое важное в жизни умение. Недостаточно быть просто обаятельным человеком, чтобы добиться результатов, нужно уметь находить общий язык с собеседником, быть режиссером, аналитиком, и бог весть кем еще одновременно - человеком коммуницирующи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пособность к общению всегда относилась к числу важнейших человеческих качеств. Общение служит жизненно важной цели установления взаимосвязей и сотрудничества людей, без коих не мыслим процесс труда, профессиональная и управленческая деятельность, прогресс личности. Общение - это и самый достоверный источник информации, позволяющий накапливать и передавать необходимые знания, обеспечивая тем самым совместную деятельность люд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вою работу по изучению общения в коллективе я проводила в отделе пенсионного обеспечения, который я возглавляю более шести лет. В процессе изучения, я ознакомилась с работами ученых: Леонтьев А.А., Немов Р.С., Чернышова М.А., Рогов Е.И., Андреева Г.М., Борисов А.М. и многих други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изучении общения между членами коллектива я использовала методику оценки коммуникативных и организаторских склонностей (КОС-1) авторов В.В.Синявской и Б.А.Федоришина. Методика позволила выяснить потенциальные возможности людей в развитии их коммуникативных способностей. Она базируется на принципе отражения и оценки некоторых особенностей своего поведения в различных ситуациях. Ведь работа в сфере социальной защиты требует умения легко и быстро устанавливать деловые и дружеские контакты, стремится к расширению сферы общения, к удовлетворению потребностей людей в широком, интенсивном общен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результате проведенной работы, мне удалось показать, что в нашем отделе образовался дружный, сплоченный коллектив, владеющий всеми навыками общения. Именно человек, а не организационные структуры, не деньги в наибольшей степени определяют характер и результат труда. Исследования показали, что люди, работающие в нашем коллективе, владеют нормами поведения в соответствии с теми общепринятыми правилами, которые необходимы для работников социальной сфер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90" w:hanging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3:33:00Z</dcterms:created>
  <dc:creator>VOTA NГO А REGIONALIZAЗГO! SIM AO REFORЗO DO MUNICIPALISMO!</dc:creator>
  <dc:description>A REGIONALIZAЗГO Й UM ERRO COLOSSAL!</dc:description>
  <dc:language>en-US</dc:language>
  <cp:lastModifiedBy>Александр Белов</cp:lastModifiedBy>
  <dcterms:modified xsi:type="dcterms:W3CDTF">2002-01-18T13:33:00Z</dcterms:modified>
  <cp:revision>2</cp:revision>
  <dc:subject>JOГO JARDIM x8?! PORRA! DIA 8 VOTA NГO!</dc:subject>
  <dc:title>Murka3</dc:title>
</cp:coreProperties>
</file>