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диагностика и контроль в обучении.Диагностика качества обучения</w:t>
            </w:r>
          </w:p>
          <w:p>
            <w:pPr>
              <w:pStyle w:val="Normal"/>
              <w:rPr/>
            </w:pPr>
            <w:r>
              <w:rPr/>
              <w:t>Неотъемлемым компонентом образовательного процесса является диагностика, с помощью которой определяется достижение поставленных целей. Без диагностики невоз</w:t>
              <w:softHyphen/>
              <w:t>можно эффективное управление дидактическим процес</w:t>
              <w:softHyphen/>
              <w:t xml:space="preserve">сом. </w:t>
            </w:r>
            <w:r>
              <w:rPr>
                <w:i/>
                <w:iCs/>
              </w:rPr>
              <w:t xml:space="preserve">Диагностика </w:t>
            </w:r>
            <w:r>
              <w:rPr/>
              <w:t>— это точное определение результатов дидактического процесса.Д. включает контроль, проверку, оценивание, накопление статистических данных, их анализ, выявление динамики, тенденций, прогнозирование дидак</w:t>
              <w:softHyphen/>
              <w:t xml:space="preserve">тического процесса. </w:t>
            </w:r>
            <w:r>
              <w:rPr>
                <w:i/>
                <w:iCs/>
              </w:rPr>
              <w:t xml:space="preserve">Контроль </w:t>
            </w:r>
            <w:r>
              <w:rPr/>
              <w:t xml:space="preserve">— это наблюдение за процессом усвоения знаний, умений и навыков. Составной частью контроля является проверка. </w:t>
            </w:r>
            <w:r>
              <w:rPr>
                <w:i/>
                <w:iCs/>
              </w:rPr>
              <w:t xml:space="preserve">Проверка </w:t>
            </w:r>
            <w:r>
              <w:rPr/>
              <w:t xml:space="preserve">— система действий и операций для контроля за усвоением зун.По своей сути контроль обеспечивает установление </w:t>
            </w:r>
            <w:r>
              <w:rPr>
                <w:lang w:val="en-US"/>
              </w:rPr>
              <w:t>o</w:t>
            </w:r>
            <w:r>
              <w:rPr/>
              <w:t>братной связи, т.е. получение сведений о результате учебной деятельности обучаемых. Во время контроля получает информацию о своей учеб</w:t>
              <w:softHyphen/>
              <w:t xml:space="preserve">ной деятельности и сам обучаемый. </w:t>
            </w:r>
            <w:r>
              <w:rPr>
                <w:b/>
                <w:bCs/>
              </w:rPr>
              <w:t>Виды, формы и методы контроля</w:t>
            </w:r>
            <w:r>
              <w:rPr/>
              <w:t xml:space="preserve">Контроль бывает разных видов, форм. В пед.практике применяется несколько </w:t>
            </w:r>
            <w:r>
              <w:rPr>
                <w:i/>
                <w:iCs/>
              </w:rPr>
              <w:t xml:space="preserve">видов контроля: </w:t>
            </w:r>
            <w:r>
              <w:rPr/>
              <w:t>предварительный, текущий, периодический, тематический, итоговый и отсроченный.</w:t>
            </w:r>
            <w:r>
              <w:rPr>
                <w:i/>
                <w:iCs/>
              </w:rPr>
              <w:t xml:space="preserve">Предварительный К </w:t>
            </w:r>
            <w:r>
              <w:rPr/>
              <w:t>имеет диаг</w:t>
              <w:softHyphen/>
              <w:t>ностические задачи. Он проводится с целью выявления имеющихся зун учащихся к началу обучения. ПК позволяет обучающему выбрать наиболее эффективные ме</w:t>
              <w:softHyphen/>
              <w:t>тоды и формы работы.</w:t>
            </w:r>
            <w:r>
              <w:rPr>
                <w:i/>
                <w:iCs/>
              </w:rPr>
              <w:t xml:space="preserve">Текущий К </w:t>
            </w:r>
            <w:r>
              <w:rPr/>
              <w:t>осуществляется по ходу обучения и дает возможность определить степень сформированности зун, а также их глубину и прочность. Этот контроль позволяет своевременно выявить пробелы в знаниях учащихся и оказать им помощь в усвоении про</w:t>
              <w:softHyphen/>
              <w:t xml:space="preserve">граммного материала. </w:t>
            </w:r>
            <w:r>
              <w:rPr>
                <w:i/>
                <w:iCs/>
              </w:rPr>
              <w:t xml:space="preserve">Периодический К </w:t>
            </w:r>
            <w:r>
              <w:rPr/>
              <w:t>подводит итоги работы за оп</w:t>
              <w:softHyphen/>
              <w:t>ределенный период времени. Он осуществляется в конце четверти или полугодия.</w:t>
            </w:r>
            <w:r>
              <w:rPr>
                <w:i/>
                <w:iCs/>
              </w:rPr>
              <w:t xml:space="preserve">Тематический К </w:t>
            </w:r>
            <w:r>
              <w:rPr/>
              <w:t>проводится после изучения темы, раздела для определения степени усвоенности дан</w:t>
              <w:softHyphen/>
              <w:t>ного материала.</w:t>
            </w:r>
            <w:r>
              <w:rPr>
                <w:i/>
                <w:iCs/>
              </w:rPr>
              <w:t xml:space="preserve">Итоговый К </w:t>
            </w:r>
            <w:r>
              <w:rPr/>
              <w:t>призван определить конечные ре</w:t>
              <w:softHyphen/>
              <w:t>зультаты обучения. Он охватывает всю систему зун по предмету.</w:t>
            </w:r>
            <w:r>
              <w:rPr>
                <w:i/>
                <w:iCs/>
              </w:rPr>
              <w:t xml:space="preserve">Отсроченный К </w:t>
            </w:r>
            <w:r>
              <w:rPr/>
              <w:t>— определение остаточных зна</w:t>
              <w:softHyphen/>
              <w:t xml:space="preserve">ний и умений спустя какое-то время после изучения темы, раздела, курса. Отсроченный К соответствует  говорит об эффективности процесса по конечному результату. Контроль осуществляется а различных </w:t>
            </w:r>
            <w:r>
              <w:rPr>
                <w:i/>
                <w:iCs/>
              </w:rPr>
              <w:t xml:space="preserve">формах. </w:t>
            </w:r>
            <w:r>
              <w:rPr/>
              <w:t>По фор</w:t>
              <w:softHyphen/>
              <w:t>ме К подразделяется на индивидуальный, группо</w:t>
              <w:softHyphen/>
              <w:t xml:space="preserve">вой и фронтальный.При контроле используются различные методы. </w:t>
            </w:r>
            <w:r>
              <w:rPr>
                <w:i/>
                <w:iCs/>
              </w:rPr>
              <w:t>Мето</w:t>
              <w:softHyphen/>
              <w:t xml:space="preserve">ды контроля </w:t>
            </w:r>
            <w:r>
              <w:rPr/>
              <w:t>— это способы, с помощью которых опреде</w:t>
              <w:softHyphen/>
              <w:t>ляется результативность учебно-познавательной деятельно</w:t>
              <w:softHyphen/>
              <w:t>сти обучаемых и педагогической работы обучающих.В педагогической практике используются методы уст</w:t>
              <w:softHyphen/>
              <w:t>ного, письменного, практического, машинного контроля и самоконтроля.</w:t>
            </w:r>
            <w:r>
              <w:rPr>
                <w:i/>
                <w:iCs/>
              </w:rPr>
              <w:t xml:space="preserve">Устный К </w:t>
            </w:r>
            <w:r>
              <w:rPr/>
              <w:t>осуществляется в процессе устного опроса обучаемых. Он позволяет выявить знания обучае</w:t>
              <w:softHyphen/>
              <w:t>мых, проследить логику изложения ими материал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исьменный К </w:t>
            </w:r>
            <w:r>
              <w:rPr/>
              <w:t>предполагает выполнение письмен</w:t>
              <w:softHyphen/>
              <w:t>ных заданий, позволяет проверять зна</w:t>
              <w:softHyphen/>
              <w:t>ния всех обучаемых одновременно.</w:t>
            </w:r>
            <w:r>
              <w:rPr>
                <w:i/>
                <w:iCs/>
              </w:rPr>
              <w:t xml:space="preserve">Практический К </w:t>
            </w:r>
            <w:r>
              <w:rPr/>
              <w:t>применяется для выявления сформированности умений и навыков практической рабо</w:t>
              <w:softHyphen/>
              <w:t>ты или сформированности двигательных навыков.С развитием информационных технологий распростране</w:t>
              <w:softHyphen/>
              <w:t xml:space="preserve">ние получил контроль с использованием компьютеров. </w:t>
            </w:r>
            <w:r>
              <w:rPr>
                <w:i/>
                <w:iCs/>
              </w:rPr>
              <w:t>Ма</w:t>
              <w:softHyphen/>
              <w:t xml:space="preserve">шинный К </w:t>
            </w:r>
            <w:r>
              <w:rPr/>
              <w:t>экономит время учащихся и учителя. С помощью контролирующих машин легко установить единые требования к измерению и оцениванию знаний. Результаты контроля легко поддаются статистической обработке. Устра</w:t>
              <w:softHyphen/>
              <w:t>няется субъективизм учителя при оценивании знаний.Применение контролирующих машин позволяет успеш</w:t>
              <w:softHyphen/>
              <w:t xml:space="preserve">но осуществлять </w:t>
            </w:r>
            <w:r>
              <w:rPr>
                <w:i/>
                <w:iCs/>
              </w:rPr>
              <w:t xml:space="preserve">самоконтроль. </w:t>
            </w:r>
            <w:r>
              <w:rPr/>
              <w:t>Самоконтроль возможен и без применения машин. Но для этого необходимо научить обучаемых самостоятельно находить ошибки, анализировать причины неправильного решения познавательных за</w:t>
              <w:softHyphen/>
              <w:t xml:space="preserve">дач, искать способы их устранения.Сочетание различных методов контроля называется </w:t>
            </w:r>
            <w:r>
              <w:rPr>
                <w:i/>
                <w:iCs/>
              </w:rPr>
              <w:t xml:space="preserve">комбинированным (уплотненным) контролем. </w:t>
            </w:r>
            <w:r>
              <w:rPr/>
              <w:t>Обычно это сочетание устного и письменного опроса.В последнее время все большее распространение полу</w:t>
              <w:softHyphen/>
              <w:t xml:space="preserve">чает </w:t>
            </w:r>
            <w:r>
              <w:rPr>
                <w:i/>
                <w:iCs/>
              </w:rPr>
              <w:t xml:space="preserve">тестовый контроль. </w:t>
            </w:r>
            <w:r>
              <w:rPr/>
              <w:t xml:space="preserve">Основным инструментом такого контроля является </w:t>
            </w:r>
            <w:r>
              <w:rPr>
                <w:i/>
                <w:iCs/>
              </w:rPr>
              <w:t xml:space="preserve">тест. </w:t>
            </w:r>
            <w:r>
              <w:rPr/>
              <w:t>В зависимост от предмета изме</w:t>
              <w:softHyphen/>
              <w:t>рения выделяются тесты педагогические, психологиче</w:t>
              <w:softHyphen/>
              <w:t>ские, социологические, социально-психологические, куль</w:t>
              <w:softHyphen/>
              <w:t>турологические и др.</w:t>
            </w:r>
            <w:r>
              <w:rPr>
                <w:b/>
              </w:rPr>
              <w:t xml:space="preserve">Оценка и учет результатов учебной деятельности </w:t>
            </w:r>
            <w:r>
              <w:rPr/>
              <w:t>Результаты контроля учебно-познавательной деятельно</w:t>
              <w:softHyphen/>
              <w:t xml:space="preserve">сти учащихся выражаются в ее оценке. </w:t>
            </w:r>
            <w:r>
              <w:rPr>
                <w:i/>
                <w:iCs/>
              </w:rPr>
              <w:t xml:space="preserve">Оценка </w:t>
            </w:r>
            <w:r>
              <w:rPr/>
              <w:t>— это опре</w:t>
              <w:softHyphen/>
              <w:t xml:space="preserve">деление степени усвоенности знаний, умений и навыков. Количественным выражением оценки является </w:t>
            </w:r>
            <w:r>
              <w:rPr>
                <w:i/>
                <w:iCs/>
              </w:rPr>
              <w:t>отметка.</w:t>
            </w:r>
            <w:r>
              <w:rPr/>
              <w:t>Меж</w:t>
              <w:softHyphen/>
              <w:t>ду тем «оценка» и «отметка» — понятия хотя и близкие, но далеко не идентичные.Отметка — это условное выражение количественной оценки знаний, умений и навыков обучаемых в цифрах или в баллах.Оцениваться результаты обучения могут не только от</w:t>
              <w:softHyphen/>
              <w:t>меткой, но и другими средствами. Например, это может быть словесное одобрение и неодобрение, вынесение бла</w:t>
              <w:softHyphen/>
              <w:t>годарности, награждение грамотами и медалями и т.д.Большое значение имеет объективная оценка, единый подход к определению качества знаний. Оценка знаний — тон</w:t>
              <w:softHyphen/>
              <w:t>кий и острый инструмент воздействия на учащегося. Высо</w:t>
              <w:softHyphen/>
              <w:t>кая оценка знаний может не только воодушевлять обучаю</w:t>
              <w:softHyphen/>
              <w:t xml:space="preserve">щегося к учению, но и расхолаживать его в работе. Еще сильнее воздействует неудовлетворительная оценка: она может и побудить к усилению учебной работы, и отбить охоту к учению. Сложившаяся система оценивания результатов учебной деятельности в виде баллов несмотря на недостатки до сих пор не нашла достойной замены. </w:t>
            </w:r>
            <w:r>
              <w:rPr>
                <w:b/>
                <w:bCs/>
              </w:rPr>
              <w:t>Ошибки оценивания</w:t>
            </w:r>
            <w:r>
              <w:rPr/>
              <w:t>К основным типичным субъективным ошибкам оцени</w:t>
              <w:softHyphen/>
              <w:t>вания в школе и вузе относятся:•великодушие, снисходительность. Проявляется в завы</w:t>
              <w:softHyphen/>
              <w:t>шении отметок. •  перенос симпатии или антипатии с ученика на оценку;•  оценка по настроению;•  отсутствие твердых критериев (за слабые ответы пре</w:t>
              <w:softHyphen/>
              <w:t>подаватель может ставить высокие отметки или наоборот);•  центральная тенденция (проявляется в стремлении избе</w:t>
              <w:softHyphen/>
              <w:t>жать крайних отметок, например не ставить двоек и пятерок);•  неустойчивость системы (преподаватель или долго не спрашивает, или весь урок ведет опрос);•  близость оценки той, которая была выставлена ранее (например, на предыдущих экзаменах другими преподавателями или учителю трудно сразу после двойки поставить пятерку);•  ошибки ореола (проявляются в тенденции преподава</w:t>
              <w:softHyphen/>
              <w:t>теля оценивать только положительно или отрицательно тех учащихся, к которым он относится соответственно либо положительно, либо отрицательно);•  перенос оценки за поведение на оценку по учебному предмету;• завышение или занижение отметок и др.Однако за каждым намеренным завышением и занижени</w:t>
              <w:softHyphen/>
              <w:t>ем оценки может стоять разный смысл. Например, выстав</w:t>
              <w:softHyphen/>
              <w:t>ление положительной оценки слабому ученику может вос</w:t>
              <w:softHyphen/>
              <w:t>приниматься как фактор психологической поддержки его в учебных продвижениях. Поэтому не все субъективные оце</w:t>
              <w:softHyphen/>
              <w:t>ночные суждения следует рассматривать как ошибки.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Технология в обучении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Понятие «Технология».</w:t>
            </w:r>
            <w:r>
              <w:rPr/>
              <w:t xml:space="preserve"> Технологией обычно называют процесс переработки исходного материала с целью получения на выходе продукта с заранее заданными свойствами. В словаре: технология - это «совокупность методов обработки, изго</w:t>
              <w:softHyphen/>
              <w:t xml:space="preserve">товления, изменения состояния, свойств, формы сырья, материала или полуфабриката, осуществляемых в процессе производства продукции». </w:t>
            </w:r>
            <w:r>
              <w:rPr>
                <w:i/>
                <w:iCs/>
              </w:rPr>
              <w:t xml:space="preserve">Под технологией </w:t>
            </w:r>
            <w:r>
              <w:rPr>
                <w:iCs/>
              </w:rPr>
              <w:t>надо понимать совокупность и по</w:t>
              <w:softHyphen/>
              <w:t>следовательность методов и процессов преобразования исходных материалов, позволяющих получить продукцию с заданными пара</w:t>
              <w:softHyphen/>
              <w:t>метрами.</w:t>
            </w:r>
            <w:r>
              <w:rPr/>
              <w:t xml:space="preserve"> При таком взгляде ключевым звеном любой технологии (про</w:t>
              <w:softHyphen/>
              <w:t>мышленной или социальной) является детальное определение ко</w:t>
              <w:softHyphen/>
              <w:t xml:space="preserve">нечного результата и точное достижение его. По первоначальному смыслу технология означает процесс производства продукции техническими средствами - станками. Каждая из технологий означает производство определенного продукта при помощи конкретных средств производства. Любое изменение в наборе средств производства  приводит к изменению технологической цепочки, характеристик и параметров производства, а следовательно, к изменению самой технологии. Под </w:t>
            </w:r>
            <w:r>
              <w:rPr>
                <w:i/>
                <w:iCs/>
              </w:rPr>
              <w:t xml:space="preserve">технологией обучения </w:t>
            </w:r>
            <w:r>
              <w:rPr/>
              <w:t xml:space="preserve">будет подразумеваться определенный </w:t>
            </w:r>
            <w:r>
              <w:rPr>
                <w:i/>
                <w:iCs/>
              </w:rPr>
              <w:t xml:space="preserve">способ обучения, в котором основную нагрузку по реализации функции обучения выполняет средство обучения под управлением человека. </w:t>
            </w:r>
            <w:r>
              <w:rPr>
                <w:iCs/>
              </w:rPr>
              <w:t>В</w:t>
            </w:r>
            <w:r>
              <w:rPr/>
              <w:t>едущая роль должна отводится средству обучения. При техно</w:t>
              <w:softHyphen/>
              <w:t>логии учитель не обучает учащихся, а выполняет функцию управ</w:t>
              <w:softHyphen/>
              <w:t>ления средством обучения, а также функции стимулирования и координации деятельности учащихся.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Особенности социальной технологии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оциальной технологией </w:t>
            </w:r>
            <w:r>
              <w:rPr/>
              <w:t>называют технологию, в которой ис</w:t>
              <w:softHyphen/>
              <w:t>ходным и конечным результатом выступает человек, а основным параметром, который подвергается изменению, - одно или не</w:t>
              <w:softHyphen/>
              <w:t>сколько его свойств. Классическим примером социальной техно</w:t>
              <w:softHyphen/>
              <w:t>логии может служить технология обучения учащихся, построенная на основе компьютерных программных средств. Соци</w:t>
              <w:softHyphen/>
              <w:t xml:space="preserve">альную технологию нельзя назвать строго определенным набором точно подобранных процессов. В социальной технологии огромную роль играет </w:t>
            </w:r>
            <w:r>
              <w:rPr>
                <w:i/>
                <w:iCs/>
              </w:rPr>
              <w:t xml:space="preserve">обратная связь. </w:t>
            </w:r>
            <w:r>
              <w:rPr/>
              <w:t>На примере процесса обучения видно, что учитель, проводя текущий контроль, постоянно выявляет учащихся, у которых воз</w:t>
              <w:softHyphen/>
              <w:t>никают трудности с освоением предлагаемого учебного материа</w:t>
              <w:softHyphen/>
              <w:t>ла. Определив, у кого трудности, он проводит дополнительную работу с отстающими для подтягивания их до общего уровня. На примере обучения мы наблюдаем повторение элементов объясне</w:t>
              <w:softHyphen/>
              <w:t>ния и закрепления нового материала. Однако повторение прово</w:t>
              <w:softHyphen/>
              <w:t>дится не для всех, а только для тех, кто недостаточно усвоил учеб</w:t>
              <w:softHyphen/>
              <w:t xml:space="preserve">ный материал, т.е. мы имеем </w:t>
            </w:r>
            <w:r>
              <w:rPr>
                <w:i/>
                <w:iCs/>
              </w:rPr>
              <w:t xml:space="preserve">выборочное повторение </w:t>
            </w:r>
            <w:r>
              <w:rPr/>
              <w:t>отдельных элементов процесса обучения. Причем выборка идет по двум па</w:t>
              <w:softHyphen/>
              <w:t xml:space="preserve">раметрам: </w:t>
            </w:r>
            <w:r>
              <w:rPr>
                <w:i/>
                <w:iCs/>
              </w:rPr>
              <w:t xml:space="preserve">по участникам процесса обучения </w:t>
            </w:r>
            <w:r>
              <w:rPr/>
              <w:t xml:space="preserve">(отбирают наиболее слабых) и </w:t>
            </w:r>
            <w:r>
              <w:rPr>
                <w:i/>
                <w:iCs/>
              </w:rPr>
              <w:t xml:space="preserve">по элементам процесса обучения </w:t>
            </w:r>
            <w:r>
              <w:rPr/>
              <w:t>(отбирают для повторе</w:t>
              <w:softHyphen/>
              <w:t>ния только те темы, которые учащиеся недостаточно усвоили). Наиболее характерным звеном социальной технологии является не жесткая последовательность технологических процессов, что присуще про</w:t>
              <w:softHyphen/>
              <w:t>мышленной технологии, а система обратной связи (определение слабого звена и дополнительная работа с ним).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Особенности технологии в обучении:</w:t>
            </w:r>
            <w:r>
              <w:rPr>
                <w:bCs/>
              </w:rPr>
              <w:t xml:space="preserve"> </w:t>
            </w:r>
            <w:r>
              <w:rPr/>
              <w:t>- неопределенность результата, отсутствие методов и средств, дающих сразу после одного цикла взаимодействия (обучения) не</w:t>
              <w:softHyphen/>
              <w:t>обходимый 100-процентный результат; - периодическое проведение контроля по совершенствуемому параметру; - выявление и отбор неуспевающих; -дополнительная работа с отобранными, т.е. проведение повторного цикла взаимодействия; - вторичное проведение контроля после дополнительной ра</w:t>
              <w:softHyphen/>
              <w:t>боты; - в случае устойчивого непонимания учащимися нового мате</w:t>
              <w:softHyphen/>
              <w:t>риала проводится еще и диагностика причин непонимания или отставания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Структура технологии в обучении.</w:t>
            </w:r>
            <w:r>
              <w:rPr>
                <w:b/>
              </w:rPr>
              <w:t xml:space="preserve"> </w:t>
            </w:r>
            <w:r>
              <w:rPr/>
              <w:t xml:space="preserve"> Она включает в се</w:t>
              <w:softHyphen/>
              <w:t xml:space="preserve">бя следующие основные компоненты: 1. </w:t>
            </w:r>
            <w:r>
              <w:rPr>
                <w:i/>
                <w:iCs/>
              </w:rPr>
              <w:t>Предварительная диагностика уровня усвоения учебного ма</w:t>
              <w:softHyphen/>
              <w:t xml:space="preserve">териала </w:t>
            </w:r>
            <w:r>
              <w:rPr/>
              <w:t xml:space="preserve">(не путать с уровнем общего развития учащихся) и </w:t>
            </w:r>
            <w:r>
              <w:rPr>
                <w:i/>
                <w:iCs/>
              </w:rPr>
              <w:t xml:space="preserve">отбор обучаемых в классы </w:t>
            </w:r>
            <w:r>
              <w:rPr/>
              <w:t xml:space="preserve">(группы) </w:t>
            </w:r>
            <w:r>
              <w:rPr>
                <w:i/>
                <w:iCs/>
              </w:rPr>
              <w:t xml:space="preserve">с однородным уровнем уже имеющихся знаний и опыта. </w:t>
            </w:r>
            <w:r>
              <w:rPr/>
              <w:t xml:space="preserve">К примеру, тестирование поступивших в </w:t>
            </w:r>
            <w:r>
              <w:rPr>
                <w:lang w:val="en-US"/>
              </w:rPr>
              <w:t>I</w:t>
            </w:r>
            <w:r>
              <w:rPr/>
              <w:t xml:space="preserve"> класс учащихся по таким критериям, как умение читать и скорость чтения, умение считать и писать, позволяет распределить первокласс</w:t>
              <w:softHyphen/>
              <w:t>ников в классы с различным уровнем подготовленности: сильный, средний и слабый. Обучение в каждом из таких классов строится по-разному. Проводя занятия по одним и тем же учебникам, учи</w:t>
              <w:softHyphen/>
              <w:t>теля, делая поправку на подготовленность учащихся, с сильным классом после короткого повторения быстро переходят к освое</w:t>
              <w:softHyphen/>
              <w:t>нию нового материала, а со слабым, в котором учащиеся почти не умеют читать, занимаются изучением алфавита и цифр, учат чи</w:t>
              <w:softHyphen/>
              <w:t xml:space="preserve">тать и считать в пределах десятка. 2. </w:t>
            </w:r>
            <w:r>
              <w:rPr>
                <w:i/>
                <w:iCs/>
              </w:rPr>
              <w:t xml:space="preserve">Мотивация и организация учебной деятельности учащихся. </w:t>
            </w:r>
            <w:r>
              <w:rPr>
                <w:iCs/>
              </w:rPr>
              <w:t>П</w:t>
            </w:r>
            <w:r>
              <w:rPr/>
              <w:t>редставляет собой одно из ведущих направлений ра</w:t>
              <w:softHyphen/>
              <w:t>боты учителя. Взаимодействие учащегося со средством обучения не всегда мо</w:t>
              <w:softHyphen/>
              <w:t>жет приносить радость и удовольствие, хотя и такое возможно (к примеру, компьютерные игры очень привлекают учащихся). По</w:t>
              <w:softHyphen/>
              <w:t>этому основная задача учителя при внедрении технологии обуче</w:t>
              <w:softHyphen/>
              <w:t>ния - привлечение учащихся к занятиям познавательной деятель</w:t>
              <w:softHyphen/>
              <w:t xml:space="preserve">ностью и поддержка этого интереса. 3. </w:t>
            </w:r>
            <w:r>
              <w:rPr>
                <w:i/>
                <w:iCs/>
              </w:rPr>
              <w:t xml:space="preserve">Действие средств обучения. </w:t>
            </w:r>
            <w:r>
              <w:rPr/>
              <w:t>На этом этапе происходит усвоение учебного материала учеником при взаимодействии не с учителем, как при фронтальном или индивидуальном обучении, а со средст</w:t>
              <w:softHyphen/>
              <w:t xml:space="preserve">вом обучения. 4. </w:t>
            </w:r>
            <w:r>
              <w:rPr>
                <w:i/>
                <w:iCs/>
              </w:rPr>
              <w:t xml:space="preserve">Контроль качества усвоения материала - </w:t>
            </w:r>
            <w:r>
              <w:rPr/>
              <w:t>компоненты организации деятельности и контроля равнозначны - это два взаимосвязанных и взаимодо</w:t>
              <w:softHyphen/>
              <w:t>полняющих друг друга блока. Недостаточное внимание к любому из них ведет к снижению возможностей технологии и увеличению необходимого для обучения времени.</w:t>
            </w:r>
          </w:p>
          <w:p>
            <w:pPr>
              <w:pStyle w:val="Normal"/>
              <w:rPr/>
            </w:pPr>
            <w:r>
              <w:rPr/>
              <w:t>Использование средств обучения (средств контроля, диагностики и т.п.) возможно на любом этапе учебного процесса, однако технологией процесс обучения ста</w:t>
              <w:softHyphen/>
              <w:t>новится только в том случае, когда средство обучения использу</w:t>
              <w:softHyphen/>
              <w:t>ется на ключевом этапе - этапе учебной деятельности (третий этап). Использование средств обучения на всех других этапах говорит только о той или иной степени полноты используемой технологии.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Преимущества и перспективы технологий в обучении.</w:t>
            </w:r>
            <w:r>
              <w:rPr>
                <w:b/>
                <w:bCs/>
              </w:rPr>
              <w:t xml:space="preserve"> </w:t>
            </w:r>
            <w:r>
              <w:rPr/>
              <w:t>Широкое использование информа</w:t>
              <w:softHyphen/>
              <w:t>ционных технологий в сфере образования показало, что появились средства, способные и сферу образования перевести на третью ступень - ступень технологии. Создание высокоэф</w:t>
              <w:softHyphen/>
              <w:t>фективных технологий обучения позволяет, с одной стороны, обучающимся повысить эффективность освоения учебного мате</w:t>
              <w:softHyphen/>
              <w:t>риала и, с другой стороны, педагогам уделять больше внимания вопросам индивидуального и личностного роста студентов, на</w:t>
              <w:softHyphen/>
              <w:t xml:space="preserve">правлять их творческое развитие. </w:t>
            </w:r>
            <w:r>
              <w:rPr>
                <w:bCs/>
                <w:i/>
              </w:rPr>
              <w:t xml:space="preserve">Преимущества: </w:t>
            </w:r>
            <w:r>
              <w:rPr/>
              <w:t>1) повышает производительность труда учителя. 2) контроль результативности обучения каждого уча</w:t>
              <w:softHyphen/>
              <w:t xml:space="preserve">щегося и система обратной связи позволяют обучать учащихся в соответствии </w:t>
            </w:r>
            <w:r>
              <w:rPr>
                <w:iCs/>
              </w:rPr>
              <w:t>с</w:t>
            </w:r>
            <w:r>
              <w:rPr>
                <w:i/>
                <w:iCs/>
              </w:rPr>
              <w:t xml:space="preserve"> </w:t>
            </w:r>
            <w:r>
              <w:rPr/>
              <w:t>их индивидуальными возможностями и складом характера. 3) перекладывание основной функции обучения на средства обучения освобождает время учителя, в результате он больше внимания может уделить вопросам индивидуального и личностного развития учащихся. 4) так как для любой технологии цель определяется очень точно (диагностично), то использование объективных ме</w:t>
              <w:softHyphen/>
              <w:t>тодов контроля (как конечного, так и промежуточного) дает воз</w:t>
              <w:softHyphen/>
              <w:t>можность снизить роль субъективного фактора (предвзятость или предрасположенность учителя) при проведении контроля. 5) создание технологий обучения позволяет снизить за</w:t>
              <w:softHyphen/>
              <w:t>висимость результата обучения от уровня квалификации учителя, что открывает возможности для выравнивания уровней освоения учебных дисциплин учащимися во всех образовательных учреж</w:t>
              <w:softHyphen/>
              <w:t>дениях страны. 6) технологизация создает предпосылки для решения проблемы преемственности образовательных программ школьно</w:t>
              <w:softHyphen/>
              <w:t>го и профессионального образования.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  <w:bCs/>
              </w:rPr>
              <w:t>15. Воспитание как часть педагогического процесс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i/>
                <w:u w:val="single"/>
              </w:rPr>
              <w:t>Воспитание и социализация</w:t>
            </w:r>
            <w:r>
              <w:rPr>
                <w:b/>
                <w:bCs/>
              </w:rPr>
              <w:t xml:space="preserve"> </w:t>
            </w:r>
            <w:r>
              <w:rPr/>
              <w:t>Обучение - один из элементов педагогического про</w:t>
              <w:softHyphen/>
              <w:t>цесса. Вторым важнейшим элементом выступает воспитание. Оба эти процесса представляют собой процессы целенаправленного влияния на ребенка. Воспитание способствует социализации ребенка в реальном ми</w:t>
              <w:softHyphen/>
              <w:t>ре и представляет собой один из путей ее осуществления. Процесс социализации может быть сти</w:t>
              <w:softHyphen/>
              <w:t>хийным или целенаправленным. Стихийное знакомство и при</w:t>
              <w:softHyphen/>
              <w:t>своение ребенком социальных норм происходит в то время, когда ребенок играет со сверстниками во дворе, смотрит телевизор, ви</w:t>
              <w:softHyphen/>
              <w:t xml:space="preserve">део, самостоятельно читает книги, смотрит журналы. </w:t>
            </w:r>
            <w:r>
              <w:rPr>
                <w:i/>
                <w:iCs/>
              </w:rPr>
              <w:t>Воспитание - процесс целена</w:t>
              <w:softHyphen/>
              <w:t>правленного влияния, целью которого выступает усвоение ребенком необходимого для жизни в обществе социального опыта и формиро</w:t>
              <w:softHyphen/>
              <w:t>вания принимаемой обществом системы ценностей.</w:t>
            </w:r>
            <w:r>
              <w:rPr/>
              <w:t xml:space="preserve"> Са</w:t>
              <w:softHyphen/>
              <w:t>мовоспитание представляет собой процесс целенаправлен</w:t>
              <w:softHyphen/>
              <w:t>ной социализации. В этом случае ребенок сам оказывает влияние на свои действия. Обычно самовоспитание есть результат и про</w:t>
              <w:softHyphen/>
              <w:t>должение процесса воспитания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i/>
                <w:u w:val="single"/>
              </w:rPr>
              <w:t>Отличие воспитания от обучения.</w:t>
            </w:r>
            <w:r>
              <w:rPr>
                <w:b/>
                <w:bCs/>
              </w:rPr>
              <w:t xml:space="preserve"> </w:t>
            </w:r>
            <w:r>
              <w:rPr/>
              <w:t>Раз</w:t>
              <w:softHyphen/>
              <w:t>витие человека требует организации двух взаимосвязанных про</w:t>
              <w:softHyphen/>
              <w:t>цессов - обучения и воспитания. Эти два процесса имеют раз</w:t>
              <w:softHyphen/>
              <w:t>личные задачи и поэтому, пересекаясь друг с другом, а иногда даже совпадая во времени, принципиально отличаются друг от друга методами и формами организации. Воспитание необхо</w:t>
              <w:softHyphen/>
              <w:t>димо, но оно уже заложено в обучении (поскольку обучение носит воспитательный характер). Обучение строится, ориентируясь в основном на освоение уча</w:t>
              <w:softHyphen/>
              <w:t>щимися основ различных наук. Воспитание же связано с освоением ребенком тех норм поведения, которые сложились в обществе, а также с формированием личностных черт и качеств человека. Можно наблюдать в жизни, когда у иного человека есть опре</w:t>
              <w:softHyphen/>
              <w:t>деленные знания и умения, но не хватает воспитанности (страдает культура отношения к людям, не выработаны общественные мо</w:t>
              <w:softHyphen/>
              <w:t>тивы поведения и т.д.). Обученность и воспитанность - далеко не одно и то же. Обучение и воспитание .имеют ряд общих черт. Воспитание так или иначе включает в себя элементы обучения. Другая сторона единства обучения и воспитания состоит в том, что стиль общения и методы организации обучения заключают в себе большой воспитательный потенциал. Обучение представляет собой форму организации совместной деятельности учащихся и их общения с педагогами и друг с другом. Оно помо</w:t>
              <w:softHyphen/>
              <w:t>гает раскрывать нормы и правила наиболее продуктивного нрав</w:t>
              <w:softHyphen/>
              <w:t>ственного поведения. В процессе деятельности и общения, если они умело организуются, учителя имеют возможность оказывать воспитательное влияние на школьников, учат соотносить свои действия и поступки с требованиями классного коллектива, зака</w:t>
              <w:softHyphen/>
              <w:t>ляют их волевые качества. Много общего у обучения и воспитания образуется в подходах к организации педагогического процесса, совпадают не</w:t>
              <w:softHyphen/>
              <w:t xml:space="preserve">которые методы работы. К примеру, в системе как учебной, так и воспитательной работы широко используются методы объяснения, контроля и т. д. </w:t>
            </w:r>
            <w:r>
              <w:rPr>
                <w:i/>
              </w:rPr>
              <w:t xml:space="preserve">Составляющие элементы воспитания, которые осуществляет учитель: </w:t>
            </w:r>
            <w:r>
              <w:rPr/>
              <w:t xml:space="preserve">а) формирование у учащихся потребности в выработке того или иного качества; б) овладение учащимися знаний о личностных качествах; в) формирование умений, навыков и привычек поведения.   </w:t>
            </w:r>
            <w:r>
              <w:rPr>
                <w:bCs/>
                <w:i/>
                <w:u w:val="single"/>
              </w:rPr>
              <w:t>Принципы и цели воспитания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Воспитание, имеет ряд особенностей. 1) процесс </w:t>
            </w:r>
            <w:r>
              <w:rPr>
                <w:i/>
                <w:iCs/>
              </w:rPr>
              <w:t xml:space="preserve">целенаправленный. </w:t>
            </w:r>
            <w:r>
              <w:rPr/>
              <w:t>Воспи</w:t>
              <w:softHyphen/>
              <w:t>тание становится эффективным, когда педагог специально выде</w:t>
              <w:softHyphen/>
              <w:t xml:space="preserve">ляет </w:t>
            </w:r>
            <w:r>
              <w:rPr>
                <w:i/>
              </w:rPr>
              <w:t xml:space="preserve">цель </w:t>
            </w:r>
            <w:r>
              <w:rPr>
                <w:i/>
                <w:iCs/>
              </w:rPr>
              <w:t xml:space="preserve">воспитания </w:t>
            </w:r>
            <w:r>
              <w:rPr/>
              <w:t>или модель, к которой он стремится. Наи</w:t>
              <w:softHyphen/>
              <w:t xml:space="preserve">большая эффективность достигается в том случае, когда цель воспитания известна и понятна воспитаннику, и он соглашается с ней, принимает ее. 2) процесс </w:t>
            </w:r>
            <w:r>
              <w:rPr>
                <w:i/>
                <w:iCs/>
              </w:rPr>
              <w:t xml:space="preserve">многофакторный. </w:t>
            </w:r>
            <w:r>
              <w:rPr/>
              <w:t>При его осуществлении учитель должен учитывать и использо</w:t>
              <w:softHyphen/>
              <w:t>вать огромное количество объективных и субъективных факто</w:t>
              <w:softHyphen/>
              <w:t>ров. Личность подвергается воздействию множества разнохарак</w:t>
              <w:softHyphen/>
              <w:t>терных влияний и накапливает не только положительный, но и отрицательный опыт, требующий корректировки. Многофак</w:t>
              <w:softHyphen/>
              <w:t>торность объясняет эффект неоднозначности результатов вос</w:t>
              <w:softHyphen/>
              <w:t>питания. Очень часто получается, что в одних и тех же услови</w:t>
              <w:softHyphen/>
              <w:t>ях результаты воспитательных воздействий могут существенно различаться. Чем больше по своему направлению и содержа</w:t>
              <w:softHyphen/>
              <w:t xml:space="preserve">нию совпадают влияния учителя и объективных условий, тем успешнее идет воспитание. 3) </w:t>
            </w:r>
            <w:r>
              <w:rPr>
                <w:i/>
                <w:iCs/>
              </w:rPr>
              <w:t>личность пе</w:t>
              <w:softHyphen/>
              <w:t xml:space="preserve">дагога: </w:t>
            </w:r>
            <w:r>
              <w:rPr/>
              <w:t>его педагогические умения, черты характера, личностные качества, ценностные ориентиры. Это говорит о том, что воспи</w:t>
              <w:softHyphen/>
              <w:t>тание, как и педагогическая деятельность, в целом является ис</w:t>
              <w:softHyphen/>
              <w:t>кусством. 4) воспитательный процесс характеризуется отда</w:t>
              <w:softHyphen/>
              <w:t>ленностью результатов от момента непосредственного воспита</w:t>
              <w:softHyphen/>
              <w:t>тельного воздействия. Воспитание не дает мгновенного эффекта. Его результаты не так явственно ощутимы и не так быстро об</w:t>
              <w:softHyphen/>
              <w:t xml:space="preserve">наруживают себя, как, например, результаты процесса обучения. 5) </w:t>
            </w:r>
            <w:r>
              <w:rPr>
                <w:i/>
                <w:iCs/>
              </w:rPr>
              <w:t xml:space="preserve">непрерывность. </w:t>
            </w:r>
            <w:r>
              <w:rPr/>
              <w:t>Воспитание, осуществляемое в ходе педагогическо</w:t>
              <w:softHyphen/>
              <w:t>го процесса, - это процесс систематического взаимодействия вос</w:t>
              <w:softHyphen/>
              <w:t>питателей и воспитанников. Одно мероприятие, каким бы оно яр</w:t>
              <w:softHyphen/>
              <w:t>ким ни было, не способно сильно повлиять на поведение ученика. Для этого необходима система регулярных педагогических воздей</w:t>
              <w:softHyphen/>
              <w:t xml:space="preserve">ствий. </w:t>
            </w:r>
            <w:r>
              <w:rPr>
                <w:bCs/>
                <w:i/>
              </w:rPr>
              <w:t>Принципы воспитания.</w:t>
            </w:r>
            <w:r>
              <w:rPr>
                <w:b/>
                <w:bCs/>
              </w:rPr>
              <w:t xml:space="preserve"> </w:t>
            </w:r>
            <w:r>
              <w:rPr/>
              <w:t>Принцип - это обобщенное руко</w:t>
              <w:softHyphen/>
              <w:t>водство или правило, постоянно при различных условиях и об</w:t>
              <w:softHyphen/>
              <w:t>стоятельствах проводимое в жизнь. Процесс воспитания как относительно самостоятельный вид деятельности предполагает свои принципы, обусловленные целя</w:t>
              <w:softHyphen/>
              <w:t xml:space="preserve">ми воспитания. Принцип - это то, что педагог планирует, к чему стремится; это путь, который позволяет педагогу привести детей к идеалу. </w:t>
            </w:r>
            <w:r>
              <w:rPr>
                <w:i/>
              </w:rPr>
              <w:t>Система принципов:</w:t>
            </w:r>
            <w:r>
              <w:rPr>
                <w:i/>
                <w:iCs/>
              </w:rPr>
              <w:t xml:space="preserve"> * Формирование личностного стиля взаимоотношений ученика со сверстниками и педагогом. </w:t>
            </w:r>
            <w:r>
              <w:rPr/>
              <w:t>Личностные качества определяют ве</w:t>
              <w:softHyphen/>
              <w:t>дущие человеческие характеристики - основные ценностные ориен</w:t>
              <w:softHyphen/>
              <w:t>тации, жизненные планы, идеалы, общую направленность деятель</w:t>
              <w:softHyphen/>
              <w:t>ности, доминирующие мотивы поведения. Именно поэтому разви</w:t>
              <w:softHyphen/>
              <w:t xml:space="preserve">тие личностных качеств является основной задачей воспитания. </w:t>
            </w:r>
            <w:r>
              <w:rPr>
                <w:i/>
                <w:iCs/>
              </w:rPr>
              <w:t xml:space="preserve">* Выдвижение системы положительных (ближайших, средних и далеких) целей. </w:t>
            </w:r>
            <w:r>
              <w:rPr>
                <w:iCs/>
              </w:rPr>
              <w:t>М</w:t>
            </w:r>
            <w:r>
              <w:rPr/>
              <w:t>отив заставляет ребенка во время выполнения заданий на уроке или игры «в школу» полно</w:t>
              <w:softHyphen/>
              <w:t>стью отключаться от других мыслей и вкладывать в это дело всю свою душу. Наиболее действенным является выстраивание нескольких целей. При этом каждая цель имеет свой масштаб (выиграть в этой игре, научиться ставить палатку или готовить какое-либо блюдо, сходить в поход весной, выработать в себе какое-либо качество, стать интересным человеком и т.д.) и, ко</w:t>
              <w:softHyphen/>
              <w:t>нечно же, свой временной период (один день, неделя, год, несколько лет, вся жизнь). Обязательным условием выступает взаимосвязь всех этих целей, их поддержка друг друга. Ближние цели (на один - пять дней) вытекают из средних, а средние обоснованы и поддержаны дальними. Такое построение целей позволяет подбирать и менять ближние цели, подбирая более соответствующие характеру и возрас</w:t>
              <w:softHyphen/>
              <w:t xml:space="preserve">тным особенностям воспитанников. * </w:t>
            </w:r>
            <w:r>
              <w:rPr>
                <w:i/>
                <w:iCs/>
              </w:rPr>
              <w:t xml:space="preserve">Создание положительного эмоционального фона и атмосферы эмоционального подъема. </w:t>
            </w:r>
            <w:r>
              <w:rPr/>
              <w:t>Положительный эмоциональный фон позволяет воспитателю сделать притягательной для детей саму деятельность, стиль воспитательских отношений и даже «дух» всего образовательного учреждения. Спокойная и уве</w:t>
              <w:softHyphen/>
              <w:t>ренная обстановка, где каждый занят своим делом, никто не мешает друг другу, где высокая организация труда и сам труд в радость, а отдых веселый и радостный, где чувствуется слаженность действий и заботливое отношение друг к другу, не может не оказывать бла</w:t>
              <w:softHyphen/>
              <w:t xml:space="preserve">гоприятного воздействия. * </w:t>
            </w:r>
            <w:r>
              <w:rPr>
                <w:i/>
                <w:iCs/>
              </w:rPr>
              <w:t xml:space="preserve">Воспитывать через взаимодействие. </w:t>
            </w:r>
            <w:r>
              <w:rPr/>
              <w:t>Основной задачей воспи</w:t>
              <w:softHyphen/>
              <w:t>тания выступает развитие личностных качеств учащегося. Про</w:t>
              <w:softHyphen/>
              <w:t>являются эти качества в большей степени в ходе общения и взаимодействия ребенка с окружающими его людьми. Активизация взаимодействия способствует ускорению про</w:t>
              <w:softHyphen/>
              <w:t>цесса формирования личностных качеств. При этом шире используются групповые и парные формы работы, форми</w:t>
              <w:softHyphen/>
              <w:t xml:space="preserve">руются гуманные отношения в коллективе. * </w:t>
            </w:r>
            <w:r>
              <w:rPr>
                <w:i/>
                <w:iCs/>
              </w:rPr>
              <w:t xml:space="preserve">Воспитывать через творчество. </w:t>
            </w:r>
            <w:r>
              <w:rPr/>
              <w:t>Творческая деятельность выступает средством интен</w:t>
              <w:softHyphen/>
              <w:t>сивного развития интеллектуальных способностей и личностных качеств ребенка. Развитие творческих способностей выступает своеобразной гарантией того, что ребенок сможет ориентиро</w:t>
              <w:softHyphen/>
              <w:t>ваться и находить решения в нестандартных ситуациях и вопро</w:t>
              <w:softHyphen/>
              <w:t>сах профессиональной деятельности.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Методы воспитания</w:t>
            </w:r>
          </w:p>
          <w:p>
            <w:pPr>
              <w:pStyle w:val="Normal"/>
              <w:rPr/>
            </w:pPr>
            <w:r>
              <w:rPr/>
              <w:t>В Энциклопедическом словаре понятие «метод» определяется как способ достижения какой-либо цели, как способ действия. От</w:t>
              <w:softHyphen/>
              <w:t xml:space="preserve">сюда метод воспитания - это «способ действия воспитателя </w:t>
            </w:r>
            <w:r>
              <w:rPr>
                <w:iCs/>
              </w:rPr>
              <w:t xml:space="preserve">Метод воспитания всегда зависит от конкретных </w:t>
            </w:r>
            <w:r>
              <w:rPr/>
              <w:t>особенно</w:t>
              <w:softHyphen/>
              <w:t xml:space="preserve">стей ребенка </w:t>
            </w:r>
            <w:r>
              <w:rPr>
                <w:iCs/>
              </w:rPr>
              <w:t>и его «социальной ситуации развития», т.е. от влияния на ребенка социальной среды и его отно</w:t>
              <w:softHyphen/>
              <w:t xml:space="preserve">шения к этим влияниям. Метод воспитания всегда определяется </w:t>
            </w:r>
            <w:r>
              <w:rPr/>
              <w:t xml:space="preserve">личными </w:t>
            </w:r>
            <w:r>
              <w:rPr>
                <w:iCs/>
              </w:rPr>
              <w:t xml:space="preserve">и </w:t>
            </w:r>
            <w:r>
              <w:rPr/>
              <w:t>про</w:t>
              <w:softHyphen/>
              <w:t xml:space="preserve">фессиональными качествами </w:t>
            </w:r>
            <w:r>
              <w:rPr>
                <w:iCs/>
              </w:rPr>
              <w:t xml:space="preserve">самого воспитателя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Классификация методов воспитания</w:t>
            </w:r>
            <w:r>
              <w:rPr/>
              <w:t xml:space="preserve"> </w:t>
            </w:r>
            <w:r>
              <w:rPr>
                <w:iCs/>
              </w:rPr>
              <w:t>В 60-е годы обще</w:t>
              <w:softHyphen/>
              <w:t>принятой была классификация методов воспитания, состоящая всего из двух групп. Все методы делились в зависимости от того, на что они направлены, - на сознание ребенка или на его поведе</w:t>
              <w:softHyphen/>
              <w:t>ние. В 70-е годы значительная часть педагогов прини</w:t>
              <w:softHyphen/>
              <w:t>мала классификацию методов воспитания на основе трех главных направлений деятельности воспитателя: 1. Методы целенаправленного формирования качеств личности. 2. Методы стимулирования естественного саморазвития лич</w:t>
              <w:softHyphen/>
              <w:t>ности. 3. Методы коррекции развития личности.</w:t>
            </w:r>
            <w:r>
              <w:rPr/>
              <w:t xml:space="preserve"> </w:t>
            </w:r>
            <w:r>
              <w:rPr>
                <w:iCs/>
              </w:rPr>
              <w:t>В конце 70 - начале 80-х годов в педагогике оформилась кон</w:t>
              <w:softHyphen/>
              <w:t>цепция деятельностного подхода к воспитанию. Конникова и Щукина предложили классификацию методов воспитания, где главный критерий - функция метода по отношению к деятельности ре</w:t>
              <w:softHyphen/>
              <w:t>бенка, ибо воспитание - это организация деятельности: 1. Методы формирования положительного опыта поведения в процессе деятельности. 2. Методы формирования общественного сознания. 3. Методы стимуляции деятельности. Караковский предложил классификацию методов воспитания, которую приняли многие воспитатели-практики. В качестве критерия классификации он избрал средства воспита</w:t>
              <w:softHyphen/>
              <w:t>ния и выделил шесть групп методов: 1. Воспитание словом. 2. Воспитание делом. 3. Воспитание ситуацией. 4. Воспитание игрой. 5. Воспитание общением. 6. Воспитание отношениями. Если вспомнить, что предметом воспитания выступает социальный опыт детей, их деятельность и отношения к миру и с миром, к себе и с самими собой, то станет понятным, по</w:t>
              <w:softHyphen/>
              <w:t>чему огромное множество методов воспитания можно сгруппиро</w:t>
              <w:softHyphen/>
              <w:t xml:space="preserve">вать и выстроить в систему. </w:t>
            </w:r>
            <w:r>
              <w:rPr>
                <w:bCs/>
                <w:i/>
                <w:iCs/>
              </w:rPr>
              <w:t>Первая групп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- методы формирования социального опыта детей. </w:t>
            </w:r>
            <w:r>
              <w:rPr>
                <w:bCs/>
                <w:i/>
                <w:iCs/>
              </w:rPr>
              <w:t>Вторая групп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- методы осмысления детьми своего социально</w:t>
              <w:softHyphen/>
              <w:t xml:space="preserve">го опыта, мотивации деятельности и поведения. </w:t>
            </w:r>
            <w:r>
              <w:rPr>
                <w:bCs/>
                <w:i/>
                <w:iCs/>
              </w:rPr>
              <w:t>Третья групп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- методы самоопределения личности ребенка. </w:t>
            </w:r>
            <w:r>
              <w:rPr>
                <w:bCs/>
                <w:i/>
                <w:iCs/>
              </w:rPr>
              <w:t>Четвертая групп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- методы стимулирования и коррекции дей</w:t>
              <w:softHyphen/>
              <w:t>ствий и отношений детей в воспитательном процессе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Методы формирования социального опыта детей</w:t>
            </w:r>
            <w:r>
              <w:rPr>
                <w:bCs/>
                <w:iCs/>
              </w:rPr>
              <w:t xml:space="preserve"> С</w:t>
            </w:r>
            <w:r>
              <w:rPr>
                <w:iCs/>
              </w:rPr>
              <w:t>оциальный опыт приобретается ребенком и вне воспитательного процесса, за счет социализации, т.е. в свободном общении со сверстниками и взрослыми, в самостоятельном и часто случайном выборе книг, телепередач, фильмов, игр и развлечений. Воспитание же призва</w:t>
              <w:softHyphen/>
              <w:t>но упорядочить, насколько возможно, влияние внешних факторов социализации и создать благоприятные условия для саморазвития личности ребенка.</w:t>
            </w:r>
            <w:r>
              <w:rPr/>
              <w:t xml:space="preserve"> </w:t>
            </w:r>
            <w:r>
              <w:rPr>
                <w:iCs/>
              </w:rPr>
              <w:t xml:space="preserve">Классическим методом этой группы является </w:t>
            </w:r>
            <w:r>
              <w:rPr/>
              <w:t xml:space="preserve">педагогическое требование. </w:t>
            </w:r>
            <w:r>
              <w:rPr>
                <w:iCs/>
              </w:rPr>
              <w:t>Это первый метод, который вводит ребенка в дея</w:t>
              <w:softHyphen/>
              <w:t>тельность, сразу включает в нее.</w:t>
            </w:r>
            <w:r>
              <w:rPr/>
              <w:t xml:space="preserve"> Бывают: </w:t>
            </w:r>
            <w:r>
              <w:rPr>
                <w:bCs/>
                <w:i/>
                <w:iCs/>
              </w:rPr>
              <w:t>слабое требование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- напоминание, просьба, совет, намек, пори</w:t>
              <w:softHyphen/>
              <w:t xml:space="preserve">цание; </w:t>
            </w:r>
            <w:r>
              <w:rPr>
                <w:bCs/>
                <w:i/>
                <w:iCs/>
              </w:rPr>
              <w:t>средняя форма требования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(ярко выраженная категоричность, жесткость, не опирающаяся, однако, на какие-либо особо сильные репрессивные меры) - распоряжение, требование-установка, пре</w:t>
              <w:softHyphen/>
              <w:t xml:space="preserve">достережение, запрещение; </w:t>
            </w:r>
            <w:r>
              <w:rPr>
                <w:bCs/>
                <w:i/>
                <w:iCs/>
              </w:rPr>
              <w:t>сильная форма требования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(наибольшая степень категоричности и строгости подкрепляется возможностью проведения строгих санкций) - требование-угроза, приказ-альтернатива. </w:t>
            </w:r>
            <w:r>
              <w:rPr>
                <w:bCs/>
                <w:i/>
                <w:iCs/>
              </w:rPr>
              <w:t xml:space="preserve">Упражнение. </w:t>
            </w:r>
            <w:r>
              <w:rPr>
                <w:iCs/>
              </w:rPr>
              <w:t>Если педагогическое требование включает ребенка в деятель</w:t>
              <w:softHyphen/>
              <w:t xml:space="preserve">ность, то «удержать» его в ней позволяет метод упражнений. Результат упражнений - устойчивые качества личности, навыки и привычки. В воспитании детей, особенно дошкольников, большое место занимают </w:t>
            </w:r>
            <w:r>
              <w:rPr/>
              <w:t xml:space="preserve">прямые упражнения, </w:t>
            </w:r>
            <w:r>
              <w:rPr>
                <w:iCs/>
              </w:rPr>
              <w:t>т. е. совершенно открытая демонст</w:t>
              <w:softHyphen/>
              <w:t>рация ребенку той или иной поведенческой ситуации и тщательная, многократная тренировка показанного действия.</w:t>
            </w:r>
            <w:r>
              <w:rPr/>
              <w:t xml:space="preserve"> </w:t>
            </w:r>
            <w:r>
              <w:rPr>
                <w:iCs/>
              </w:rPr>
              <w:t xml:space="preserve">Не меньшую значимость в воспитательном процессе имеют </w:t>
            </w:r>
            <w:r>
              <w:rPr/>
              <w:t xml:space="preserve">косвенные упражнения. </w:t>
            </w:r>
            <w:r>
              <w:rPr>
                <w:iCs/>
              </w:rPr>
              <w:t>Определение это довольно условно, оно лишь подчеркивает «непрямую» природу таких упражнений, бо</w:t>
              <w:softHyphen/>
              <w:t xml:space="preserve">лее скрытую от детей. Эффективность метода упражнений зависит от определенных педагогических условий - упражнение должно быть доступным для данного ребенка, соразмерным его силам. При организации </w:t>
            </w:r>
            <w:r>
              <w:rPr>
                <w:i/>
                <w:iCs/>
              </w:rPr>
              <w:t>метода поручения</w:t>
            </w:r>
            <w:r>
              <w:rPr>
                <w:iCs/>
              </w:rPr>
              <w:t xml:space="preserve"> следует обеспечивать не</w:t>
              <w:softHyphen/>
              <w:t>которые специальные педагогические условия:</w:t>
            </w:r>
            <w:r>
              <w:rPr/>
              <w:t xml:space="preserve"> </w:t>
            </w:r>
            <w:r>
              <w:rPr>
                <w:iCs/>
              </w:rPr>
              <w:t>1. Любое поручение должно иметь понятный детям социаль</w:t>
              <w:softHyphen/>
              <w:t>ный смысл. 2. Метод поручения, особенно продолжительного, требует от воспитателя организации «первичного успеха». 3. Важным условием при организации поручений является их сменяемость. Смена поручений - специальная воспитательная ситуация: об</w:t>
              <w:softHyphen/>
              <w:t>щий разговор и самоотчеты детей о том, что было сделано за прошедший срок, как получалось, что нравилось и что не нрави</w:t>
              <w:softHyphen/>
              <w:t>лось, хочется ли еще раз выполнять это поручение.</w:t>
            </w:r>
            <w:r>
              <w:rPr/>
              <w:t xml:space="preserve"> </w:t>
            </w:r>
            <w:r>
              <w:rPr>
                <w:iCs/>
              </w:rPr>
              <w:t>4. Педагогическое мастерство воспитателя, использующего ме</w:t>
              <w:softHyphen/>
              <w:t xml:space="preserve">тод поручения, проявится и в том, какой выбор поручений он предложит детям. Условие простое: их должно быть столько, чтобы хватило на всех.  </w:t>
            </w:r>
            <w:r>
              <w:rPr>
                <w:bCs/>
                <w:i/>
                <w:iCs/>
              </w:rPr>
              <w:t>Пример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Этот метод воспитания призван организовывать обра</w:t>
              <w:softHyphen/>
              <w:t>зец деятельности, поступков, образа жизни. Действие этого метода строится на естественном психологическом механизме подражания. Суть метода положительного при</w:t>
              <w:softHyphen/>
              <w:t>мера в том, чтобы ребенок осознанно обратился к предлагаемому образу, чтобы он захотел быть таким, иметь такие черты характе</w:t>
              <w:softHyphen/>
              <w:t xml:space="preserve">ра и так поступать. </w:t>
            </w:r>
            <w:r>
              <w:rPr>
                <w:bCs/>
                <w:i/>
                <w:iCs/>
              </w:rPr>
              <w:t>Пример великого человека</w:t>
            </w:r>
            <w:r>
              <w:rPr>
                <w:b/>
                <w:bCs/>
                <w:iCs/>
              </w:rPr>
              <w:t xml:space="preserve">. </w:t>
            </w:r>
            <w:r>
              <w:rPr>
                <w:iCs/>
              </w:rPr>
              <w:t>Великий человек (ученый, писатель, герой и др.) уже прожил жизнь, достиг признания людей, состоял</w:t>
              <w:softHyphen/>
              <w:t>ся как личность. На его примере детям важно показать, как он шел к своим достижениям: каким был в детстве, о чем мечтал, как учился, чем увлекался, как преодолевал жизненные трудности и недостатки своего характера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Методы осмысления детьми своего социального опыта, мотивации деятельности и поведения</w:t>
            </w:r>
            <w:r>
              <w:rPr>
                <w:i/>
              </w:rPr>
              <w:t xml:space="preserve"> </w:t>
            </w:r>
            <w:r>
              <w:rPr/>
              <w:t>О</w:t>
            </w:r>
            <w:r>
              <w:rPr>
                <w:iCs/>
              </w:rPr>
              <w:t xml:space="preserve">собенностью методов этой группы является их вербальность: рассказ, лекция, беседа, дискуссия. </w:t>
            </w:r>
            <w:r>
              <w:rPr>
                <w:bCs/>
                <w:i/>
                <w:iCs/>
              </w:rPr>
              <w:t>Рассказ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По своей методической сути - это монолог воспитателя, который строится как повествование, описание или разъяснение. Этот метод успешно реализуется в про</w:t>
              <w:softHyphen/>
              <w:t xml:space="preserve">цессе рассказывания житейской истории, сказки, притчи. </w:t>
            </w:r>
            <w:r>
              <w:rPr>
                <w:bCs/>
                <w:i/>
                <w:iCs/>
              </w:rPr>
              <w:t xml:space="preserve">Лекция </w:t>
            </w:r>
            <w:r>
              <w:rPr>
                <w:iCs/>
              </w:rPr>
              <w:t>- тоже монолог воспитателя, но по содержанию несравнимо большего объема и на более высоком уровне теоретического обобщения. В содержании лекции выделяется, как правило, несколько во</w:t>
              <w:softHyphen/>
              <w:t>просов. Их последовательное рассмотрение и составит у слушате</w:t>
              <w:softHyphen/>
              <w:t xml:space="preserve">лей представление об избранной проблеме. </w:t>
            </w:r>
            <w:r>
              <w:rPr>
                <w:bCs/>
                <w:i/>
                <w:iCs/>
              </w:rPr>
              <w:t>Беседа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Это диалог воспитателя и детей (или одного воспитан</w:t>
              <w:softHyphen/>
              <w:t>ника, если беседа индивидуальная). Беседа не только разъясняет нормы и правила поведения, не только формирует представление о главных жизненных ценностях, но и вырабатывает у детей их собственные оценки происходящего, взгляды и суждения.</w:t>
            </w:r>
            <w:r>
              <w:rPr/>
              <w:t xml:space="preserve"> </w:t>
            </w:r>
            <w:r>
              <w:rPr>
                <w:iCs/>
              </w:rPr>
              <w:t>Структура</w:t>
            </w:r>
            <w:r>
              <w:rPr>
                <w:i/>
                <w:iCs/>
              </w:rPr>
              <w:t xml:space="preserve">: </w:t>
            </w:r>
            <w:r>
              <w:rPr>
                <w:iCs/>
              </w:rPr>
              <w:t>1. Воспитатель с помощью короткой, но яркой информации вводит детей в тему беседы и задает вопрос, предлагая его к обсу</w:t>
              <w:softHyphen/>
              <w:t>ждению. 2. Дети высказываются: приводят примеры из своей жизни, до</w:t>
              <w:softHyphen/>
              <w:t>воды, подтвержденные эпизодами из прочитанных книг или запом</w:t>
              <w:softHyphen/>
              <w:t>нившихся фильмов, мнения авторитетных для них взрослых людей. 3. Воспитатель обобщает все высказывания, подчеркивает до</w:t>
              <w:softHyphen/>
              <w:t>казательства главных положений и помогает детям сделать убеди</w:t>
              <w:softHyphen/>
              <w:t>тельные выводы.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Дискуссия (диспут)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Этот метод предполагает спор, столкнове</w:t>
              <w:softHyphen/>
              <w:t>ние точек зрения, взглядов, мнений и оценок, отстаивание своих убеждений.</w:t>
            </w:r>
            <w:r>
              <w:rPr/>
              <w:t xml:space="preserve"> </w:t>
            </w:r>
            <w:r>
              <w:rPr>
                <w:iCs/>
              </w:rPr>
              <w:t>Дискуссия требует специальной подготовки участников: выби</w:t>
              <w:softHyphen/>
              <w:t>рается очень острая тема, определяется авторитетный и эрудиро</w:t>
              <w:softHyphen/>
              <w:t xml:space="preserve">ванный ведущий дискуссии, разрабатываются вопросы, которые побуждали бы участников спорить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>Методы самоопределения личности ребенка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Личностно-ориентированная педагогика выдвигает перед вос</w:t>
              <w:softHyphen/>
              <w:t>питанием задачу - помочь ребенку стать субъектом деятельности, общения, жизнетворчества. На основе этой схемы определяются основные направления самоопределения личности. Детям старшего дошкольного и младшего школьного возраста можно предложить представить каждое из этих «Я» в виде существа, похожего на человечка, даже схематически нарисовать таких человечков фломастерами разно</w:t>
              <w:softHyphen/>
              <w:t>го цвета. А потом подумать, насколько хорошо вы знаете эти су</w:t>
              <w:softHyphen/>
              <w:t>щества, что о них можете рассказать. Эта так называемая игра-метафора поможет детям воспроизвести и осмыслить то, что они делали, как делали и почему делали, как относились к другим лю</w:t>
              <w:softHyphen/>
              <w:t>дям, как люди относились к ним и почему. В начальной школе ребенок уже думает о своих качествах, о том, что хорошо и что плохо в его учебной работе, поведении, отношениях с товарищами. Этому помогают в первую очередь разнообразные оценки различных сторон жизни и деятельности детей, которые дает учитель. Вот почему так важны для самопо</w:t>
              <w:softHyphen/>
              <w:t>знания детей в начальных классах не столько баллы учебных от</w:t>
              <w:softHyphen/>
              <w:t>меток. На основе правильно организованного самопознания и пони</w:t>
              <w:softHyphen/>
              <w:t xml:space="preserve">мания ребенком ближайшей цели в работе над собой можно уже использовать элементарные методы самовоспитания, доступные младшим школьникам. </w:t>
            </w:r>
            <w:r>
              <w:rPr>
                <w:bCs/>
                <w:i/>
                <w:iCs/>
              </w:rPr>
              <w:t>«Шаг вперед»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На каждый день ребенок намечает себе какое-либо хорошее дело (полезное и нужное окружающим, а не только самому себе), а вечером подводит итог. Метод «Шаг вперед» позволяет, кроме всего прочего, выработать у младших школьников важную привычку - заранее планировать свой день, искать место и время для каждого дела и тем самым формировать полезные навыки организации и культуры труда. </w:t>
            </w:r>
            <w:r>
              <w:rPr>
                <w:bCs/>
                <w:i/>
                <w:iCs/>
              </w:rPr>
              <w:t>«Задание самому себе»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С помощью учителя или родителей младший школьник определяет на конкретный срок (на неделю, на месяц), что он будет делать, чтобы стать лучше, чтобы приоб</w:t>
              <w:softHyphen/>
              <w:t xml:space="preserve">рести какое-то недостающее качество. 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>«Мой секрет»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Младший школьник ставит перед собой цель - выполнить какое-либо дело, совершить поступок как бы «по секрету», не делая его предметом предварительного обсуждения с товарищами. Такое «секретное» задание себе дети могут записать на листе и вложить в конверт до определенного времени или поместить «секретики» все</w:t>
              <w:softHyphen/>
              <w:t>го класса в яркую коробку, чтобы открыть ее к празднику, к концу четверти, и выяснить, кто чего добился из задуманного. Нетрудно заметить, что приведенные методы самоопределения реализуют в своей сущности такие важнейшие средства воспита</w:t>
              <w:softHyphen/>
              <w:t>ния, как труд, игра, режим, перенося их в сферу самоуправления личности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u w:val="single"/>
              </w:rPr>
              <w:t xml:space="preserve">Методы стимулирования и коррекции действий и отношений детей в воспитательном процессе </w:t>
            </w:r>
            <w:r>
              <w:rPr>
                <w:iCs/>
              </w:rPr>
              <w:t>В процессе накопления социального опыта, самоопределения своей личности ребенку нужна педагогическая поддержка воспи</w:t>
              <w:softHyphen/>
              <w:t xml:space="preserve">тателя. </w:t>
            </w:r>
            <w:r>
              <w:rPr>
                <w:bCs/>
                <w:i/>
                <w:iCs/>
              </w:rPr>
              <w:t>Соревнование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Соревновательность заложена в самой психологии человека. Даже ребенку свойственно сравнивать свои результаты с резуль</w:t>
              <w:softHyphen/>
              <w:t>татами сверстников. На этом механизме состязательности и строится метод соревнования. Воспитательные возмож</w:t>
              <w:softHyphen/>
              <w:t>ности: - оно создает сильные эмоционально-ценностные стимулы, ко</w:t>
              <w:softHyphen/>
              <w:t>торые усиливают основные мотивы; - соревнование способно проявить совершенно неожиданные способности детей, которые в привычной обстановке не давали о себе знать; -соревнование сплачивает детей, развивает дух коллективиз</w:t>
              <w:softHyphen/>
              <w:t>ма, укрепляет дружбу. Организация соревнования тре</w:t>
              <w:softHyphen/>
              <w:t>бует соблюдения ряда важных педагогических условий. 1. Соревнование организуется в связи с конкретной педагоги</w:t>
              <w:softHyphen/>
              <w:t>ческой задачей. 2. Не все виды деятельности детей требуют применения метода соревнования. В детской среде не должно быть соревнований во внешности, хотя взрослые охотно проводят конкурсы разнооб</w:t>
              <w:softHyphen/>
              <w:t>разных «мисс». Совершенно недопустимо соревноваться в прояв</w:t>
              <w:softHyphen/>
              <w:t>лении нравственных качеств: кто у нас - самый добрый, самый вежливый, самый милосердный.  3. Особой методики требует соревнование в учебной деятель</w:t>
              <w:softHyphen/>
              <w:t>ности. Здесь в качестве предмета соревнования нельзя выбирать отметки, считать отличников победителями, а слабоуспевающих проигравшими. 4. Соревнование в детской среде должно быть обставлено яр</w:t>
              <w:softHyphen/>
              <w:t>кой атрибутикой: девизы, звания, титулы, эмблемы, призы и зна</w:t>
              <w:softHyphen/>
              <w:t>ки почета. 5. Важны в соревновании гласность и сравнимость результа</w:t>
              <w:softHyphen/>
              <w:t>тов. Весь ход соревнования должен открыто представляться де</w:t>
              <w:softHyphen/>
              <w:t xml:space="preserve">тям (например, на специальном стенде, в оперативных «Листах гласности»), чтобы они сами могли видеть и понимать, какая деятельность стоит за теми или иными очками и баллами. </w:t>
            </w:r>
            <w:r>
              <w:rPr>
                <w:bCs/>
                <w:i/>
                <w:iCs/>
              </w:rPr>
              <w:t>Поощрение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Этот метод призван выполнять очень значимые функции: одоб</w:t>
              <w:softHyphen/>
              <w:t>рить правильные действия и поступки детей; поддержать и раз</w:t>
              <w:softHyphen/>
              <w:t>вить у них стремление так действовать, самоутвердиться в пра</w:t>
              <w:softHyphen/>
              <w:t xml:space="preserve">вильной линии поведения. Воспитательный механизм метода поощрения построен на </w:t>
            </w:r>
            <w:r>
              <w:rPr/>
              <w:t>пе</w:t>
              <w:softHyphen/>
              <w:t xml:space="preserve">реживании </w:t>
            </w:r>
            <w:r>
              <w:rPr>
                <w:iCs/>
              </w:rPr>
              <w:t xml:space="preserve">ребенком радости, счастья, гордости, удовлетворения (собой, сделанной работой, товарищами). А порой короткая похвала, сделанная с ласковой улыбкой, или вовремя высказанная взрослым благодарность унесет маленького человека на седьмое небо. Он навсегда запомнит, за что его так похвалили, и будет держаться этой линии поступков. </w:t>
            </w:r>
            <w:r>
              <w:rPr>
                <w:bCs/>
                <w:i/>
                <w:iCs/>
              </w:rPr>
              <w:t xml:space="preserve">Наказание. </w:t>
            </w:r>
            <w:r>
              <w:rPr>
                <w:iCs/>
              </w:rPr>
              <w:t>Многие выдающиеся педагоги (Песталоцци, Толстой, Су-хомлинский) считали, что настоящее воспитание должно обходиться без наказаний- позиция и современной личностно--ориентированной педагогики. Традиции авторитарного воспитания еще, к сожалению, силь</w:t>
              <w:softHyphen/>
              <w:t>ны в нашей жизни и в среде педагогов, и в семьях. Одна из главных его особенностей - придание особого значения методу наказания, ограничение, принуждение детей, стремление добиваться  детского послушания едва ли не как главного результата воспитания. Важно помнить: 1. Наказание не должно вредить здоровью - ни физическому, ни психическому. 2. Если есть сомнение: наказывать или не наказывать - не нака</w:t>
              <w:softHyphen/>
              <w:t>зывайте.  3. За один проступок - одно наказание.  И еще одно важнейшее предупреждение: что бы ни случилось, не лишайте ребенка заслуженной похвалы и награды. 4. Недопустимо запоздалое наказание. 5. Ребенок не должен бояться наказания. Он должен знать, что в определенных случаях наказание неотвратимо. Не наказания он должен бояться, не гнева даже, а огорчения родителей. Если от</w:t>
              <w:softHyphen/>
              <w:t>ношения с ребенком нормальны, то их огорчение само по себе и будет наибольшим для него наказанием. 6. Не унижайте ребенка. Какой бы ни была его вина, наказание не должно восприниматься им как торжество вашей силы над его слабостью и как унижение его человеческого достоинства.  7. Если ребенок наказан, значит, он уже проще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"/>
      <w:jc w:val="both"/>
    </w:pPr>
    <w:rPr>
      <w:rFonts w:ascii="Arial Narrow" w:hAnsi="Arial Narrow" w:eastAsia="Times New Roman" w:cs="Arial Narrow"/>
      <w:color w:val="auto"/>
      <w:sz w:val="1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3:49:00Z</dcterms:created>
  <dc:creator>shortik</dc:creator>
  <dc:description/>
  <cp:keywords/>
  <dc:language>en-US</dc:language>
  <cp:lastModifiedBy>shortik</cp:lastModifiedBy>
  <cp:lastPrinted>2006-06-25T18:53:00Z</cp:lastPrinted>
  <dcterms:modified xsi:type="dcterms:W3CDTF">2006-06-26T08:38:00Z</dcterms:modified>
  <cp:revision>16</cp:revision>
  <dc:subject/>
  <dc:title>1</dc:title>
</cp:coreProperties>
</file>