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675"/>
        <w:gridCol w:w="1800"/>
      </w:tblGrid>
      <w:tr>
        <w:trPr/>
        <w:tc>
          <w:tcPr>
            <w:tcW w:w="1745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</w:t>
            </w:r>
            <w:r>
              <w:rPr>
                <w:sz w:val="16"/>
                <w:szCs w:val="16"/>
              </w:rPr>
              <w:t>Творч-й хар-р педаг-й деят-ти явл-ся важ-шей ее объективной харак-ой. Она обус-на тем, что многообразие пед-х ситуаций, их неодноз-сть требуют вариативных подходов к анализу и решению вытек-их из них задач.</w:t>
            </w:r>
            <w:r>
              <w:rPr>
                <w:b/>
                <w:sz w:val="16"/>
                <w:szCs w:val="16"/>
              </w:rPr>
              <w:t xml:space="preserve">Креат-ть </w:t>
            </w:r>
            <w:r>
              <w:rPr>
                <w:sz w:val="16"/>
                <w:szCs w:val="16"/>
              </w:rPr>
              <w:t>– есть творч-е возм-ти (способности) ч-ка, к-е м/т прояв-ся в мышлении, отд-х видах деят-ти, чув-х, общении, харак-ть личность в целом и ее отдельные стороны, продукты деят-ти.</w:t>
            </w:r>
            <w:r>
              <w:rPr>
                <w:b/>
                <w:sz w:val="16"/>
                <w:szCs w:val="16"/>
              </w:rPr>
              <w:t>Тв-во</w:t>
            </w:r>
            <w:r>
              <w:rPr>
                <w:sz w:val="16"/>
                <w:szCs w:val="16"/>
              </w:rPr>
              <w:t>,это деят-ть, порожд-ая нечто новое, ранее не бывшее, на основе реорганизации имеющ--ся опыта и форм-я новых комбинаций знаний, умений, продуктов.</w:t>
            </w:r>
            <w:r>
              <w:rPr>
                <w:b/>
                <w:sz w:val="16"/>
                <w:szCs w:val="16"/>
              </w:rPr>
              <w:t>Харак-ки пед. ТВ-ва:</w:t>
            </w:r>
            <w:r>
              <w:rPr>
                <w:sz w:val="16"/>
                <w:szCs w:val="16"/>
              </w:rPr>
              <w:t>наличие противоречия пробл-й ситуации или ТВ-й задачи;Соц-я и личная знач-ть и прогрессив-ть, к-я вносит вклад в раз-е общ-ва и лич-ти;наличие объек-х (социальных, материальных) предпосылок, условий для твор-ва;наличие субъективных (личн-х кач-тв — знании, умений, особенно полож-й мотивации, творч-их способ-й лич-ти) предпосылок для твор-ва;новизна и оригин-сть процесса или рез-та.Твор-ки работающий педагог создает свою пед-ую систему, но она яв-ся лишь сред-ом для пол-ия наилучшего в данных условиях результата.Творч-й потенциал лич-ти форм-ся на основе накопле-го им соц-го опыта, психолого-пед-х и пред-х знаний, новых идей, умений и навыков, позвол-х находить и применять ориги-е решения, новаторские формы и методы и тем самым совершенствовать исполнение своих профес-ых функций.Признаки творч-й личности: умение вникнуть в проблему, увидеть перспективу; спос-ть отк-ся от ориентации на авторитеты; умение увидеть знакомый объект с совершенно новой стороны, в новом контексте; готов-ть отка-ься от теоретических суждений, деления на черное и белое, отойти от привычного жизн-го равновесия и устойч-ти ради неопред-ти и поиска.</w:t>
            </w:r>
            <w:r>
              <w:rPr>
                <w:b/>
                <w:sz w:val="16"/>
                <w:szCs w:val="16"/>
              </w:rPr>
              <w:t>Типология творч-ой лич-ти:</w:t>
            </w:r>
            <w:r>
              <w:rPr>
                <w:sz w:val="16"/>
                <w:szCs w:val="16"/>
                <w:u w:val="single"/>
              </w:rPr>
              <w:t>Теоретик-логик</w:t>
            </w:r>
            <w:r>
              <w:rPr>
                <w:sz w:val="16"/>
                <w:szCs w:val="16"/>
              </w:rPr>
              <w:t xml:space="preserve"> – это тип творч-й лич-ти, для кот-го характерна спос-ть к логическим широким обобщ-иям, к классиф-ии и систематике инфор-ии.</w:t>
            </w:r>
            <w:r>
              <w:rPr>
                <w:sz w:val="16"/>
                <w:szCs w:val="16"/>
                <w:u w:val="single"/>
              </w:rPr>
              <w:t xml:space="preserve">Теоретик-интуитивист </w:t>
            </w:r>
            <w:r>
              <w:rPr>
                <w:sz w:val="16"/>
                <w:szCs w:val="16"/>
              </w:rPr>
              <w:t>харак-ся высокоразвитой способ-ю к генерированию новых, оригин-х идей, люди такого типа творч-х способ-й — это крупные изобретатели, создатели новых науч-х концепций, школ и направлений.</w:t>
            </w:r>
            <w:r>
              <w:rPr>
                <w:sz w:val="16"/>
                <w:szCs w:val="16"/>
                <w:u w:val="single"/>
              </w:rPr>
              <w:t>Практик (экспериментатор)</w:t>
            </w:r>
            <w:r>
              <w:rPr>
                <w:sz w:val="16"/>
                <w:szCs w:val="16"/>
              </w:rPr>
              <w:t xml:space="preserve"> всегда стремится свои новые оригин-е гипотезы пров-ть эксперимен-но.</w:t>
            </w:r>
            <w:r>
              <w:rPr>
                <w:sz w:val="16"/>
                <w:szCs w:val="16"/>
                <w:u w:val="single"/>
              </w:rPr>
              <w:t xml:space="preserve">Организатор </w:t>
            </w:r>
            <w:r>
              <w:rPr>
                <w:sz w:val="16"/>
                <w:szCs w:val="16"/>
              </w:rPr>
              <w:t xml:space="preserve">как тип творч-й лич-ти обладает высоким уровнем развития спос-й к организации др., кол-ва для разработки и выполнения новых идей. </w:t>
            </w:r>
          </w:p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  <w:u w:val="single"/>
              </w:rPr>
              <w:t>Инициатор</w:t>
            </w:r>
            <w:r>
              <w:rPr>
                <w:sz w:val="16"/>
                <w:szCs w:val="16"/>
              </w:rPr>
              <w:t xml:space="preserve"> харак-тся инициативностью, энергичностью, особенно на начальных стадиях решения новых творч-их задач. Но, как правило, они быстро остывают или переключаются на решение др. творческих задач.</w:t>
            </w:r>
          </w:p>
        </w:tc>
        <w:tc>
          <w:tcPr>
            <w:tcW w:w="1675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</w:t>
            </w:r>
            <w:r>
              <w:rPr>
                <w:sz w:val="16"/>
                <w:szCs w:val="16"/>
              </w:rPr>
              <w:t xml:space="preserve">Неотъемлемым компонентом образ-го процесса яв-ся диаг-ка, с помощью которой определяется достижение пост-х целей. </w:t>
            </w:r>
            <w:r>
              <w:rPr>
                <w:i/>
                <w:iCs/>
                <w:sz w:val="16"/>
                <w:szCs w:val="16"/>
              </w:rPr>
              <w:t xml:space="preserve">Диаг-ика </w:t>
            </w:r>
            <w:r>
              <w:rPr>
                <w:sz w:val="16"/>
                <w:szCs w:val="16"/>
              </w:rPr>
              <w:t>— это точное опред-е рез-ов дид-го процесса.</w:t>
            </w:r>
            <w:r>
              <w:rPr>
                <w:i/>
                <w:iCs/>
                <w:sz w:val="16"/>
                <w:szCs w:val="16"/>
              </w:rPr>
              <w:t xml:space="preserve">Контроль </w:t>
            </w:r>
            <w:r>
              <w:rPr>
                <w:sz w:val="16"/>
                <w:szCs w:val="16"/>
              </w:rPr>
              <w:t xml:space="preserve">— это наблюдение за процессом усвоения знаний, умений и навыков.Соста-й частью яв-ся проверка,система действий и операций для контроля за усвоением зун.По своей сути контроль обеспечивает установление </w:t>
            </w: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</w:rPr>
              <w:t xml:space="preserve">братной связи, т.е. получение сведений о результате учебной деятельности обучаемых.Контроль бывает разных видов, форм. В пед.практике прим-тся нес-ко </w:t>
            </w:r>
            <w:r>
              <w:rPr>
                <w:i/>
                <w:iCs/>
                <w:sz w:val="16"/>
                <w:szCs w:val="16"/>
              </w:rPr>
              <w:t xml:space="preserve">видов контроля:Предв-ый К </w:t>
            </w:r>
            <w:r>
              <w:rPr>
                <w:sz w:val="16"/>
                <w:szCs w:val="16"/>
              </w:rPr>
              <w:t>имеет диаг</w:t>
              <w:softHyphen/>
              <w:t>ност-е задачи. Он проводится с целью выявления имеющихся зун учащихся к началу обучения</w:t>
            </w:r>
            <w:r>
              <w:rPr>
                <w:i/>
                <w:iCs/>
                <w:sz w:val="16"/>
                <w:szCs w:val="16"/>
              </w:rPr>
              <w:t xml:space="preserve">Текущий К </w:t>
            </w:r>
            <w:r>
              <w:rPr>
                <w:sz w:val="16"/>
                <w:szCs w:val="16"/>
              </w:rPr>
              <w:t>осуществляется по ходу обуч-я и дает возможность опр-ть степень сформированности зун, а также их глубину и прочность.</w:t>
            </w:r>
            <w:r>
              <w:rPr>
                <w:i/>
                <w:iCs/>
                <w:sz w:val="16"/>
                <w:szCs w:val="16"/>
              </w:rPr>
              <w:t xml:space="preserve">Периодич-й К </w:t>
            </w:r>
            <w:r>
              <w:rPr>
                <w:sz w:val="16"/>
                <w:szCs w:val="16"/>
              </w:rPr>
              <w:t>подводит итоги работы за оп</w:t>
              <w:softHyphen/>
              <w:t>ределенный период времени. Он осуществляется в конце четверти или полугодия.</w:t>
            </w:r>
            <w:r>
              <w:rPr>
                <w:i/>
                <w:iCs/>
                <w:sz w:val="16"/>
                <w:szCs w:val="16"/>
              </w:rPr>
              <w:t xml:space="preserve">Тематич-ий К </w:t>
            </w:r>
            <w:r>
              <w:rPr>
                <w:sz w:val="16"/>
                <w:szCs w:val="16"/>
              </w:rPr>
              <w:t>пров-ся после изуч-я темы, раздела для опред-я степени усвоенности дан</w:t>
              <w:softHyphen/>
              <w:t>ного материала.</w:t>
            </w:r>
            <w:r>
              <w:rPr>
                <w:i/>
                <w:iCs/>
                <w:sz w:val="16"/>
                <w:szCs w:val="16"/>
              </w:rPr>
              <w:t xml:space="preserve">Итог-й К </w:t>
            </w:r>
            <w:r>
              <w:rPr>
                <w:sz w:val="16"/>
                <w:szCs w:val="16"/>
              </w:rPr>
              <w:t>призван опред-ть конечные ре</w:t>
              <w:softHyphen/>
              <w:t xml:space="preserve">з-ты обуч-я </w:t>
            </w:r>
            <w:r>
              <w:rPr>
                <w:i/>
                <w:iCs/>
                <w:sz w:val="16"/>
                <w:szCs w:val="16"/>
              </w:rPr>
              <w:t xml:space="preserve">Отсроченный К </w:t>
            </w:r>
            <w:r>
              <w:rPr>
                <w:sz w:val="16"/>
                <w:szCs w:val="16"/>
              </w:rPr>
              <w:t>— опред-е остаточ-х зна</w:t>
              <w:softHyphen/>
              <w:t xml:space="preserve">ний и умений спустя какое-то время после изуч-я темы.При контроле исполь-тся различные методы. </w:t>
            </w:r>
            <w:r>
              <w:rPr>
                <w:i/>
                <w:iCs/>
                <w:sz w:val="16"/>
                <w:szCs w:val="16"/>
              </w:rPr>
              <w:t>Мето</w:t>
              <w:softHyphen/>
              <w:t xml:space="preserve">ды контроля </w:t>
            </w:r>
            <w:r>
              <w:rPr>
                <w:sz w:val="16"/>
                <w:szCs w:val="16"/>
              </w:rPr>
              <w:t>— это способы, с помощью которых опреде</w:t>
              <w:softHyphen/>
              <w:t>ляется результативность учебно-познав-й Дея-ти обучаемых и педагогической работы обучающих.</w:t>
            </w:r>
            <w:r>
              <w:rPr>
                <w:i/>
                <w:iCs/>
                <w:sz w:val="16"/>
                <w:szCs w:val="16"/>
              </w:rPr>
              <w:t xml:space="preserve">Устный К </w:t>
            </w:r>
            <w:r>
              <w:rPr>
                <w:sz w:val="16"/>
                <w:szCs w:val="16"/>
              </w:rPr>
              <w:t>осущ-ся в процессе устного опроса обучаемых.</w:t>
            </w:r>
            <w:r>
              <w:rPr>
                <w:i/>
                <w:iCs/>
                <w:sz w:val="16"/>
                <w:szCs w:val="16"/>
              </w:rPr>
              <w:t xml:space="preserve">Письм-й К </w:t>
            </w:r>
            <w:r>
              <w:rPr>
                <w:sz w:val="16"/>
                <w:szCs w:val="16"/>
              </w:rPr>
              <w:t>предп-т выпол-е письмен</w:t>
              <w:softHyphen/>
              <w:t>ных заданий, позволяет пров-ть зна</w:t>
              <w:softHyphen/>
              <w:t>ния всех обуч-х одновременно.</w:t>
            </w:r>
            <w:r>
              <w:rPr>
                <w:i/>
                <w:iCs/>
                <w:sz w:val="16"/>
                <w:szCs w:val="16"/>
              </w:rPr>
              <w:t xml:space="preserve">Практический К </w:t>
            </w:r>
            <w:r>
              <w:rPr>
                <w:sz w:val="16"/>
                <w:szCs w:val="16"/>
              </w:rPr>
              <w:t>прим-ся для выявления сформ-ти умений и навыков практической рабо</w:t>
              <w:softHyphen/>
              <w:t>ты или сформированности двигательных навыков.</w:t>
            </w:r>
            <w:r>
              <w:rPr>
                <w:i/>
                <w:iCs/>
                <w:sz w:val="16"/>
                <w:szCs w:val="16"/>
              </w:rPr>
              <w:t>Ма</w:t>
              <w:softHyphen/>
              <w:t xml:space="preserve">шинный К </w:t>
            </w:r>
            <w:r>
              <w:rPr>
                <w:sz w:val="16"/>
                <w:szCs w:val="16"/>
              </w:rPr>
              <w:t>экономит время учащихся и учителя.Рез-ты контроля легко подд-ся статистич-й обр-ке.Применение контролирующих машин позволяет успеш</w:t>
              <w:softHyphen/>
              <w:t xml:space="preserve">но осуществлять </w:t>
            </w:r>
            <w:r>
              <w:rPr>
                <w:i/>
                <w:iCs/>
                <w:sz w:val="16"/>
                <w:szCs w:val="16"/>
              </w:rPr>
              <w:t>самоконтроль</w:t>
            </w:r>
            <w:r>
              <w:rPr>
                <w:sz w:val="16"/>
                <w:szCs w:val="16"/>
              </w:rPr>
              <w:t xml:space="preserve">.Сочетание разл-х методов контроля наз-тся </w:t>
            </w:r>
            <w:r>
              <w:rPr>
                <w:i/>
                <w:iCs/>
                <w:sz w:val="16"/>
                <w:szCs w:val="16"/>
              </w:rPr>
              <w:t>комбинированным (уплотненным) контролем.</w:t>
            </w:r>
            <w:r>
              <w:rPr>
                <w:sz w:val="16"/>
                <w:szCs w:val="16"/>
              </w:rPr>
              <w:t>В посл-ее время все большее распространение полу</w:t>
              <w:softHyphen/>
              <w:t xml:space="preserve">ч-т </w:t>
            </w:r>
            <w:r>
              <w:rPr>
                <w:i/>
                <w:iCs/>
                <w:sz w:val="16"/>
                <w:szCs w:val="16"/>
              </w:rPr>
              <w:t xml:space="preserve">тестовый контроль. </w:t>
            </w:r>
            <w:r>
              <w:rPr>
                <w:sz w:val="16"/>
                <w:szCs w:val="16"/>
              </w:rPr>
              <w:t xml:space="preserve">Основным инструментом такого контроля яв-ся </w:t>
            </w:r>
            <w:r>
              <w:rPr>
                <w:i/>
                <w:iCs/>
                <w:sz w:val="16"/>
                <w:szCs w:val="16"/>
              </w:rPr>
              <w:t>тест.(</w:t>
            </w:r>
            <w:r>
              <w:rPr>
                <w:sz w:val="16"/>
                <w:szCs w:val="16"/>
              </w:rPr>
              <w:t>пед-е, псих-е, социоло-е)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Рез-ты контроля учебно-позн-й деят-ти уч-ся выражаются в ее оценке. </w:t>
            </w:r>
            <w:r>
              <w:rPr>
                <w:i/>
                <w:iCs/>
                <w:sz w:val="16"/>
                <w:szCs w:val="16"/>
              </w:rPr>
              <w:t>Оценка</w:t>
            </w:r>
            <w:r>
              <w:rPr>
                <w:sz w:val="16"/>
                <w:szCs w:val="16"/>
              </w:rPr>
              <w:t>,это опре</w:t>
              <w:softHyphen/>
              <w:t>деление степени усвоенности З.УН.Оцениваться рез-ты обучения м/т не только от</w:t>
              <w:softHyphen/>
              <w:t>меткой, но и другими средствами:слов-е одобрение и неодобрение, вынесение бла</w:t>
              <w:softHyphen/>
              <w:t>годарности, награждение грамотами и медалями.Высо</w:t>
              <w:softHyphen/>
              <w:t>кая оценка знаний может не только воодушевлять обучаю</w:t>
              <w:softHyphen/>
              <w:t>щегося к учению, но и расхолаж-ть его в работе.</w:t>
            </w:r>
            <w:r>
              <w:rPr>
                <w:b/>
                <w:bCs/>
                <w:sz w:val="16"/>
                <w:szCs w:val="16"/>
              </w:rPr>
              <w:t>Ошибки</w:t>
            </w:r>
            <w:r>
              <w:rPr>
                <w:sz w:val="16"/>
                <w:szCs w:val="16"/>
              </w:rPr>
              <w:t>:•великодушие, снисход-ть. Проявляется в завы</w:t>
              <w:softHyphen/>
              <w:t>шении отметок. •  перенос симпатии или антипатии с ученика на оценку;•  оценка по настроению;•  отсутствие твер-х критериев (за слабые ответы пре</w:t>
              <w:softHyphen/>
              <w:t>подаватель может ставить высокие отметки или наоборот);•  центральная тенденция (проявляется в стремлении избе</w:t>
              <w:softHyphen/>
              <w:t>жать крайних отметок, например не ставить двоек и пятерок);•  неустойчивость системы (преподаватель или долго не спрашивает, или весь урок ведет опрос);•  близость оценки той, которая была выставлена ранее (например, на предыдущих экзаменах другими преподавателями или учителю трудно сразу после двойки поставить пятерку);•  ошибки ореола (проявляются в тенденции преподава</w:t>
              <w:softHyphen/>
              <w:t>теля оценивать только положительно или отрицательно тех учащихся, к которым он относится соответственно либо положительно, либо отрицательно);•  перенос оценки за поведение на оценку по учебному предмету;• завыш-е или заниж-ие отметок.</w:t>
            </w:r>
          </w:p>
        </w:tc>
        <w:tc>
          <w:tcPr>
            <w:tcW w:w="180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</w:t>
            </w:r>
            <w:r>
              <w:rPr>
                <w:sz w:val="16"/>
                <w:szCs w:val="16"/>
              </w:rPr>
              <w:t>В Энциклопед-ком словаре понятие «метод» опред-тся как способ достиж-я какой-либо цели, как способ действия. От</w:t>
              <w:softHyphen/>
              <w:t xml:space="preserve">сюда метод воспитания - это «способ действия воспитателя </w:t>
            </w:r>
            <w:r>
              <w:rPr>
                <w:iCs/>
                <w:sz w:val="16"/>
                <w:szCs w:val="16"/>
              </w:rPr>
              <w:t xml:space="preserve">Метод воспитания всегда зависит от конк-х </w:t>
            </w:r>
            <w:r>
              <w:rPr>
                <w:sz w:val="16"/>
                <w:szCs w:val="16"/>
              </w:rPr>
              <w:t>особенно</w:t>
              <w:softHyphen/>
              <w:t xml:space="preserve">стей р-ка </w:t>
            </w:r>
            <w:r>
              <w:rPr>
                <w:iCs/>
                <w:sz w:val="16"/>
                <w:szCs w:val="16"/>
              </w:rPr>
              <w:t>и его «соц-й ситуации развития», т.е. от влияя-я на р-ка соц-й среды и его отно</w:t>
              <w:softHyphen/>
              <w:t xml:space="preserve">ш-я к этим влияниям. Метод воспитания всегда опред-ся </w:t>
            </w:r>
            <w:r>
              <w:rPr>
                <w:sz w:val="16"/>
                <w:szCs w:val="16"/>
              </w:rPr>
              <w:t xml:space="preserve">лич-ми </w:t>
            </w:r>
            <w:r>
              <w:rPr>
                <w:iCs/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</w:rPr>
              <w:t>про</w:t>
              <w:softHyphen/>
              <w:t xml:space="preserve">фес-ми кач-ми </w:t>
            </w:r>
            <w:r>
              <w:rPr>
                <w:iCs/>
                <w:sz w:val="16"/>
                <w:szCs w:val="16"/>
              </w:rPr>
              <w:t>самого воспитателя.</w:t>
            </w:r>
            <w:r>
              <w:rPr>
                <w:bCs/>
                <w:i/>
                <w:iCs/>
                <w:sz w:val="16"/>
                <w:szCs w:val="16"/>
                <w:u w:val="single"/>
              </w:rPr>
              <w:t>Классиф-ия методов восп-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В 60-е годы обще</w:t>
              <w:softHyphen/>
              <w:t>принятой была класс-ия методов восп-я из двух групп. Все методы делились в зависимости от того, на что они направлены, - на сознание ребенка или на его поведе</w:t>
              <w:softHyphen/>
              <w:t>ние.В 70-е годы значительная часть педагогов прини</w:t>
              <w:softHyphen/>
              <w:t>мала классификацию методов воспитания на основе трех главных направлений деят-ти воспитателя:1.М. целенаправленного форм-я кач-в личности.2.М. стимул-я естественного самораз-я лич</w:t>
              <w:softHyphen/>
              <w:t>ности.3.Методы коррекции раз-я лич-ти.Караковский выделил шесть групп методов:1. Восп-е словом.2.Восп-е делом.3.Вос-е ситуацией.4.Вос-е игрой.5. Вос-е общением.6.Вос-е отношениями.</w:t>
            </w:r>
            <w:r>
              <w:rPr>
                <w:bCs/>
                <w:i/>
                <w:iCs/>
                <w:sz w:val="16"/>
                <w:szCs w:val="16"/>
              </w:rPr>
              <w:t>Группы:</w:t>
            </w:r>
            <w:r>
              <w:rPr>
                <w:bCs/>
                <w:i/>
                <w:iCs/>
                <w:sz w:val="16"/>
                <w:szCs w:val="16"/>
                <w:u w:val="single"/>
              </w:rPr>
              <w:t>М. форм-я соц-ого опыта детей</w:t>
            </w:r>
            <w:r>
              <w:rPr>
                <w:bCs/>
                <w:iCs/>
                <w:sz w:val="16"/>
                <w:szCs w:val="16"/>
              </w:rPr>
              <w:t xml:space="preserve"> С</w:t>
            </w:r>
            <w:r>
              <w:rPr>
                <w:iCs/>
                <w:sz w:val="16"/>
                <w:szCs w:val="16"/>
              </w:rPr>
              <w:t>оц-й опыт приобретается реб-ом и вне восп-го процесса, за счет социализации, т.е. в свободном общении со сверстниками и взрослыми, в самос-ом выборе книг,игр и развлечений. Вос-е же призва</w:t>
              <w:softHyphen/>
              <w:t>но упорядочить, насколько возможно, влияние внешних факторов социализации и создать благ-ые условия для самораз-ия ли-ти реб-ка.(</w:t>
            </w:r>
            <w:r>
              <w:rPr>
                <w:sz w:val="16"/>
                <w:szCs w:val="16"/>
              </w:rPr>
              <w:t>Пед. требование)</w:t>
            </w:r>
            <w:r>
              <w:rPr>
                <w:bCs/>
                <w:i/>
                <w:iCs/>
                <w:sz w:val="16"/>
                <w:szCs w:val="16"/>
                <w:u w:val="single"/>
              </w:rPr>
              <w:t>Методы осмысления детьми своего соц-го опыта, мотивации деят-ти и повед-ия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</w:t>
            </w:r>
            <w:r>
              <w:rPr>
                <w:iCs/>
                <w:sz w:val="16"/>
                <w:szCs w:val="16"/>
              </w:rPr>
              <w:t>собенностью методов этой группы является их вербальность:</w:t>
            </w:r>
            <w:r>
              <w:rPr>
                <w:bCs/>
                <w:i/>
                <w:iCs/>
                <w:sz w:val="16"/>
                <w:szCs w:val="16"/>
              </w:rPr>
              <w:t>Рассказ.</w:t>
            </w: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По своей метод-ой сути - это монолог воспитателя, к-й стр-ся как повествование, описание или разъясн-ие.</w:t>
            </w:r>
            <w:r>
              <w:rPr>
                <w:bCs/>
                <w:i/>
                <w:iCs/>
                <w:sz w:val="16"/>
                <w:szCs w:val="16"/>
              </w:rPr>
              <w:t>Лекция</w:t>
            </w:r>
            <w:r>
              <w:rPr>
                <w:iCs/>
                <w:sz w:val="16"/>
                <w:szCs w:val="16"/>
              </w:rPr>
              <w:t>В содерж-ии лекции выде-сянес-ко вопр-ов. Их послед-е рассмотрение и составит у слушате</w:t>
              <w:softHyphen/>
              <w:t>лей предст-е об избранной проблеме.</w:t>
            </w:r>
            <w:r>
              <w:rPr>
                <w:bCs/>
                <w:i/>
                <w:iCs/>
                <w:sz w:val="16"/>
                <w:szCs w:val="16"/>
              </w:rPr>
              <w:t>Беседа,</w:t>
            </w:r>
            <w:r>
              <w:rPr>
                <w:iCs/>
                <w:sz w:val="16"/>
                <w:szCs w:val="16"/>
              </w:rPr>
              <w:t>не только разъясн-т нормы и правила повед-я, не только форм-т представление о глав-х жиз-х ценностях, но и вырабатывает у детей их собственные оценки происходящего, взгляды и суждения.</w:t>
            </w:r>
            <w:r>
              <w:rPr>
                <w:bCs/>
                <w:i/>
                <w:iCs/>
                <w:sz w:val="16"/>
                <w:szCs w:val="16"/>
              </w:rPr>
              <w:t>Дискуссия (диспут),</w:t>
            </w:r>
            <w:r>
              <w:rPr>
                <w:iCs/>
                <w:sz w:val="16"/>
                <w:szCs w:val="16"/>
              </w:rPr>
              <w:t>спор, столкнове</w:t>
              <w:softHyphen/>
              <w:t>ние точек зрения, взглядов, мнений и оценок, отстаивание своих убеждений,выб-тся очень острая тема,ведущий дискуссии, разрабатывает вопросы, к-е побуждали бы участников спорить.</w:t>
            </w:r>
            <w:r>
              <w:rPr>
                <w:bCs/>
                <w:i/>
                <w:iCs/>
                <w:sz w:val="16"/>
                <w:szCs w:val="16"/>
                <w:u w:val="single"/>
              </w:rPr>
              <w:t>Методы самоопред-ния лич-ти реб-ка</w:t>
            </w:r>
            <w:r>
              <w:rPr>
                <w:bCs/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задача - помочь ребенку стать субъектом деятельности, общения, жизнетворчества.Игра-метафора поможет детям воспрои-ти и осмыслить то, что они делали, как делали и почему делали, как относ-сь к др. лю</w:t>
              <w:softHyphen/>
              <w:t xml:space="preserve">дям, как люди относились к ним и почему. </w:t>
            </w:r>
            <w:r>
              <w:rPr>
                <w:bCs/>
                <w:i/>
                <w:iCs/>
                <w:sz w:val="16"/>
                <w:szCs w:val="16"/>
                <w:u w:val="single"/>
              </w:rPr>
              <w:t xml:space="preserve">Методы стимулирования и коррекции действий и отнош-ий детей в восп-ом процессе </w:t>
            </w:r>
            <w:r>
              <w:rPr>
                <w:iCs/>
                <w:sz w:val="16"/>
                <w:szCs w:val="16"/>
              </w:rPr>
              <w:t>В процессе накопления соц-го опыта, самоопределения своей лич-ти реб-ку нужна педагогическая подд-ка воспи</w:t>
              <w:softHyphen/>
              <w:t>тателя.</w:t>
            </w:r>
            <w:r>
              <w:rPr>
                <w:bCs/>
                <w:i/>
                <w:iCs/>
                <w:sz w:val="16"/>
                <w:szCs w:val="16"/>
              </w:rPr>
              <w:t>Сорев-ие.</w:t>
            </w: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Соревновательность заложена в самой психологии человека. Даже ре-ку свой-но сравнивать свои рез-ты с рез-ми сверстников,оно создает сильные эмоции-но-цен-ые стимулы, к-е усил-т осн-е мотивы,сорев-ие сплачивает детей, раз-т дух коллекти-</w:t>
              <w:softHyphen/>
              <w:t>ма, укреп-т дружбу. Не д/б соревнований во внешности,в прояв</w:t>
              <w:softHyphen/>
              <w:t>лении нравст-х кач-в.</w:t>
            </w:r>
            <w:r>
              <w:rPr>
                <w:bCs/>
                <w:i/>
                <w:iCs/>
                <w:sz w:val="16"/>
                <w:szCs w:val="16"/>
              </w:rPr>
              <w:t>Поощ-е:</w:t>
            </w:r>
            <w:r>
              <w:rPr>
                <w:iCs/>
                <w:sz w:val="16"/>
                <w:szCs w:val="16"/>
              </w:rPr>
              <w:t>одоб</w:t>
              <w:softHyphen/>
              <w:t>рить правильные Дей-ия и поступки детей; поддержать и раз</w:t>
              <w:softHyphen/>
              <w:t>вить у них стремление так действовать.</w:t>
            </w:r>
            <w:r>
              <w:rPr>
                <w:bCs/>
                <w:i/>
                <w:iCs/>
                <w:sz w:val="16"/>
                <w:szCs w:val="16"/>
              </w:rPr>
              <w:t>Наказ-е,</w:t>
            </w:r>
            <w:r>
              <w:rPr>
                <w:iCs/>
                <w:sz w:val="16"/>
                <w:szCs w:val="16"/>
              </w:rPr>
              <w:t>педагоги (Песталоцци, Толстой, Су-хомлинский) счит., что настоящее воспитание д/о обход-ся без наказаний.Важно помнить:1. Наказ-е не д/о вредить здоровью.2.За 1 проступок - 1 нак-ие,не лишайте ре-ка заслуж-й похвалы и награды.3.Реб-к не должен бояться наказания. 4.Не унижайте ре-ка. Какой бы ни была его вина, наказ-е не д/о воспр-ся им как торжество вашей силы над его слабостью и как унижение его чел-го достоинства.5.Если реб-к наказан, значит, он уже проще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13"/>
      <w:jc w:val="both"/>
    </w:pPr>
    <w:rPr>
      <w:rFonts w:ascii="Arial Narrow" w:hAnsi="Arial Narrow" w:eastAsia="Times New Roman" w:cs="Arial Narrow"/>
      <w:color w:val="auto"/>
      <w:sz w:val="1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7:11:00Z</dcterms:created>
  <dc:creator>shortik</dc:creator>
  <dc:description/>
  <cp:keywords/>
  <dc:language>en-US</dc:language>
  <cp:lastModifiedBy>User</cp:lastModifiedBy>
  <cp:lastPrinted>2006-06-25T18:53:00Z</cp:lastPrinted>
  <dcterms:modified xsi:type="dcterms:W3CDTF">2007-06-07T11:33:00Z</dcterms:modified>
  <cp:revision>241</cp:revision>
  <dc:subject/>
  <dc:title>1</dc:title>
</cp:coreProperties>
</file>