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Буч отмечает также ряд следующих преимуществ </w:t>
      </w:r>
      <w:r>
        <w:rPr>
          <w:i/>
          <w:sz w:val="28"/>
        </w:rPr>
        <w:t>объект</w:t>
        <w:softHyphen/>
        <w:t>но-ориентированного подхода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1. Объектная декомпозиция дает возможность создавать про</w:t>
        <w:softHyphen/>
        <w:t>граммные системы меньшего размера путем использования общих механизмов, обеспечивающих необходимую экономию выразитель</w:t>
        <w:softHyphen/>
        <w:t>ных средств. Использование объектного подхода существенно повы</w:t>
        <w:softHyphen/>
        <w:t>шает уровень унификации разработки и пригодность для повторно</w:t>
        <w:softHyphen/>
        <w:t>го использования не только программ, но и проектов, что в конце концов ведет к созданию среды разработки и переходу к сборочному созданию ПО. Системы зачастую получаются более компактными, чем их структурные эквиваленты, что означает не только уменьше</w:t>
        <w:softHyphen/>
        <w:t>ние объема программного кода, но и удешевление проекта за счет использования предыдущих разработок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2. Объектная декомпозиция уменьшает риск создания сложных систем ПО, так как она предполагает эволюционный путь развития системы на базе относительно небольших подсистем. Процесс ин</w:t>
        <w:softHyphen/>
        <w:t>теграции системы растягивается на все время разработки, а не пре</w:t>
        <w:softHyphen/>
        <w:t>вращается в единовременное событие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3. Объектная модель вполне естественна, поскольку в первую очередь ориентирована на человеческое восприятие мира, а не на компьютерную реализацию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4. Объектная модель позволяет в полной мере использовать вы</w:t>
        <w:softHyphen/>
        <w:t>разительные возможности объектных и объектно-ориентированных языков программирования.</w:t>
      </w:r>
    </w:p>
    <w:p>
      <w:pPr>
        <w:pStyle w:val="Normal"/>
        <w:ind w:left="40" w:firstLine="527"/>
        <w:jc w:val="both"/>
        <w:rPr/>
      </w:pPr>
      <w:r>
        <w:rPr>
          <w:sz w:val="28"/>
        </w:rPr>
        <w:t xml:space="preserve">К недостаткам </w:t>
      </w:r>
      <w:r>
        <w:rPr>
          <w:i/>
          <w:sz w:val="28"/>
        </w:rPr>
        <w:t>объектно-ориентированного подхода</w:t>
      </w:r>
      <w:r>
        <w:rPr>
          <w:sz w:val="28"/>
        </w:rPr>
        <w:t xml:space="preserve"> относят</w:t>
        <w:softHyphen/>
        <w:t>ся некоторое снижение производительности функционирования ПО и высокие начальные затраты. Объектная декомпозиция существен</w:t>
        <w:softHyphen/>
        <w:t>но отличается от функциональной, поэтому переход на новую тех</w:t>
        <w:softHyphen/>
        <w:t>нологию связан как с преодолением психологических трудностей, так и дополнительными финансовыми затратами. Безусловно, объект</w:t>
        <w:softHyphen/>
        <w:t>но-ориентированная модель наиболее адекватно отражает реальный мир, представляющий собой совокупность взаимодействующих (по</w:t>
        <w:softHyphen/>
        <w:t>средством обмена сообщениями) объектов. Но на практике в насто</w:t>
        <w:softHyphen/>
        <w:t>ящий момент продолжается формирование стандарта языка объект</w:t>
        <w:softHyphen/>
        <w:t>но-ориентированного моделирования</w:t>
      </w:r>
      <w:r>
        <w:rPr>
          <w:sz w:val="28"/>
          <w:lang w:val="en-US"/>
        </w:rPr>
        <w:t xml:space="preserve"> UML,</w:t>
      </w:r>
      <w:r>
        <w:rPr>
          <w:sz w:val="28"/>
        </w:rPr>
        <w:t xml:space="preserve"> и количество</w:t>
      </w:r>
      <w:r>
        <w:rPr>
          <w:sz w:val="28"/>
          <w:lang w:val="en-US"/>
        </w:rPr>
        <w:t xml:space="preserve"> CASE-</w:t>
      </w:r>
      <w:r>
        <w:rPr>
          <w:sz w:val="28"/>
        </w:rPr>
        <w:t>средств, поддерживающих объектно-ориентированный подход, невелико по сравнению с поддерживающими структурный подход. Кроме того, диаграммы, отражающие специфику объектного подхода (диаграммы классов и т.п.), гораздо менее наглядны и плохо по</w:t>
        <w:softHyphen/>
        <w:t>нимаемы непрофессионалами. Поэтому одна из главных целей вне</w:t>
        <w:softHyphen/>
        <w:t>дрения CASE-технологии, а именно снабжение всех участников про</w:t>
        <w:softHyphen/>
        <w:t>екта (в том числе и заказчика) общим языком "для передачи пони</w:t>
        <w:softHyphen/>
        <w:t>мания", обеспечивается на сегодняшний день только структурными методами.</w:t>
      </w:r>
    </w:p>
    <w:p>
      <w:pPr>
        <w:pStyle w:val="TextBodyIndent"/>
        <w:rPr/>
      </w:pPr>
      <w:r>
        <w:rPr/>
        <w:t>При переходе от структурного подхода к объектному, как при всякой смене технологии, необходимо вкладывать деньги в приоб</w:t>
        <w:softHyphen/>
        <w:t>ретение новых инструментальных средств. Здесь следует учесть и расходы на обучение (овладение методом, инструментальными сред</w:t>
        <w:softHyphen/>
        <w:t>ствами и языком программирования). Для некоторых организаций эти обстоятельства могут стать серьезными препятствиями.</w:t>
      </w:r>
    </w:p>
    <w:p>
      <w:pPr>
        <w:pStyle w:val="Normal"/>
        <w:ind w:left="40" w:firstLine="527"/>
        <w:jc w:val="both"/>
        <w:rPr>
          <w:sz w:val="28"/>
        </w:rPr>
      </w:pPr>
      <w:r>
        <w:rPr>
          <w:sz w:val="28"/>
        </w:rPr>
        <w:t>Объектно-ориентированный подход не дает немедленной отда</w:t>
        <w:softHyphen/>
        <w:t>чи. Эффект от его применения начинает сказываться после разра</w:t>
        <w:softHyphen/>
        <w:t>ботки двух-трех проектов и накопления повторно используемых компонентов, отражающих типовые проектные решения в данной области. Переход организации на объектно-ориентированную тех</w:t>
        <w:softHyphen/>
        <w:t>нологию — это смена мировоззрения, а не просто изучение новых CASE-средств и языков программирования.</w:t>
      </w:r>
    </w:p>
    <w:p>
      <w:pPr>
        <w:pStyle w:val="Normal"/>
        <w:ind w:left="40" w:firstLine="527"/>
        <w:jc w:val="both"/>
        <w:rPr/>
      </w:pPr>
      <w:r>
        <w:rPr>
          <w:sz w:val="28"/>
        </w:rPr>
        <w:t>Таким образом, структурный подход по-прежнему сохраняет свою значимость и достаточно широко используется на практике. На при</w:t>
        <w:softHyphen/>
        <w:t>мере языка</w:t>
      </w:r>
      <w:r>
        <w:rPr>
          <w:sz w:val="28"/>
          <w:lang w:val="en-US"/>
        </w:rPr>
        <w:t xml:space="preserve"> UML</w:t>
      </w:r>
      <w:r>
        <w:rPr>
          <w:sz w:val="28"/>
        </w:rPr>
        <w:t xml:space="preserve"> хорошо видно, что его авторы заимствовали то ра</w:t>
        <w:softHyphen/>
        <w:t>циональное, что можно было взять из структурного подхода: элемен</w:t>
        <w:softHyphen/>
        <w:t>ты функциональной декомпозиции в диаграммах вариантов исполь</w:t>
        <w:softHyphen/>
        <w:t>зования, диаграммы состояний, диаграммы деятельностей и др. Однако очевидно, что в конкретном проекте декомпозировать слож</w:t>
        <w:softHyphen/>
        <w:t>ную систему одновременно двумя способами невозможно. Можно начать декомпозицию каким-либо одним способом, а затем, исполь</w:t>
        <w:softHyphen/>
        <w:t>зуя полученные результаты, попытаться рассмотреть систему с дру</w:t>
        <w:softHyphen/>
        <w:t>гой точки зр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" w:firstLine="52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5:36:00Z</dcterms:created>
  <dc:creator>Гульжанбай</dc:creator>
  <dc:description/>
  <dc:language>en-US</dc:language>
  <cp:lastModifiedBy>Гульжанбай</cp:lastModifiedBy>
  <cp:lastPrinted>2004-06-04T09:47:00Z</cp:lastPrinted>
  <dcterms:modified xsi:type="dcterms:W3CDTF">2004-06-04T05:48:00Z</dcterms:modified>
  <cp:revision>1</cp:revision>
  <dc:subject/>
  <dc:title>Буч отмечает также ряд следующих преимуществ объект-но-ориентированного подхода:</dc:title>
</cp:coreProperties>
</file>