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Заключение.</w:t>
      </w:r>
    </w:p>
    <w:p>
      <w:pPr>
        <w:pStyle w:val="Normal"/>
        <w:spacing w:lineRule="auto" w:line="360"/>
        <w:ind w:left="360" w:firstLine="348"/>
        <w:jc w:val="both"/>
        <w:rPr>
          <w:sz w:val="28"/>
        </w:rPr>
      </w:pPr>
      <w:r>
        <w:rPr>
          <w:sz w:val="28"/>
        </w:rPr>
        <w:t>Вот уже не одно столетие как кофе перебрался с северо-востока Африки на Аравийский полуостров, он играет значительную роль в мировой истории. Переход через Красное море сам по себе оказал значительное виляние на политическую, экономическую и социальную жизнь, как и Африканского континента, так и ближнего востока, а в дальнейшем эти перемены коснулись и Европы и Америки и даже России.</w:t>
      </w:r>
    </w:p>
    <w:p>
      <w:pPr>
        <w:pStyle w:val="Normal"/>
        <w:spacing w:lineRule="auto" w:line="360"/>
        <w:ind w:left="360" w:firstLine="348"/>
        <w:jc w:val="both"/>
        <w:rPr>
          <w:sz w:val="28"/>
        </w:rPr>
      </w:pPr>
      <w:r>
        <w:rPr>
          <w:sz w:val="28"/>
        </w:rPr>
        <w:t>1655 год принято считать датой появления кофе в России. Именно в этом году придворный лекарь Самюэль Коллинс прописал царю Алексею Михайловичу рецепт: «Вареное кофе, персиянами и турками знаемое, и обычное после обеда… изрядное есть лекарство против надмений, насморков и главоболений…»</w:t>
      </w:r>
    </w:p>
    <w:p>
      <w:pPr>
        <w:pStyle w:val="Normal"/>
        <w:spacing w:lineRule="auto" w:line="360"/>
        <w:ind w:left="360" w:firstLine="348"/>
        <w:jc w:val="both"/>
        <w:rPr>
          <w:sz w:val="28"/>
        </w:rPr>
      </w:pPr>
      <w:r>
        <w:rPr>
          <w:sz w:val="28"/>
        </w:rPr>
        <w:t>По мнению специалистов, в Россию кофе шел по двум направлениям: с Запада и с Востока. В начале 17 века у Российского государства были обширные торговые связи со странами Ближнего и Среднего востока, где кофе уже давно был распространенным напитком. Однако продвижение кофе в России шло медленно, виной тому – религиозные предрассудки: считалось, что он дурманит разум.</w:t>
      </w:r>
    </w:p>
    <w:p>
      <w:pPr>
        <w:pStyle w:val="Normal"/>
        <w:spacing w:lineRule="auto" w:line="360"/>
        <w:ind w:left="360" w:firstLine="348"/>
        <w:jc w:val="both"/>
        <w:rPr>
          <w:sz w:val="28"/>
        </w:rPr>
      </w:pPr>
      <w:r>
        <w:rPr>
          <w:sz w:val="28"/>
        </w:rPr>
        <w:t>Большой вклад в дело распространения кофе внес Петр 1. Он очень часто бывал в Голландии и именно там он пристрастился к этому напитку, а по возвращению ввел его в обычай на своих ассамблеях. По распоряжению Петра 1  кофе угощали даже при входе в кунсткамеру.</w:t>
      </w:r>
    </w:p>
    <w:p>
      <w:pPr>
        <w:pStyle w:val="Normal"/>
        <w:spacing w:lineRule="auto" w:line="360"/>
        <w:ind w:left="360" w:firstLine="348"/>
        <w:jc w:val="both"/>
        <w:rPr>
          <w:sz w:val="28"/>
        </w:rPr>
      </w:pPr>
      <w:r>
        <w:rPr>
          <w:sz w:val="28"/>
        </w:rPr>
        <w:t>Любовь к кофе была настолько велика, что были времена, когда кофе переваривали кофейную гущу. Считалось, что этот напиток гораздо вкуснее самого кофе.</w:t>
      </w:r>
    </w:p>
    <w:p>
      <w:pPr>
        <w:pStyle w:val="Normal"/>
        <w:spacing w:lineRule="auto" w:line="360"/>
        <w:ind w:left="360" w:firstLine="348"/>
        <w:jc w:val="both"/>
        <w:rPr>
          <w:sz w:val="28"/>
        </w:rPr>
      </w:pPr>
      <w:r>
        <w:rPr>
          <w:sz w:val="28"/>
        </w:rPr>
        <w:t>В мае 1884 года в Петербурге открылась международная выставка садоводства. На ней желающие могли научиться искусству обжарки кофе и приготовления самого напитка. После этой выставки спрос на кофе возрос, что повлекло за собой увеличение импорта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Кофе - очень распространенный напиток. Нет такой страны, где бы ни употреблялся кофе. Даже на родине чая в Китае кофе пользуется большим успехом у населения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      </w:t>
      </w:r>
      <w:r>
        <w:rPr>
          <w:sz w:val="28"/>
        </w:rPr>
        <w:t xml:space="preserve">Широкое распространение кофе объясняется тем, что он обладает высокими вкусовыми качествами и благотворно влияет на организм человека. Кофе принадлежит к тем немногим культурам, которые определяли собой целые эпохи в экономическом развитии таких стран, как Бразилия, Колумбия, Эфиопия, Йемен, Гвинея и ряд других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      </w:t>
      </w:r>
      <w:r>
        <w:rPr>
          <w:sz w:val="28"/>
        </w:rPr>
        <w:t xml:space="preserve">История кофе теряется в глубокой древности и окутана поэтическими легендами. Сейчас уже трудно отделить легенды от действительно романтической и полной драматизма истории культуры. Вот изложение нескольких легенд, связанных с началом употребления кофе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      </w:t>
      </w:r>
      <w:r>
        <w:rPr>
          <w:sz w:val="28"/>
        </w:rPr>
        <w:t xml:space="preserve">...Шейх Омар, врач и священник, проживая отшельником в пещере, часто видел птицу с прекрасными яркими перьями, сидящую на дереве и распевающую сказочно гармоничные трели. Не однажды зачарованный ее трелями Омар пытался поймать птицу, но каждый раз при попытке схватить ее на дороге вмиг возникали благоухающие цветы и привлекательные плоды. Как-то Омар оторвал несколько таких плодов и использовал их как приправу к отвару из разных плодов и растений, который он давал больным, навещавшим его. Отвар стал обладать исключительно лечебными свойствами. Слух о чудодейственном напитке из этих плодов вскоре разнесся по всей Аравии. Омара провозгласили святым и пригласили в Мекку, где в его честь был выстроен монастырь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      </w:t>
      </w:r>
      <w:r>
        <w:rPr>
          <w:sz w:val="28"/>
        </w:rPr>
        <w:t xml:space="preserve">Вторая легенда, которую и сейчас еще можно услышать от народных сказителей, рассказывает о первооткрывателе кофе - пастухе Калдиме. </w:t>
      </w:r>
    </w:p>
    <w:p>
      <w:pPr>
        <w:pStyle w:val="TextBody"/>
        <w:rPr/>
      </w:pPr>
      <w:r>
        <w:rPr/>
        <w:t xml:space="preserve">      </w:t>
      </w:r>
      <w:r>
        <w:rPr/>
        <w:t xml:space="preserve">...По горным склонам, обожженным солнцем, пастух Калдим часто перегонял стадо коз на пастбище. На склонах гор рос вечнозеленый кустарник с яркими блестящими листьями, среди которых виднелись зеленые, желтые и красные плоды величиной с вишню. Калдим заметил, что каждый раз, как только козы проходили через кустарники, охотно поедая листву и молодые побеги, они преображались. Спокойные до тех пор животные возбуждались и начинали весело прыгать и неистово носиться среди кустов. Пастух рассказал о своих наблюдениях настоятелю монастыря, которого заинтересовал этот рассказ. Настоятель решил на себе испытать действие загадочного кустарника и был удивлен освежающим и возбуждающим действием настоя из листьев и плодов кустарника. Это натолкнуло его на мысль использовать отвар как возбуждающий напиток для поддержания бодрости у монахов, часто засыпавших при длинных ночных молитвах. Вскоре, как повествует легенда, употребление отвара вошло в обычай у монахов и широко распространилось за пределами монастыря. Так было положено начало использованию листьев и плодов кустарника для приготовления напитка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      </w:t>
      </w:r>
      <w:r>
        <w:rPr>
          <w:sz w:val="28"/>
        </w:rPr>
        <w:t xml:space="preserve">Это случилось в провинции Каффа - малоизученной и труднодоступной области на юго-западе Эфиопии. В память о ней дерево, семена и изготовляемый из них напиток получили название кофе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      </w:t>
      </w:r>
      <w:r>
        <w:rPr>
          <w:sz w:val="28"/>
        </w:rPr>
        <w:t xml:space="preserve">Кофейни того времени представляли собой веранды или открытые здания в восточном стиле с диванами у стен и фонтаном в центре зала. Чаще же всего любители кофе располагались прямо на улице, на ярких персидских коврах в тени густой чинары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      </w:t>
      </w:r>
      <w:r>
        <w:rPr>
          <w:sz w:val="28"/>
        </w:rPr>
        <w:t xml:space="preserve">В жаркий послеобеденный час кафеджи, угощая чашкой кофе, сопровождал угощение чарующими душу рассказами. Перс, араб или турок, сидя на мягких подушках, потягивая через длинный мундштук кальян и попивая кофе, то слушал "Шехерезаду" кафеджи, то вел неторопливые витиеватые разговоры. Блаженствуя, он забывал свои земные обязанности. Напрасны в этот час были призывы муэдзина с высокого минарета к молитве во славу Аллаха. Магометанин за чашкой кофе просиживал в кофейне целый день, пропуская обеденный и вечерний намаз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      </w:t>
      </w:r>
      <w:r>
        <w:rPr>
          <w:sz w:val="28"/>
        </w:rPr>
        <w:t xml:space="preserve">Из стран Ближнего Востока кофе проник в Стамбул, где в 1564г. была открыта первая кофейня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      </w:t>
      </w:r>
      <w:r>
        <w:rPr>
          <w:sz w:val="28"/>
        </w:rPr>
        <w:t xml:space="preserve">Первая чашка кофе была продемонстрирована европейцам в Риме в 1626 году Делла Балле, который, живя в Иране (Персии) в качестве посла Папы Римского, пристрастился к ежедневному употреблению кофе и научился искусно его готовить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      </w:t>
      </w:r>
      <w:r>
        <w:rPr>
          <w:sz w:val="28"/>
        </w:rPr>
        <w:t xml:space="preserve">Спустя 20 лет в Венеции было открыто первое кафе, и еще через 14 лет кафе открылось и в Марселе. В 1652 году кофейни открываются в Лондоне. Англичане быстро оценили достоинства напитка. Кофейни начали появляться в различных частях столицы Британского Королевства, и к 1693 году в Лондоне их уже насчитывалось более трёх тысяч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      </w:t>
      </w:r>
      <w:r>
        <w:rPr>
          <w:sz w:val="28"/>
        </w:rPr>
        <w:t xml:space="preserve">В 1664 году французский король Людовик XIV специальным указом одобрил напиток, и вскоре кофе появился на званом обеде в Лувре. За королем потянулось титулованное дворянство, за дворянством чиновничество и купечество, а за чиновничеством и все те, кому позволяли средства. Кофе в то время стоил очень дорого и не всякий мог себе позволить чашку "напитка жизни"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      </w:t>
      </w:r>
      <w:r>
        <w:rPr>
          <w:sz w:val="28"/>
        </w:rPr>
        <w:t xml:space="preserve">В 1672 году в Париже открылась первая публичная кофейня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      </w:t>
      </w:r>
      <w:r>
        <w:rPr>
          <w:sz w:val="28"/>
        </w:rPr>
        <w:t xml:space="preserve">О кофе писали драмы и комедии, слагали поэмы и оды, распевали песни. Кофейни превратились в, своего рода, клубы, где передавались последние политические новости, произносились пламенные революционные речи. В литературных кофейнях Парижа Вольтер и Руссо писали свои бессмертные произведения. Постоянным посетителем кафе, большим любителем и знатоком кофе был В. Гюго.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      </w:t>
      </w:r>
      <w:r>
        <w:rPr>
          <w:sz w:val="28"/>
        </w:rPr>
        <w:t xml:space="preserve">Тема кофе увлекла не только поэтов и писателей. Скульпторы, художники, музыканты посвящали ему свои произведения. Среди них были художник Ван Лоо, композитор Иоганн Себастьян Бах, сочинивший кантату о кофе.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Качество кофе опреляют по органолептическим и физико-химическим показателям, а также при помощи ГОСТ 6805-53. Настоящий ГОСТ нормирует внешний вид кофе, запах, цвет, вкус, содержание примесей и зольность, качество помола и др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7T07:12:00Z</dcterms:created>
  <dc:creator>lex</dc:creator>
  <dc:description/>
  <dc:language>en-US</dc:language>
  <cp:lastModifiedBy>lex</cp:lastModifiedBy>
  <dcterms:modified xsi:type="dcterms:W3CDTF">2002-10-27T08:11:00Z</dcterms:modified>
  <cp:revision>2</cp:revision>
  <dc:subject/>
  <dc:title>Заключение</dc:title>
</cp:coreProperties>
</file>