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ЛОЖ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Таблица 1</w:t>
      </w:r>
      <w:r>
        <w:rPr>
          <w:sz w:val="28"/>
        </w:rPr>
        <w:t xml:space="preserve">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Требования к кофе натуральному жаренному по органолептическим и физико-химическим показател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24"/>
        <w:gridCol w:w="2219"/>
        <w:gridCol w:w="2181"/>
        <w:gridCol w:w="2226"/>
      </w:tblGrid>
      <w:tr>
        <w:trPr>
          <w:trHeight w:val="4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ф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 в зерна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, молотый без добавле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, молотый с добавлениям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но обжаренные зерна коричневого цвета с матовой поверхностью или, в случае применения глазировки (шеллаком), с ровной блестящей поверхностью, полностью покрывающей кофейные зерна, с остатками светлой серебристой оболочки в бороздке зерна, не закопченные не пятнистые, без наличия внутри сырого ядра. Не допускаются пережаренные зерна.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ок коричневого цвета с включениями светлой серебристой оболочки кофейных зере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аромат:</w:t>
            </w:r>
          </w:p>
          <w:p>
            <w:pPr>
              <w:pStyle w:val="Normal"/>
              <w:jc w:val="center"/>
              <w:rPr/>
            </w:pPr>
            <w:r>
              <w:rPr/>
              <w:t>А) дл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) для первого сорт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аромат высококачественные, характерные для нормально обжаренных кофейных зерен высших сортов, без посторонних привкуса и запаха.</w:t>
            </w:r>
          </w:p>
          <w:p>
            <w:pPr>
              <w:pStyle w:val="Normal"/>
              <w:jc w:val="center"/>
              <w:rPr/>
            </w:pPr>
            <w:r>
              <w:rPr/>
              <w:t>Хорошо выражены вкус и аромат нормально обжаренных кофейных зерен, без постороннего вкуса и запах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с привкусом жаренных цикория и винных я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, с привкусом жаренных цикория и винных я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ь:</w:t>
            </w:r>
          </w:p>
          <w:p>
            <w:pPr>
              <w:pStyle w:val="Normal"/>
              <w:jc w:val="center"/>
              <w:rPr/>
            </w:pPr>
            <w:r>
              <w:rPr/>
              <w:t>А) при выпуске из производства, в %, не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) при хранении в течении гарантийного срока в %, не бол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ьность:</w:t>
            </w:r>
          </w:p>
          <w:p>
            <w:pPr>
              <w:pStyle w:val="Normal"/>
              <w:jc w:val="center"/>
              <w:rPr/>
            </w:pPr>
            <w:r>
              <w:rPr/>
              <w:t>1. зола общая в %, не более</w:t>
            </w:r>
          </w:p>
          <w:p>
            <w:pPr>
              <w:pStyle w:val="Normal"/>
              <w:jc w:val="center"/>
              <w:rPr/>
            </w:pPr>
            <w:r>
              <w:rPr/>
              <w:t>2. зола не растворимая в 10%-ной соляной кислоте, в %, не бол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страктивных веществ в 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офеина в % не мен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помола:</w:t>
            </w:r>
          </w:p>
          <w:p>
            <w:pPr>
              <w:pStyle w:val="Normal"/>
              <w:jc w:val="center"/>
              <w:rPr/>
            </w:pPr>
            <w:r>
              <w:rPr/>
              <w:t>1. проход через сито №1,6 в % не менее</w:t>
            </w:r>
          </w:p>
          <w:p>
            <w:pPr>
              <w:pStyle w:val="Normal"/>
              <w:jc w:val="center"/>
              <w:rPr/>
            </w:pPr>
            <w:r>
              <w:rPr/>
              <w:t>2. сход с сита №0,95 в % не мен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таллопримесей 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тся не более 5 мг на 1 кг продукта, причем величина отдельных частиц их не должна превышать 0,3 мм наибольшем линейном измерен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сторонние примеси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ютс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ица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бщее производство стран экспортер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35"/>
        <w:gridCol w:w="1166"/>
        <w:gridCol w:w="1135"/>
        <w:gridCol w:w="1166"/>
        <w:gridCol w:w="1166"/>
        <w:gridCol w:w="116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крытие урожайн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</w:t>
            </w:r>
          </w:p>
        </w:tc>
      </w:tr>
      <w:tr>
        <w:trPr>
          <w:trHeight w:val="28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6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24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9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2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3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99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 апр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4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8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6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6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55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нго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олив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разил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6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3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1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Эквад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донез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6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дагаск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ла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пуа новая Гвине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рагв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3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уан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имбабв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Таблица 3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четверти опрошенных потребителей кофе, в основном, покупают растворимый кофе (рис. 3). При этом подавляющее большинство из данной категории (69%) предпочитают кофе в гранулах. Натуральный кофе пьет примерно каждый пятый респондент (20%) (причем 47% из них – молотый). Остальные разновидности кофе (кофейные смеси и напитки) не пользуются популярностью у потребителей (их указало менее 5% респондентов).</w:t>
      </w:r>
    </w:p>
    <w:p>
      <w:pPr>
        <w:pStyle w:val="Normal"/>
        <w:jc w:val="both"/>
        <w:rPr>
          <w:sz w:val="28"/>
        </w:rPr>
      </w:pPr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1pt" filled="f" o:ole="">
            <v:imagedata r:id="rId3" o:title=""/>
          </v:shape>
          <o:OLEObject Type="Embed" ProgID="Excel.Sheet.12" ShapeID="ole_rId2" DrawAspect="Content" ObjectID="_1604864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1% - кофейные смеси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2% - кофейные напитки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4% - все равно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20% - натуральный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74 % - растворимый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маркетингового исследования московского рынка кофе, удалось установить профиль «типового» потребителя кофе (табл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 Это лица в возрасте около 35 лет, имеющие семьи из трех человек и достаточно низкий уровень среднемесячного дохода на одного человека в семье – менее 200 долларов США. При этом женщин несколько больше, чем мужчин (примерно на 8%). Таким образом, в целом, профиль потребителей кофе очень похож на «типового» жителя г. Моск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  <w:lang w:val="en-US"/>
        </w:rPr>
        <w:t>4</w:t>
      </w:r>
      <w:r>
        <w:rPr>
          <w:sz w:val="28"/>
          <w:szCs w:val="28"/>
        </w:rPr>
        <w:t>. Общий профиль московских потребителей коф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78"/>
        <w:gridCol w:w="302"/>
        <w:gridCol w:w="457"/>
        <w:gridCol w:w="770"/>
        <w:gridCol w:w="378"/>
        <w:gridCol w:w="231"/>
        <w:gridCol w:w="3"/>
        <w:gridCol w:w="915"/>
        <w:gridCol w:w="923"/>
        <w:gridCol w:w="231"/>
        <w:gridCol w:w="3"/>
        <w:gridCol w:w="371"/>
        <w:gridCol w:w="768"/>
        <w:gridCol w:w="457"/>
        <w:gridCol w:w="305"/>
        <w:gridCol w:w="379"/>
        <w:gridCol w:w="1326"/>
      </w:tblGrid>
      <w:tr>
        <w:trPr/>
        <w:tc>
          <w:tcPr>
            <w:tcW w:w="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%</w:t>
            </w:r>
          </w:p>
        </w:tc>
      </w:tr>
      <w:tr>
        <w:trPr>
          <w:trHeight w:val="186" w:hRule="atLeast"/>
        </w:trPr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/>
              <w:jc w:val="center"/>
              <w:rPr>
                <w:sz w:val="28"/>
              </w:rPr>
            </w:pPr>
            <w:r>
              <w:rPr>
                <w:sz w:val="28"/>
              </w:rPr>
              <w:t>Средний возраст – 35 лет</w:t>
            </w:r>
          </w:p>
        </w:tc>
      </w:tr>
      <w:tr>
        <w:trPr>
          <w:trHeight w:val="216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 2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25 до 3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31 до 3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7%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36 до 4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41 до 4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46 до 5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51 до 5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тарше 5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&lt;1%</w:t>
            </w:r>
          </w:p>
        </w:tc>
      </w:tr>
      <w:tr>
        <w:trPr>
          <w:trHeight w:val="185" w:hRule="atLeast"/>
        </w:trPr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5"/>
              <w:jc w:val="center"/>
              <w:rPr>
                <w:sz w:val="28"/>
              </w:rPr>
            </w:pPr>
            <w:r>
              <w:rPr>
                <w:sz w:val="28"/>
              </w:rPr>
              <w:t>Среднее количество человек в семье – 3</w:t>
            </w:r>
          </w:p>
        </w:tc>
      </w:tr>
      <w:tr>
        <w:trPr>
          <w:trHeight w:val="569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ино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%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и более челов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</w:tr>
      <w:tr>
        <w:trPr/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месячный доход на семью – $581 ($194 на 1 человека)</w:t>
            </w:r>
          </w:p>
        </w:tc>
      </w:tr>
      <w:tr>
        <w:trPr>
          <w:trHeight w:val="52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1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%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3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%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6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$1000 до $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ыше $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1%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szCs w:val="20"/>
              </w:rPr>
            </w:pPr>
            <w:r>
              <w:rPr>
                <w:sz w:val="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результате исследования было установлено, что две трети опрошенных отдают предпочтение черному кофе (без добавок)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ловина потребителей кофе покупает данный продукт 1 раз в месяц, еще примерно треть – 1 раз в 2-3 недели. В отношении размера покупок кофе, приобретаемого за одно посещение торговой точки, установлено, что практически все респонденты (90%) приобретают одну упаковку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месте с тем, структура потребления кофе москвичами свидетельствует о частом потреблении данного напитка (почти две трети опрошенных заявили, что выпивают в день по 3 и более чашек кофе)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81625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13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 Количество чашек кофе, выпиваемых потребителями за д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овательно, можно сделать вывод о том, что многие потребители половину потребляемого кофе выпивают вне дома (например, на работе) и поэтому это никак не отражается на их семейном бюджете. Данный вывод подтверждается и тем, что более половины опрошенных (53%) пьют кофе в днев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тветов респондентов по данному вопросу, на наш взгляд, вполне закономерна: большинство опрошенных (55% и 46% соответственно) пьет кофе из-за его вкусовых качеств и для борьбы со сном. Также значительные доли респондентов (32% и 30% соответственно) указали в качестве причины, побуждающей их покупать кофе, тонизирующее действие напитка, а также как способ повышения давления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8162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7000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 Причины, побуждающие потребителей пить коф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зависимость между уровнем потребительской осведомленности о марках кофе и покупаемостью данных марок. Данная зависимость представлена на рис. 4 графиком параболической функции. Рассматриваются наиболее популярные виды кофе – растворимый и натуральный. Точки на данном рисунке показывают позиции конкурирующих марок по паре параметров «осведомленность - покупаемость»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86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мерческое товароведение (М.В.Сероштан, В.И.Теплов,                  М. 2000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экономиста пищевой промышленности (А.Дудченко, М. 1986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я качества продовольственных продуктов, М. 196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История кофе и кофейной промышленности (подборка статей из сети </w:t>
      </w:r>
      <w:r>
        <w:rPr>
          <w:sz w:val="28"/>
          <w:lang w:val="en-US"/>
        </w:rPr>
        <w:t>Internet</w:t>
      </w:r>
      <w:r>
        <w:rPr>
          <w:sz w:val="28"/>
        </w:rPr>
        <w:t>, предоставленная информационно-справочной службой «Тихий Дон»)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04:00Z</dcterms:created>
  <dc:creator>lex</dc:creator>
  <dc:description/>
  <dc:language>en-US</dc:language>
  <cp:lastModifiedBy>lex</cp:lastModifiedBy>
  <dcterms:modified xsi:type="dcterms:W3CDTF">2002-10-27T08:12:00Z</dcterms:modified>
  <cp:revision>37</cp:revision>
  <dc:subject/>
  <dc:title>ПРИЛОЖЕНИЕ</dc:title>
</cp:coreProperties>
</file>