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О-УРАЛЬСКИЙ ГОСУДАР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ЭКОНОМИКИ И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ЭКОНОМИЧЕСК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 «информационная система управления проектами и её защи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 «Обзор современного программного обеспечения управления проект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Макаров Ю. Н.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8859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85pt" to="350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       » сентября 200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Автор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тудент 638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Гребенщиков И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15 сентября 200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лябин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7:28:00Z</dcterms:created>
  <dc:creator>***</dc:creator>
  <dc:description/>
  <dc:language>en-US</dc:language>
  <cp:lastModifiedBy>***</cp:lastModifiedBy>
  <dcterms:modified xsi:type="dcterms:W3CDTF">2003-09-15T07:36:00Z</dcterms:modified>
  <cp:revision>2</cp:revision>
  <dc:subject/>
  <dc:title/>
</cp:coreProperties>
</file>