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чество – инструмент достижения успеха...............................................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</w:rPr>
        <w:t>Организационная структура....................................................................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внутреннего менеджмента.....................................................11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внешнего аудита.....................................................................1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формационная система поддержка системы качества..................1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недрение элементов </w:t>
      </w:r>
      <w:r>
        <w:rPr>
          <w:sz w:val="28"/>
          <w:lang w:val="en-US"/>
        </w:rPr>
        <w:t>QS</w:t>
      </w:r>
      <w:r>
        <w:rPr>
          <w:sz w:val="28"/>
        </w:rPr>
        <w:t>-9000..................................................................1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взаимодействия с поставщиками..........................................1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цедура одобрения продукции и производства поставщика........1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.............................................................................................................2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исок использованной литературы...................................................................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05:37:00Z</dcterms:created>
  <dc:creator>Никонов Дмитрий</dc:creator>
  <dc:description/>
  <dc:language>en-US</dc:language>
  <cp:lastModifiedBy>Никонов Дмитрий</cp:lastModifiedBy>
  <dcterms:modified xsi:type="dcterms:W3CDTF">1999-12-13T05:43:00Z</dcterms:modified>
  <cp:revision>1</cp:revision>
  <dc:subject/>
  <dc:title>План</dc:title>
</cp:coreProperties>
</file>