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Уровень жизни страны определяется 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уровнем качества продукции и услуг, 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производимых ее населением. 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Уровень качества продукции и услуг 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определяется качеством менеджмента. 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Качество менеджмента определяется 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качеством персонала. </w:t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Современная формула процветания.</w:t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  <w:t>Раздаточный материал к</w:t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  <w:t>курсовой работе по дисциплине</w:t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  <w:t>«Организация производства».</w:t>
      </w:r>
    </w:p>
    <w:p>
      <w:pPr>
        <w:pStyle w:val="TextBody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Оценка контроля качества.</w:t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  <w:t>Выполнили студенты ФБ-62</w:t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  <w:t>Никонов Д.В.</w:t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  <w:t>Борискин В.В.</w:t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7:47:00Z</dcterms:created>
  <dc:creator>Никонов Дмитрий</dc:creator>
  <dc:description/>
  <dc:language>en-US</dc:language>
  <cp:lastModifiedBy>Никонов Дмитрий</cp:lastModifiedBy>
  <dcterms:modified xsi:type="dcterms:W3CDTF">1999-12-14T07:50:00Z</dcterms:modified>
  <cp:revision>1</cp:revision>
  <dc:subject/>
  <dc:title>Уровень жизни страны определяется </dc:title>
</cp:coreProperties>
</file>