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226721038"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774623190"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1339767523"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1949853218"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879179469"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463863139"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585207216"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140022408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613763372"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708412008"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