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pacing w:val="10"/>
          <w:sz w:val="28"/>
        </w:rPr>
      </w:pPr>
      <w:r>
        <w:rPr>
          <w:i w:val="false"/>
          <w:spacing w:val="10"/>
          <w:sz w:val="28"/>
        </w:rPr>
        <w:t>Выводы и предложения</w:t>
      </w:r>
    </w:p>
    <w:p>
      <w:pPr>
        <w:pStyle w:val="Heading"/>
        <w:rPr>
          <w:i w:val="false"/>
          <w:i w:val="false"/>
          <w:spacing w:val="10"/>
          <w:sz w:val="28"/>
        </w:rPr>
      </w:pPr>
      <w:r>
        <w:rPr>
          <w:i w:val="false"/>
          <w:spacing w:val="10"/>
          <w:sz w:val="28"/>
        </w:rPr>
      </w:r>
    </w:p>
    <w:p>
      <w:pPr>
        <w:pStyle w:val="TextBodyIndent"/>
        <w:jc w:val="both"/>
        <w:rPr/>
      </w:pPr>
      <w:r>
        <w:rPr>
          <w:spacing w:val="10"/>
        </w:rPr>
        <w:t>Развитие ОАО «Винзавод «Георгиевский» очень похоже на нашу жизнь нестабильную, неустойчивую и непредсказуемую. Поэтому нельзя однозначно оценить деятельность предприятия за анализируемый период, т.е. с 1994 г. по 1998 г., т.к. эффективность деятельности обусловлена действием многи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Потенциальный успех предприятия зависит, прежде всего от сбалансированности трудового и производственного потенциалов, как составляющих экономического потенциала и возрос более чем в 7 раз с 4716708 тыс. руб. в 1994 г. до 33567200 тыс. руб. в 1998 г. (табл. 3.1.). Однако, верные выводы о причинах увеличения экономического потенциала и изменения в его в структуре и составе даст анализ отдельных его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Производственный потенциал – составная часть экономического потенциала. Производственный потенциал в 1998 г. составлял 30454500 тыс. руб., или до 7% от суммы экономического потенциала, и возрос более чем в 7 раз по сравнению с 1994 г. Рост производственного потенциала происходил за счет роста основных фондов, оборотных фондов и фондов обращения. С 1995г в составе производственного потенциала появились нематериальные  активы, что свидетельствует об введение инноваций на предприятии. Удельный вес нематериальных активов возрос с 0,1% в 1995 г. до 0,8% в 1998 г., что составляет 168800 тыс.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Хотя в денежном выражении трудовой потенциал значительно возрос, однако доля его увеличилась незначительно, на 0,3%, и в 1998 г. составляла 9,3% от стоимости экономического потенц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Однако, следует иметь ввиду, что стоимостная оценка дает косвенные представления о трудовом потенциале предприятия, т.к. трудовой потенциал это в первую очередь профессионализм, квалификация, работоспособность, умение работать в коллективе, опыт, способность оптимально использовать имеющиеся у предприятия ресурсы и др. качества необходимые для функционирования коллектива предприятия как единого целого организма. Тем не менее увеличения расходов на трудовой потенциал положительный момент в деятельности предприятия, хотя увеличение расходов номинальных, еще не означает увеличение расходов реальных, т.е. нужно учесть фактор инф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Увеличение стоимости экономического потенциала в определенной степени связано с инфляцией, но повлияло также введение новых основных средств, увеличение стоимости оборотных фондов, фондов обращения и др. Как видим за анализируемый период, экономический потенциал предприятия воз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Особое внимание следует уделять эффективному использованию экономического потенциала. Из таблиц 3.2.1. видно, что использование трудового потенциала, т.е. части экономического потенциала, неэффективно. Выработка продукции на 1 человека (в тыс. дкл.) снизилась с 2,34 в 1994 г. до 0,85 в 1998г, т.е. более чем в 2,7 раза, на 16 чел. сократилась среднесписочная численность,  т.е. на 37 чел. численность ППП, за тот же период тем не менее ядро коллектива предприятия удалось сохранить. Снижение же выработки связанно со снижением объектов реализаци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В 1998 г. по сравнению с 1994 г. значительно снизились показатели, характеризующие эффективность использования производственного потенциала (табл. 3.2.2.). Уменьшилась фондоотдача, фондоемкость, оборачиваемость оборотных средств равнялась 353,07 дней, т.е. почти один оборот за весь год, в том случае, когда в 1994 г. коэффициент оборачиваемости ровнялся 2,47. Увеличивается за анализируемый период только  фондовооруженность. Но к увеличению данного показателя нужно подходить очень осторожно, т.к. стоимость основных средств увеличилась в значительной степени за счет индексации. Обобщающий показатель – коэффициент оборачиваемости экономического потенциала снизился с 1,079 в 1994 г. до 0,455 в 1998 г., что свидетельствует о снижении эффективности использования экономического потенциала.</w:t>
      </w:r>
    </w:p>
    <w:p>
      <w:pPr>
        <w:pStyle w:val="TextBodyIndent"/>
        <w:jc w:val="both"/>
        <w:rPr/>
      </w:pPr>
      <w:r>
        <w:rPr>
          <w:spacing w:val="10"/>
        </w:rPr>
        <w:t>От эффективности использования экономического потенциала во многом зависит рост результирующих показателей, как признаков, проявление устойчивого развития предприятия. В  таблице 3.6. представлены темные изменения основных показателей характеризующих устойчивость развития предприятия. Соотношение (2.2.1.) выполняется только в 1995 г. В этом же году наблюдается небольшой коэффициент устойчивости экономического роста, равный 0,355. В последующие годы соотношений не соблюдается, а коэффициент устойчивости экономического роста снижается до 0,008 – минимальный уровень за весь анализируемый период. Это свидетельствует о падение результирующих показателей предприятия в 1994 г. по сравнению как с 1997 г., так и с 199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Результатом деятельности любого коммерческого предприятия должно стать получение прибыли, как одного из результативных показателей. Однако анализ прибыли     (табл. 3.7) приводит к утешительным выводам. Уровень прибыли в 1998 г. наименьший за весь анализируемый период. Уменьшилась прибыль от реализации основной продукции, прибыль от прочей реализации, и как следствие, балансовая прибыль и чистая прибыль. Однако, возросли доходы от внереализованных операций в 1998г в 5,8 раза по сравнению с 1997 г. и составили 61,2% от балансово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Прибыль от реализации уменьшилась за счет отрицательного влияния фондоотдачи, за счет недовыпуска продукции в результате умедления  оборачиваемости экономического потенциала (табл. 3.8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Анализу прибыли необходимо дополнить относительными показателями рентабельности, которые помогут сделать обоснованные выводы об эффективности деятельности предприятия. В общем виде экономичную эффективность можно представить как отношение величены экономического эффекта к величине затрат или ресурсов. Из таблицы 3.8 видно, что начиная с 1995 г. все показатели рентабельности падают. Уровень рентабельности в 1998 г. наименьший за весь анализируемый период. Причиной снижения рентабельности естественно является в первую очередь снижение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Т.о. в целом в 1998 г. эффективность деятельности предприятия резко снизилось. Все результирующие показатели, по сравнению с 1997 г. уменьшились, увеличилась только стоимость экономического потенц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Снижение результирующих  показателей связано с уменьшением объемов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В нынешней экономической обстановке иметь значительный экономический потенциал для эффективной деятельности недостаточно. Предприятие должно быть ориентированно на рынок, гибко и оперативно реагировать на изменение спроса и, в соответствии, с требованиями рынка  перестраивать производство, загружать мощности. Фактически этого не происходит. Причин этому несколько. Во-первых, сама система снабжения предприятия сырьем, очень не эффективна. «Винзавод «Георгиевский» входит в состав концерна «Ставропольвиноградпром» и вино материалы получает в основном от винсавхозов Ставропольского края по квотам концерна. В практике же бывают ситуации, когда квота за месяц не используется полностью из-за отсутствия реализации, а в конце другого месяца винзавод простаивает из–за отсутствия сырья, т.к. квота полностью использована. Особенно такие случаи участились с осени 1998 г., когда объем реализации начал увеличиваться из-за подорожания импорт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Во–вторых, у предприятия нет четкой маркетинговой политики. Это не означает, что на предприятии не стараются реагировать на изменение в конъюнктуре рынка. Наоборот, в последние годы значительно обновился ассортимент, приглашались специалисты из маркетинговых фирм для консультаций, улучшался внешний вид продукции, разрабатывались мероприятия по повышению качества и т.д. Тем не менее, на мой взгляд, все это полумеры, которые не могут в достаточной степени заменить создание структурного подразделения (отдел, службы), которое на предприятии будет заниматься вопросами сбыта, прогнозирования ситуаций на рынке, разработкой комплекса мероприятий по укреплению позиций занятых на завоеванных рынках и завоеванию новых и  др., т.е. разработкой и реализацией четкой маркетингов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Особое внимание следует уделить политике правительства в области налогообложения. Существующая ныне система крайне примитивна. Акцизы, НДС, другие прямые налоги существенно влияют на прибыль предприятия. Платежи в бюджет составляли от трети до половины балансовой прибыли, не считая других обязательных платежей - т.е. налоговая система нуждается, если не в кардинальной, то в существенной до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К неблагоприятным факторам можно отнести общую обстановку в стране, хотя и с большой оговоркой. Резкий взлет курса доллара, т.е. девальвация рубля, создали уникальные возможности для российских товаропроизводителей. И не воспользоваться этим шансом будет, по крайней мере неразумно. Хотя трезвая оценка обстановки показывает, что на правительственном уровне, ни на уровне местном не были готовы к такой ситуации. Однако еще не поз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</w:rPr>
        <w:t>Тем не менее, несмотря на действие ряда отрицательных факторов, как местного масштаба, так и федерального, винзавод продолжает функционировать. Продукция предприятия всегда пользовалась спросом, и будет пользоваться, т.к. сам вид продукции потенциально выигрышный. У предприятия имеется значительный экономический потенциал, который не используется полностью. Все это предпосылки дальнейшего успешного развития. Т.к. хотим мы или нет возврата к новой экономике (советской плановой экономике) не будет. Однако эффективность работы предприятия, темпы дальнейшего его развития зависят от многих обстоятельств, как субъективных, так и объективных, и в первую очередь от степени адаптации к функционированию в рыночных условиях.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3:16:00Z</dcterms:created>
  <dc:creator>Олежек</dc:creator>
  <dc:description/>
  <dc:language>en-US</dc:language>
  <cp:lastModifiedBy>Андрей</cp:lastModifiedBy>
  <cp:lastPrinted>1999-06-06T03:15:00Z</cp:lastPrinted>
  <dcterms:modified xsi:type="dcterms:W3CDTF">1999-06-05T23:16:00Z</dcterms:modified>
  <cp:revision>2</cp:revision>
  <dc:subject/>
  <dc:title>Выводы и предложения</dc:title>
</cp:coreProperties>
</file>