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565505790"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1963713566"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428850370"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1961824716"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1608662967"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123804299"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862970285"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646256861"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1893629137"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287437301"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