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sz w:val="28"/>
        </w:rPr>
        <w:t xml:space="preserve">Изучением состояния Британской экономики занимаются многие Русские, Европейские, Американские ученые, которые составляют прогнозы развития Британской экономики для правительств данных государств, а также множество независимых ученых и экспертов.  Из Британских ученых, изучающих свою экономику, наиболее известны работы Эконометристов Кембриджа.  Эта группа ученых включает в себя около 20 экспертов-экономистов, которые ежедневно следят за изменениями на фондовых рынках Британии, а соответственно, за возможными последствиями данных изменений.  Ежедневно эта группа ученых публикует данные о состоянии всех микроэкономических показателей на сайте Казначейства Британии по адресу </w:t>
      </w:r>
      <w:hyperlink r:id="rId2">
        <w:r>
          <w:rPr>
            <w:rStyle w:val="InternetLink"/>
            <w:sz w:val="28"/>
            <w:lang w:val="en-US"/>
          </w:rPr>
          <w:t>www</w:t>
        </w:r>
        <w:r>
          <w:rPr>
            <w:rStyle w:val="InternetLink"/>
            <w:sz w:val="28"/>
          </w:rPr>
          <w:t>.</w:t>
        </w:r>
        <w:r>
          <w:rPr>
            <w:rStyle w:val="InternetLink"/>
            <w:sz w:val="28"/>
            <w:lang w:val="en-US"/>
          </w:rPr>
          <w:t>hm</w:t>
        </w:r>
        <w:r>
          <w:rPr>
            <w:rStyle w:val="InternetLink"/>
            <w:sz w:val="28"/>
          </w:rPr>
          <w:t>-</w:t>
        </w:r>
        <w:r>
          <w:rPr>
            <w:rStyle w:val="InternetLink"/>
            <w:sz w:val="28"/>
            <w:lang w:val="en-US"/>
          </w:rPr>
          <w:t>treasury</w:t>
        </w:r>
        <w:r>
          <w:rPr>
            <w:rStyle w:val="InternetLink"/>
            <w:sz w:val="28"/>
          </w:rPr>
          <w:t>.</w:t>
        </w:r>
        <w:r>
          <w:rPr>
            <w:rStyle w:val="InternetLink"/>
            <w:sz w:val="28"/>
            <w:lang w:val="en-US"/>
          </w:rPr>
          <w:t>gov</w:t>
        </w:r>
        <w:r>
          <w:rPr>
            <w:rStyle w:val="InternetLink"/>
            <w:sz w:val="28"/>
          </w:rPr>
          <w:t>.</w:t>
        </w:r>
        <w:r>
          <w:rPr>
            <w:rStyle w:val="InternetLink"/>
            <w:sz w:val="28"/>
            <w:lang w:val="en-US"/>
          </w:rPr>
          <w:t>uk</w:t>
        </w:r>
      </w:hyperlink>
      <w:r>
        <w:rPr>
          <w:sz w:val="28"/>
        </w:rPr>
        <w:t xml:space="preserve">.  В конце недели они публикуют данные за неделю и прогнозы деловой активности на следующие дни для финансистов не только Британии, но и всех ее деловых партнеров по всему миру.  Обычно, прогнозы данной группы ученых являются самыми оптимистичными, что не всегда отражает реальную картину состояния Британской экономики.  Поэтому, инвесторы, которые имеют дело с англичанами, зачастую проводят свои микроэкономические и макроэкономические исследования.  </w:t>
      </w:r>
    </w:p>
    <w:p>
      <w:pPr>
        <w:pStyle w:val="Normal"/>
        <w:spacing w:lineRule="auto" w:line="360"/>
        <w:ind w:firstLine="708"/>
        <w:jc w:val="both"/>
        <w:rPr/>
      </w:pPr>
      <w:r>
        <w:rPr>
          <w:sz w:val="28"/>
        </w:rPr>
        <w:t xml:space="preserve">Так как основным инвестором в Британскую экономику являются бизнесмены США, то и много обзоров экономического состояния Англии производят именно они.  Очень известны обзоры рынков Британии от </w:t>
      </w:r>
      <w:r>
        <w:rPr>
          <w:sz w:val="28"/>
          <w:lang w:val="en-US"/>
        </w:rPr>
        <w:t>Bank</w:t>
      </w:r>
      <w:r>
        <w:rPr>
          <w:sz w:val="28"/>
        </w:rPr>
        <w:t xml:space="preserve"> </w:t>
      </w:r>
      <w:r>
        <w:rPr>
          <w:sz w:val="28"/>
          <w:lang w:val="en-US"/>
        </w:rPr>
        <w:t>of</w:t>
      </w:r>
      <w:r>
        <w:rPr>
          <w:sz w:val="28"/>
        </w:rPr>
        <w:t xml:space="preserve"> </w:t>
      </w:r>
      <w:r>
        <w:rPr>
          <w:sz w:val="28"/>
          <w:lang w:val="en-US"/>
        </w:rPr>
        <w:t>America</w:t>
      </w:r>
      <w:r>
        <w:rPr>
          <w:sz w:val="28"/>
        </w:rPr>
        <w:t xml:space="preserve">.  Обзоры данных экспертов также не предельно точны, т. к. они рассматривают экономику Британии во взаимосвязи с экономикой США.  Но они имеют тенденцию приукрашивать показатели состояния своей Американской экономики, отчего и прогнозы для Великобритании теряют в правдивости.  Например, они считают, что нынешнее падение курса Доллара временное и, исходя из этого, строят очень оптимистические планы на развитие экономики США.  Но, как видно из практики, хоть Британия и поддержала США в войне против Ирака, идти на экономические уступки они не собираются, и более интенсивно развивают свои связи с Европейским Союзом, перестраивают экономику своей страны в связи с этими завязывающимися партнерскими отношениями.  Эксперты </w:t>
      </w:r>
      <w:r>
        <w:rPr>
          <w:sz w:val="28"/>
          <w:lang w:val="en-US"/>
        </w:rPr>
        <w:t>Bank</w:t>
      </w:r>
      <w:r>
        <w:rPr>
          <w:sz w:val="28"/>
        </w:rPr>
        <w:t xml:space="preserve"> </w:t>
      </w:r>
      <w:r>
        <w:rPr>
          <w:sz w:val="28"/>
          <w:lang w:val="en-US"/>
        </w:rPr>
        <w:t>of</w:t>
      </w:r>
      <w:r>
        <w:rPr>
          <w:sz w:val="28"/>
        </w:rPr>
        <w:t xml:space="preserve"> </w:t>
      </w:r>
      <w:r>
        <w:rPr>
          <w:sz w:val="28"/>
          <w:lang w:val="en-US"/>
        </w:rPr>
        <w:t>America</w:t>
      </w:r>
      <w:r>
        <w:rPr>
          <w:sz w:val="28"/>
        </w:rPr>
        <w:t xml:space="preserve"> публикуют свои прогнозы на одном из самых знаменитых экономических сайтах </w:t>
      </w:r>
      <w:hyperlink r:id="rId3">
        <w:r>
          <w:rPr>
            <w:rStyle w:val="InternetLink"/>
            <w:sz w:val="28"/>
            <w:lang w:val="en-US"/>
          </w:rPr>
          <w:t>www</w:t>
        </w:r>
        <w:r>
          <w:rPr>
            <w:rStyle w:val="InternetLink"/>
            <w:sz w:val="28"/>
          </w:rPr>
          <w:t>.</w:t>
        </w:r>
        <w:r>
          <w:rPr>
            <w:rStyle w:val="InternetLink"/>
            <w:sz w:val="28"/>
            <w:lang w:val="en-US"/>
          </w:rPr>
          <w:t>economist</w:t>
        </w:r>
        <w:r>
          <w:rPr>
            <w:rStyle w:val="InternetLink"/>
            <w:sz w:val="28"/>
          </w:rPr>
          <w:t>.</w:t>
        </w:r>
        <w:r>
          <w:rPr>
            <w:rStyle w:val="InternetLink"/>
            <w:sz w:val="28"/>
            <w:lang w:val="en-US"/>
          </w:rPr>
          <w:t>com</w:t>
        </w:r>
      </w:hyperlink>
      <w:r>
        <w:rPr>
          <w:sz w:val="28"/>
        </w:rPr>
        <w:t>.  По этому адресу все желающие бизнесмены могут воспользоваться данными прогнозами и деталями, на основании которых делались эти исследования.</w:t>
      </w:r>
    </w:p>
    <w:p>
      <w:pPr>
        <w:pStyle w:val="Normal"/>
        <w:spacing w:lineRule="auto" w:line="360"/>
        <w:ind w:firstLine="708"/>
        <w:jc w:val="both"/>
        <w:rPr>
          <w:sz w:val="28"/>
        </w:rPr>
      </w:pPr>
      <w:r>
        <w:rPr>
          <w:sz w:val="28"/>
        </w:rPr>
        <w:t>Изучением состояния Британской промышленности, ее структурных изменений, тенденций развития, на основании которых Британские промышленники принимают свои стратегические бизнес-решения, занимается группа исследователей Британской Конфедерации Промышленников.  Они наблюдают за изменениями в Британской промышленности, то есть, в производственной сфере, сельском зозяйстве, секторе услуг, который развивается стремительней всего в Британской экономике нынешних дней.  Именно эта группа ученых предоставляет уникальные данные относительно спроса на те или иные продукты в Британии, объемах данного спроса, тенденциях его изменения.  Промышленники используют эти данные и в соответствии с ними регулируют объемы выпуска своей продукции.  И, наоборот, опираясь на данные о выпуске всех видов продукции в Британии и об ее экспорте, эти ученые строят кривые изменения Британского спроса.  Также, используя данные этих ученых, экспортеры варьируют свой экспортируемый ассортимент, а смекалистые импортеры могут очень преуспеть, если ввезут именно те продукты, на которые будет увеличиваться спрос в стране в ближайшее будущее.  Таким образом, обладая аналитическим складом ума, и располагая данными, где можно достать самую последнюю финансовую информацию, предприниматели могут строить свою работу не просто основываясь на собственном экономическом чутье, а на резонных экономических данных.</w:t>
      </w:r>
    </w:p>
    <w:p>
      <w:pPr>
        <w:pStyle w:val="Normal"/>
        <w:spacing w:lineRule="auto" w:line="360"/>
        <w:ind w:firstLine="708"/>
        <w:jc w:val="both"/>
        <w:rPr>
          <w:sz w:val="28"/>
        </w:rPr>
      </w:pPr>
      <w:r>
        <w:rPr>
          <w:sz w:val="28"/>
        </w:rPr>
        <w:t xml:space="preserve">Центр Экономических и Бизнес Исследований Лондонского Университета специализируется на обработке информации, связанной с экономической подоплекой вхождения Британии в Европейский Союз и возможных экономических последствий для обеих сторон.  Все свои исследования ученые предоставляют на сайте Лондонского Экономического Университета и в периодических Британских изданиях.  </w:t>
      </w:r>
    </w:p>
    <w:p>
      <w:pPr>
        <w:pStyle w:val="Normal"/>
        <w:spacing w:lineRule="auto" w:line="360"/>
        <w:ind w:firstLine="708"/>
        <w:jc w:val="both"/>
        <w:rPr>
          <w:sz w:val="28"/>
        </w:rPr>
      </w:pPr>
      <w:r>
        <w:rPr>
          <w:sz w:val="28"/>
        </w:rPr>
        <w:t>Березная Н. А. Занимется изучением Британии и ее экономических и культурных особенностей.  Березная Н.А. рассказывает об общих сведениях Великобритании, т.е. о ее государственном строе, природе, складе населения, темпах прироста населения, дается полный исторический очерк развития империи.  Классифицированы и описаны политические партии, профсоюзы и другие общественные организации, описана их деятельность и влияние на население.  В экономико-географическом очерке автор описывает все экономические районы страны и их специализацию.  В данной книге также можно найти информацию о вооруженных силах королевства, просвещении, научных учреждениях, печати, радиовещании, литературе, архитектуре и изобразительном искусстве, музыке, балете, драматическом театре и кино.  Так как экономику страны можно рассматривать только в совокупности со всеми факторами человеческого развития данного региона, из этой публикации можно извлечь полезную информацию об отношении Британцев к экономике.</w:t>
      </w:r>
    </w:p>
    <w:p>
      <w:pPr>
        <w:pStyle w:val="Normal"/>
        <w:spacing w:lineRule="auto" w:line="360"/>
        <w:ind w:firstLine="708"/>
        <w:jc w:val="both"/>
        <w:rPr>
          <w:sz w:val="28"/>
        </w:rPr>
      </w:pPr>
      <w:r>
        <w:rPr>
          <w:sz w:val="28"/>
        </w:rPr>
        <w:t>Ученый Хесин Е. не раз посещал Британию и сотрудничал с профессорами Оксфорда, перенимал их опыт в проведении экономических исследований страны и ее положения в глобальной экономике.  Он выпустил целый ряд книг, в которых он оценивает факторные условия экономического развития Великобритании.  В 1999 в экономике Великобритании продолжался подъем - один из самых длительных за послевоенный период.  Однако его интенсивность в первом полугодии снизилась.  В то же время в стране не произошло ожидавшейся в 1998 году рецессии.  Более того, к концу года экономическое развитие вновь ускорилось.  Быстрее, чем экономика в целом, развивалась сфера услуг.  Значительную роль в экономическои развитии играли потребительские расходы, прежде всего на товары длительного использования.  Важнейшим фактором роста было увеличение занятости и падение уровня безработицы, увеличение реальных доходов населения.  Внутренний спрос стимулировался высоким курсом фунта.  О целях и стратегиях развития экономики Великобритании автор пишет так: правительство намерено усилить позиции Великобритании в мировой и европейской экономике.  продемонстрировали отрасли финансовых услуг и услуг бизнеса, транспорта и связь.  Повысилась доля электро-, водо-, и газоснабжения.  Темпы роста промышленности были ниже, чем в целом по хозяйству.  Неравномерно развивались и отдельные ее отрасли.  Существенным в экономический рост был вклад нефтяной и газовой промышленности.  Добыча газа непрерывно растет, нефти тоже.  Снижается роль обрабатывающей промышленности, доля ВВП сельского хозяйства.  Общий подъем сопровождается непрерывным расширением промышленного сектора, увеличением уровня занятости, снижением безработицы, плюс маленькая инфляция и рост инвестиций.  Перечисленные факторы автор называет особенностями нынешнего экономического подъема.  Ранее экономика Великобритании была привязана к США и это дало подъем.  Автор пытается проанализировать экономические последствия ориентации Соединенного Королевства на Европейский Союз.</w:t>
      </w:r>
    </w:p>
    <w:p>
      <w:pPr>
        <w:pStyle w:val="Normal"/>
        <w:spacing w:lineRule="auto" w:line="360"/>
        <w:ind w:firstLine="708"/>
        <w:jc w:val="both"/>
        <w:rPr>
          <w:sz w:val="28"/>
        </w:rPr>
      </w:pPr>
      <w:r>
        <w:rPr>
          <w:sz w:val="28"/>
        </w:rPr>
        <w:t>Аналитик Чемберс Гавин исследует проблему экономического районирования Британии и региональную экономическую политику, что является одной из эффективных мер, которые могли бы позаимствовать наши законодатели.  При отсутствии резких порайонных контрастов в Великобритании можно выделить 11 экономических районов по степени развития производительных сил и производственной специализации, особенностям формирования хозяйства, преобладанию сложившихся территориально-производственных связей.  В статье перечислены все районы и дана обширная характеристика и прогнозы развития каждого из них: Юго-Восточный (столичный), Западно_Мидлендский, Восточно_Мидлендский, Ланкаширский, Йоркширский, Северо_Восточный район, Северо-Западный, Юго-Западный, Уэльс, Шотландия и Северная Ирландия – национальные районы.  Политика экономическая различается по всем районам, что и определяет такое стабильное их отдельное развитие и их экономическую взаимосвязь друг с другом и внешним миром.</w:t>
      </w:r>
    </w:p>
    <w:p>
      <w:pPr>
        <w:pStyle w:val="Normal"/>
        <w:spacing w:lineRule="auto" w:line="360"/>
        <w:jc w:val="both"/>
        <w:rPr/>
      </w:pPr>
      <w:r>
        <w:rPr>
          <w:sz w:val="28"/>
        </w:rPr>
        <w:tab/>
        <w:t xml:space="preserve">Совокупность всех этих данных предоставлена на государственном сайте Британии </w:t>
      </w:r>
      <w:r>
        <w:rPr>
          <w:sz w:val="28"/>
          <w:lang w:val="en-US"/>
        </w:rPr>
        <w:t>www</w:t>
      </w:r>
      <w:r>
        <w:rPr>
          <w:sz w:val="28"/>
        </w:rPr>
        <w:t>.</w:t>
      </w:r>
      <w:r>
        <w:rPr>
          <w:sz w:val="28"/>
          <w:lang w:val="en-US"/>
        </w:rPr>
        <w:t>statistics</w:t>
      </w:r>
      <w:r>
        <w:rPr>
          <w:sz w:val="28"/>
        </w:rPr>
        <w:t>.</w:t>
      </w:r>
      <w:r>
        <w:rPr>
          <w:sz w:val="28"/>
          <w:lang w:val="en-US"/>
        </w:rPr>
        <w:t>gov</w:t>
      </w:r>
      <w:r>
        <w:rPr>
          <w:sz w:val="28"/>
        </w:rPr>
        <w:t>.</w:t>
      </w:r>
      <w:r>
        <w:rPr>
          <w:sz w:val="28"/>
          <w:lang w:val="en-US"/>
        </w:rPr>
        <w:t>uk</w:t>
      </w:r>
      <w:r>
        <w:rPr>
          <w:sz w:val="28"/>
        </w:rPr>
        <w:t>, где все эти данные структуризированны и информация обновляется ежемесячно.</w:t>
      </w:r>
    </w:p>
    <w:p>
      <w:pPr>
        <w:pStyle w:val="Normal"/>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360"/>
      <w:ind w:firstLine="709"/>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treasury.gov.uk/" TargetMode="External"/><Relationship Id="rId3" Type="http://schemas.openxmlformats.org/officeDocument/2006/relationships/hyperlink" Target="http://www.economi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9:45:00Z</dcterms:created>
  <dc:creator>ns</dc:creator>
  <dc:description/>
  <dc:language>en-US</dc:language>
  <cp:lastModifiedBy>ns</cp:lastModifiedBy>
  <dcterms:modified xsi:type="dcterms:W3CDTF">2003-05-27T10:52:00Z</dcterms:modified>
  <cp:revision>9</cp:revision>
  <dc:subject/>
  <dc:title>Изучением состояния Британской экономики занимаются многие Русские, Европейские, Американские ученые, которые составляют прогн</dc:title>
</cp:coreProperties>
</file>