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Аткинсон Дэн. Последсвия эпидемии Коровьего бешенства на сельское хозяйство Великобритании.  </w:t>
      </w:r>
      <w:r>
        <w:rPr>
          <w:lang w:val="en-US"/>
        </w:rPr>
        <w:t>Agriculture, Britain, May, 2001.</w:t>
      </w:r>
    </w:p>
    <w:p>
      <w:pPr>
        <w:pStyle w:val="Normal"/>
        <w:ind w:left="360" w:hanging="0"/>
        <w:rPr/>
      </w:pPr>
      <w:r>
        <w:rPr/>
        <w:t>Не секрет то, что по отношению вхождения в зону Евро, правительство Великобритании занимает выжидательную политику.  Одним из факторов “против” явился отказ Европейского Союза предоставить Великобритании кредит для помощи преодоления тяжелейших последствий эпидемии коровьего бешенства, которая охватила Туманный Альбион в прошлом году и обошлась Великобритании в 1/6 ее годового национального дохода.  В данной статье автор описывает меры борьбы, принятые по борьбе с эпидемией и наглядно показывает средние затраты каждого британца на это.  Вначале последствия казались удручающими, но принятые своевременно меры позволили сократить ожидавшиеся потери от эпидемии вдвое.  Автор рассказывает об изменении структуры сельского хозяйства, к которому привела эпидемия.</w:t>
      </w:r>
    </w:p>
    <w:p>
      <w:pPr>
        <w:pStyle w:val="Normal"/>
        <w:ind w:left="360" w:hanging="0"/>
        <w:rPr/>
      </w:pPr>
      <w:r>
        <w:rPr/>
      </w:r>
    </w:p>
    <w:p>
      <w:pPr>
        <w:pStyle w:val="Normal"/>
        <w:numPr>
          <w:ilvl w:val="0"/>
          <w:numId w:val="1"/>
        </w:numPr>
        <w:rPr/>
      </w:pPr>
      <w:r>
        <w:rPr/>
        <w:t xml:space="preserve">Бакл Эндрю Великобритания. Общая характеристика экономики Великобритании.  3 </w:t>
      </w:r>
      <w:r>
        <w:rPr>
          <w:lang w:val="en-US"/>
        </w:rPr>
        <w:t>ed</w:t>
      </w:r>
      <w:r>
        <w:rPr/>
        <w:t>/</w:t>
      </w:r>
      <w:r>
        <w:rPr>
          <w:lang w:val="en-US"/>
        </w:rPr>
        <w:t>London</w:t>
      </w:r>
      <w:r>
        <w:rPr/>
        <w:t>., 2002/</w:t>
      </w:r>
    </w:p>
    <w:p>
      <w:pPr>
        <w:pStyle w:val="Normal"/>
        <w:ind w:left="360" w:hanging="0"/>
        <w:rPr/>
      </w:pPr>
      <w:r>
        <w:rPr/>
        <w:t>Великобритания стоит в ряду крупнейших держав, до недавнего времени уступая в своем экономическом развитии лишь Соединенным Штатам Америки и Германии.  Доля Великобритании в промышленном производстве в мире значительно выросла за последние несколько лет, и составляет 22% от всемирного производства (для сравнения США – 27%).  Хозяйство Великобритании складывалось в условиях длительного монопольного положения ее в мировом промышленном производстве в середине века, но ситуация значительно изменилась в послевоенные годы, когда Великобритания отставала в росте от основных держав и Великобритании пришлось коренным образом менять структуру своей промышленности.</w:t>
      </w:r>
    </w:p>
    <w:p>
      <w:pPr>
        <w:pStyle w:val="Normal"/>
        <w:ind w:left="360" w:hanging="0"/>
        <w:rPr/>
      </w:pPr>
      <w:r>
        <w:rPr/>
      </w:r>
    </w:p>
    <w:p>
      <w:pPr>
        <w:pStyle w:val="Normal"/>
        <w:numPr>
          <w:ilvl w:val="0"/>
          <w:numId w:val="1"/>
        </w:numPr>
        <w:rPr/>
      </w:pPr>
      <w:r>
        <w:rPr/>
        <w:t>Березная Н.А.Великобритания.-М., Международные отношения, 1990.-157с.</w:t>
      </w:r>
    </w:p>
    <w:p>
      <w:pPr>
        <w:pStyle w:val="Normal"/>
        <w:ind w:left="360" w:hanging="0"/>
        <w:rPr/>
      </w:pPr>
      <w:r>
        <w:rPr/>
        <w:t>В данной книге автор Березная Н.А. рассказывает об общих сведениях Великобритании, т.е. о ее государственном строе, природе, складе населения, темпах прироста населения, дается полный исторический очерк развития империи.  Классифицированы и описаны политические партии, профсоюзы и другие общественные организации, описана их деятельность и влияние на население.  В экономико-географическом очерке автор описывает все экономические районы страны и их специализацию.  В данной книге также можно найти информацию о вооруженных силах королевства, просвещении, научных учреждениях, печати, радиовещании, литературе, архитектуре и изобразительном искусстве, музыке, балете, драматическом театре и кино.</w:t>
      </w:r>
    </w:p>
    <w:p>
      <w:pPr>
        <w:pStyle w:val="Normal"/>
        <w:ind w:left="360" w:hanging="0"/>
        <w:rPr/>
      </w:pPr>
      <w:r>
        <w:rPr/>
      </w:r>
    </w:p>
    <w:p>
      <w:pPr>
        <w:pStyle w:val="Normal"/>
        <w:numPr>
          <w:ilvl w:val="0"/>
          <w:numId w:val="1"/>
        </w:numPr>
        <w:rPr/>
      </w:pPr>
      <w:r>
        <w:rPr/>
        <w:t>Гарридо Л. Зеленая и пушистая [обзор экономики северной Ирландии]//Бизнес.2001-23 апреля(№17)-с.44-45</w:t>
      </w:r>
    </w:p>
    <w:p>
      <w:pPr>
        <w:pStyle w:val="Normal"/>
        <w:ind w:left="360" w:hanging="0"/>
        <w:rPr/>
      </w:pPr>
      <w:r>
        <w:rPr/>
        <w:t>Данную работу автор полностью посвящает Северной Ирландии и проблеме нехватки рабочей силы здесь в ближайшие 4 года.  Основной причиной происходящего автор видит стремительное развитие данной части Великобритании и расширении сферы услуг.  Автор считает, что дефицит рабочей силы в 400000 человек ( при чем как высококвалифицированных так и обыкновенных рабочих) будет сокращаться правительством за счет иностранных специалистов, для которых сейчас максимально упрощена процедура получения рабочей визы.</w:t>
      </w:r>
    </w:p>
    <w:p>
      <w:pPr>
        <w:pStyle w:val="Normal"/>
        <w:ind w:left="360" w:hanging="0"/>
        <w:rPr/>
      </w:pPr>
      <w:r>
        <w:rPr/>
      </w:r>
    </w:p>
    <w:p>
      <w:pPr>
        <w:pStyle w:val="Normal"/>
        <w:numPr>
          <w:ilvl w:val="0"/>
          <w:numId w:val="1"/>
        </w:numPr>
        <w:rPr/>
      </w:pPr>
      <w:r>
        <w:rPr/>
        <w:t>Загоруйко Ю. Британия бодрится: [Британская экономика сегодня в самом лучшем состоянии среди стран “большой 7”…]  //Зеркало недели.-2001.,-17-23 ноября (№45).с.10.</w:t>
      </w:r>
    </w:p>
    <w:p>
      <w:pPr>
        <w:pStyle w:val="TextBodyIndent"/>
        <w:ind w:left="360" w:hanging="0"/>
        <w:rPr/>
      </w:pPr>
      <w:r>
        <w:rPr/>
        <w:t>В данной статье автор описывает нынешнее состояние Британской экономики в целом и по всем ее отраслям и регионам отдельно.  Автор детально рассказывает обо всех этапах своего развития, через которые прошла Британская экономика, объясняет причины этих событий (например, упадок экономики Великобритании в послевоенные годы и ее дальнейший подъем).  Детально изучается состояние всех основных экономических показателей на данный период и производится сравнение этих показателей с соответствующими показателями стран “большой 7”.  При данном анализе автор приходит к выводу, что у Британской экономики сейчас самые лучшие перспективы экономического развития.</w:t>
      </w:r>
    </w:p>
    <w:p>
      <w:pPr>
        <w:pStyle w:val="TextBodyIndent"/>
        <w:ind w:left="360" w:hanging="0"/>
        <w:rPr/>
      </w:pPr>
      <w:r>
        <w:rPr/>
      </w:r>
    </w:p>
    <w:p>
      <w:pPr>
        <w:pStyle w:val="Normal"/>
        <w:numPr>
          <w:ilvl w:val="0"/>
          <w:numId w:val="1"/>
        </w:numPr>
        <w:rPr/>
      </w:pPr>
      <w:r>
        <w:rPr/>
        <w:t>Нидзельская О. Налоги Великобритании//Вестник налоговой службы Украины.-1999. №38 (октябрь).-с.61-63</w:t>
      </w:r>
    </w:p>
    <w:p>
      <w:pPr>
        <w:pStyle w:val="Normal"/>
        <w:ind w:left="360" w:hanging="0"/>
        <w:rPr/>
      </w:pPr>
      <w:r>
        <w:rPr/>
        <w:t>Несомненно одной из прямых причин подъема экономики Великобритании является “разумная” налоговая политика, которая стимулирует развитие всех форм бизнеса и увеличение потребительского спроса.  Автор детально описывает налоговую систему Великобритании, которая сформировалась еще в прошлом столетии.  Но налоговые реформы, прошедшие в последнее десятилетие, внесли серьезные изменения в систему налогообложения страны: проведено значительное количество налоговых мероприятий, в том числе поэтапное снижение ставок подоходного налога, изменены условия предоставления налоговых льгот различным слоям населения, отменены некоторые виды налогов, введен ряд новых.  Налоговая система Великобритании двухступенчата: состоит из общегосударственных и местных налогов.  Основные общегосударственные налоги дают 90% налоговых поступлений.  Нп долю местных налогов , в основе которых лежит обложение имущества, приходится около 10% налоговых доходов.  Почти 2.3 прямых налогов в государственный бюджет Великобритании дает подоходный налог с населения.</w:t>
      </w:r>
    </w:p>
    <w:p>
      <w:pPr>
        <w:pStyle w:val="Normal"/>
        <w:ind w:left="360" w:hanging="0"/>
        <w:rPr/>
      </w:pPr>
      <w:r>
        <w:rPr/>
      </w:r>
    </w:p>
    <w:p>
      <w:pPr>
        <w:pStyle w:val="Normal"/>
        <w:numPr>
          <w:ilvl w:val="0"/>
          <w:numId w:val="1"/>
        </w:numPr>
        <w:rPr/>
      </w:pPr>
      <w:r>
        <w:rPr/>
        <w:t>Садлер Дж. Повышение качества государственных услуг: опыт Великобритании//Проблемы теории и практики управления-2000, №3 с.52-55</w:t>
      </w:r>
    </w:p>
    <w:p>
      <w:pPr>
        <w:pStyle w:val="Normal"/>
        <w:ind w:left="360" w:hanging="0"/>
        <w:rPr/>
      </w:pPr>
      <w:r>
        <w:rPr/>
        <w:t>Вниманию читателей предлагается краткое содержание докладов участников Второго Европейского форума по проблемам государственной службы.  Здесь рассказывается о политике Британского правительства, направленной на достижение более эффективной работы исполнительной власти, увеличении стандартов государственных услуг, о принципах основы работы деятельности государственных учреждений и организаций, предоставляющих услуги населению, система поощрений таких организаций и системе распространения в массы экономических возможностей, предоставляемых правительством мелким и средним бизнесменам.</w:t>
      </w:r>
    </w:p>
    <w:p>
      <w:pPr>
        <w:pStyle w:val="Normal"/>
        <w:ind w:left="360" w:hanging="0"/>
        <w:rPr/>
      </w:pPr>
      <w:r>
        <w:rPr/>
      </w:r>
    </w:p>
    <w:p>
      <w:pPr>
        <w:pStyle w:val="Normal"/>
        <w:numPr>
          <w:ilvl w:val="0"/>
          <w:numId w:val="1"/>
        </w:numPr>
        <w:rPr/>
      </w:pPr>
      <w:r>
        <w:rPr/>
        <w:t xml:space="preserve">Сиддалл Марк. Природа Соединенного Королевства.  </w:t>
      </w:r>
      <w:r>
        <w:rPr>
          <w:lang w:val="en-US"/>
        </w:rPr>
        <w:t xml:space="preserve">Britain, Overview, March, 2001. </w:t>
      </w:r>
    </w:p>
    <w:p>
      <w:pPr>
        <w:pStyle w:val="Normal"/>
        <w:ind w:left="360" w:hanging="0"/>
        <w:rPr/>
      </w:pPr>
      <w:r>
        <w:rPr/>
        <w:t>Британские острова расположены почти целиком в зоне каледонской складчатости; только южнее линии Бристоль – Лондон развиты складки герцинской системы.  Полезные ископаемые Великобритании приурочены к каменноугольной системе, юрской системе (железная руда), Корнуолльскому складчатому массиву (руды олова и других цветных металлов).  Обнаружены крупные месторождения природного газа, добыча которого увеличивается с каждым годом.  Климат океанический с умеренными температурами.  Великобритания обладает густой сетью полноводных в течение всего года коротких рек: Северн, Темза, Уз, Тис, Тайн, Иден, Туид и др. Многие реки соединены судоходными каналами.  Почвы черезвычайно богатые.  Леса занимают около 6% площади страны.  Лесная фауна обеднена, лучше представлена фауна открытых пространств.</w:t>
      </w:r>
    </w:p>
    <w:p>
      <w:pPr>
        <w:pStyle w:val="Normal"/>
        <w:ind w:left="360" w:hanging="0"/>
        <w:rPr/>
      </w:pPr>
      <w:r>
        <w:rPr/>
      </w:r>
    </w:p>
    <w:p>
      <w:pPr>
        <w:pStyle w:val="Normal"/>
        <w:numPr>
          <w:ilvl w:val="0"/>
          <w:numId w:val="1"/>
        </w:numPr>
        <w:rPr/>
      </w:pPr>
      <w:r>
        <w:rPr/>
        <w:t>Сорокина В. Великобритания: сфера услуг в 90-е годы// Мировая экономика и международные отношения.-2000 №2 с.89-97</w:t>
      </w:r>
    </w:p>
    <w:p>
      <w:pPr>
        <w:pStyle w:val="Normal"/>
        <w:ind w:left="360" w:hanging="0"/>
        <w:rPr/>
      </w:pPr>
      <w:r>
        <w:rPr/>
        <w:t xml:space="preserve">Великобритания всегда отличалась высоким удельным весом непроизводственной сферы в экономике, что связано с особенностями ее развития.  Будучи метрополией огромной колониальной империи, Великобритания начала раньше других развивать торговые, финансовые, транспортные услуги.  Еще сравнительно недавно многие специалисты писали о гипертрофированности сферы услуг в английской экономике и предсказывали снижение ее удельного веса в ближайшее время.  Тем не менее теперь в Великобритании, как и в других ведущих западных странах, идет дальнейший ускоренный рост сферы услуг.  Происходит интенсивный процесс перераспределения общественного труда в этот сектор хозяйства при сокращении удельного веса материального производства.  Увеличение удельного веса сферы услуг, изменение ее роли и внутренней структуры явилось следствием углубления общественного разделения труда, развития его коллективных форм, вычленения новых функций. </w:t>
      </w:r>
    </w:p>
    <w:p>
      <w:pPr>
        <w:pStyle w:val="Normal"/>
        <w:ind w:left="708" w:hanging="0"/>
        <w:rPr/>
      </w:pPr>
      <w:r>
        <w:rPr/>
      </w:r>
    </w:p>
    <w:p>
      <w:pPr>
        <w:pStyle w:val="Normal"/>
        <w:numPr>
          <w:ilvl w:val="0"/>
          <w:numId w:val="1"/>
        </w:numPr>
        <w:rPr/>
      </w:pPr>
      <w:r>
        <w:rPr/>
        <w:t>Сорокина В. Великобритания: частная финансовая инициатива// Мировая экономика и международные отношения.1999.№1-с.90-96</w:t>
      </w:r>
    </w:p>
    <w:p>
      <w:pPr>
        <w:pStyle w:val="Normal"/>
        <w:ind w:left="360" w:hanging="0"/>
        <w:rPr/>
      </w:pPr>
      <w:r>
        <w:rPr/>
        <w:t>В 90-у годы в отношениях между государством и частным бизнесом Великобритании произошли существенные изменения.  Одно из важнейших -</w:t>
      </w:r>
    </w:p>
    <w:p>
      <w:pPr>
        <w:pStyle w:val="2"/>
        <w:ind w:left="360" w:hanging="0"/>
        <w:rPr/>
      </w:pPr>
      <w:r>
        <w:rPr/>
        <w:t>усиление участия частных фирм в государственном секторе экономики, получившем название “частная финансовая инициатива”(ЧФИ).  ЧФИ – инновационная экономическая стратегия правительства консерваторов, призванная способствовать решению  финансовых пролблем государства (в частности, уменьшение дефицита бюджета).  ЧФИ базируется на партнерстве государственного и частного секторов, в основном для развития инфраструкткры и сферы услуг.  Великобритания в последние 50 лет недоинвестировала в общественные услуги и инфраструктуру.  В течение целого поколения население было лишено необходимых услуг, чтобы сбалансировать бюджет.  В данной статье автор перечисляет крупные проекты ЧФИ и их возможные позитивные последствия на экономику Великобритании.</w:t>
      </w:r>
    </w:p>
    <w:p>
      <w:pPr>
        <w:pStyle w:val="2"/>
        <w:ind w:left="360" w:hanging="0"/>
        <w:rPr/>
      </w:pPr>
      <w:r>
        <w:rPr/>
      </w:r>
    </w:p>
    <w:p>
      <w:pPr>
        <w:pStyle w:val="Normal"/>
        <w:numPr>
          <w:ilvl w:val="0"/>
          <w:numId w:val="1"/>
        </w:numPr>
        <w:rPr/>
      </w:pPr>
      <w:r>
        <w:rPr/>
        <w:t xml:space="preserve">Темпорал  Питер. Промышленность Великобритании, </w:t>
      </w:r>
      <w:r>
        <w:rPr>
          <w:lang w:val="en-US"/>
        </w:rPr>
        <w:t>Financial</w:t>
      </w:r>
      <w:r>
        <w:rPr/>
        <w:t xml:space="preserve">  </w:t>
      </w:r>
      <w:r>
        <w:rPr>
          <w:lang w:val="en-US"/>
        </w:rPr>
        <w:t>Mail</w:t>
      </w:r>
      <w:r>
        <w:rPr/>
        <w:t>.,</w:t>
      </w:r>
      <w:r>
        <w:rPr>
          <w:lang w:val="en-US"/>
        </w:rPr>
        <w:t>Leicester</w:t>
      </w:r>
      <w:r>
        <w:rPr/>
        <w:t xml:space="preserve">., </w:t>
      </w:r>
      <w:r>
        <w:rPr>
          <w:lang w:val="en-US"/>
        </w:rPr>
        <w:t>June</w:t>
      </w:r>
      <w:r>
        <w:rPr/>
        <w:t xml:space="preserve"> 3, 2001.</w:t>
      </w:r>
    </w:p>
    <w:p>
      <w:pPr>
        <w:pStyle w:val="Normal"/>
        <w:ind w:left="360" w:hanging="0"/>
        <w:rPr/>
      </w:pPr>
      <w:r>
        <w:rPr/>
        <w:t>Промышленность занимает главенствующее место  в экономике Великобритании, обеспечивая около 50% валового национального продукта и почти 9.10 экспорта.  Из всех занятых в промышленности – около 30% в индустрии.  Несмотря на некоторую модернизацию, различен технический уровень старых отраслей, возникших еще в первой половине столетия и даже ранее.  Однако 78% предприятий оборудованы по последнему слову техники.  Основными отраслями промышленности являются: добывающая, энергетика, обрабатывающая, машиностроение, авиационная промышленность, текстильная и другие.  Растет число занятых в сфере услуг.  В статье автор приводит данные по выпуску продукции в каждой отрасли промышленности и ее удельный вес в общем производстве.</w:t>
      </w:r>
    </w:p>
    <w:p>
      <w:pPr>
        <w:pStyle w:val="Normal"/>
        <w:ind w:left="360" w:hanging="0"/>
        <w:rPr/>
      </w:pPr>
      <w:r>
        <w:rPr/>
      </w:r>
    </w:p>
    <w:p>
      <w:pPr>
        <w:pStyle w:val="Normal"/>
        <w:numPr>
          <w:ilvl w:val="0"/>
          <w:numId w:val="1"/>
        </w:numPr>
        <w:rPr/>
      </w:pPr>
      <w:r>
        <w:rPr/>
        <w:t>Хесин Е. Великобритания: [экономические положения страны]//Мировая экономика и международные отношения.-2001.-№8.-с.98-108</w:t>
      </w:r>
    </w:p>
    <w:p>
      <w:pPr>
        <w:pStyle w:val="Normal"/>
        <w:ind w:left="360" w:hanging="0"/>
        <w:rPr/>
      </w:pPr>
      <w:r>
        <w:rPr/>
        <w:t>Автор Хесин Е. В своей работе проводит исследование экономического положения          Великобритании, рассматривает ее гео-политическое положение, природные ресурсы, которыми обладает страна.  Также проводит тщательный анализ  рабочего потенциала, сравнивает уровень высокообразованных специалистов с соответствующим в других развитых странах, высказывает свои предположения о возможном дальнейшем экономическом курсе, который будет брать правительство страны.  Также приводит данные социологических опросов об отношении Великобританцев к проводимым экономическим и социальным реформам и о дилемме вхождения туманного Альбиона в зону Евро.</w:t>
      </w:r>
    </w:p>
    <w:p>
      <w:pPr>
        <w:pStyle w:val="Normal"/>
        <w:ind w:left="360" w:hanging="0"/>
        <w:rPr/>
      </w:pPr>
      <w:r>
        <w:rPr/>
      </w:r>
    </w:p>
    <w:p>
      <w:pPr>
        <w:pStyle w:val="Normal"/>
        <w:numPr>
          <w:ilvl w:val="0"/>
          <w:numId w:val="1"/>
        </w:numPr>
        <w:rPr/>
      </w:pPr>
      <w:r>
        <w:rPr/>
        <w:t>Хесин Е. Великобритания: седьмой год подъема// Мировая экономика и международные отношения.-2000 №8 с.103-107</w:t>
      </w:r>
    </w:p>
    <w:p>
      <w:pPr>
        <w:pStyle w:val="Normal"/>
        <w:ind w:left="360" w:hanging="0"/>
        <w:rPr/>
      </w:pPr>
      <w:r>
        <w:rPr/>
        <w:t>В 1999 в экономике Великобритании продолжался подъем - один из самых длительных за послевоенный период.  Однако его интенсивность в первом полугодии снизилась.  В то же время в стране не произошло ожидавшейся в 1998 году рецессии.  Более того, к концу года экономическое развитие вновь ускорилось.  Быстрее, чем экономика в целом, развивалась сфера услуг.  Значительную роль в экономическои развитии играли потребительские расходы, прежде всего на товары длительного использования.  Важнейшим фактором роста было увеличение занятости и падение уровня безработицы, увеличение реальных доходов населения.  Внутренний спрос стимулировался высоким курсом фунта.  О целях и стратегиях развития экономики Великобритании автор пишет так: правительство намерено усилить позиции Великобритании в мировой и европейской экономике.</w:t>
      </w:r>
    </w:p>
    <w:p>
      <w:pPr>
        <w:pStyle w:val="Normal"/>
        <w:ind w:left="360" w:hanging="0"/>
        <w:rPr/>
      </w:pPr>
      <w:r>
        <w:rPr/>
      </w:r>
    </w:p>
    <w:p>
      <w:pPr>
        <w:pStyle w:val="Normal"/>
        <w:numPr>
          <w:ilvl w:val="0"/>
          <w:numId w:val="1"/>
        </w:numPr>
        <w:rPr/>
      </w:pPr>
      <w:r>
        <w:rPr/>
        <w:t>Хесин Е. Великобритания: шестой год подъема// Мировая экономика и международные отношения.-1998 №8 с.97-161</w:t>
      </w:r>
    </w:p>
    <w:p>
      <w:pPr>
        <w:pStyle w:val="Normal"/>
        <w:ind w:left="360" w:hanging="0"/>
        <w:rPr/>
      </w:pPr>
      <w:r>
        <w:rPr/>
        <w:t>Наибольший динамизм развития на общем фоне развития экономики Великобритании продемонстрировали отрасли финансовых услуг и услуг бизнеса, транспорта и связь.  Повысилась доля электро-, водо-, и газоснабжения.  Темпы роста промышленности были ниже, чем в целом по хозяйству.  Неравномерно развивались и отдельные ее отрасли.  Существенным в экономический рост был вклад нефтяной и газовой промышленности.  Добыча газа непрерывно растет, нефти тоже.  Снижается роль обрабатывающей промышленности, доля ВВП сельского хозяйства.  Общий подъем сопровождается непрерывным расширением промышленного сектора, увеличением уровня занятости, снижением безработицы, плюс маленькая инфляция и рост инвестиций.  Перечисленные факторы автор называет особенностями нынешнего экономического подъема.  Ранее экономика Великобритании была привязана к США и это дало подъем.  Автор пытается проанализировать экономические последствия ориентации Соединенного Королевства на Европейский Союз.</w:t>
      </w:r>
    </w:p>
    <w:p>
      <w:pPr>
        <w:pStyle w:val="Normal"/>
        <w:ind w:left="360" w:hanging="0"/>
        <w:rPr/>
      </w:pPr>
      <w:r>
        <w:rPr/>
      </w:r>
    </w:p>
    <w:p>
      <w:pPr>
        <w:pStyle w:val="Normal"/>
        <w:numPr>
          <w:ilvl w:val="0"/>
          <w:numId w:val="1"/>
        </w:numPr>
        <w:rPr/>
      </w:pPr>
      <w:r>
        <w:rPr/>
        <w:t xml:space="preserve">Чемберс Гавин.  Экономико – географические районы Великобритании.  </w:t>
      </w:r>
      <w:r>
        <w:rPr>
          <w:lang w:val="en-US"/>
        </w:rPr>
        <w:t>Financial  Mail.,Leicester., September 21, 2001. (www.britain.articles.co.uk)</w:t>
      </w:r>
    </w:p>
    <w:p>
      <w:pPr>
        <w:pStyle w:val="Normal"/>
        <w:ind w:left="360" w:hanging="0"/>
        <w:rPr/>
      </w:pPr>
      <w:r>
        <w:rPr/>
        <w:t xml:space="preserve">При отсутствии резких порайонных контрастов в Великобритании можно выделить 11 экономических районов по степени развития производительных сил и производственной специализации, особенностям формирования хозяйства, преобладанию сложившихся территориально-производственных связей.  В статье перечислены все районы и дана обширная характеристика и прогнозы развития каждого из них: Юго-Восточный (столичный), Западно_Мидлендский, Восточно_Мидлендский, Ланкаширский, Йоркширский, Северо_Восточный район, Северо-Западный, Юго-Западный, Уэльс, Шотландия и Северная Ирландия – национальные районы.  </w:t>
      </w:r>
    </w:p>
    <w:sectPr>
      <w:type w:val="nextPage"/>
      <w:pgSz w:w="11906" w:h="16838"/>
      <w:pgMar w:left="85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style>
  <w:style w:type="paragraph" w:styleId="2">
    <w:name w:val="Основной текст с отступом 2"/>
    <w:basedOn w:val="Normal"/>
    <w:qFormat/>
    <w:pPr>
      <w:widowControl w:val="false"/>
      <w:ind w:left="702"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8:53:00Z</dcterms:created>
  <dc:creator>Nataliya</dc:creator>
  <dc:description/>
  <dc:language>en-US</dc:language>
  <cp:lastModifiedBy>ns</cp:lastModifiedBy>
  <dcterms:modified xsi:type="dcterms:W3CDTF">2003-05-27T10:56:00Z</dcterms:modified>
  <cp:revision>11</cp:revision>
  <dc:subject/>
  <dc:title>1</dc:title>
</cp:coreProperties>
</file>