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ория перевод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/>
      </w:pPr>
      <w:r>
        <w:rPr/>
        <w:t>Предмет и задачи теории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Методы теории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Теория перевода как гуманитарная дисциплина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, почему некоторые языковеды относятся скептически к появлению науки о переводе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, что понимают под лингвистическим переводоведением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чины появления разного рода переводческих теорий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благодаря чему стала возможной массовая подготовка переводчиков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теорией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почему важную роль играет лингвистическая теория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роследите эволюцию понятия «теория перевода»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теорию перевода Я.И. Рецкера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теорию перевода Ю.А. Найды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теорию перевода Л.С. Бархударова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теорию перевода В.Н. Комиссарова.</w:t>
      </w:r>
    </w:p>
    <w:p>
      <w:pPr>
        <w:pStyle w:val="Normal"/>
        <w:numPr>
          <w:ilvl w:val="1"/>
          <w:numId w:val="1"/>
        </w:numPr>
        <w:rPr/>
      </w:pPr>
      <w:r>
        <w:rPr/>
        <w:t>Сравните теории перевода Я.И. Рецкера</w:t>
      </w:r>
      <w:r>
        <w:rPr>
          <w:color w:val="FF0000"/>
        </w:rPr>
        <w:t xml:space="preserve"> </w:t>
      </w:r>
      <w:r>
        <w:rPr/>
        <w:t>и Л.С. Бархударов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на чем основывает свою теорию Я.И. Рецкер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на чем основывает свою теорию Ю.А. Найд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на чем основывает свою теорию Л.С. Бархударов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на чем основывает свою теорию В.Н. Комиссаров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Я.И. Рецкер под «адекватной заменой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Я.И. Рецкер под «аналогами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Я.И. Рецкер под «эквивалентами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Ю.А. Найда под «моделью перевода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Ю.А. Найда под «динамической эквивалентностью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Л.С. Бархударов под «референциальным значением знака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Л.С. Бархударов под «прагматическими отношениями знаков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Л.С. Бархударов под «внутрилингвистическими отношениями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, что лежит в основе любой теории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 В.Н. Комиссаров под «эквивалентностью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понятию «перевод»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общей теорией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Изобразите и объясните диаграмму Р.К. Миньяр-Белоручева о взаимоотношениях между общей и частной теорией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задачи, которые ставит перед собой теория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дескриптивной дисциплино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прескриптивной дисциплино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могает выявить сопоставительный анализ переводов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почему говорят о субъективности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«теорией непереводимости»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дает рассмотрение перевода с позиций языкознания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дает рассмотрение перевода с позиций литературоведения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дает рассмотрение перевода с позиций психологии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межъязыковой коммуникацией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языковым посредничеств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языковой трансформацией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одержательным отождествлен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труктурным отождествлен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Отобразите схематично процесс перевода, осуществляемый в рамках межъязыковой коммуникации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коммуникативные функции переводчик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адаптивным транскодирован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сокращен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адаптив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границы функционирования сокращен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границы функционирования адаптив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полноценного перевода (по А.В. Федорову)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эквивалентности первого типа (по В.Н. Комиссарову)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эквивалентности второго типа (по В.Н. Комиссарову)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эквивалентности третьего типа (по В.Н. Комиссарову)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эквивалентности пятого типа (по В.Н. Комиссарову)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ем эквивалентность первого типа отличается от эквивалентности второго типа (по В.Н. Комиссарову)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ем эквивалентность второго типа отличается от эквивалентности третьего типа (по В.Н. Комиссарову)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ем эквивалентность четвертого типа отличается от эквивалентности пятого типа (по В.Н. Комиссарову)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эквивалентности первого типа (по В.Н. Комиссарову). Поясните их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эквивалентности второго типа (по В.Н. Комиссарову). Поясните их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эквивалентности третьего типа (по В.Н. Комиссарову). Поясните их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эквивалентности четвертого типа (по В.Н. Комиссарову). Поясните их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эквивалентности пятого типа (по В.Н. Комиссарову). Поясните их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какие отношения устанавливаются между текстом на ИЯ и ПЯ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пособом описания ситуации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тексто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высказыван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мысловой динамико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когнитивным значением слов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эмплицитностью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эксплицитностью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коннотативным значением слов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емо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внутрилингвистическим значением слов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контексто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в чем состоит сложность перевода реали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различные виды семантического варь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емантическим перефразирован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компрессией в языке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ем «текст» отличается от «высказывания»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целью высказывания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интаксическим варьирован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интаксической организацией текст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три основных вида синтаксического варьирования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синонимическим трансформирован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ремо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внутреннего членения предложений при переводе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внешнего членения предложений при переводе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классификации переводов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жанрово-стилистическую классификацию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сихолингвистическую классификацию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художественн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информативн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письменн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устн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синхронн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последовательн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механизмом вероятностного прогнозирования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ем отличается синхронный перевод от последовательного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последовательным переводом с записью.</w:t>
      </w:r>
    </w:p>
    <w:p>
      <w:pPr>
        <w:pStyle w:val="Normal"/>
        <w:numPr>
          <w:ilvl w:val="1"/>
          <w:numId w:val="1"/>
        </w:numPr>
        <w:rPr/>
      </w:pPr>
      <w:r>
        <w:rPr/>
        <w:t>Укажите область распространения синхрон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область распространения последователь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область распространения последовательного перевода с записью.</w:t>
      </w:r>
    </w:p>
    <w:p>
      <w:pPr>
        <w:pStyle w:val="Normal"/>
        <w:numPr>
          <w:ilvl w:val="1"/>
          <w:numId w:val="1"/>
        </w:numPr>
        <w:rPr/>
      </w:pPr>
      <w:r>
        <w:rPr/>
        <w:t>Покажите различия между письменным и устным переводами.</w:t>
      </w:r>
    </w:p>
    <w:p>
      <w:pPr>
        <w:pStyle w:val="Normal"/>
        <w:numPr>
          <w:ilvl w:val="1"/>
          <w:numId w:val="1"/>
        </w:numPr>
        <w:rPr/>
      </w:pPr>
      <w:r>
        <w:rPr/>
        <w:t>Укажите основные направления развития теории уст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является центральным аспектом изучения теории уст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взаимосвязь жанрово-стилистических и психолингвистических типов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 понятие переводческого соответствия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переводческих соответствий на разных языковых уровнях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нципы классификаций соответстви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единичным соответств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однотипным соответств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разнотипным соответств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понятию контекст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Укажите виды контекст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узким контексто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синтаксическим контексто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Опишите механизм выбора соответствия при переводе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окказиональным соответств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безэквивалентной лексико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безэквивалентной грамматической единице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соответствиями-заимствованиями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соответствиями-кальками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соответствиями-аналогами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лексическими заменами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Описание как способ раскрытия значения безэквивалентного слов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случаи передачи базэквивалентных грамматических единиц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нулевым переводо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приближенным переводо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трансформированным переводо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Укажите область функционирования нулев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область функционирования приближен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область функционирования трансформированного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нципы описания фразеологических соответствий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нципы описания грамматических соответствий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процесса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способы описания модели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ситуативной моделью перевод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Изобразите схему ситуативной модели перевода (по В.Н. Комиссарову). Объясните ее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, когда использование ситуативной модели особенно эффективно и почему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использования ситуативной модели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, в чем заключается ограниченность объяснительной силы ситуативной модели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трансформационно-семантической моделью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использования трансформационно-семантической модели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Изобразите схему трансформационно-семантической модели перевода. Объясните ее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психолингвистической моделью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операционным способом описания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переводческой транслитерацие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ем переводческая транскрипция отличается от переводческой транслитерации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почему и в каких случаях переводчик прибегает к приему калькирования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лексико-семантической замено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конкретизацие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генерализацие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модуляцие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синтаксическим уподобление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Укажите область применения синтаксического уподобления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антонимическим переводом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экспликацие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компенсацие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грамматической трансформацией. Объясните ее причины.</w:t>
      </w:r>
    </w:p>
    <w:p>
      <w:pPr>
        <w:pStyle w:val="Normal"/>
        <w:numPr>
          <w:ilvl w:val="1"/>
          <w:numId w:val="1"/>
        </w:numPr>
        <w:rPr/>
      </w:pPr>
      <w:r>
        <w:rPr/>
        <w:t>Опишите перевод как эвристический процесс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минимальной единицей переводческого процесс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разные толкования минимальной единицы переводческого процесса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этапы переводческого процесса (по И.И. Ревзину и В.Ю. Розенцвейгу)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этапы переводческого процесса (по Д. Селескович)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этапы переводческого процесса (по М. Ледерер)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этапы переводческого процесса (по Ж. Делилу)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этапы переводческого процесса (по Х.П. Крингсу)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этапы переводческого процесса (по В. Виллсу)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этапы переводческого процесса (с точки зрения Ю.А. Найды).</w:t>
      </w:r>
    </w:p>
    <w:p>
      <w:pPr>
        <w:pStyle w:val="Normal"/>
        <w:numPr>
          <w:ilvl w:val="1"/>
          <w:numId w:val="1"/>
        </w:numPr>
        <w:rPr/>
      </w:pPr>
      <w:r>
        <w:rPr/>
        <w:t>Опишите моделирование переводческого процесса М.А.К. Хэллидеем.</w:t>
      </w:r>
    </w:p>
    <w:p>
      <w:pPr>
        <w:pStyle w:val="Normal"/>
        <w:numPr>
          <w:ilvl w:val="1"/>
          <w:numId w:val="1"/>
        </w:numPr>
        <w:rPr/>
      </w:pPr>
      <w:r>
        <w:rPr/>
        <w:t>Опишите моделирование переводческого процесса В.Н. Комиссаровым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нципы переводческой стратегии (по Дж. Драйдену)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нципы переводческой стратегии (по А. Тайшлеру)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нципы переводческой стратегии (по Й.В. Гете)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нципы переводческой стратегии (по П. Ньюмарку)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нципы переводческой стратегии (по Ф. Гюттингеру)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технические приемы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в чем состоит прием перемещения лексических единиц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в чем состоит прием перемещения лексических добавлени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в чем состоит прием опущения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в чем состоит прием местоименного повтор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использованием постоянного перевода в переводческом процессе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трояким подходом к изучению лингвистических аспектов процесса перевод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грамматикой перевод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прагматическим потенциалом текст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в чем состоит воспроизведение прагматического потенциала оригинала при переводе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 зависимость перевода от прагматической направленности оригинал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прагматические функции социолингвистических факторов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в чем состоит сложность передачи в переводе коммуникативного эффекта оригинал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прагматической адаптацией текста перевод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прагматической сверхзадачей перевод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в чем состоит сложность воспроизведения формальных особенностей оригинал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чернов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рабочи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официальн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стилизацией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нормой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виды нормативных требований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нормой эквивалентности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нормой эквивалентности переводческой речи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жанрово-стилистической нормой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прагматической нормой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конвенциональной нормой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Укажите роль нормативных требований в оценке качества перев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точны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ют под буквальным переводом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9:14:00Z</dcterms:created>
  <dc:creator>Dis</dc:creator>
  <dc:description/>
  <dc:language>en-US</dc:language>
  <cp:lastModifiedBy>Андрукович К. В.</cp:lastModifiedBy>
  <dcterms:modified xsi:type="dcterms:W3CDTF">2001-04-08T12:44:00Z</dcterms:modified>
  <cp:revision>4</cp:revision>
  <dc:subject/>
  <dc:title>ПРИМЕРНЫЙ ПЕРЕЧЕНЬ ЭКЗАМЕНАЦИОННЫХ ВОПРОСОВ</dc:title>
</cp:coreProperties>
</file>