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436968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7940125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