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АДАПТИВ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3.1.Основные понят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Адаптивными системами называют такие системы, в которых параметры регулятора меняются вслед за изменением параметров объекта, таким образом, чтобы поведение системы в целом оставалось неизменным и соответствовало желаемому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ществует два направления в теории адаптивных сист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эталонной моделью (АСЭМ);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даптивные системы с идентификатором (АСИ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Адаптивные системы с идентификатором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дентификатор - устройство оценки параметров объекта (оценка парамет</w:t>
        <w:softHyphen/>
        <w:t>ров должна осуществляться в реальном времени).</w: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5480</wp:posOffset>
                </wp:positionH>
                <wp:positionV relativeFrom="paragraph">
                  <wp:posOffset>119380</wp:posOffset>
                </wp:positionV>
                <wp:extent cx="3434080" cy="2249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408" w:dyaOrig="35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0.4pt;height:177.1pt" filled="f" o:ole="">
                                  <v:imagedata r:id="rId3" o:title=""/>
                                </v:shape>
                                <o:OLEObject Type="Embed" ProgID="" ShapeID="ole_rId2" DrawAspect="Content" ObjectID="_11518339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177.1pt;mso-wrap-distance-left:9pt;mso-wrap-distance-right:9pt;mso-wrap-distance-top:0pt;mso-wrap-distance-bottom:0pt;margin-top:9.4pt;mso-position-vertical-relative:text;margin-left:5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pict>
                          <v:group id="shape_0" style="position:absolute;margin-left:24.65pt;margin-top:4.15pt;width:233.65pt;height:166.45pt" coordorigin="493,83" coordsize="4673,3329">
                            <v:line id="shape_0" from="5167,1631" to="5167,341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50,3410" to="5166,34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493,3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1631" to="5166,163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343,83" to="3343,163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83" to="3342,8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5408" w:dyaOrig="35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0.4pt;height:177.1pt" filled="f" o:ole="">
                            <v:imagedata r:id="rId5" o:title=""/>
                          </v:shape>
                          <o:OLEObject Type="Embed" ProgID="" ShapeID="ole_rId4" DrawAspect="Content" ObjectID="_78838384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3055</wp:posOffset>
                </wp:positionH>
                <wp:positionV relativeFrom="paragraph">
                  <wp:posOffset>52705</wp:posOffset>
                </wp:positionV>
                <wp:extent cx="2967990" cy="2114550"/>
                <wp:effectExtent l="3175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2114640"/>
                          <a:chOff x="0" y="0"/>
                          <a:chExt cx="2967840" cy="2114640"/>
                        </a:xfrm>
                      </wpg:grpSpPr>
                      <wps:wsp>
                        <wps:cNvSpPr/>
                        <wps:spPr>
                          <a:xfrm>
                            <a:off x="2967840" y="983160"/>
                            <a:ext cx="0" cy="113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12480"/>
                            <a:ext cx="293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0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983160"/>
                            <a:ext cx="115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983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5pt;margin-top:4.15pt;width:233.65pt;height:166.45pt" coordorigin="493,83" coordsize="4673,3329">
                <v:line id="shape_0" from="5167,1631" to="5167,341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50,3410" to="5166,34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493,3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1631" to="5166,163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343,83" to="3343,163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83" to="3342,8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356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Р - адаптивный регулято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У - объект управлени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U</w:t>
      </w:r>
      <w:r>
        <w:rPr>
          <w:rFonts w:eastAsia="Times New Roman Cyr" w:cs="Times New Roman Cyr" w:ascii="Times New Roman Cyr" w:hAnsi="Times New Roman Cyr"/>
        </w:rPr>
        <w:t xml:space="preserve"> - идентификатор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Часть, которая выделена пунктиром, может быть реализована в цифровом вид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Рис1. Функциональная схема </w:t>
        <w:tab/>
        <w:t>АС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57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" w:cs="Times New Roman" w:ascii="Times New Roman" w:hAnsi="Times New Roman"/>
          <w:lang w:val="en-US"/>
        </w:rPr>
        <w:t xml:space="preserve">V, U, X </w:t>
      </w:r>
      <w:r>
        <w:rPr>
          <w:rFonts w:eastAsia="Times New Roman Cyr" w:cs="Times New Roman Cyr" w:ascii="Times New Roman Cyr" w:hAnsi="Times New Roman Cyr"/>
        </w:rPr>
        <w:t>- могут быть векторы. Объект может быть многоканальным.</w:t>
      </w:r>
    </w:p>
    <w:p>
      <w:pPr>
        <w:sectPr>
          <w:type w:val="nextPage"/>
          <w:pgSz w:w="11906" w:h="16838"/>
          <w:pgMar w:left="993" w:right="1133" w:gutter="0" w:header="0" w:top="1134" w:footer="0" w:bottom="1440"/>
          <w:pgNumType w:fmt="decimal"/>
          <w:formProt w:val="false"/>
          <w:textDirection w:val="lrTb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работу систем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В случае неизменных параметров объекта, структура и параметры адаптивного регулятора не меняются, действует главная обратная связь, сис</w:t>
        <w:softHyphen/>
        <w:t>тема представляет собой систему стабилизац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параметры объекта меняются, то они оцениваются идентификато</w:t>
        <w:softHyphen/>
        <w:t>ром в реальном времени и происходит изменение структуры и параметров адаптивного регулятора так, чтобы поведение системы оставалось неизмен</w:t>
        <w:softHyphen/>
        <w:t xml:space="preserve">ным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сновные требования предъявляются к идентификатору (быстродействие и т.д.) и к самому алгоритму идентификации.  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Такой класс систем используют для управления объектами с медленными нестационарностям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мы имеем нестационарный объект общего вид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 xml:space="preserve">,    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Î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стейший адаптивный вид будет следующий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, которые предъявляются к систем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,                                    (*) </w:t>
      </w:r>
    </w:p>
    <w:p>
      <w:pPr>
        <w:pStyle w:val="Normal"/>
        <w:ind w:left="2880" w:firstLine="720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Î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 </w:t>
      </w:r>
    </w:p>
    <w:p>
      <w:pPr>
        <w:pStyle w:val="Normal"/>
        <w:ind w:left="28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</m:oMath>
      <w:r>
        <w:rPr>
          <w:rFonts w:eastAsia="Times New Roman Cyr" w:cs="Times New Roman Cyr" w:ascii="Times New Roman Cyr" w:hAnsi="Times New Roman Cyr"/>
        </w:rPr>
        <w:t>- матрицы постоянных коэффициен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Реально мы име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ли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(**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Если приравнять (*) и (**), то получим соотношение для определения параметров регулято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/>
                        </m:sSup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/>
                        </m:sSup>
                      </m:e>
                    </m:mr>
                  </m:m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e/>
          </m:eqAr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3.3.Адаптивные системы с эталонной моделью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В таких системах существует эталонная модель (ЭМ), которая ставится параллельно объекту.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7870</wp:posOffset>
                </wp:positionH>
                <wp:positionV relativeFrom="paragraph">
                  <wp:posOffset>50165</wp:posOffset>
                </wp:positionV>
                <wp:extent cx="4236720" cy="26149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6720" cy="261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6672" w:dyaOrig="41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33.6pt;height:205.9pt" filled="f" o:ole="">
                                  <v:imagedata r:id="rId7" o:title=""/>
                                </v:shape>
                                <o:OLEObject Type="Embed" ProgID="" ShapeID="ole_rId6" DrawAspect="Content" ObjectID="_157075757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6pt;height:205.9pt;mso-wrap-distance-left:9pt;mso-wrap-distance-right:9pt;mso-wrap-distance-top:0pt;mso-wrap-distance-bottom:0pt;margin-top:3.9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6672" w:dyaOrig="41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33.6pt;height:205.9pt" filled="f" o:ole="">
                            <v:imagedata r:id="rId9" o:title=""/>
                          </v:shape>
                          <o:OLEObject Type="Embed" ProgID="" ShapeID="ole_rId8" DrawAspect="Content" ObjectID="_12625633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>БА - блок адаптац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Рис2. Функциональная схема АСЭМ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мотрим работу системы. </w:t>
        <w:tab/>
        <w:tab/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 том случае, когда параметры объекта не меняются или процессы на выходе соответствуют эталонным,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не работает блок адаптации и не перестраивается адаптивный регулятор, в системе действует плавная обратная связь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поведение отлично от эталонного, это происходит при изменении параметров объекта, в этом случае появляется ошибк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¹0</m:t>
        </m:r>
      </m:oMath>
      <w:r>
        <w:rPr>
          <w:rFonts w:eastAsia="Times New Roman Cyr" w:cs="Times New Roman Cyr" w:ascii="Times New Roman Cyr" w:hAnsi="Times New Roman Cyr"/>
        </w:rPr>
        <w:t>, включается блок адаптации, перестраивается структура адаптивного регулятора, таким образом чтобы свести к эталонной модели объекта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Блок адаптации должен сводить ошибку к нулю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горитм, закладываемый в блок адаптации, формируется различными способами, например, с использованием второго метода Ляпунова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это будет выполняться, то система будет асимптотически устойчива и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134" w:right="1416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3:53:00Z</dcterms:created>
  <dc:creator>Alexandre Katalov</dc:creator>
  <dc:description/>
  <dc:language>en-US</dc:language>
  <cp:lastModifiedBy>Alexandre Katalov</cp:lastModifiedBy>
  <dcterms:modified xsi:type="dcterms:W3CDTF">1998-12-18T03:23:00Z</dcterms:modified>
  <cp:revision>19</cp:revision>
  <dc:subject/>
  <dc:title/>
</cp:coreProperties>
</file>