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Введение</w:t>
      </w:r>
    </w:p>
    <w:p>
      <w:pPr>
        <w:pStyle w:val="TextBodyIndent"/>
        <w:ind w:right="-5" w:firstLine="567"/>
        <w:rPr/>
      </w:pPr>
      <w:r>
        <w:rPr/>
        <w:t>Проблемы монополизации хозяйственной жизни, конкуренция на товарных рынках привлекают сегодня пристальное внимание не только специалистов, но и широких слоев населения.</w:t>
      </w:r>
    </w:p>
    <w:p>
      <w:pPr>
        <w:pStyle w:val="2"/>
        <w:spacing w:lineRule="auto" w:line="360"/>
        <w:ind w:firstLine="567"/>
        <w:rPr/>
      </w:pPr>
      <w:r>
        <w:rPr>
          <w:sz w:val="28"/>
        </w:rPr>
        <w:t xml:space="preserve">С начала 90-х годов эти проблемы остро стали перед Украиной: без принятия твердых и последовательных мер против монополизма нельзя надеяться на успех экономической реформы и переход к рыночной экономике. Успех экономических преобразований в немалой степени зависит от взвешенной, выверенной системы регулирования государством монопольных процессов и конкурентных отношений. В нашей стране, промышленности которой в наследство от командно-административной системы бывшего СССР достался целый комплекс гигантов-монополистов, особенно важной становится проблема демонополизации экономики и недопущения усиления роли уже действующих на рынке монополий. </w:t>
      </w:r>
    </w:p>
    <w:p>
      <w:pPr>
        <w:pStyle w:val="Normal"/>
        <w:spacing w:lineRule="auto" w:line="360"/>
        <w:ind w:firstLine="567"/>
        <w:jc w:val="both"/>
        <w:rPr/>
      </w:pPr>
      <w:r>
        <w:rPr>
          <w:sz w:val="28"/>
        </w:rPr>
        <w:t>В Украине процесс создания государственного контроля по недопущению недобросовестной конкуренции фактически начался с нуля, так как присутствующая еще совсем недавно в управлении экономикой командно-административная система по своей сути исключала наличие свободной конкуренции в хозяйственной деятельности.</w:t>
      </w:r>
    </w:p>
    <w:p>
      <w:pPr>
        <w:pStyle w:val="Normal"/>
        <w:spacing w:lineRule="auto" w:line="360"/>
        <w:ind w:firstLine="567"/>
        <w:jc w:val="both"/>
        <w:rPr/>
      </w:pPr>
      <w:r>
        <w:rPr>
          <w:sz w:val="28"/>
        </w:rPr>
        <w:t>Поэтому на данном этапе огромное значение имеет создание и усовершенствование законодательной базы по поводу регулирования монополистических процессов и конкуренции, понимание населением Украины необходимости экономических реформ в данной сфере.</w:t>
      </w:r>
    </w:p>
    <w:p>
      <w:pPr>
        <w:pStyle w:val="TextBody"/>
        <w:ind w:firstLine="567"/>
        <w:rPr/>
      </w:pPr>
      <w:r>
        <w:rPr/>
        <w:t>Целью данной работы является исследование опыта антимонопольного законодательства стран с развитой рыночной экономикой, а также его значения для перехода к рыночной экономике. В частности рассмотрим проблемы существующего антимонопольного законодательства Украины и пути его совершенствования.</w:t>
      </w:r>
    </w:p>
    <w:p>
      <w:pPr>
        <w:pStyle w:val="Heading2"/>
        <w:ind w:left="360" w:hanging="360"/>
        <w:rPr/>
      </w:pPr>
      <w:r>
        <w:rPr/>
        <w:t>§1 Экономическая сущность антимонопольного законодательства</w:t>
      </w:r>
    </w:p>
    <w:p>
      <w:pPr>
        <w:pStyle w:val="TextBody"/>
        <w:spacing w:before="280" w:after="0"/>
        <w:ind w:firstLine="601"/>
        <w:rPr/>
      </w:pPr>
      <w:r>
        <w:rPr>
          <w:i/>
          <w:iCs/>
        </w:rPr>
        <w:t>Антимонопольное законодательство</w:t>
      </w:r>
      <w:r>
        <w:rPr/>
        <w:t xml:space="preserve"> - комплекс правовых актов в странах с рыночной экономикой, направленных на поддержание конкурентной среды, противодействие монополизму и недобросовестной конкуренции.</w:t>
      </w:r>
    </w:p>
    <w:p>
      <w:pPr>
        <w:pStyle w:val="TextBody"/>
        <w:ind w:firstLine="600"/>
        <w:rPr/>
      </w:pPr>
      <w:r>
        <w:rPr/>
        <w:t xml:space="preserve">В основу комплекса государственных мер, составляющих </w:t>
      </w:r>
      <w:r>
        <w:rPr>
          <w:i/>
          <w:iCs/>
        </w:rPr>
        <w:t>антимонопольную политику</w:t>
      </w:r>
      <w:r>
        <w:rPr/>
        <w:t xml:space="preserve">, заложено общее концептуальное представление, согласно которому наивысшее благосостояние граждан достигается в случае, когда они имеют возможность свободно обмениваться производимыми ими товарами и услугами на конкурентном рынке. Причем считается, что если все сделки по подобному обмену будут заключаться на уровне цен, устанавливаемых в результате конкурентной борьбы между поставщиками товаров и услуг, то общество в целом получит больший объем  материальных благ, чем в случае, когда часть подобных сделок будут заключаться по ценам, отклоняющимся от конкурентных в сторону, как завышения, так и занижения. </w:t>
      </w:r>
      <w:r>
        <w:rPr>
          <w:i/>
          <w:iCs/>
        </w:rPr>
        <w:t>Конкурентный рынок</w:t>
      </w:r>
      <w:r>
        <w:rPr/>
        <w:t>, таким образом, выступает универсальным регулятором общественного производства, его пропорций. При этом вопрос о том, что производить и в каком количестве, объективно решает сам потребитель, предъявляя на рынке спрос на те или иные виды товаров и услуг.</w:t>
      </w:r>
    </w:p>
    <w:p>
      <w:pPr>
        <w:pStyle w:val="TextBody"/>
        <w:ind w:firstLine="600"/>
        <w:rPr/>
      </w:pPr>
      <w:r>
        <w:rPr/>
        <w:t>В условиях конкуренции создается большое национальное богатство, причем цена каждого отдельного вида продукции меньше, чем в условиях монополии – централизованного управления производством, скажем, в масштабах отрасли.</w:t>
      </w:r>
    </w:p>
    <w:p>
      <w:pPr>
        <w:pStyle w:val="TextBody"/>
        <w:ind w:firstLine="600"/>
        <w:rPr/>
      </w:pPr>
      <w:r>
        <w:rPr/>
        <w:t>Задачей органов власти, следящих за выполнением антимонопольного законодательства, является обеспечение равноправного положения предприятий на рынке, предотвращение дискриминации производителей и потребителей, а также наложение санкций за невыполнение положений законодательства.</w:t>
      </w:r>
    </w:p>
    <w:p>
      <w:pPr>
        <w:pStyle w:val="TextBody"/>
        <w:ind w:firstLine="600"/>
        <w:rPr/>
      </w:pPr>
      <w:r>
        <w:rPr/>
        <w:t>Во всех промышленно развитых странах в настоящее время осуществляется правовое регулирование (как правило, в рамках торгового права) процесса концентрации капитала и конкуренции в целях смягчения экономических и социальных последствий монополистической практики.</w:t>
      </w:r>
    </w:p>
    <w:p>
      <w:pPr>
        <w:pStyle w:val="TextBody"/>
        <w:ind w:firstLine="600"/>
        <w:rPr/>
      </w:pPr>
      <w:r>
        <w:rPr>
          <w:i/>
          <w:iCs/>
        </w:rPr>
        <w:t>Разработка и принятие антимонопольного законодательства</w:t>
      </w:r>
      <w:r>
        <w:rPr/>
        <w:t xml:space="preserve"> </w:t>
      </w:r>
      <w:r>
        <w:rPr>
          <w:rFonts w:eastAsia="Times New Roman" w:cs="Times New Roman"/>
        </w:rPr>
        <w:t>—</w:t>
      </w:r>
      <w:r>
        <w:rPr/>
        <w:t xml:space="preserve"> одно из самых важных средств государственного регулирования экономики. В современный период главная особенность этого законодательства состоит в том, что оно направлено на защиту так называемой олигополии как рыночного механизма. При этом под </w:t>
      </w:r>
      <w:r>
        <w:rPr>
          <w:i/>
          <w:iCs/>
        </w:rPr>
        <w:t xml:space="preserve">олигополией </w:t>
      </w:r>
      <w:r>
        <w:rPr/>
        <w:t xml:space="preserve">понимается такая организация отрасли или локального рынка, при которой ограниченное число крупных производителей выпускают значительную или преобладающую часть отраслевой продукции и благодаря этому они способны либо осуществлять самостоятельную монопольную политику, либо вступать в монопольный сговор относительно единой рыночной политики. Важнейшая черта </w:t>
      </w:r>
      <w:r>
        <w:rPr>
          <w:i/>
          <w:iCs/>
        </w:rPr>
        <w:t>олигополистического рынка</w:t>
      </w:r>
      <w:r>
        <w:rPr/>
        <w:t xml:space="preserve"> </w:t>
      </w:r>
      <w:r>
        <w:rPr>
          <w:rFonts w:eastAsia="Times New Roman" w:cs="Times New Roman"/>
        </w:rPr>
        <w:t>—</w:t>
      </w:r>
      <w:r>
        <w:rPr/>
        <w:t xml:space="preserve"> взаимодействие конкурентных и монопольных сил.</w:t>
      </w:r>
    </w:p>
    <w:p>
      <w:pPr>
        <w:pStyle w:val="TextBody"/>
        <w:ind w:firstLine="600"/>
        <w:rPr/>
      </w:pPr>
      <w:r>
        <w:rPr/>
        <w:t>Следует отметить, что антимонопольное законодательство не является первой попыткой в истории развития регулируемой конкуренции. Впервые регулирование конкурентных отношений возникло в середине ХIХ века в рамках законодательства о пресечении недобросовестной конкуренции, когда назрела необходимость в правовом регулировании методов и средств ведения конкуренции с тем, чтобы уберечь от дезорганизации товарно-денежные отношения.</w:t>
      </w:r>
    </w:p>
    <w:p>
      <w:pPr>
        <w:pStyle w:val="TextBody"/>
        <w:ind w:firstLine="600"/>
        <w:rPr/>
      </w:pPr>
      <w:r>
        <w:rPr/>
        <w:t xml:space="preserve">Возвращаясь к генезису антимонопольного законодательства, необходимо отметить, что исторически сложилось два типа </w:t>
      </w:r>
      <w:r>
        <w:rPr>
          <w:i/>
          <w:iCs/>
        </w:rPr>
        <w:t>антимонопольных законов</w:t>
      </w:r>
      <w:r>
        <w:rPr/>
        <w:t>. Первый из них предусматривает формальное запрещение монополии, второй строится на принципе контроля за монополистическими объединениями и ограничения их злоупотреблений. Речь идет об антитрестовском законодательстве США и европейской системе антимонопольного законодательства, которая предусматривает контроль за монополистическими объединениями в целях недопущения их злоупотреблений своим господствующим положением на рынке. В странах европейской системы антимонопольного законодательства предусмотрена регистрация определенных видов соглашений о создании монополий или существенном ограничении конкуренции. Однако при противоречии указанных соглашений публичным интересам они признаются недействительными государственным органом, регистрирующим подобные соглашения, вышестоящим государственным органом или судами.</w:t>
      </w:r>
    </w:p>
    <w:p>
      <w:pPr>
        <w:pStyle w:val="Heading2"/>
        <w:rPr/>
      </w:pPr>
      <w:r>
        <w:rPr/>
        <w:t>§2 Опыт антимонопольного регулирования в западных странах</w:t>
      </w:r>
    </w:p>
    <w:p>
      <w:pPr>
        <w:pStyle w:val="TextBody"/>
        <w:spacing w:before="280" w:after="0"/>
        <w:ind w:firstLine="601"/>
        <w:rPr/>
      </w:pPr>
      <w:r>
        <w:rPr/>
        <w:t>Реализация положений антимонопольного законодательства за рубежом осуществляется в административном, судебном или смешанном порядке. В последнем случае решения административных органов могут быть обжалованы в судах.</w:t>
      </w:r>
    </w:p>
    <w:p>
      <w:pPr>
        <w:pStyle w:val="TextBody"/>
        <w:ind w:firstLine="601"/>
        <w:rPr>
          <w:lang w:val="en-US"/>
        </w:rPr>
      </w:pPr>
      <w:r>
        <w:rPr/>
        <w:t>Американская система антимонопольного законодательства принята в Аргентине и ряде других стран. Европейская система помимо стран Западной Европы действует в Австралии, Новой Зеландии, ЮАР. Промежуточное положение между этими двумя системами занимает законодательство ФРГ, что объясняется тем фактом, что антимонопольное законодательство этой страны наряду с общей нормой о запрете монополий предусматривает большое количество исключений из этого принципа.</w:t>
      </w:r>
    </w:p>
    <w:p>
      <w:pPr>
        <w:pStyle w:val="TextBody"/>
        <w:ind w:firstLine="601"/>
        <w:rPr/>
      </w:pPr>
      <w:r>
        <w:rPr/>
        <w:t xml:space="preserve">В </w:t>
      </w:r>
      <w:r>
        <w:rPr>
          <w:b/>
          <w:bCs/>
        </w:rPr>
        <w:t>США</w:t>
      </w:r>
      <w:r>
        <w:rPr/>
        <w:t xml:space="preserve"> главную работу по государственному контролю за монополистической деятельностью проводит </w:t>
      </w:r>
      <w:r>
        <w:rPr>
          <w:i/>
          <w:iCs/>
        </w:rPr>
        <w:t>антитрестовский отдел Министерства юстиции</w:t>
      </w:r>
      <w:r>
        <w:rPr/>
        <w:t>, который наделен полномочиями возбуждать судебные дела против лиц, которые нарушают антитрестовское законодательство. Первый антитрестовский закон был принят в штате Алабама в 1883 году. Затем, на протяжении 1889-1890 годов, аналогичное законодательство было принято в других штатах США. Принятие антитрестовского законодательства многими штатами способствовало разработке соответствующих законов на федеральном уровне. Так, в 1890 г. появляется так называемый Закон Шермана, положивший начало антимонопольному законодательству США. Главной особенностью этого законодательства является формальный запрет монополий, что придает ему, в отличие от законодательства других стран, наиболее жесткий характер. В 1914г. в развитие общих положений Закона Шермана были приняты Закон Клейтона и Закон о федеральной торговой комиссии. Эти три нормативных акта с последующими изменениями и дополнениями составили костяк антимонопольного законодательства США.</w:t>
      </w:r>
    </w:p>
    <w:p>
      <w:pPr>
        <w:pStyle w:val="TextBody"/>
        <w:ind w:firstLine="600"/>
        <w:rPr/>
      </w:pPr>
      <w:r>
        <w:rPr/>
        <w:t xml:space="preserve">Основная </w:t>
      </w:r>
      <w:r>
        <w:rPr>
          <w:i/>
          <w:iCs/>
        </w:rPr>
        <w:t>особенность</w:t>
      </w:r>
      <w:r>
        <w:rPr/>
        <w:t xml:space="preserve"> </w:t>
      </w:r>
      <w:r>
        <w:rPr>
          <w:i/>
          <w:iCs/>
        </w:rPr>
        <w:t>антитрестовского законодательства США</w:t>
      </w:r>
      <w:r>
        <w:rPr/>
        <w:t xml:space="preserve"> заключается в принципе запрета монополий как таковых, то есть признания их незаконными изначально, в то время как  западноевропейское антимонопольное законодательство строилось на принципе регулирования монополистической практики путем устранения ее отрицательных последствий. Но вскоре судебная практика в США нашла инструмент, посредством которого жесткое правило запрета всякой монополии нашло смягчение. Таким инструментом стало так называемое “правило разумности”, одобренное Верховным судом США в 1911г. Верховный суд постановил, что Закон Шермана основывается на доктринах общего права об ограничении торговли и что его следует толковать в пользу запрета только тех ограничений, которые можно классифицировать как “неразумные” согласно принципам общего права.</w:t>
      </w:r>
    </w:p>
    <w:p>
      <w:pPr>
        <w:pStyle w:val="TextBody"/>
        <w:ind w:firstLine="600"/>
        <w:rPr/>
      </w:pPr>
      <w:r>
        <w:rPr/>
        <w:t>Кроме этого, американские суды со временем стали использовать и другие средства регулирования конкуренции, что в целом открыло для них и возможность более гибкого подхода к регламентации монополистической практики, и широкое поле судебного усмотрения. Так, в американской правовой литературе указывается, что отрицательные последствия жесткого правила незаконности монополий как таковых могут быть устранены тремя способами: более узким толкованием этого правила, установлением исключений из него и использованием как первого этапа в более широком анализе монополистической практики в рамках применения “правила разумности”.</w:t>
      </w:r>
    </w:p>
    <w:p>
      <w:pPr>
        <w:pStyle w:val="TextBody"/>
        <w:ind w:firstLine="600"/>
        <w:rPr/>
      </w:pPr>
      <w:r>
        <w:rPr/>
        <w:t xml:space="preserve">Однако сам режим антитрестовского регулирования время от времени претерпевает определенные изменения (смягчение или ужесточение), связанные с различными факторами, в частности со сменой экономической политики после прихода к власти определенной администрации, ослаблением или усилением государственного вмешательства в дела частного сектора. Преобладающей в настоящее время является оценка монополизма и его антипода </w:t>
      </w:r>
      <w:r>
        <w:rPr>
          <w:rFonts w:eastAsia="Times New Roman" w:cs="Times New Roman"/>
        </w:rPr>
        <w:t>—</w:t>
      </w:r>
      <w:r>
        <w:rPr/>
        <w:t xml:space="preserve"> конкуренции, исходя из принципа эффективности экономики. Иными словами, отрицательные последствия монополизма в плане ограничения конкуренции могут перекрываться экономической эффективностью монополизации тех или иных рынков.</w:t>
      </w:r>
    </w:p>
    <w:p>
      <w:pPr>
        <w:pStyle w:val="TextBody"/>
        <w:ind w:firstLine="600"/>
        <w:rPr/>
      </w:pPr>
      <w:r>
        <w:rPr/>
        <w:t xml:space="preserve">Ярким примером страны с европейской системой патентного законодательства является </w:t>
      </w:r>
      <w:r>
        <w:rPr>
          <w:b/>
          <w:bCs/>
        </w:rPr>
        <w:t>Великобритания</w:t>
      </w:r>
      <w:r>
        <w:rPr/>
        <w:t>, в которой сложились две системы контроля за монополиями. В первой из них, основанной на законах о добросовестной торговле и о конкуренции, ключевую роль играют Ведомство по добросовестной торговле, Комиссия по монополиям, государственный секретарь торговли и промышленности. Вторая система контроля, предусмотренная законодательством об ограничительной торговой практике, ключевую роль отводит Суду по ограничительной практике.</w:t>
      </w:r>
      <w:r>
        <w:rPr>
          <w:sz w:val="24"/>
        </w:rPr>
        <w:t xml:space="preserve"> </w:t>
      </w:r>
      <w:r>
        <w:rPr/>
        <w:t xml:space="preserve"> В целом законодательство либеральнее американского антитрестовского, так как следует традиционной британской политике свободы торговли и минимизации прямого государственного вмешательства в хозяйственную деятельность предпринимателей.</w:t>
      </w:r>
    </w:p>
    <w:p>
      <w:pPr>
        <w:pStyle w:val="Style14"/>
        <w:spacing w:lineRule="auto" w:line="360"/>
        <w:ind w:firstLine="720"/>
        <w:jc w:val="both"/>
        <w:rPr/>
      </w:pPr>
      <w:r>
        <w:rPr>
          <w:rFonts w:cs="Times New Roman" w:ascii="Times New Roman" w:hAnsi="Times New Roman"/>
          <w:sz w:val="28"/>
          <w:szCs w:val="24"/>
        </w:rPr>
        <w:t xml:space="preserve">В функции </w:t>
      </w:r>
      <w:r>
        <w:rPr>
          <w:rFonts w:cs="Times New Roman" w:ascii="Times New Roman" w:hAnsi="Times New Roman"/>
          <w:b/>
          <w:bCs/>
          <w:i/>
          <w:iCs/>
          <w:sz w:val="28"/>
          <w:szCs w:val="24"/>
        </w:rPr>
        <w:t>Ведомства</w:t>
      </w:r>
      <w:r>
        <w:rPr>
          <w:rFonts w:cs="Times New Roman" w:ascii="Times New Roman" w:hAnsi="Times New Roman"/>
          <w:sz w:val="28"/>
          <w:szCs w:val="24"/>
        </w:rPr>
        <w:t xml:space="preserve"> входит: сбор и анализ информации о злоупотреблениях господствующим положением, передача дел о монопольной ситуации в какой-либо отрасли в Комиссию по монополиям, осуществление контроля за предполагаемыми слияниями предприятий, передача дел о картельных договорах в суд по ограничительной практике, возбуждение дел по поводу установления и поддержания перепродажных цен</w:t>
      </w:r>
      <w:r>
        <w:rPr>
          <w:rFonts w:cs="Times New Roman" w:ascii="Times New Roman" w:hAnsi="Times New Roman"/>
          <w:sz w:val="24"/>
        </w:rPr>
        <w:t xml:space="preserve">. </w:t>
      </w:r>
    </w:p>
    <w:p>
      <w:pPr>
        <w:pStyle w:val="TextBody"/>
        <w:ind w:firstLine="600"/>
        <w:rPr/>
      </w:pPr>
      <w:r>
        <w:rPr/>
        <w:t xml:space="preserve">Основная задача </w:t>
      </w:r>
      <w:r>
        <w:rPr>
          <w:b/>
          <w:bCs/>
          <w:i/>
          <w:iCs/>
        </w:rPr>
        <w:t>Комиссии по монополиям</w:t>
      </w:r>
      <w:r>
        <w:rPr/>
        <w:t xml:space="preserve"> и слияниям заключается в проведении расследования и составления докладов по поводу наличия (или возможности возникновения) монопольной ситуации либо осуществления слияния предприятий. В случае если Комиссия по монополиям придет к заключению о нарушении публичных интересов, государственный секретарь имеет широкие полномочия по применению различных мер воздействия на правонарушителя: вынесение постановлений о прекращении действия договора, о запретах в поставке товаров, связывающих сделок, дискриминации, о запрете или ограничении слияний, о разделении предприятий путем продажи каких-либо их частей или каким-то иным способом.</w:t>
      </w:r>
    </w:p>
    <w:p>
      <w:pPr>
        <w:pStyle w:val="TextBody"/>
        <w:ind w:firstLine="600"/>
        <w:rPr/>
      </w:pPr>
      <w:r>
        <w:rPr/>
        <w:t>Становление современного антимонопольного законодательства в Великобритании связано с принятием в 70-х годах нашего столетия ряда нормативных актов в области ограничения торговой практики и добросовестной торговли: Закона о добросовестной торговле 1973 г., Закона об ограничительной торговой практике 1975г. и других. Как результат работы над созданием правовых основ регулирования процессов монополизации в 1980 г. был разработан и принят Закон о конкуренции.</w:t>
      </w:r>
    </w:p>
    <w:p>
      <w:pPr>
        <w:pStyle w:val="TextBody"/>
        <w:ind w:firstLine="600"/>
        <w:rPr/>
      </w:pPr>
      <w:r>
        <w:rPr/>
        <w:t xml:space="preserve">Во </w:t>
      </w:r>
      <w:r>
        <w:rPr>
          <w:b/>
          <w:bCs/>
        </w:rPr>
        <w:t>Франции</w:t>
      </w:r>
      <w:r>
        <w:rPr/>
        <w:t xml:space="preserve"> контроль за монополистической деятельностью возложен на Совет по вопросам конкуренции, Министерство экономики и суды общей юрисдикции. </w:t>
      </w:r>
      <w:r>
        <w:rPr>
          <w:b/>
          <w:bCs/>
          <w:i/>
          <w:iCs/>
        </w:rPr>
        <w:t>Совет по вопросам конкуренции</w:t>
      </w:r>
      <w:r>
        <w:rPr/>
        <w:t xml:space="preserve"> считается независимым административным органом, на решения которого министр экономики не может налагать “вето”. Он выполняет консультативные функции по заказу различных учреждений и организаций, а также может применять следующие санкции: предписать предприятию или лицу прекратить  инкриминируемую деятельность в течение определенного срока; наложить на предприятие или лицо денежный штраф, максимальная величина которого составляет 5% торгового оборота предприятия нарушителя; потребовать  от  нарушителя  опубликовать приговор Совета в определенных журналах.</w:t>
      </w:r>
    </w:p>
    <w:p>
      <w:pPr>
        <w:pStyle w:val="TextBody"/>
        <w:ind w:firstLine="600"/>
        <w:rPr/>
      </w:pPr>
      <w:r>
        <w:rPr/>
        <w:t>Если предприятие, ставшее жертвой антиконкурентной политики,  потребует  возмещение  ущерба,  то оно должно обратиться с этой просьбой в суд. В настоящее  время во Франции имеется около 3 тыс.  государственных контролеров по ценам.  Их основная задача   контроль за государственной дисциплиной цен.</w:t>
      </w:r>
    </w:p>
    <w:p>
      <w:pPr>
        <w:pStyle w:val="TextBody"/>
        <w:ind w:firstLine="600"/>
        <w:rPr/>
      </w:pPr>
      <w:r>
        <w:rPr/>
        <w:t xml:space="preserve">В </w:t>
      </w:r>
      <w:r>
        <w:rPr>
          <w:b/>
          <w:bCs/>
        </w:rPr>
        <w:t>ФРГ</w:t>
      </w:r>
      <w:r>
        <w:rPr/>
        <w:t xml:space="preserve"> государственным регулированием рыночных отношений, которое ведет к смягчению отрицательных последствий чрезмерной монополизации, занимаются так называемые органы по делам картелей. К этим органам относятся </w:t>
      </w:r>
      <w:r>
        <w:rPr>
          <w:b/>
          <w:bCs/>
          <w:i/>
          <w:iCs/>
        </w:rPr>
        <w:t>Федеральное ведомство по делам картелей</w:t>
      </w:r>
      <w:r>
        <w:rPr/>
        <w:t xml:space="preserve">, </w:t>
      </w:r>
      <w:r>
        <w:rPr>
          <w:b/>
          <w:bCs/>
          <w:i/>
          <w:iCs/>
        </w:rPr>
        <w:t>Федеральный министр экономики</w:t>
      </w:r>
      <w:r>
        <w:rPr/>
        <w:t xml:space="preserve"> и </w:t>
      </w:r>
      <w:r>
        <w:rPr>
          <w:b/>
          <w:bCs/>
          <w:i/>
          <w:iCs/>
        </w:rPr>
        <w:t>высшие органы земель</w:t>
      </w:r>
      <w:r>
        <w:rPr/>
        <w:t xml:space="preserve">. К ним примыкает </w:t>
      </w:r>
      <w:r>
        <w:rPr>
          <w:b/>
          <w:bCs/>
          <w:i/>
          <w:iCs/>
        </w:rPr>
        <w:t>Комиссия по монополиям</w:t>
      </w:r>
      <w:r>
        <w:rPr/>
        <w:t>, созданная для предоставления заключений о концентрации предприятий в ФРГ.</w:t>
      </w:r>
    </w:p>
    <w:p>
      <w:pPr>
        <w:pStyle w:val="TextBody"/>
        <w:ind w:firstLine="600"/>
        <w:rPr/>
      </w:pPr>
      <w:r>
        <w:rPr/>
        <w:t xml:space="preserve">Как указывалось выше, антимонопольное законодательство ФРГ занимает промежуточное положение между двумя системами антимонопольного законодательства. Значительным импульсом в развитии антимонопольного законодательства в ФРГ стало утверждение там свободной рыночной экономики в послевоенное время. В 1949 г. были разработаны два законопроекта: об обеспечении конкуренции путем повышения эффективности и о ведомстве по монополиям. Работа в этом направлении была продолжена и завершилась принятием в 1957 г. </w:t>
      </w:r>
      <w:r>
        <w:rPr>
          <w:i/>
          <w:iCs/>
        </w:rPr>
        <w:t>Закона против ограничений конкуренции</w:t>
      </w:r>
      <w:r>
        <w:rPr/>
        <w:t xml:space="preserve">, который в обиходе получил сокращенное название </w:t>
      </w:r>
      <w:r>
        <w:rPr>
          <w:i/>
          <w:iCs/>
        </w:rPr>
        <w:t>Картельного закона</w:t>
      </w:r>
      <w:r>
        <w:rPr/>
        <w:t>, что не совсем точно отражает его содержание, поскольку он призван регламентировать ограничения конкуренции не только в форме картелей. В последующие годы в Картельный закон были внесены многочисленные изменения. В настоящее время Закон действует в редакции 1989 года. Вступив в силу 1 января 1990 г., он так теперь и датируется. Следует отметить, что Картельный закон ФРГ покоится на двух принципах: принципе запрещения и принципе контроля и регулирования монополистической деятельности. Как и в США, он запрещает определенную категорию соглашений, например картельные договоры и картельные постановления. Однако эти запреты сопровождаются многочисленными исключениями, которые в значительной степени нейтрализуют принцип запрещения монопольной практики. Так, если Закон Шермана объявляет незаконным заключение любого договора, ограничивающего торговлю, то Картельный закон ФРГ признает недействительным исполнение картельных договоров или постановлений. Кроме того, в отличие от горизонтальных конкурентных ограничений, вертикальные ограничения формально не запрещаются. Они подлежат административному контролю с целью предупреждения антиконкурентной практики.</w:t>
      </w:r>
    </w:p>
    <w:p>
      <w:pPr>
        <w:pStyle w:val="TextBody"/>
        <w:spacing w:before="280" w:after="0"/>
        <w:ind w:firstLine="601"/>
        <w:rPr/>
      </w:pPr>
      <w:r>
        <w:rPr/>
        <w:t xml:space="preserve">Опыт законодательства промышленно развитых стран свидетельствует о различных методах правового регулирования пресечения недобросовестной  конкуренции и монополистической деятельности: отдельно принятые антимонопольные законы и законы о пресечении недобросовестной конкуренции (Австрия, Испания, Канада, ФРГ, Швейцария); антимонопольные законы и общие нормы гражданского права в области пресечения недобросовестной конкуренции (Италия, Франция); антимонопольные или антитрестовские законы и судебные прецеденты в области пресечения недобросовестной конкуренции (Великобритания, США). </w:t>
      </w:r>
    </w:p>
    <w:p>
      <w:pPr>
        <w:pStyle w:val="Heading2"/>
        <w:ind w:left="360" w:hanging="360"/>
        <w:rPr/>
      </w:pPr>
      <w:r>
        <w:rPr/>
        <w:t>§3 Использование международного опыта для усовершенствования  антимонопольного законодательства Украины</w:t>
      </w:r>
    </w:p>
    <w:p>
      <w:pPr>
        <w:pStyle w:val="TextBody"/>
        <w:ind w:firstLine="600"/>
        <w:rPr/>
      </w:pPr>
      <w:r>
        <w:rPr/>
        <w:t>Накопленный странами с “рыночной” экономикой опыт антимонопольной борьбы, хотя и интересен сам по себе и, безусловно, должен активно изучаться и использоваться в различных конкретных случаях обуздания конкретных монополий, в целом не может служить основой для разработки общей программы действий по демонополизации постсоциалистической экономики.</w:t>
      </w:r>
    </w:p>
    <w:p>
      <w:pPr>
        <w:pStyle w:val="TextBody"/>
        <w:ind w:firstLine="600"/>
        <w:rPr/>
      </w:pPr>
      <w:r>
        <w:rPr/>
        <w:t xml:space="preserve">Рынок, административно поделенный между отраслевыми конгломератами производителей, централизованное распределение товаров, безраздельное господство государственных сверхмонополий – это наследство, доставшееся Украине и другим постсоциалистическим странам от командно-административной системы. В свете этого, только ощутив на собственном опыте давление всего цивилизованного мира, постсоветские государства ринулись в водоворот экономических реформ. Одним из первых документов, принятых независимой Украиной, стала программа демонополизации экономики. </w:t>
      </w:r>
      <w:r>
        <w:rPr>
          <w:color w:val="FF0000"/>
        </w:rPr>
        <w:t xml:space="preserve"> </w:t>
      </w:r>
    </w:p>
    <w:p>
      <w:pPr>
        <w:pStyle w:val="TextBody"/>
        <w:ind w:firstLine="600"/>
        <w:rPr/>
      </w:pPr>
      <w:r>
        <w:rPr/>
        <w:t xml:space="preserve">«Закон Украины об ограничении монополизма и недопущении недобросовестной конкуренции в предпринимательской деятельности» впервые был принят 18 февраля 1992 года. </w:t>
      </w:r>
      <w:r>
        <w:rPr>
          <w:szCs w:val="20"/>
        </w:rPr>
        <w:t xml:space="preserve">Вслед за ним был создан соответствующий правовой и административный инструментарий. </w:t>
      </w:r>
      <w:r>
        <w:rPr/>
        <w:t xml:space="preserve">В течение последующих лет, наряду с углубленным изучением зарубежного антимонопольного законодательства, Закон «обкатывался» в условиях отечественной экономики. За это время он претерпел несколько редакций. В 1998 году в Закон внесены существенные изменения, учитывающие весь накопленный опыт работы. </w:t>
      </w:r>
    </w:p>
    <w:p>
      <w:pPr>
        <w:pStyle w:val="TextBody"/>
        <w:ind w:firstLine="600"/>
        <w:rPr/>
      </w:pPr>
      <w:r>
        <w:rPr/>
        <w:t>Как и можно было ожидать, наиболее близкими Украине оказались законодательства европейских государств, и сейчас международные эксперты признают наш антимонопольный закон действенным и жизнеспособным.</w:t>
      </w:r>
    </w:p>
    <w:p>
      <w:pPr>
        <w:pStyle w:val="TextBody"/>
        <w:ind w:firstLine="600"/>
        <w:rPr/>
      </w:pPr>
      <w:r>
        <w:rPr/>
        <w:t xml:space="preserve">Функции контроля за соблюдением Закона возложены на АМК, деятельность которого регламентируется Законом Украины «Про антимонопольный комитет». Финансируется АМК на общих правах госбюджетного учреждения, с подчинением лишь Президенту и Верховной Раде Украины. В 2000 году Комитету в законодательном порядке присвоен особый статус. </w:t>
      </w:r>
    </w:p>
    <w:p>
      <w:pPr>
        <w:pStyle w:val="TextBody"/>
        <w:ind w:firstLine="600"/>
        <w:rPr/>
      </w:pPr>
      <w:r>
        <w:rPr>
          <w:szCs w:val="27"/>
        </w:rPr>
        <w:t xml:space="preserve">Антимонопольный комитет Украины рассматривает дела о нарушении антимонопольного законодательства и принимает решение по результатам рассмотрения в пределах своих полномочий, а также обращается в суды или арбитражные суды с исками (заявлениями) в связи с нарушением антимонопольного законодательства, высылает правоохранительным органам материалы о нарушении законодательства. </w:t>
      </w:r>
      <w:r>
        <w:rPr/>
        <w:t>С момента создания органами Комитета пресечено около 7,6 тыс. нарушений антимонопольного законодательства, при этом, если в 1994 г. АМК было пресечено 174 нарушения, то в последнее время - более чем 1,5 тыс. ежегодно.</w:t>
      </w:r>
    </w:p>
    <w:p>
      <w:pPr>
        <w:pStyle w:val="TextBody"/>
        <w:ind w:firstLine="600"/>
        <w:rPr/>
      </w:pPr>
      <w:r>
        <w:rPr>
          <w:szCs w:val="27"/>
        </w:rPr>
        <w:t>Антимонопольный комитет Украины имеет право налагать штрафы. В</w:t>
      </w:r>
      <w:r>
        <w:rPr/>
        <w:t>следствие примененных АМК мер нарушителями антимонопольного законодательства уплачено около 90 млн.грн., что в 4,6 раза превышает бюджетные затраты на содержание органов АМК. Если в 1995 г. пострадавшим возмещены убытки в сумме 3,3 млн.грн., то в 1999 г. - почти 24 млн.грн. Кроме того, за последние 2,5 года прямой экономический эффект от пресечения ценовых злоупотреблений монопольным положением по неполным подсчетам составил более 35 млн.грн.</w:t>
      </w:r>
    </w:p>
    <w:p>
      <w:pPr>
        <w:pStyle w:val="TextBody"/>
        <w:ind w:firstLine="600"/>
        <w:rPr/>
      </w:pPr>
      <w:r>
        <w:rPr>
          <w:szCs w:val="27"/>
        </w:rPr>
        <w:t xml:space="preserve">Деятельность относительно выявления, предупреждения и прекращения нарушений монопольного законодательства осуществляется Антимонопольным комитетом Украины, административными коллегиями, государственными уполномоченными и председателями территориальных отделений комитета с соблюдением процессуальных основ, определенных законодательными актами Украины. </w:t>
      </w:r>
      <w:r>
        <w:rPr/>
        <w:t>В течение 1994-2000 гг. благодаря примененным по инициативе и при участии АМК мерам по демонополизации на рынках появилось свыше 7,1 тыс. новых самостоятельных субъектов хозяйствования.</w:t>
      </w:r>
    </w:p>
    <w:p>
      <w:pPr>
        <w:pStyle w:val="TextBody"/>
        <w:ind w:firstLine="600"/>
        <w:rPr/>
      </w:pPr>
      <w:r>
        <w:rPr/>
        <w:t xml:space="preserve">С целью защиты интересов государства, потребителей и предпринимателей Антимонопольный комитет Украины и государственные уполномоченные комитета в связи с нарушением антимонопольного законодательства государственными органами, юридическими и физическими лицами представляют заявления (иски) в суд или арбитражный суд, в том числе о: </w:t>
      </w:r>
    </w:p>
    <w:p>
      <w:pPr>
        <w:pStyle w:val="TextBody"/>
        <w:numPr>
          <w:ilvl w:val="0"/>
          <w:numId w:val="2"/>
        </w:numPr>
        <w:rPr/>
      </w:pPr>
      <w:r>
        <w:rPr/>
        <w:t xml:space="preserve">определении недействительными актов центральных и местных органов государственной исполнительной власти, органов местного и регионального самоуправления и прекращения ими действий, которые ограничивают конкуренцию в случае невыполнения ими в установленные сроки распоряжения Антимонопольного комитета Украины об отмене неправомерных актов, прекращении правонарушений и др.; </w:t>
      </w:r>
    </w:p>
    <w:p>
      <w:pPr>
        <w:pStyle w:val="TextBody"/>
        <w:numPr>
          <w:ilvl w:val="0"/>
          <w:numId w:val="2"/>
        </w:numPr>
        <w:rPr/>
      </w:pPr>
      <w:r>
        <w:rPr/>
        <w:t xml:space="preserve">возмещении убытков, причиненных нарушением антимонопольного законодательства; </w:t>
      </w:r>
    </w:p>
    <w:p>
      <w:pPr>
        <w:pStyle w:val="TextBody"/>
        <w:numPr>
          <w:ilvl w:val="0"/>
          <w:numId w:val="2"/>
        </w:numPr>
        <w:rPr/>
      </w:pPr>
      <w:r>
        <w:rPr/>
        <w:t xml:space="preserve">изъятии прибыли, незаконно полученной субъектами предпринимательской деятельности в результате нарушения антимонопольного законодательства; </w:t>
      </w:r>
    </w:p>
    <w:p>
      <w:pPr>
        <w:pStyle w:val="TextBody"/>
        <w:numPr>
          <w:ilvl w:val="0"/>
          <w:numId w:val="2"/>
        </w:numPr>
        <w:rPr/>
      </w:pPr>
      <w:r>
        <w:rPr/>
        <w:t>по другим причинам, предусмотренным действующим законодательством, а также присылают в суд протоколы об административных нарушениях для наложения штрафов на должностных лиц в соответствии с действующим законодательством.</w:t>
      </w:r>
    </w:p>
    <w:p>
      <w:pPr>
        <w:pStyle w:val="TextBody"/>
        <w:spacing w:before="280" w:after="0"/>
        <w:ind w:firstLine="601"/>
        <w:rPr/>
      </w:pPr>
      <w:r>
        <w:rPr/>
        <w:t xml:space="preserve">Если в начале 1990-х гг. доля монопольного сектора в национальной экономике была практически стопроцентной, то в конце 1999 г., по оценке Минэкономики, удельный вес предприятий, которые занимают монопольное положение на общегосударственных рынках, в общем объеме производства продукции (работ, услуг) составляла 23,1%, в среднесписочной численности работающих - 13,3%, в имеющихся основных фондах - 18%, в объеме инвестиций в основной капитал - 22,7%. С учетом региональных рынков доля предприятий-монополистов в производстве продукции (работ, услуг) составляет 36-40%. </w:t>
      </w:r>
    </w:p>
    <w:p>
      <w:pPr>
        <w:pStyle w:val="TextBody"/>
        <w:ind w:firstLine="601"/>
        <w:rPr/>
      </w:pPr>
      <w:r>
        <w:rPr>
          <w:szCs w:val="20"/>
        </w:rPr>
        <w:t xml:space="preserve">В текущем году Антимонопольный комитет (АМК) Украины остановил 1074 нарушения антимонопольного законодательства. </w:t>
      </w:r>
      <w:r>
        <w:rPr/>
        <w:t>В структуре нарушений 41,9% занимают злоупотребления монопольным положением; 29,6% - дискриминация субъектов хозяйственной деятельности органами государственной власти и местного самоуправления; 5,3%, -недобросовестная конкуренция; 2,8% - антиконкурентные согласованные действия; 20,4% - другие нарушения.</w:t>
      </w:r>
    </w:p>
    <w:p>
      <w:pPr>
        <w:pStyle w:val="TextBodyIndent"/>
        <w:spacing w:before="280" w:after="0"/>
        <w:rPr/>
      </w:pPr>
      <w:r>
        <w:rPr/>
        <w:t xml:space="preserve">Таким образом, учитывая всю сложность ситуации с «монопольным наследием» Украины, можно сказать, что сделаны решительные и результативные шаги по направлению к обеспечению полноценного конкурентного рынка на территории нашей страны. Существенную роль в этом процессе играет деятельность Антимонопольного комитета Украины, который доказал свою дееспособность и эффективность на практике. Благодаря его усилиям на сегодня можно констатировать практическое завершение структурной демонополизации. Из числа монопольных образований, которые можно и целесообразно реструктуризировать, остались лишь единичные объединения в металлургической промышленности и агропромышленном комплексе. </w:t>
      </w:r>
    </w:p>
    <w:p>
      <w:pPr>
        <w:pStyle w:val="Heading2"/>
        <w:rPr/>
      </w:pPr>
      <w:r>
        <w:rPr/>
        <w:t>Заключение</w:t>
      </w:r>
    </w:p>
    <w:p>
      <w:pPr>
        <w:pStyle w:val="TextBody"/>
        <w:spacing w:before="280" w:after="0"/>
        <w:ind w:firstLine="482"/>
        <w:rPr/>
      </w:pPr>
      <w:r>
        <w:rPr/>
        <w:t>Подводя итог сказанному, можно утверждать, что антимонопольное законодательство является важнейшей составляющей современной экономики. Сфера его функционирования затрагивает интересы не только производителей, но и потребителей, обеспечивая одним возможность реализовать свой товар на рынке в условиях конкурентной борьбы, а другим - оптимальные цены на товары и услуги.</w:t>
      </w:r>
    </w:p>
    <w:p>
      <w:pPr>
        <w:pStyle w:val="TextBody"/>
        <w:spacing w:before="280" w:after="0"/>
        <w:ind w:firstLine="482"/>
        <w:rPr/>
      </w:pPr>
      <w:r>
        <w:rPr/>
        <w:t xml:space="preserve">Опыт западных стран в антимонопольном законодательстве велик и разнообразен. Возникновение подобного законодательства обусловлено историческими причинами. В силу особенностей развития экономики различных стран сложились разные системы антимонопольного регулирования. В глобальном масштабе выделяется два подхода: </w:t>
      </w:r>
      <w:r>
        <w:rPr>
          <w:i/>
          <w:iCs/>
        </w:rPr>
        <w:t>американский</w:t>
      </w:r>
      <w:r>
        <w:rPr/>
        <w:t xml:space="preserve"> и </w:t>
      </w:r>
      <w:r>
        <w:rPr>
          <w:i/>
          <w:iCs/>
        </w:rPr>
        <w:t>европейский</w:t>
      </w:r>
      <w:r>
        <w:rPr/>
        <w:t>.</w:t>
      </w:r>
    </w:p>
    <w:p>
      <w:pPr>
        <w:pStyle w:val="TextBody"/>
        <w:spacing w:before="280" w:after="0"/>
        <w:ind w:firstLine="482"/>
        <w:rPr/>
      </w:pPr>
      <w:r>
        <w:rPr/>
        <w:t>Украине наиболее близка европейская модель регулирования, которая отличается тем, что формально не запрещает монополии, а пристально следит за их деятельностью. Главным органом, следящим за исполнением антимонопольного законодательства в Украине, является Антимонопольный комитет. За время своего существования он проявил себя как действенный регулятор злоупотреблений предприятиями своим монопольным положением на рынке. Его функционирование признано «высокорентабельным», так как в бюджет поступило средств в 4,6 раза превышающих расходы на содержание комитета.</w:t>
      </w:r>
    </w:p>
    <w:sectPr>
      <w:footerReference w:type="default" r:id="rId2"/>
      <w:type w:val="nextPage"/>
      <w:pgSz w:w="11906" w:h="16838"/>
      <w:pgMar w:left="1440" w:right="567"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95"/>
        </w:tabs>
        <w:ind w:left="1395" w:hanging="79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0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2">
    <w:name w:val="Основной текст с отступом 2"/>
    <w:basedOn w:val="Normal"/>
    <w:qFormat/>
    <w:pPr>
      <w:ind w:firstLine="600"/>
      <w:jc w:val="both"/>
    </w:pPr>
    <w:rPr/>
  </w:style>
  <w:style w:type="paragraph" w:styleId="Style14">
    <w:name w:val="Текст"/>
    <w:basedOn w:val="Normal"/>
    <w:qFormat/>
    <w:pPr/>
    <w:rPr>
      <w:rFonts w:ascii="Courier New" w:hAnsi="Courier New" w:cs="Courier New"/>
      <w:sz w:val="20"/>
      <w:szCs w:val="20"/>
    </w:rPr>
  </w:style>
  <w:style w:type="paragraph" w:styleId="Web">
    <w:name w:val="Обычный (Web)"/>
    <w:basedOn w:val="Normal"/>
    <w:qFormat/>
    <w:pPr>
      <w:spacing w:before="280" w:after="280"/>
    </w:pPr>
    <w:rPr>
      <w:rFonts w:ascii="MS Sans Serif" w:hAnsi="MS Sans Serif" w:cs="MS Sans Serif"/>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7:13:00Z</dcterms:created>
  <dc:creator>Nataly</dc:creator>
  <dc:description/>
  <dc:language>en-US</dc:language>
  <cp:lastModifiedBy>nataly</cp:lastModifiedBy>
  <cp:lastPrinted>2001-11-06T23:02:00Z</cp:lastPrinted>
  <dcterms:modified xsi:type="dcterms:W3CDTF">2001-11-06T21:11:00Z</dcterms:modified>
  <cp:revision>41</cp:revision>
  <dc:subject/>
  <dc:title>Антимонопольное законодательство - комплекс правовых актов в странах с рыночной экономикой, направленных на поддержание конкур</dc:title>
</cp:coreProperties>
</file>