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sz w:val="28"/>
        </w:rPr>
        <w:t>Приложение</w:t>
      </w:r>
      <w:r>
        <w:rPr>
          <w:b/>
          <w:sz w:val="28"/>
          <w:lang w:val="en-US"/>
        </w:rPr>
        <w:t xml:space="preserve"> №1</w:t>
      </w:r>
    </w:p>
    <w:p>
      <w:pPr>
        <w:pStyle w:val="Normal"/>
        <w:spacing w:lineRule="auto" w:line="36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rPr/>
      </w:pPr>
      <w:r>
        <w:rPr/>
        <w:t xml:space="preserve">ПРИМЕРНАЯ ФОРМА ОЦЕНОЧНОГО ЛИСТА </w:t>
      </w:r>
    </w:p>
    <w:p>
      <w:pPr>
        <w:pStyle w:val="Normal"/>
        <w:spacing w:lineRule="auto" w:line="360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lang w:val="en-US"/>
        </w:rPr>
        <w:t>I.</w:t>
      </w:r>
      <w:r>
        <w:rPr>
          <w:b/>
          <w:sz w:val="24"/>
        </w:rPr>
        <w:t xml:space="preserve"> Краткая оценка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2050"/>
        <w:gridCol w:w="2876"/>
        <w:gridCol w:w="1"/>
      </w:tblGrid>
      <w:tr>
        <w:trPr/>
        <w:tc>
          <w:tcPr>
            <w:tcW w:w="450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492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писание выполняемой работы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 Повод для оценки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 Очередная оценка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 Оценка по необходимости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 Окончание испытательного срока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 Контроль за ходом адаптации сотрудника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 Вынужденное перемещение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 Пожелания самого сотрудника</w:t>
            </w:r>
          </w:p>
        </w:tc>
      </w:tr>
      <w:tr>
        <w:trPr/>
        <w:tc>
          <w:tcPr>
            <w:tcW w:w="9430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 Основа работы - рабочие контакты: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 ежедневно или почти ежедневно</w:t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 несколько раз в неделю</w:t>
            </w:r>
          </w:p>
        </w:tc>
        <w:tc>
          <w:tcPr>
            <w:tcW w:w="287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 несколько раз в месяц</w:t>
            </w:r>
          </w:p>
        </w:tc>
      </w:tr>
      <w:tr>
        <w:trPr/>
        <w:tc>
          <w:tcPr>
            <w:tcW w:w="9430" w:type="dxa"/>
            <w:gridSpan w:val="4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 Срок совместной деятельности оцениваемого: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 менее 6-ти месяцев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 от 6-ти месяцев до года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 1 - 3 года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 более 3-х</w:t>
            </w:r>
          </w:p>
        </w:tc>
      </w:tr>
    </w:tbl>
    <w:p>
      <w:pPr>
        <w:pStyle w:val="Normal"/>
        <w:spacing w:lineRule="auto" w:line="360"/>
        <w:ind w:left="28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/>
      </w:pPr>
      <w:r>
        <w:rPr/>
        <w:t>Показатели оценки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84"/>
        <w:gridCol w:w="1184"/>
        <w:gridCol w:w="1318"/>
        <w:gridCol w:w="1276"/>
        <w:gridCol w:w="1134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нные значительно выше требований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нные выше требований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лностью отвечает требованиям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сновном отвечает требования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нные ниже требований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/>
              <w:t xml:space="preserve">1. Сообразительность – способность быстро и дифференцированно воспринимать суть дела 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/>
              <w:t>2.  Мыслительные и оцененные способности: способность анализи-ровать проблемы и делать выводы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/>
              <w:t>3. Специальные знания: объем (широта и глубина специальных знаний)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/>
              <w:t xml:space="preserve">4. Готовность к труду: проявляемая при выполнении задач энергия и интенсивность. Готовность к выполнению задач, не входящих в его компетенцию. 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/>
              <w:t>5. Приспособляемость – способность приспосабливаться к новой ситуации или новому подходу при решении задач.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/>
              <w:t>б. Организационные способности рациональному планированию и организации выполняемой работы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/>
              <w:t>7. Личная инициатива: готовность и способность решать проблемы по собственной инициативе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8. Способность к решениям: способность к принятию решений и готовность отстаивать свои планы и намерения, несмотря на внешнее сопротивление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9. Умение вести переговоры: способность приспосабливаться к партнеру по переговорам и убедительно аргументировать свои мысли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. Качество труда: пригодность результата труда к использование (тщательность выполнения, аккуратность, надежность, рациональность)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11. Интенсивность труда и способность к нагрузкам: умение качественно выполнять работу </w:t>
            </w:r>
            <w:r>
              <w:rPr>
                <w:i/>
                <w:sz w:val="18"/>
              </w:rPr>
              <w:t xml:space="preserve">в </w:t>
            </w:r>
            <w:r>
              <w:rPr>
                <w:sz w:val="18"/>
              </w:rPr>
              <w:t>ограниченное время, поведение в условиях больших нагрузок.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2. Способность к риторике и письменным работам; письменные материалы пригодны для использования, мысли излагается ясно; краткие и ясные устные изложения мыслей, убедительный стиль.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3. Стиль общения: корректность, открытость, коммуникабельность в общении с коллегами и внешним окружением, готовность помочь.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Дополнительные важные показатели.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i/>
                <w:sz w:val="18"/>
              </w:rPr>
              <w:t>Руководителям подразделений (и лицам, зачисленным в кадровый резерв на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выдвижение) оценку необходимо проводить по расширенному составу показателей, которые, помимо вышеперечисленных, включает в себя следующее: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5. Выполнение представительских функций: защита престижа и материальных интересов коллектива, поддержка деловых связей с внешним окружением.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6. Мотивация: умение пробуждать интерес и готовность к работе, воспри-ятие новых идей, обсуждение результатов без подавления самостоятельности и инициативы сотрудников, адекватная оценка работы сотрудников.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7. Консультирование: готовность помочь сотрудникам в решении проблем, конкретность и профессиональность консультаций.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8. Особые примечания по отдельным показателям, например, рекомендации, являющиеся особенно важными для учета показателей оценки.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дложения по дальнейшему использованию сотрудника: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водить на новое рабочее место не рекомендуется, рекомендуется использовать   следующим образом: ......</w:t>
            </w:r>
          </w:p>
        </w:tc>
      </w:tr>
      <w:tr>
        <w:trPr/>
        <w:tc>
          <w:tcPr>
            <w:tcW w:w="94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бобщающие выводы:</w:t>
            </w:r>
          </w:p>
        </w:tc>
      </w:tr>
      <w:tr>
        <w:trPr/>
        <w:tc>
          <w:tcPr>
            <w:tcW w:w="94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полнительные данные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пособности и свойства, которые выходят за рамки требований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должности, но отмечаются во время работы; возможны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дополнительные пояснения.</w:t>
            </w:r>
          </w:p>
        </w:tc>
      </w:tr>
      <w:tr>
        <w:trPr/>
        <w:tc>
          <w:tcPr>
            <w:tcW w:w="94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ключение руководителя оцениваемого сотрудника: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согласен не согласен по следующим показателям оценки: 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снование:</w:t>
            </w:r>
          </w:p>
        </w:tc>
      </w:tr>
      <w:tr>
        <w:trPr/>
        <w:tc>
          <w:tcPr>
            <w:tcW w:w="94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I. Мнение лица, получившего оценку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тензий к оценке не имею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е согласен со следующими пунктами оценки: 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опровержения отказываюс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овержение прилага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овержение предоставлю в 2-недельный сро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07:04:00Z</dcterms:created>
  <dc:creator>roma</dc:creator>
  <dc:description/>
  <dc:language>en-US</dc:language>
  <cp:lastModifiedBy>Штрек Александр Александрович</cp:lastModifiedBy>
  <dcterms:modified xsi:type="dcterms:W3CDTF">1999-12-02T07:04:00Z</dcterms:modified>
  <cp:revision>2</cp:revision>
  <dc:subject/>
  <dc:title>I</dc:title>
</cp:coreProperties>
</file>