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8832" w:dyaOrig="1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6.95pt;width:441.6pt;height:60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7270599" r:id="rId2"/>
        </w:object>
      </w:r>
      <w:r>
        <w:rPr>
          <w:sz w:val="28"/>
        </w:rPr>
        <w:t>Стаж работы сотрудников  отдела  трудоустройства  в Тюменском центре занятости на 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95" w:right="1173" w:gutter="0" w:header="0" w:top="6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2:00Z</dcterms:created>
  <dc:creator>roma</dc:creator>
  <dc:description/>
  <dc:language>en-US</dc:language>
  <cp:lastModifiedBy>Штрек Александр Александрович</cp:lastModifiedBy>
  <cp:lastPrinted>1998-05-26T21:56:00Z</cp:lastPrinted>
  <dcterms:modified xsi:type="dcterms:W3CDTF">1999-12-02T07:02:00Z</dcterms:modified>
  <cp:revision>2</cp:revision>
  <dc:subject/>
  <dc:title>Соотношение мужчин и женщин в Тюменской областной службе занятости населения на 1</dc:title>
</cp:coreProperties>
</file>