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644" w:dyaOrig="7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65.25pt;width:532.2pt;height:38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65112" r:id="rId2"/>
        </w:object>
      </w:r>
      <w:r>
        <w:rPr>
          <w:sz w:val="28"/>
        </w:rPr>
        <w:t>Соотношение мужчин и женщин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7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