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ЫСШИЙ КОЛЛЕДЖ СВЯЗИ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4775</wp:posOffset>
                </wp:positionH>
                <wp:positionV relativeFrom="paragraph">
                  <wp:posOffset>27305</wp:posOffset>
                </wp:positionV>
                <wp:extent cx="1011555" cy="75565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75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3" h="1712">
                              <a:moveTo>
                                <a:pt x="233" y="1356"/>
                              </a:moveTo>
                              <a:lnTo>
                                <a:pt x="476" y="1251"/>
                              </a:lnTo>
                              <a:lnTo>
                                <a:pt x="624" y="1179"/>
                              </a:lnTo>
                              <a:lnTo>
                                <a:pt x="747" y="1101"/>
                              </a:lnTo>
                              <a:lnTo>
                                <a:pt x="1173" y="804"/>
                              </a:lnTo>
                              <a:lnTo>
                                <a:pt x="1406" y="624"/>
                              </a:lnTo>
                              <a:lnTo>
                                <a:pt x="1638" y="435"/>
                              </a:lnTo>
                              <a:lnTo>
                                <a:pt x="1724" y="344"/>
                              </a:lnTo>
                              <a:lnTo>
                                <a:pt x="1794" y="255"/>
                              </a:lnTo>
                              <a:lnTo>
                                <a:pt x="1806" y="188"/>
                              </a:lnTo>
                              <a:lnTo>
                                <a:pt x="1773" y="153"/>
                              </a:lnTo>
                              <a:lnTo>
                                <a:pt x="1737" y="140"/>
                              </a:lnTo>
                              <a:lnTo>
                                <a:pt x="1679" y="144"/>
                              </a:lnTo>
                              <a:lnTo>
                                <a:pt x="1605" y="200"/>
                              </a:lnTo>
                              <a:lnTo>
                                <a:pt x="1416" y="374"/>
                              </a:lnTo>
                              <a:lnTo>
                                <a:pt x="1149" y="653"/>
                              </a:lnTo>
                              <a:lnTo>
                                <a:pt x="1011" y="794"/>
                              </a:lnTo>
                              <a:lnTo>
                                <a:pt x="848" y="975"/>
                              </a:lnTo>
                              <a:lnTo>
                                <a:pt x="479" y="1364"/>
                              </a:lnTo>
                              <a:lnTo>
                                <a:pt x="306" y="1544"/>
                              </a:lnTo>
                              <a:lnTo>
                                <a:pt x="185" y="1655"/>
                              </a:lnTo>
                              <a:lnTo>
                                <a:pt x="126" y="1689"/>
                              </a:lnTo>
                              <a:lnTo>
                                <a:pt x="72" y="1712"/>
                              </a:lnTo>
                              <a:lnTo>
                                <a:pt x="44" y="1710"/>
                              </a:lnTo>
                              <a:lnTo>
                                <a:pt x="21" y="1701"/>
                              </a:lnTo>
                              <a:lnTo>
                                <a:pt x="5" y="1682"/>
                              </a:lnTo>
                              <a:lnTo>
                                <a:pt x="0" y="1653"/>
                              </a:lnTo>
                              <a:lnTo>
                                <a:pt x="8" y="1607"/>
                              </a:lnTo>
                              <a:lnTo>
                                <a:pt x="41" y="1553"/>
                              </a:lnTo>
                              <a:lnTo>
                                <a:pt x="86" y="1497"/>
                              </a:lnTo>
                              <a:lnTo>
                                <a:pt x="203" y="1385"/>
                              </a:lnTo>
                              <a:lnTo>
                                <a:pt x="332" y="1274"/>
                              </a:lnTo>
                              <a:lnTo>
                                <a:pt x="462" y="1191"/>
                              </a:lnTo>
                              <a:lnTo>
                                <a:pt x="533" y="1145"/>
                              </a:lnTo>
                              <a:lnTo>
                                <a:pt x="641" y="1080"/>
                              </a:lnTo>
                              <a:lnTo>
                                <a:pt x="798" y="996"/>
                              </a:lnTo>
                              <a:lnTo>
                                <a:pt x="375" y="1422"/>
                              </a:lnTo>
                              <a:lnTo>
                                <a:pt x="764" y="1244"/>
                              </a:lnTo>
                              <a:lnTo>
                                <a:pt x="801" y="1235"/>
                              </a:lnTo>
                              <a:lnTo>
                                <a:pt x="813" y="1263"/>
                              </a:lnTo>
                              <a:lnTo>
                                <a:pt x="785" y="1304"/>
                              </a:lnTo>
                              <a:lnTo>
                                <a:pt x="738" y="1362"/>
                              </a:lnTo>
                              <a:lnTo>
                                <a:pt x="635" y="1466"/>
                              </a:lnTo>
                              <a:lnTo>
                                <a:pt x="606" y="1500"/>
                              </a:lnTo>
                              <a:lnTo>
                                <a:pt x="566" y="1536"/>
                              </a:lnTo>
                              <a:lnTo>
                                <a:pt x="521" y="1572"/>
                              </a:lnTo>
                              <a:lnTo>
                                <a:pt x="467" y="1607"/>
                              </a:lnTo>
                              <a:lnTo>
                                <a:pt x="437" y="1613"/>
                              </a:lnTo>
                              <a:lnTo>
                                <a:pt x="428" y="1599"/>
                              </a:lnTo>
                              <a:lnTo>
                                <a:pt x="437" y="1575"/>
                              </a:lnTo>
                              <a:lnTo>
                                <a:pt x="471" y="1535"/>
                              </a:lnTo>
                              <a:lnTo>
                                <a:pt x="650" y="1400"/>
                              </a:lnTo>
                              <a:lnTo>
                                <a:pt x="845" y="1244"/>
                              </a:lnTo>
                              <a:lnTo>
                                <a:pt x="1272" y="884"/>
                              </a:lnTo>
                              <a:lnTo>
                                <a:pt x="1347" y="825"/>
                              </a:lnTo>
                              <a:lnTo>
                                <a:pt x="1511" y="663"/>
                              </a:lnTo>
                              <a:lnTo>
                                <a:pt x="1589" y="585"/>
                              </a:lnTo>
                              <a:lnTo>
                                <a:pt x="1650" y="527"/>
                              </a:lnTo>
                              <a:lnTo>
                                <a:pt x="1776" y="434"/>
                              </a:lnTo>
                              <a:lnTo>
                                <a:pt x="1853" y="371"/>
                              </a:lnTo>
                              <a:lnTo>
                                <a:pt x="1958" y="276"/>
                              </a:lnTo>
                              <a:lnTo>
                                <a:pt x="2067" y="179"/>
                              </a:lnTo>
                              <a:lnTo>
                                <a:pt x="2139" y="107"/>
                              </a:lnTo>
                              <a:lnTo>
                                <a:pt x="2174" y="59"/>
                              </a:lnTo>
                              <a:lnTo>
                                <a:pt x="2183" y="18"/>
                              </a:lnTo>
                              <a:lnTo>
                                <a:pt x="2166" y="0"/>
                              </a:lnTo>
                              <a:lnTo>
                                <a:pt x="2144" y="8"/>
                              </a:lnTo>
                              <a:lnTo>
                                <a:pt x="2100" y="48"/>
                              </a:lnTo>
                              <a:lnTo>
                                <a:pt x="2031" y="111"/>
                              </a:lnTo>
                              <a:lnTo>
                                <a:pt x="1877" y="272"/>
                              </a:lnTo>
                              <a:lnTo>
                                <a:pt x="1703" y="449"/>
                              </a:lnTo>
                              <a:lnTo>
                                <a:pt x="1622" y="533"/>
                              </a:lnTo>
                              <a:lnTo>
                                <a:pt x="1284" y="905"/>
                              </a:lnTo>
                              <a:lnTo>
                                <a:pt x="1227" y="974"/>
                              </a:lnTo>
                              <a:lnTo>
                                <a:pt x="1047" y="1194"/>
                              </a:lnTo>
                              <a:lnTo>
                                <a:pt x="1022" y="1223"/>
                              </a:lnTo>
                              <a:lnTo>
                                <a:pt x="977" y="1275"/>
                              </a:lnTo>
                              <a:lnTo>
                                <a:pt x="869" y="1392"/>
                              </a:lnTo>
                              <a:lnTo>
                                <a:pt x="828" y="1431"/>
                              </a:lnTo>
                              <a:lnTo>
                                <a:pt x="815" y="1428"/>
                              </a:lnTo>
                              <a:lnTo>
                                <a:pt x="819" y="1412"/>
                              </a:lnTo>
                              <a:lnTo>
                                <a:pt x="893" y="1343"/>
                              </a:lnTo>
                              <a:lnTo>
                                <a:pt x="941" y="1298"/>
                              </a:lnTo>
                              <a:lnTo>
                                <a:pt x="1058" y="1209"/>
                              </a:lnTo>
                              <a:lnTo>
                                <a:pt x="1092" y="1190"/>
                              </a:lnTo>
                              <a:lnTo>
                                <a:pt x="1170" y="1155"/>
                              </a:lnTo>
                              <a:lnTo>
                                <a:pt x="1227" y="1133"/>
                              </a:lnTo>
                              <a:lnTo>
                                <a:pt x="1251" y="1122"/>
                              </a:lnTo>
                              <a:lnTo>
                                <a:pt x="1269" y="1118"/>
                              </a:lnTo>
                              <a:lnTo>
                                <a:pt x="1290" y="1115"/>
                              </a:lnTo>
                              <a:lnTo>
                                <a:pt x="1295" y="1128"/>
                              </a:lnTo>
                              <a:lnTo>
                                <a:pt x="1292" y="1142"/>
                              </a:lnTo>
                              <a:lnTo>
                                <a:pt x="1242" y="1215"/>
                              </a:lnTo>
                              <a:lnTo>
                                <a:pt x="1209" y="1275"/>
                              </a:lnTo>
                              <a:lnTo>
                                <a:pt x="1191" y="1314"/>
                              </a:lnTo>
                              <a:lnTo>
                                <a:pt x="1193" y="1341"/>
                              </a:lnTo>
                              <a:lnTo>
                                <a:pt x="1206" y="1358"/>
                              </a:lnTo>
                              <a:lnTo>
                                <a:pt x="1232" y="1365"/>
                              </a:lnTo>
                              <a:lnTo>
                                <a:pt x="1253" y="1362"/>
                              </a:lnTo>
                              <a:lnTo>
                                <a:pt x="1299" y="1356"/>
                              </a:lnTo>
                              <a:lnTo>
                                <a:pt x="1350" y="1340"/>
                              </a:lnTo>
                              <a:lnTo>
                                <a:pt x="1409" y="1317"/>
                              </a:lnTo>
                              <a:lnTo>
                                <a:pt x="1481" y="1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3,1712" path="m233,1356l476,1251l624,1179l747,1101l1173,804l1406,624l1638,435l1724,344l1794,255l1806,188l1773,153l1737,140l1679,144l1605,200l1416,374l1149,653l1011,794l848,975l479,1364l306,1544l185,1655l126,1689l72,1712l44,1710l21,1701l5,1682l0,1653l8,1607l41,1553l86,1497l203,1385l332,1274l462,1191l533,1145l641,1080l798,996l375,1422l764,1244l801,1235l813,1263l785,1304l738,1362l635,1466l606,1500l566,1536l521,1572l467,1607l437,1613l428,1599l437,1575l471,1535l650,1400l845,1244l1272,884l1347,825l1511,663l1589,585l1650,527l1776,434l1853,371l1958,276l2067,179l2139,107l2174,59l2183,18l2166,0l2144,8l2100,48l2031,111l1877,272l1703,449l1622,533l1284,905l1227,974l1047,1194l1022,1223l977,1275l869,1392l828,1431l815,1428l819,1412l893,1343l941,1298l1058,1209l1092,1190l1170,1155l1227,1133l1251,1122l1269,1118l1290,1115l1295,1128l1292,1142l1242,1215l1209,1275l1191,1314l1193,1341l1206,1358l1232,1365l1253,1362l1299,1356l1350,1340l1409,1317l1481,1290e" stroked="t" o:allowincell="f" style="position:absolute;margin-left:308.25pt;margin-top:2.15pt;width:79.6pt;height:59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АКУЛЬТЕТ ЭКОНОМИКИ И ПОЧТЫ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"УТВЕРЖДАЮ"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в. кафедрой ____________ Вишняков В. А.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"</w:t>
      </w:r>
      <w:r>
        <w:rPr>
          <w:rFonts w:cs="Bookman Old Style" w:ascii="Bookman Old Style" w:hAnsi="Bookman Old Style"/>
          <w:u w:val="single"/>
        </w:rPr>
        <w:t xml:space="preserve"> 23   </w:t>
      </w:r>
      <w:r>
        <w:rPr>
          <w:rFonts w:cs="Bookman Old Style" w:ascii="Bookman Old Style" w:hAnsi="Bookman Old Style"/>
        </w:rPr>
        <w:t>"</w:t>
      </w:r>
      <w:r>
        <w:rPr>
          <w:rFonts w:cs="Bookman Old Style" w:ascii="Bookman Old Style" w:hAnsi="Bookman Old Style"/>
          <w:u w:val="single"/>
        </w:rPr>
        <w:t xml:space="preserve">       11       </w:t>
      </w:r>
      <w:r>
        <w:rPr>
          <w:rFonts w:cs="Bookman Old Style" w:ascii="Bookman Old Style" w:hAnsi="Bookman Old Style"/>
        </w:rPr>
        <w:t>1999 г.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 курсовому проектированию по курсу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2"/>
        <w:rPr/>
      </w:pPr>
      <w:r>
        <w:rPr/>
        <w:t>ОРГАНИЗАЦИЯ И ПЛАНИРОВАНИЕ ПРЕДПРИЯТИЙ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Студенту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u w:val="single"/>
        </w:rPr>
        <w:t xml:space="preserve">    </w:t>
      </w:r>
      <w:r>
        <w:rPr>
          <w:rFonts w:cs="Bookman Old Style" w:ascii="Bookman Old Style" w:hAnsi="Bookman Old Style"/>
          <w:i/>
          <w:sz w:val="28"/>
          <w:u w:val="single"/>
        </w:rPr>
        <w:t>Захарову  Дмитрию  Александровичу</w:t>
      </w:r>
      <w:r>
        <w:rPr>
          <w:rFonts w:cs="Bookman Old Style" w:ascii="Bookman Old Style" w:hAnsi="Bookman Old Style"/>
          <w:sz w:val="28"/>
        </w:rPr>
        <w:t xml:space="preserve">   гр. </w:t>
      </w:r>
      <w:r>
        <w:rPr>
          <w:rFonts w:cs="Bookman Old Style" w:ascii="Bookman Old Style" w:hAnsi="Bookman Old Style"/>
          <w:i/>
          <w:sz w:val="28"/>
          <w:u w:val="single"/>
        </w:rPr>
        <w:t>7641 – 06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u w:val="single"/>
        </w:rPr>
      </w:pPr>
      <w:r>
        <w:rPr>
          <w:rFonts w:cs="Bookman Old Style" w:ascii="Bookman Old Style" w:hAnsi="Bookman Old Style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>1. Тема проекта:</w:t>
      </w:r>
      <w:r>
        <w:rPr>
          <w:rFonts w:cs="Bookman Old Style" w:ascii="Bookman Old Style" w:hAnsi="Bookman Old Style"/>
          <w:sz w:val="24"/>
          <w:u w:val="single"/>
        </w:rPr>
        <w:t xml:space="preserve">   </w:t>
      </w:r>
      <w:r>
        <w:rPr>
          <w:rFonts w:cs="Bookman Old Style" w:ascii="Bookman Old Style" w:hAnsi="Bookman Old Style"/>
          <w:sz w:val="28"/>
          <w:u w:val="single"/>
        </w:rPr>
        <w:t xml:space="preserve">Разработка   плана   экономического   развития      </w:t>
      </w:r>
      <w:r>
        <w:rPr>
          <w:rFonts w:cs="Bookman Old Style" w:ascii="Bookman Old Style" w:hAnsi="Bookman Old Style"/>
          <w:caps/>
          <w:sz w:val="28"/>
          <w:u w:val="single"/>
        </w:rPr>
        <w:t xml:space="preserve">Руэс   </w:t>
      </w:r>
      <w:r>
        <w:rPr>
          <w:rFonts w:cs="Bookman Old Style" w:ascii="Bookman Old Style" w:hAnsi="Bookman Old Style"/>
          <w:sz w:val="28"/>
          <w:u w:val="single"/>
        </w:rPr>
        <w:t xml:space="preserve"> на     2000 год.                                           .       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4"/>
        <w:ind w:left="360" w:hanging="360"/>
        <w:rPr>
          <w:sz w:val="28"/>
        </w:rPr>
      </w:pPr>
      <w:r>
        <w:rPr>
          <w:sz w:val="28"/>
        </w:rPr>
        <w:t>2. Содержание пояснительной записки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1. Планирование доходов от основной деятельности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2. Планирование затрат по эксплуатации средств связи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3. Планирование и распределение прибыли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4. Выводы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 Рекомендуемая литература:</w:t>
      </w:r>
    </w:p>
    <w:p>
      <w:pPr>
        <w:pStyle w:val="TextBodyIndent"/>
        <w:rPr/>
      </w:pPr>
      <w:r>
        <w:rPr/>
        <w:t>3.1. Вартанов А. С. "экономическая диагностика деятельности предприятия. Организация и методология." –М.: Финансы и статистика 1991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4"/>
        </w:rPr>
        <w:t>3.2. Вестник связи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№ 5. 1998 –Мн: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4"/>
        </w:rPr>
        <w:t>3.3. Вестник связи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№ 1. 1999 –Мн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ind w:left="360" w:hanging="0"/>
        <w:rPr/>
      </w:pPr>
      <w:r>
        <w:rPr/>
        <w:t>Дата выдачи задания 24. 11. 1999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рок сдачи студентом законченного проекта 21 мая 2000 г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5370</wp:posOffset>
                </wp:positionH>
                <wp:positionV relativeFrom="paragraph">
                  <wp:posOffset>157480</wp:posOffset>
                </wp:positionV>
                <wp:extent cx="758825" cy="318135"/>
                <wp:effectExtent l="6350" t="762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" cy="318240"/>
                          <a:chOff x="0" y="0"/>
                          <a:chExt cx="758880" cy="31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22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525">
                                <a:moveTo>
                                  <a:pt x="465" y="525"/>
                                </a:moveTo>
                                <a:lnTo>
                                  <a:pt x="429" y="498"/>
                                </a:lnTo>
                                <a:lnTo>
                                  <a:pt x="411" y="453"/>
                                </a:lnTo>
                                <a:lnTo>
                                  <a:pt x="402" y="405"/>
                                </a:lnTo>
                                <a:lnTo>
                                  <a:pt x="417" y="339"/>
                                </a:lnTo>
                                <a:lnTo>
                                  <a:pt x="489" y="234"/>
                                </a:lnTo>
                                <a:lnTo>
                                  <a:pt x="582" y="153"/>
                                </a:lnTo>
                                <a:lnTo>
                                  <a:pt x="669" y="99"/>
                                </a:lnTo>
                                <a:lnTo>
                                  <a:pt x="777" y="51"/>
                                </a:lnTo>
                                <a:lnTo>
                                  <a:pt x="915" y="12"/>
                                </a:lnTo>
                                <a:lnTo>
                                  <a:pt x="1020" y="0"/>
                                </a:lnTo>
                                <a:lnTo>
                                  <a:pt x="1110" y="0"/>
                                </a:lnTo>
                                <a:lnTo>
                                  <a:pt x="1224" y="24"/>
                                </a:lnTo>
                                <a:lnTo>
                                  <a:pt x="1311" y="69"/>
                                </a:lnTo>
                                <a:lnTo>
                                  <a:pt x="1368" y="105"/>
                                </a:lnTo>
                                <a:lnTo>
                                  <a:pt x="1401" y="144"/>
                                </a:lnTo>
                                <a:lnTo>
                                  <a:pt x="1407" y="195"/>
                                </a:lnTo>
                                <a:lnTo>
                                  <a:pt x="1392" y="255"/>
                                </a:lnTo>
                                <a:lnTo>
                                  <a:pt x="1341" y="297"/>
                                </a:lnTo>
                                <a:lnTo>
                                  <a:pt x="1272" y="324"/>
                                </a:lnTo>
                                <a:lnTo>
                                  <a:pt x="1188" y="351"/>
                                </a:lnTo>
                                <a:lnTo>
                                  <a:pt x="1110" y="375"/>
                                </a:lnTo>
                                <a:lnTo>
                                  <a:pt x="987" y="399"/>
                                </a:lnTo>
                                <a:lnTo>
                                  <a:pt x="870" y="426"/>
                                </a:lnTo>
                                <a:lnTo>
                                  <a:pt x="774" y="444"/>
                                </a:lnTo>
                                <a:lnTo>
                                  <a:pt x="510" y="474"/>
                                </a:lnTo>
                                <a:lnTo>
                                  <a:pt x="333" y="480"/>
                                </a:lnTo>
                                <a:lnTo>
                                  <a:pt x="276" y="474"/>
                                </a:lnTo>
                                <a:lnTo>
                                  <a:pt x="156" y="462"/>
                                </a:lnTo>
                                <a:lnTo>
                                  <a:pt x="69" y="420"/>
                                </a:lnTo>
                                <a:lnTo>
                                  <a:pt x="12" y="375"/>
                                </a:lnTo>
                                <a:lnTo>
                                  <a:pt x="0" y="330"/>
                                </a:lnTo>
                                <a:lnTo>
                                  <a:pt x="6" y="279"/>
                                </a:lnTo>
                                <a:lnTo>
                                  <a:pt x="78" y="225"/>
                                </a:lnTo>
                                <a:lnTo>
                                  <a:pt x="171" y="189"/>
                                </a:lnTo>
                                <a:lnTo>
                                  <a:pt x="291" y="150"/>
                                </a:lnTo>
                                <a:lnTo>
                                  <a:pt x="411" y="129"/>
                                </a:lnTo>
                                <a:lnTo>
                                  <a:pt x="516" y="123"/>
                                </a:lnTo>
                                <a:lnTo>
                                  <a:pt x="648" y="138"/>
                                </a:lnTo>
                                <a:lnTo>
                                  <a:pt x="732" y="156"/>
                                </a:lnTo>
                                <a:lnTo>
                                  <a:pt x="807" y="177"/>
                                </a:lnTo>
                                <a:lnTo>
                                  <a:pt x="861" y="201"/>
                                </a:lnTo>
                                <a:lnTo>
                                  <a:pt x="882" y="234"/>
                                </a:lnTo>
                                <a:lnTo>
                                  <a:pt x="885" y="267"/>
                                </a:lnTo>
                                <a:lnTo>
                                  <a:pt x="858" y="303"/>
                                </a:lnTo>
                                <a:lnTo>
                                  <a:pt x="831" y="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9160"/>
                            <a:ext cx="2602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660">
                                <a:moveTo>
                                  <a:pt x="384" y="321"/>
                                </a:moveTo>
                                <a:lnTo>
                                  <a:pt x="537" y="258"/>
                                </a:lnTo>
                                <a:lnTo>
                                  <a:pt x="630" y="225"/>
                                </a:lnTo>
                                <a:lnTo>
                                  <a:pt x="843" y="108"/>
                                </a:lnTo>
                                <a:lnTo>
                                  <a:pt x="921" y="69"/>
                                </a:lnTo>
                                <a:lnTo>
                                  <a:pt x="984" y="27"/>
                                </a:lnTo>
                                <a:lnTo>
                                  <a:pt x="966" y="0"/>
                                </a:lnTo>
                                <a:lnTo>
                                  <a:pt x="927" y="12"/>
                                </a:lnTo>
                                <a:lnTo>
                                  <a:pt x="894" y="33"/>
                                </a:lnTo>
                                <a:lnTo>
                                  <a:pt x="849" y="69"/>
                                </a:lnTo>
                                <a:lnTo>
                                  <a:pt x="699" y="252"/>
                                </a:lnTo>
                                <a:lnTo>
                                  <a:pt x="663" y="315"/>
                                </a:lnTo>
                                <a:lnTo>
                                  <a:pt x="594" y="396"/>
                                </a:lnTo>
                                <a:lnTo>
                                  <a:pt x="540" y="477"/>
                                </a:lnTo>
                                <a:lnTo>
                                  <a:pt x="465" y="549"/>
                                </a:lnTo>
                                <a:lnTo>
                                  <a:pt x="402" y="600"/>
                                </a:lnTo>
                                <a:lnTo>
                                  <a:pt x="312" y="645"/>
                                </a:lnTo>
                                <a:lnTo>
                                  <a:pt x="249" y="660"/>
                                </a:lnTo>
                                <a:lnTo>
                                  <a:pt x="147" y="660"/>
                                </a:lnTo>
                                <a:lnTo>
                                  <a:pt x="75" y="651"/>
                                </a:lnTo>
                                <a:lnTo>
                                  <a:pt x="27" y="630"/>
                                </a:lnTo>
                                <a:lnTo>
                                  <a:pt x="6" y="603"/>
                                </a:lnTo>
                                <a:lnTo>
                                  <a:pt x="0" y="567"/>
                                </a:lnTo>
                                <a:lnTo>
                                  <a:pt x="6" y="531"/>
                                </a:lnTo>
                                <a:lnTo>
                                  <a:pt x="39" y="480"/>
                                </a:lnTo>
                                <a:lnTo>
                                  <a:pt x="93" y="435"/>
                                </a:lnTo>
                                <a:lnTo>
                                  <a:pt x="153" y="3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800"/>
                            <a:ext cx="5068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6" h="1194">
                                <a:moveTo>
                                  <a:pt x="88" y="612"/>
                                </a:moveTo>
                                <a:lnTo>
                                  <a:pt x="110" y="584"/>
                                </a:lnTo>
                                <a:lnTo>
                                  <a:pt x="115" y="558"/>
                                </a:lnTo>
                                <a:lnTo>
                                  <a:pt x="102" y="534"/>
                                </a:lnTo>
                                <a:lnTo>
                                  <a:pt x="73" y="522"/>
                                </a:lnTo>
                                <a:lnTo>
                                  <a:pt x="44" y="518"/>
                                </a:lnTo>
                                <a:lnTo>
                                  <a:pt x="22" y="540"/>
                                </a:lnTo>
                                <a:lnTo>
                                  <a:pt x="8" y="560"/>
                                </a:lnTo>
                                <a:lnTo>
                                  <a:pt x="0" y="596"/>
                                </a:lnTo>
                                <a:lnTo>
                                  <a:pt x="0" y="624"/>
                                </a:lnTo>
                                <a:lnTo>
                                  <a:pt x="14" y="662"/>
                                </a:lnTo>
                                <a:lnTo>
                                  <a:pt x="54" y="692"/>
                                </a:lnTo>
                                <a:lnTo>
                                  <a:pt x="94" y="710"/>
                                </a:lnTo>
                                <a:lnTo>
                                  <a:pt x="166" y="720"/>
                                </a:lnTo>
                                <a:lnTo>
                                  <a:pt x="216" y="716"/>
                                </a:lnTo>
                                <a:lnTo>
                                  <a:pt x="280" y="702"/>
                                </a:lnTo>
                                <a:lnTo>
                                  <a:pt x="324" y="672"/>
                                </a:lnTo>
                                <a:lnTo>
                                  <a:pt x="362" y="612"/>
                                </a:lnTo>
                                <a:lnTo>
                                  <a:pt x="358" y="556"/>
                                </a:lnTo>
                                <a:lnTo>
                                  <a:pt x="326" y="514"/>
                                </a:lnTo>
                                <a:lnTo>
                                  <a:pt x="272" y="494"/>
                                </a:lnTo>
                                <a:lnTo>
                                  <a:pt x="238" y="492"/>
                                </a:lnTo>
                                <a:lnTo>
                                  <a:pt x="202" y="498"/>
                                </a:lnTo>
                                <a:lnTo>
                                  <a:pt x="152" y="510"/>
                                </a:lnTo>
                                <a:lnTo>
                                  <a:pt x="54" y="550"/>
                                </a:lnTo>
                                <a:lnTo>
                                  <a:pt x="18" y="586"/>
                                </a:lnTo>
                                <a:lnTo>
                                  <a:pt x="12" y="624"/>
                                </a:lnTo>
                                <a:lnTo>
                                  <a:pt x="24" y="654"/>
                                </a:lnTo>
                                <a:lnTo>
                                  <a:pt x="52" y="682"/>
                                </a:lnTo>
                                <a:lnTo>
                                  <a:pt x="98" y="700"/>
                                </a:lnTo>
                                <a:lnTo>
                                  <a:pt x="136" y="706"/>
                                </a:lnTo>
                                <a:lnTo>
                                  <a:pt x="170" y="712"/>
                                </a:lnTo>
                                <a:lnTo>
                                  <a:pt x="239" y="711"/>
                                </a:lnTo>
                                <a:lnTo>
                                  <a:pt x="409" y="693"/>
                                </a:lnTo>
                                <a:lnTo>
                                  <a:pt x="478" y="676"/>
                                </a:lnTo>
                                <a:lnTo>
                                  <a:pt x="558" y="632"/>
                                </a:lnTo>
                                <a:lnTo>
                                  <a:pt x="594" y="600"/>
                                </a:lnTo>
                                <a:lnTo>
                                  <a:pt x="604" y="584"/>
                                </a:lnTo>
                                <a:lnTo>
                                  <a:pt x="606" y="564"/>
                                </a:lnTo>
                                <a:lnTo>
                                  <a:pt x="588" y="544"/>
                                </a:lnTo>
                                <a:lnTo>
                                  <a:pt x="566" y="545"/>
                                </a:lnTo>
                                <a:lnTo>
                                  <a:pt x="554" y="554"/>
                                </a:lnTo>
                                <a:lnTo>
                                  <a:pt x="535" y="566"/>
                                </a:lnTo>
                                <a:lnTo>
                                  <a:pt x="522" y="582"/>
                                </a:lnTo>
                                <a:lnTo>
                                  <a:pt x="514" y="624"/>
                                </a:lnTo>
                                <a:lnTo>
                                  <a:pt x="546" y="666"/>
                                </a:lnTo>
                                <a:lnTo>
                                  <a:pt x="590" y="686"/>
                                </a:lnTo>
                                <a:lnTo>
                                  <a:pt x="616" y="690"/>
                                </a:lnTo>
                                <a:lnTo>
                                  <a:pt x="640" y="690"/>
                                </a:lnTo>
                                <a:lnTo>
                                  <a:pt x="712" y="682"/>
                                </a:lnTo>
                                <a:lnTo>
                                  <a:pt x="776" y="666"/>
                                </a:lnTo>
                                <a:lnTo>
                                  <a:pt x="826" y="650"/>
                                </a:lnTo>
                                <a:lnTo>
                                  <a:pt x="894" y="628"/>
                                </a:lnTo>
                                <a:lnTo>
                                  <a:pt x="948" y="608"/>
                                </a:lnTo>
                                <a:lnTo>
                                  <a:pt x="979" y="588"/>
                                </a:lnTo>
                                <a:lnTo>
                                  <a:pt x="1002" y="568"/>
                                </a:lnTo>
                                <a:lnTo>
                                  <a:pt x="1018" y="545"/>
                                </a:lnTo>
                                <a:lnTo>
                                  <a:pt x="1026" y="528"/>
                                </a:lnTo>
                                <a:lnTo>
                                  <a:pt x="1025" y="513"/>
                                </a:lnTo>
                                <a:lnTo>
                                  <a:pt x="1020" y="502"/>
                                </a:lnTo>
                                <a:lnTo>
                                  <a:pt x="1010" y="488"/>
                                </a:lnTo>
                                <a:lnTo>
                                  <a:pt x="992" y="482"/>
                                </a:lnTo>
                                <a:lnTo>
                                  <a:pt x="968" y="485"/>
                                </a:lnTo>
                                <a:lnTo>
                                  <a:pt x="942" y="498"/>
                                </a:lnTo>
                                <a:lnTo>
                                  <a:pt x="904" y="532"/>
                                </a:lnTo>
                                <a:lnTo>
                                  <a:pt x="882" y="572"/>
                                </a:lnTo>
                                <a:lnTo>
                                  <a:pt x="886" y="612"/>
                                </a:lnTo>
                                <a:lnTo>
                                  <a:pt x="914" y="630"/>
                                </a:lnTo>
                                <a:lnTo>
                                  <a:pt x="940" y="638"/>
                                </a:lnTo>
                                <a:lnTo>
                                  <a:pt x="958" y="642"/>
                                </a:lnTo>
                                <a:lnTo>
                                  <a:pt x="982" y="642"/>
                                </a:lnTo>
                                <a:lnTo>
                                  <a:pt x="1028" y="636"/>
                                </a:lnTo>
                                <a:lnTo>
                                  <a:pt x="1100" y="614"/>
                                </a:lnTo>
                                <a:lnTo>
                                  <a:pt x="1164" y="586"/>
                                </a:lnTo>
                                <a:lnTo>
                                  <a:pt x="1214" y="558"/>
                                </a:lnTo>
                                <a:lnTo>
                                  <a:pt x="1241" y="537"/>
                                </a:lnTo>
                                <a:lnTo>
                                  <a:pt x="1256" y="519"/>
                                </a:lnTo>
                                <a:lnTo>
                                  <a:pt x="1265" y="506"/>
                                </a:lnTo>
                                <a:lnTo>
                                  <a:pt x="1270" y="490"/>
                                </a:lnTo>
                                <a:lnTo>
                                  <a:pt x="1265" y="476"/>
                                </a:lnTo>
                                <a:lnTo>
                                  <a:pt x="1250" y="474"/>
                                </a:lnTo>
                                <a:lnTo>
                                  <a:pt x="1225" y="489"/>
                                </a:lnTo>
                                <a:lnTo>
                                  <a:pt x="1204" y="510"/>
                                </a:lnTo>
                                <a:lnTo>
                                  <a:pt x="1184" y="531"/>
                                </a:lnTo>
                                <a:lnTo>
                                  <a:pt x="1170" y="556"/>
                                </a:lnTo>
                                <a:lnTo>
                                  <a:pt x="1169" y="569"/>
                                </a:lnTo>
                                <a:lnTo>
                                  <a:pt x="1174" y="580"/>
                                </a:lnTo>
                                <a:lnTo>
                                  <a:pt x="1204" y="598"/>
                                </a:lnTo>
                                <a:lnTo>
                                  <a:pt x="1244" y="598"/>
                                </a:lnTo>
                                <a:lnTo>
                                  <a:pt x="1284" y="590"/>
                                </a:lnTo>
                                <a:lnTo>
                                  <a:pt x="1402" y="550"/>
                                </a:lnTo>
                                <a:lnTo>
                                  <a:pt x="1532" y="492"/>
                                </a:lnTo>
                                <a:lnTo>
                                  <a:pt x="1642" y="434"/>
                                </a:lnTo>
                                <a:lnTo>
                                  <a:pt x="1726" y="378"/>
                                </a:lnTo>
                                <a:lnTo>
                                  <a:pt x="1798" y="310"/>
                                </a:lnTo>
                                <a:lnTo>
                                  <a:pt x="1866" y="234"/>
                                </a:lnTo>
                                <a:lnTo>
                                  <a:pt x="1894" y="182"/>
                                </a:lnTo>
                                <a:lnTo>
                                  <a:pt x="1912" y="126"/>
                                </a:lnTo>
                                <a:lnTo>
                                  <a:pt x="1916" y="68"/>
                                </a:lnTo>
                                <a:lnTo>
                                  <a:pt x="1908" y="24"/>
                                </a:lnTo>
                                <a:lnTo>
                                  <a:pt x="1878" y="0"/>
                                </a:lnTo>
                                <a:lnTo>
                                  <a:pt x="1834" y="2"/>
                                </a:lnTo>
                                <a:lnTo>
                                  <a:pt x="1764" y="38"/>
                                </a:lnTo>
                                <a:lnTo>
                                  <a:pt x="1668" y="124"/>
                                </a:lnTo>
                                <a:lnTo>
                                  <a:pt x="1586" y="206"/>
                                </a:lnTo>
                                <a:lnTo>
                                  <a:pt x="1514" y="296"/>
                                </a:lnTo>
                                <a:lnTo>
                                  <a:pt x="1436" y="404"/>
                                </a:lnTo>
                                <a:lnTo>
                                  <a:pt x="1352" y="532"/>
                                </a:lnTo>
                                <a:lnTo>
                                  <a:pt x="1264" y="672"/>
                                </a:lnTo>
                                <a:lnTo>
                                  <a:pt x="1214" y="752"/>
                                </a:lnTo>
                                <a:lnTo>
                                  <a:pt x="1106" y="912"/>
                                </a:lnTo>
                                <a:lnTo>
                                  <a:pt x="1042" y="996"/>
                                </a:lnTo>
                                <a:lnTo>
                                  <a:pt x="990" y="1062"/>
                                </a:lnTo>
                                <a:lnTo>
                                  <a:pt x="940" y="1130"/>
                                </a:lnTo>
                                <a:lnTo>
                                  <a:pt x="888" y="1182"/>
                                </a:lnTo>
                                <a:lnTo>
                                  <a:pt x="848" y="1194"/>
                                </a:lnTo>
                                <a:lnTo>
                                  <a:pt x="822" y="1176"/>
                                </a:lnTo>
                                <a:lnTo>
                                  <a:pt x="798" y="1140"/>
                                </a:lnTo>
                                <a:lnTo>
                                  <a:pt x="798" y="1084"/>
                                </a:lnTo>
                                <a:lnTo>
                                  <a:pt x="818" y="1008"/>
                                </a:lnTo>
                                <a:lnTo>
                                  <a:pt x="862" y="940"/>
                                </a:lnTo>
                                <a:lnTo>
                                  <a:pt x="908" y="884"/>
                                </a:lnTo>
                                <a:lnTo>
                                  <a:pt x="958" y="830"/>
                                </a:lnTo>
                                <a:lnTo>
                                  <a:pt x="1030" y="778"/>
                                </a:lnTo>
                                <a:lnTo>
                                  <a:pt x="1090" y="736"/>
                                </a:lnTo>
                                <a:lnTo>
                                  <a:pt x="1248" y="6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pt;margin-top:12.4pt;width:59.75pt;height:25pt" coordorigin="1662,248" coordsize="1195,500">
                <v:shape id="shape_0" coordsize="1407,525" path="m465,525l429,498l411,453l402,405l417,339l489,234l582,153l669,99l777,51l915,12l1020,0l1110,0l1224,24l1311,69l1368,105l1401,144l1407,195l1392,255l1341,297l1272,324l1188,351l1110,375l987,399l870,426l774,444l510,474l333,480l276,474l156,462l69,420l12,375l0,330l6,279l78,225l171,189l291,150l411,129l516,123l648,138l732,156l807,177l861,201l882,234l885,267l858,303l831,327e" stroked="t" o:allowincell="f" style="position:absolute;left:1662;top:248;width:585;height:21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84,660" path="m384,321l537,258l630,225l843,108l921,69l984,27l966,0l927,12l894,33l849,69l699,252l663,315l594,396l540,477l465,549l402,600l312,645l249,660l147,660l75,651l27,630l6,603l0,567l6,531l39,480l93,435l153,387e" stroked="t" o:allowincell="f" style="position:absolute;left:1695;top:294;width:409;height:27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16,1194" path="m88,612l110,584l115,558l102,534l73,522l44,518l22,540l8,560l0,596l0,624l14,662l54,692l94,710l166,720l216,716l280,702l324,672l362,612l358,556l326,514l272,494l238,492l202,498l152,510l54,550l18,586l12,624l24,654l52,682l98,700l136,706l170,712l239,711l409,693l478,676l558,632l594,600l604,584l606,564l588,544l566,545l554,554l535,566l522,582l514,624l546,666l590,686l616,690l640,690l712,682l776,666l826,650l894,628l948,608l979,588l1002,568l1018,545l1026,528l1025,513l1020,502l1010,488l992,482l968,485l942,498l904,532l882,572l886,612l914,630l940,638l958,642l982,642l1028,636l1100,614l1164,586l1214,558l1241,537l1256,519l1265,506l1270,490l1265,476l1250,474l1225,489l1204,510l1184,531l1170,556l1169,569l1174,580l1204,598l1244,598l1284,590l1402,550l1532,492l1642,434l1726,378l1798,310l1866,234l1894,182l1912,126l1916,68l1908,24l1878,0l1834,2l1764,38l1668,124l1586,206l1514,296l1436,404l1352,532l1264,672l1214,752l1106,912l1042,996l990,1062l940,1130l888,1182l848,1194l822,1176l798,1140l798,1084l818,1008l862,940l908,884l958,830l1030,778l1090,736l1248,628e" stroked="t" o:allowincell="f" style="position:absolute;left:2059;top:251;width:797;height:49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6995" distR="114935" simplePos="0" locked="0" layoutInCell="0" allowOverlap="1" relativeHeight="4">
                <wp:simplePos x="0" y="0"/>
                <wp:positionH relativeFrom="column">
                  <wp:posOffset>3766185</wp:posOffset>
                </wp:positionH>
                <wp:positionV relativeFrom="paragraph">
                  <wp:posOffset>31115</wp:posOffset>
                </wp:positionV>
                <wp:extent cx="1151255" cy="618490"/>
                <wp:effectExtent l="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618480"/>
                          <a:chOff x="0" y="0"/>
                          <a:chExt cx="1151280" cy="618480"/>
                        </a:xfrm>
                      </wpg:grpSpPr>
                      <wps:wsp>
                        <wps:cNvSpPr/>
                        <wps:spPr>
                          <a:xfrm>
                            <a:off x="517680" y="0"/>
                            <a:ext cx="41220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974">
                                <a:moveTo>
                                  <a:pt x="244" y="504"/>
                                </a:moveTo>
                                <a:cubicBezTo>
                                  <a:pt x="294" y="497"/>
                                  <a:pt x="354" y="506"/>
                                  <a:pt x="394" y="474"/>
                                </a:cubicBezTo>
                                <a:cubicBezTo>
                                  <a:pt x="408" y="463"/>
                                  <a:pt x="411" y="442"/>
                                  <a:pt x="424" y="429"/>
                                </a:cubicBezTo>
                                <a:cubicBezTo>
                                  <a:pt x="452" y="401"/>
                                  <a:pt x="486" y="382"/>
                                  <a:pt x="514" y="354"/>
                                </a:cubicBezTo>
                                <a:cubicBezTo>
                                  <a:pt x="526" y="318"/>
                                  <a:pt x="584" y="234"/>
                                  <a:pt x="589" y="219"/>
                                </a:cubicBezTo>
                                <a:cubicBezTo>
                                  <a:pt x="599" y="189"/>
                                  <a:pt x="609" y="159"/>
                                  <a:pt x="619" y="129"/>
                                </a:cubicBezTo>
                                <a:cubicBezTo>
                                  <a:pt x="624" y="114"/>
                                  <a:pt x="629" y="99"/>
                                  <a:pt x="634" y="84"/>
                                </a:cubicBezTo>
                                <a:cubicBezTo>
                                  <a:pt x="639" y="69"/>
                                  <a:pt x="649" y="39"/>
                                  <a:pt x="649" y="39"/>
                                </a:cubicBezTo>
                                <a:cubicBezTo>
                                  <a:pt x="634" y="29"/>
                                  <a:pt x="622" y="12"/>
                                  <a:pt x="604" y="9"/>
                                </a:cubicBezTo>
                                <a:cubicBezTo>
                                  <a:pt x="552" y="0"/>
                                  <a:pt x="507" y="91"/>
                                  <a:pt x="499" y="114"/>
                                </a:cubicBezTo>
                                <a:cubicBezTo>
                                  <a:pt x="455" y="246"/>
                                  <a:pt x="397" y="358"/>
                                  <a:pt x="319" y="474"/>
                                </a:cubicBezTo>
                                <a:cubicBezTo>
                                  <a:pt x="301" y="500"/>
                                  <a:pt x="299" y="534"/>
                                  <a:pt x="289" y="564"/>
                                </a:cubicBezTo>
                                <a:cubicBezTo>
                                  <a:pt x="278" y="598"/>
                                  <a:pt x="249" y="624"/>
                                  <a:pt x="229" y="654"/>
                                </a:cubicBezTo>
                                <a:cubicBezTo>
                                  <a:pt x="217" y="672"/>
                                  <a:pt x="197" y="682"/>
                                  <a:pt x="184" y="699"/>
                                </a:cubicBezTo>
                                <a:cubicBezTo>
                                  <a:pt x="151" y="742"/>
                                  <a:pt x="124" y="789"/>
                                  <a:pt x="94" y="834"/>
                                </a:cubicBezTo>
                                <a:cubicBezTo>
                                  <a:pt x="0" y="974"/>
                                  <a:pt x="4" y="876"/>
                                  <a:pt x="4" y="9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32640"/>
                            <a:ext cx="5086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432">
                                <a:moveTo>
                                  <a:pt x="321" y="415"/>
                                </a:moveTo>
                                <a:cubicBezTo>
                                  <a:pt x="450" y="329"/>
                                  <a:pt x="287" y="432"/>
                                  <a:pt x="411" y="370"/>
                                </a:cubicBezTo>
                                <a:cubicBezTo>
                                  <a:pt x="495" y="328"/>
                                  <a:pt x="562" y="248"/>
                                  <a:pt x="591" y="160"/>
                                </a:cubicBezTo>
                                <a:cubicBezTo>
                                  <a:pt x="586" y="140"/>
                                  <a:pt x="589" y="116"/>
                                  <a:pt x="576" y="100"/>
                                </a:cubicBezTo>
                                <a:cubicBezTo>
                                  <a:pt x="566" y="88"/>
                                  <a:pt x="545" y="92"/>
                                  <a:pt x="531" y="85"/>
                                </a:cubicBezTo>
                                <a:cubicBezTo>
                                  <a:pt x="515" y="77"/>
                                  <a:pt x="502" y="62"/>
                                  <a:pt x="486" y="55"/>
                                </a:cubicBezTo>
                                <a:cubicBezTo>
                                  <a:pt x="457" y="42"/>
                                  <a:pt x="426" y="35"/>
                                  <a:pt x="396" y="25"/>
                                </a:cubicBezTo>
                                <a:cubicBezTo>
                                  <a:pt x="381" y="20"/>
                                  <a:pt x="351" y="10"/>
                                  <a:pt x="351" y="10"/>
                                </a:cubicBezTo>
                                <a:cubicBezTo>
                                  <a:pt x="266" y="15"/>
                                  <a:pt x="177" y="0"/>
                                  <a:pt x="96" y="25"/>
                                </a:cubicBezTo>
                                <a:cubicBezTo>
                                  <a:pt x="0" y="55"/>
                                  <a:pt x="147" y="99"/>
                                  <a:pt x="156" y="100"/>
                                </a:cubicBezTo>
                                <a:cubicBezTo>
                                  <a:pt x="211" y="108"/>
                                  <a:pt x="266" y="110"/>
                                  <a:pt x="321" y="115"/>
                                </a:cubicBezTo>
                                <a:cubicBezTo>
                                  <a:pt x="491" y="104"/>
                                  <a:pt x="648" y="102"/>
                                  <a:pt x="801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2680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36">
                                <a:moveTo>
                                  <a:pt x="0" y="91"/>
                                </a:moveTo>
                                <a:lnTo>
                                  <a:pt x="30" y="91"/>
                                </a:lnTo>
                                <a:lnTo>
                                  <a:pt x="45" y="76"/>
                                </a:lnTo>
                                <a:lnTo>
                                  <a:pt x="75" y="61"/>
                                </a:lnTo>
                                <a:lnTo>
                                  <a:pt x="90" y="46"/>
                                </a:lnTo>
                                <a:lnTo>
                                  <a:pt x="12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60" y="15"/>
                                </a:lnTo>
                                <a:lnTo>
                                  <a:pt x="30" y="46"/>
                                </a:lnTo>
                                <a:lnTo>
                                  <a:pt x="15" y="61"/>
                                </a:lnTo>
                                <a:lnTo>
                                  <a:pt x="15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91"/>
                                </a:lnTo>
                                <a:lnTo>
                                  <a:pt x="0" y="106"/>
                                </a:lnTo>
                                <a:lnTo>
                                  <a:pt x="0" y="121"/>
                                </a:lnTo>
                                <a:lnTo>
                                  <a:pt x="15" y="121"/>
                                </a:lnTo>
                                <a:lnTo>
                                  <a:pt x="30" y="121"/>
                                </a:lnTo>
                                <a:lnTo>
                                  <a:pt x="60" y="121"/>
                                </a:lnTo>
                                <a:lnTo>
                                  <a:pt x="75" y="106"/>
                                </a:lnTo>
                                <a:lnTo>
                                  <a:pt x="90" y="106"/>
                                </a:lnTo>
                                <a:lnTo>
                                  <a:pt x="120" y="91"/>
                                </a:lnTo>
                                <a:lnTo>
                                  <a:pt x="150" y="76"/>
                                </a:lnTo>
                                <a:lnTo>
                                  <a:pt x="180" y="61"/>
                                </a:lnTo>
                                <a:lnTo>
                                  <a:pt x="195" y="46"/>
                                </a:lnTo>
                                <a:lnTo>
                                  <a:pt x="195" y="46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210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0"/>
                                </a:lnTo>
                                <a:lnTo>
                                  <a:pt x="180" y="0"/>
                                </a:lnTo>
                                <a:lnTo>
                                  <a:pt x="165" y="15"/>
                                </a:lnTo>
                                <a:lnTo>
                                  <a:pt x="150" y="30"/>
                                </a:lnTo>
                                <a:lnTo>
                                  <a:pt x="135" y="30"/>
                                </a:lnTo>
                                <a:lnTo>
                                  <a:pt x="120" y="61"/>
                                </a:lnTo>
                                <a:lnTo>
                                  <a:pt x="120" y="76"/>
                                </a:lnTo>
                                <a:lnTo>
                                  <a:pt x="120" y="91"/>
                                </a:lnTo>
                                <a:lnTo>
                                  <a:pt x="105" y="10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36"/>
                                </a:lnTo>
                                <a:lnTo>
                                  <a:pt x="135" y="1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2680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36">
                                <a:moveTo>
                                  <a:pt x="0" y="91"/>
                                </a:moveTo>
                                <a:lnTo>
                                  <a:pt x="30" y="91"/>
                                </a:lnTo>
                                <a:lnTo>
                                  <a:pt x="45" y="76"/>
                                </a:lnTo>
                                <a:lnTo>
                                  <a:pt x="75" y="61"/>
                                </a:lnTo>
                                <a:lnTo>
                                  <a:pt x="90" y="46"/>
                                </a:lnTo>
                                <a:lnTo>
                                  <a:pt x="12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60" y="15"/>
                                </a:lnTo>
                                <a:lnTo>
                                  <a:pt x="30" y="46"/>
                                </a:lnTo>
                                <a:lnTo>
                                  <a:pt x="15" y="61"/>
                                </a:lnTo>
                                <a:lnTo>
                                  <a:pt x="15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91"/>
                                </a:lnTo>
                                <a:lnTo>
                                  <a:pt x="0" y="106"/>
                                </a:lnTo>
                                <a:lnTo>
                                  <a:pt x="0" y="121"/>
                                </a:lnTo>
                                <a:lnTo>
                                  <a:pt x="15" y="121"/>
                                </a:lnTo>
                                <a:lnTo>
                                  <a:pt x="30" y="121"/>
                                </a:lnTo>
                                <a:lnTo>
                                  <a:pt x="60" y="121"/>
                                </a:lnTo>
                                <a:lnTo>
                                  <a:pt x="75" y="106"/>
                                </a:lnTo>
                                <a:lnTo>
                                  <a:pt x="90" y="106"/>
                                </a:lnTo>
                                <a:lnTo>
                                  <a:pt x="120" y="91"/>
                                </a:lnTo>
                                <a:lnTo>
                                  <a:pt x="150" y="76"/>
                                </a:lnTo>
                                <a:lnTo>
                                  <a:pt x="180" y="61"/>
                                </a:lnTo>
                                <a:lnTo>
                                  <a:pt x="195" y="46"/>
                                </a:lnTo>
                                <a:lnTo>
                                  <a:pt x="195" y="46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210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0"/>
                                </a:lnTo>
                                <a:lnTo>
                                  <a:pt x="180" y="0"/>
                                </a:lnTo>
                                <a:lnTo>
                                  <a:pt x="165" y="15"/>
                                </a:lnTo>
                                <a:lnTo>
                                  <a:pt x="150" y="30"/>
                                </a:lnTo>
                                <a:lnTo>
                                  <a:pt x="135" y="30"/>
                                </a:lnTo>
                                <a:lnTo>
                                  <a:pt x="120" y="61"/>
                                </a:lnTo>
                                <a:lnTo>
                                  <a:pt x="120" y="76"/>
                                </a:lnTo>
                                <a:lnTo>
                                  <a:pt x="120" y="91"/>
                                </a:lnTo>
                                <a:lnTo>
                                  <a:pt x="105" y="10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36"/>
                                </a:lnTo>
                                <a:lnTo>
                                  <a:pt x="135" y="1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1600"/>
                            <a:ext cx="66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0" y="30"/>
                                </a:moveTo>
                                <a:cubicBezTo>
                                  <a:pt x="97" y="14"/>
                                  <a:pt x="68" y="37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4680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462">
                                <a:moveTo>
                                  <a:pt x="569" y="1"/>
                                </a:moveTo>
                                <a:cubicBezTo>
                                  <a:pt x="604" y="6"/>
                                  <a:pt x="642" y="0"/>
                                  <a:pt x="674" y="16"/>
                                </a:cubicBezTo>
                                <a:cubicBezTo>
                                  <a:pt x="737" y="48"/>
                                  <a:pt x="654" y="87"/>
                                  <a:pt x="644" y="91"/>
                                </a:cubicBezTo>
                                <a:cubicBezTo>
                                  <a:pt x="596" y="112"/>
                                  <a:pt x="530" y="123"/>
                                  <a:pt x="479" y="136"/>
                                </a:cubicBezTo>
                                <a:cubicBezTo>
                                  <a:pt x="514" y="148"/>
                                  <a:pt x="554" y="146"/>
                                  <a:pt x="584" y="166"/>
                                </a:cubicBezTo>
                                <a:cubicBezTo>
                                  <a:pt x="609" y="183"/>
                                  <a:pt x="620" y="230"/>
                                  <a:pt x="629" y="256"/>
                                </a:cubicBezTo>
                                <a:cubicBezTo>
                                  <a:pt x="624" y="276"/>
                                  <a:pt x="625" y="299"/>
                                  <a:pt x="614" y="316"/>
                                </a:cubicBezTo>
                                <a:cubicBezTo>
                                  <a:pt x="585" y="360"/>
                                  <a:pt x="473" y="378"/>
                                  <a:pt x="419" y="391"/>
                                </a:cubicBezTo>
                                <a:cubicBezTo>
                                  <a:pt x="379" y="389"/>
                                  <a:pt x="0" y="462"/>
                                  <a:pt x="59" y="286"/>
                                </a:cubicBezTo>
                                <a:cubicBezTo>
                                  <a:pt x="179" y="303"/>
                                  <a:pt x="164" y="266"/>
                                  <a:pt x="164" y="3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222840"/>
                            <a:ext cx="1429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38">
                                <a:moveTo>
                                  <a:pt x="30" y="198"/>
                                </a:moveTo>
                                <a:cubicBezTo>
                                  <a:pt x="90" y="188"/>
                                  <a:pt x="123" y="195"/>
                                  <a:pt x="165" y="153"/>
                                </a:cubicBezTo>
                                <a:cubicBezTo>
                                  <a:pt x="178" y="140"/>
                                  <a:pt x="188" y="124"/>
                                  <a:pt x="195" y="108"/>
                                </a:cubicBezTo>
                                <a:cubicBezTo>
                                  <a:pt x="208" y="79"/>
                                  <a:pt x="225" y="18"/>
                                  <a:pt x="225" y="18"/>
                                </a:cubicBezTo>
                                <a:cubicBezTo>
                                  <a:pt x="210" y="13"/>
                                  <a:pt x="196" y="0"/>
                                  <a:pt x="180" y="3"/>
                                </a:cubicBezTo>
                                <a:cubicBezTo>
                                  <a:pt x="125" y="12"/>
                                  <a:pt x="138" y="42"/>
                                  <a:pt x="120" y="78"/>
                                </a:cubicBezTo>
                                <a:cubicBezTo>
                                  <a:pt x="112" y="94"/>
                                  <a:pt x="97" y="107"/>
                                  <a:pt x="90" y="123"/>
                                </a:cubicBezTo>
                                <a:cubicBezTo>
                                  <a:pt x="77" y="152"/>
                                  <a:pt x="78" y="187"/>
                                  <a:pt x="60" y="213"/>
                                </a:cubicBezTo>
                                <a:cubicBezTo>
                                  <a:pt x="40" y="243"/>
                                  <a:pt x="0" y="303"/>
                                  <a:pt x="0" y="303"/>
                                </a:cubicBezTo>
                                <a:cubicBezTo>
                                  <a:pt x="15" y="313"/>
                                  <a:pt x="27" y="330"/>
                                  <a:pt x="45" y="333"/>
                                </a:cubicBezTo>
                                <a:cubicBezTo>
                                  <a:pt x="73" y="338"/>
                                  <a:pt x="117" y="308"/>
                                  <a:pt x="105" y="273"/>
                                </a:cubicBezTo>
                                <a:cubicBezTo>
                                  <a:pt x="102" y="264"/>
                                  <a:pt x="85" y="273"/>
                                  <a:pt x="75" y="2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253440"/>
                            <a:ext cx="2883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10">
                                <a:moveTo>
                                  <a:pt x="0" y="210"/>
                                </a:moveTo>
                                <a:cubicBezTo>
                                  <a:pt x="30" y="205"/>
                                  <a:pt x="61" y="205"/>
                                  <a:pt x="90" y="195"/>
                                </a:cubicBezTo>
                                <a:cubicBezTo>
                                  <a:pt x="107" y="189"/>
                                  <a:pt x="119" y="173"/>
                                  <a:pt x="135" y="165"/>
                                </a:cubicBezTo>
                                <a:cubicBezTo>
                                  <a:pt x="209" y="128"/>
                                  <a:pt x="286" y="97"/>
                                  <a:pt x="360" y="60"/>
                                </a:cubicBezTo>
                                <a:cubicBezTo>
                                  <a:pt x="376" y="52"/>
                                  <a:pt x="389" y="38"/>
                                  <a:pt x="405" y="30"/>
                                </a:cubicBezTo>
                                <a:cubicBezTo>
                                  <a:pt x="419" y="23"/>
                                  <a:pt x="437" y="24"/>
                                  <a:pt x="450" y="15"/>
                                </a:cubicBezTo>
                                <a:cubicBezTo>
                                  <a:pt x="454" y="12"/>
                                  <a:pt x="450" y="5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2.45pt;width:90.65pt;height:48.7pt" coordorigin="5931,49" coordsize="1813,974">
                <v:shape id="shape_0" coordsize="649,974" path="m244,504c294,497,354,506,394,474c408,463,411,442,424,429c452,401,486,382,514,354c526,318,584,234,589,219c599,189,609,159,619,129c624,114,629,99,634,84c639,69,649,39,649,39c634,29,622,12,604,9c552,0,507,91,499,114c455,246,397,358,319,474c301,500,299,534,289,564c278,598,249,624,229,654c217,672,197,682,184,699c151,742,124,789,94,834c0,974,4,876,4,939e" stroked="t" o:allowincell="f" style="position:absolute;left:6746;top:49;width:648;height:9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1,432" path="m321,415c450,329,287,432,411,370c495,328,562,248,591,160c586,140,589,116,576,100c566,88,545,92,531,85c515,77,502,62,486,55c457,42,426,35,396,25c381,20,351,10,351,10c266,15,177,0,96,25c0,55,147,99,156,100c211,108,266,110,321,115c491,104,648,102,801,25e" stroked="t" o:allowincell="f" style="position:absolute;left:6444;top:573;width:800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136" path="m0,91l30,91l45,76l75,61l90,46l120,15l120,0l105,0l90,0l90,0l60,15l30,46l15,61l15,76l0,76l0,91l0,106l0,121l15,121l30,121l60,121l75,106l90,106l120,91l150,76l180,61l195,46l195,46l210,30l210,15l210,15l210,0l195,0l195,0l180,0l165,15l150,30l135,30l120,61l120,76l120,91l105,106l120,121l120,121l120,136l135,136e" stroked="t" o:allowincell="f" style="position:absolute;left:6507;top:406;width:287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136" path="m0,91l30,91l45,76l75,61l90,46l120,15l120,0l105,0l90,0l90,0l60,15l30,46l15,61l15,76l0,76l0,91l0,106l0,121l15,121l30,121l60,121l75,106l90,106l120,91l150,76l180,61l195,46l195,46l210,30l210,15l210,15l210,0l195,0l195,0l180,0l165,15l150,30l135,30l120,61l120,76l120,91l105,106l120,121l120,121l120,136l135,136e" stroked="t" o:allowincell="f" style="position:absolute;left:6795;top:406;width:287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37" path="m0,30c97,14,68,37,105,0e" stroked="t" o:allowincell="f" style="position:absolute;left:6690;top:508;width:104;height: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37,462" path="m569,1c604,6,642,0,674,16c737,48,654,87,644,91c596,112,530,123,479,136c514,148,554,146,584,166c609,183,620,230,629,256c624,276,625,299,614,316c585,360,473,378,419,391c379,389,0,462,59,286c179,303,164,266,164,346e" stroked="t" o:allowincell="f" style="position:absolute;left:5931;top:118;width:736;height:4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338" path="m30,198c90,188,123,195,165,153c178,140,188,124,195,108c208,79,225,18,225,18c210,13,196,0,180,3c125,12,138,42,120,78c112,94,97,107,90,123c77,152,78,187,60,213c40,243,0,303,0,303c15,313,27,330,45,333c73,338,117,308,105,273c102,264,85,273,75,273e" stroked="t" o:allowincell="f" style="position:absolute;left:7200;top:400;width:224;height:3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4,210" path="m0,210c30,205,61,205,90,195c107,189,119,173,135,165c209,128,286,97,360,60c376,52,389,38,405,30c419,23,437,24,450,15c454,12,450,5,450,0e" stroked="t" o:allowincell="f" style="position:absolute;left:7290;top:448;width:453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pacing w:val="-8"/>
          <w:sz w:val="24"/>
        </w:rPr>
        <w:t>Руководитель</w:t>
      </w:r>
      <w:r>
        <w:rPr>
          <w:rFonts w:cs="Bookman Old Style" w:ascii="Bookman Old Style" w:hAnsi="Bookman Old Style"/>
          <w:spacing w:val="-8"/>
          <w:sz w:val="24"/>
          <w:u w:val="single"/>
        </w:rPr>
        <w:t xml:space="preserve">               </w:t>
      </w:r>
      <w:r>
        <w:rPr>
          <w:rFonts w:cs="Bookman Old Style" w:ascii="Bookman Old Style" w:hAnsi="Bookman Old Style"/>
          <w:spacing w:val="-8"/>
          <w:sz w:val="24"/>
        </w:rPr>
        <w:t>(Фомичев) Задание принял</w:t>
      </w:r>
      <w:r>
        <w:rPr>
          <w:rFonts w:cs="Bookman Old Style" w:ascii="Bookman Old Style" w:hAnsi="Bookman Old Style"/>
          <w:spacing w:val="-8"/>
          <w:sz w:val="24"/>
          <w:u w:val="single"/>
        </w:rPr>
        <w:t xml:space="preserve">                          </w:t>
      </w:r>
      <w:r>
        <w:rPr>
          <w:rFonts w:cs="Bookman Old Style" w:ascii="Bookman Old Style" w:hAnsi="Bookman Old Style"/>
          <w:spacing w:val="-8"/>
          <w:sz w:val="24"/>
        </w:rPr>
        <w:t>(Захаров Д.А.)</w:t>
      </w:r>
    </w:p>
    <w:sectPr>
      <w:type w:val="nextPage"/>
      <w:pgSz w:w="11906" w:h="16838"/>
      <w:pgMar w:left="1701" w:right="1134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9:35:00Z</dcterms:created>
  <dc:creator>Андрюшка</dc:creator>
  <dc:description/>
  <dc:language>en-US</dc:language>
  <cp:lastModifiedBy>Виливецкий Сергей</cp:lastModifiedBy>
  <cp:lastPrinted>2000-03-29T08:37:00Z</cp:lastPrinted>
  <dcterms:modified xsi:type="dcterms:W3CDTF">2000-03-29T05:43:00Z</dcterms:modified>
  <cp:revision>5</cp:revision>
  <dc:subject/>
  <dc:title>ВЫСШИЙ КОЛЛЕДЖ СВЯЗИ</dc:title>
</cp:coreProperties>
</file>