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58365</wp:posOffset>
                </wp:positionV>
                <wp:extent cx="6469380" cy="3965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6"/>
                              <w:gridCol w:w="2182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тьи затрат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% к ито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ырье и основные материалы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564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9.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спомогательные материалы на технологические цели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</w:rPr>
                                    <w:t>.7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опливо на технологические цели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нергия на технологические цели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сновная заработная плата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.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ополнительная заработная плата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.3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0.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ходы на содержание и эксплуатацию оборудования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.7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еховые расходы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5896.6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12.25pt;mso-wrap-distance-left:9pt;mso-wrap-distance-right:9pt;mso-wrap-distance-top:0pt;mso-wrap-distance-bottom:0pt;margin-top:169.95pt;mso-position-vertical-relative:page;margin-left:1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6"/>
                        <w:gridCol w:w="2182"/>
                        <w:gridCol w:w="2700"/>
                      </w:tblGrid>
                      <w:tr>
                        <w:trPr/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Статьи затрат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% к ито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ырье и основные материалы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564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99.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помогательные материалы на технологические цели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</w:rPr>
                              <w:t>.7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пливо на технологические цели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9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нергия на технологические цели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2.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63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ная заработная плата производственных рабочих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.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полнительная заработная плата производственных рабочих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.3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0.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 на содержание и эксплуатацию оборудования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7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ховые расходы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5896.6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right="1484" w:firstLine="708"/>
        <w:jc w:val="center"/>
        <w:rPr>
          <w:sz w:val="26"/>
        </w:rPr>
      </w:pPr>
      <w:r>
        <w:rPr>
          <w:sz w:val="26"/>
        </w:rPr>
        <w:t>Таблица № 8</w:t>
      </w:r>
    </w:p>
    <w:sectPr>
      <w:type w:val="nextPage"/>
      <w:pgSz w:orient="landscape" w:w="16838" w:h="11906"/>
      <w:pgMar w:left="567" w:right="567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1:15:00Z</dcterms:created>
  <dc:creator>Alex</dc:creator>
  <dc:description/>
  <dc:language>en-US</dc:language>
  <cp:lastModifiedBy>Alex</cp:lastModifiedBy>
  <dcterms:modified xsi:type="dcterms:W3CDTF">2001-05-13T17:34:00Z</dcterms:modified>
  <cp:revision>4</cp:revision>
  <dc:subject/>
  <dc:title>Статьи затрат</dc:title>
</cp:coreProperties>
</file>