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  <w:tab/>
        <w:tab/>
        <w:t xml:space="preserve">         Приложение 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№4 Московского ГТУ Банка Ро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учреждения  Банка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КАССИРА КАССЫ ПЕРЕ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рехина Вер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jc w:val="center"/>
        <w:rPr/>
      </w:pPr>
      <w:r>
        <w:rPr>
          <w:sz w:val="28"/>
          <w:szCs w:val="28"/>
        </w:rPr>
        <w:t xml:space="preserve">за </w:t>
      </w:r>
      <w:r>
        <w:rPr>
          <w:i/>
          <w:sz w:val="28"/>
          <w:szCs w:val="28"/>
          <w:u w:val="single"/>
        </w:rPr>
        <w:t xml:space="preserve">20 апреля  200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1440"/>
        <w:gridCol w:w="1440"/>
        <w:gridCol w:w="900"/>
        <w:gridCol w:w="1080"/>
        <w:gridCol w:w="1080"/>
        <w:gridCol w:w="1080"/>
        <w:gridCol w:w="1080"/>
        <w:gridCol w:w="900"/>
        <w:gridCol w:w="1440"/>
        <w:gridCol w:w="138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инство банкнот (монеты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цифрами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кассового работника, от которого получена денежная наличнос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ругому кассиру на объеди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 в приеме дене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данн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цифрами (руб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 контролера в приеме дене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 (меш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цифрам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касси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 (меш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00000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00000=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>(подпись касси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ранится у кассира в течение одного месяца)</w:t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57:00Z</dcterms:created>
  <dc:creator>Колчев</dc:creator>
  <dc:description/>
  <dc:language>en-US</dc:language>
  <cp:lastModifiedBy>Дима</cp:lastModifiedBy>
  <cp:lastPrinted>2006-05-11T19:42:00Z</cp:lastPrinted>
  <dcterms:modified xsi:type="dcterms:W3CDTF">2006-05-11T15:42:00Z</dcterms:modified>
  <cp:revision>8</cp:revision>
  <dc:subject/>
  <dc:title/>
</cp:coreProperties>
</file>