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1887403910"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2018867398"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1501170480"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1619768528"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