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240" w:after="60"/>
        <w:jc w:val="both"/>
        <w:rPr>
          <w:lang w:val="ru-RU"/>
        </w:rPr>
      </w:pPr>
      <w:r>
        <w:rPr>
          <w:lang w:val="ru-RU"/>
        </w:rPr>
        <w:t xml:space="preserve">Приложение 6 </w:t>
      </w:r>
    </w:p>
    <w:p>
      <w:pPr>
        <w:pStyle w:val="Heading9"/>
        <w:spacing w:lineRule="auto" w:line="360"/>
        <w:jc w:val="both"/>
        <w:rPr>
          <w:b/>
          <w:b/>
        </w:rPr>
      </w:pPr>
      <w:r>
        <w:rPr>
          <w:b/>
        </w:rPr>
        <w:t>Коммерческий банк содействия бизнесу, г. Москва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b/>
          <w:sz w:val="28"/>
        </w:rPr>
        <w:t>Перечень документов для рассмотрения заявления на кредит</w:t>
      </w:r>
      <w:r>
        <w:rPr>
          <w:rStyle w:val="FootnoteCharacters"/>
          <w:rStyle w:val="FootnoteAnchor"/>
          <w:b/>
          <w:sz w:val="28"/>
        </w:rPr>
        <w:footnoteReference w:customMarkFollows="1" w:id="2"/>
        <w:t>1</w:t>
      </w:r>
      <w:r>
        <w:rPr>
          <w:b/>
          <w:sz w:val="28"/>
        </w:rPr>
        <w:t xml:space="preserve">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hyperlink r:id="rId2">
        <w:r>
          <w:rPr>
            <w:rStyle w:val="InternetLink"/>
            <w:sz w:val="28"/>
          </w:rPr>
          <w:t>Заявление на получение кредита</w:t>
        </w:r>
      </w:hyperlink>
      <w:r>
        <w:rPr>
          <w:sz w:val="28"/>
        </w:rPr>
        <w:t xml:space="preserve">, где необходимо указать: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сумму кредита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целевое использование кредита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срок кредита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вид обеспечения кредита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>реквизиты клиента.</w:t>
      </w:r>
    </w:p>
    <w:p>
      <w:pPr>
        <w:pStyle w:val="Normal1"/>
        <w:numPr>
          <w:ilvl w:val="0"/>
          <w:numId w:val="2"/>
        </w:numPr>
        <w:rPr/>
      </w:pPr>
      <w:hyperlink r:id="rId3">
        <w:r>
          <w:rPr>
            <w:rStyle w:val="InternetLink"/>
            <w:sz w:val="28"/>
          </w:rPr>
          <w:t>Анкета Заемщика.</w:t>
        </w:r>
      </w:hyperlink>
      <w:r>
        <w:rPr>
          <w:sz w:val="28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Учредительные документы (для клиентов Банка - копии, для не клиентов Банка - нотариально заверенные копии):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Учредительный договор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Устав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Свидетельство о регистрации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>Карточка с образцами подписей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Копия Свидетельства о постановке на учет в налоговый орган.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Технико-экономическое обоснование использования и возврата кредита, включающее в себя расчет возврата кредита и процентов, исходя из следующих критериев: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сроки поставки и реализации товаров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расходы на приобретение и реализацию товара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накладные расходы (в том числе на охрану и страхование товара)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налоги, акцизы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>и иные расходы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Копии оригинала договора (сверенные Банком с оригиналом), под исполнение которого испрашивается кредит.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Копии оригиналов договоров контрагентов (сверенные Банком с оригиналами), готовых приобрести поставляемый товар.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Копии балансов (сверенные Банком с оригиналами балансов с отметкой налоговой инспекции), а также расшифровка на последнюю отчетную дату следующих статей баланса: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"Основные средства", стр. 120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"Долгосрочные финансовые вложения", стр. 130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"Сырьё, материалы и другие аналогичные ценности", стр. 211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"Готовая продукция и товары для перепродажи", стр. 215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"Товары отгруженные", стр. 216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"Дебиторская задолженность", стр. 220, 230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"Краткосрочные финансовые вложения", стр. 240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"Заемные средства", стр. 510, 610,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>"Кредиторская задолженность", стр. 620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Финансовые документы, подтверждающие платежеспособность гаранта или поручителя.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Документы, подтверждающие право собственности на закладываемое имущество.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>Российский сертификат качества на закладываемый товар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Кредитный отдел оставляет за собой право изменять данный список, а также запрашивать дополнительные документы. </w:t>
      </w:r>
    </w:p>
    <w:p>
      <w:pPr>
        <w:pStyle w:val="Normal1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sbb</w:t>
      </w:r>
      <w:r>
        <w:rPr>
          <w:lang w:val="ru-RU"/>
        </w:rPr>
        <w:t>.</w:t>
      </w:r>
      <w:r>
        <w:rPr/>
        <w:t>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b.ru/doc/Zaijvka.rtf" TargetMode="External"/><Relationship Id="rId3" Type="http://schemas.openxmlformats.org/officeDocument/2006/relationships/hyperlink" Target="http://www.sbb.ru/doc/Anketa.rtf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6:41:00Z</dcterms:created>
  <dc:creator>Alexander A. Ovsyannikov</dc:creator>
  <dc:description/>
  <dc:language>en-US</dc:language>
  <cp:lastModifiedBy>Alexander A. Ovsyannikov</cp:lastModifiedBy>
  <dcterms:modified xsi:type="dcterms:W3CDTF">2001-06-11T16:45:00Z</dcterms:modified>
  <cp:revision>1</cp:revision>
  <dc:subject/>
  <dc:title>Приложение 6 </dc:title>
</cp:coreProperties>
</file>