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ЧЁТ ВЕРОЯТНОСТИ РЕАЛИЗАЦИИ РИСКОВ ПРОЕК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ля расчёта вероятности реализации рисков рассматриваемого проекта использована методика постадийной оценки риска, предложенная Липсицом  И.В. и Коссовым В.В. </w:t>
      </w:r>
    </w:p>
    <w:p>
      <w:pPr>
        <w:pStyle w:val="Normal"/>
        <w:ind w:firstLine="720"/>
        <w:jc w:val="both"/>
        <w:rPr/>
      </w:pPr>
      <w:r>
        <w:rPr/>
        <w:t>В соответствии с указанной методикой разработчиком проекта был составлен перечень рисков проекта, которым каждый из экспертов присвоил баллы на основе системы балльной оценки, представленной в таблице П-2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аблица П-</w:t>
      </w:r>
      <w:r>
        <w:rPr/>
        <w:t>2.1. Система балльной оценки рисков проек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льная оце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оцен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балл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нь низкая вероятность реализации ри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балл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иск, скорее всего, не реализуетс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балл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наступлении события ничего определенного сказать нельз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балл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иск, скорее всего, реализуетс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балл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нь большая вероятность реализации ри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оценки рисков экспертами разработчиком по каждому риску была выведена среднеарифметическая оценка (графа 6 таблицы П-2.2).</w:t>
      </w:r>
    </w:p>
    <w:p>
      <w:pPr>
        <w:pStyle w:val="Normal"/>
        <w:ind w:firstLine="708"/>
        <w:jc w:val="both"/>
        <w:rPr/>
      </w:pPr>
      <w:r>
        <w:rPr/>
        <w:t>Для получения интегральной оценки рисков использовалась процедура взвешивания, которая проводилась, согласно следующим правил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се риски ранжируются разработчиком проекта по степени важности (графа 7 таблицы П-2.2): наибольший вес имеют риски первой степени важности, наименьший – третьей (определение степеней важности напрямую связано с экономической ситуацией в стране. Так как в последние месяцы она существенно обусловлена кризисом ликвидности в России и мире, то всем рискам, связанным с недостаточностью денежных поступлений, присвоена первая степень важности. Рискам, связанным со сверхнормативными денежными оттоками, присвоена вторая степень важности. Все прочие риски отнесены к третьей категор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се риски с одинаковой степенью  важности имеют равные ве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мма всех весов равна единице, веса являются положительными числами в диапазоне от 0 до 1.</w:t>
      </w:r>
    </w:p>
    <w:p>
      <w:pPr>
        <w:pStyle w:val="Normal"/>
        <w:ind w:firstLine="720"/>
        <w:jc w:val="both"/>
        <w:rPr/>
      </w:pPr>
      <w:r>
        <w:rPr/>
        <w:t>Результаты оценки рисков (расчёта вероятности реализации рисков проекта) в соответствии с указанной методикой представлены в таблице П-2.2.</w:t>
      </w:r>
    </w:p>
    <w:p>
      <w:pPr>
        <w:pStyle w:val="BodyText3"/>
        <w:spacing w:before="120" w:after="0"/>
        <w:jc w:val="left"/>
        <w:rPr>
          <w:b/>
          <w:b/>
          <w:i/>
          <w:i/>
        </w:rPr>
      </w:pPr>
      <w:r>
        <w:rPr>
          <w:b/>
          <w:i/>
        </w:rPr>
        <w:t>Таблица П-2.2. Расчёт вероятности реализации рисков проекта</w:t>
      </w:r>
    </w:p>
    <w:tbl>
      <w:tblPr>
        <w:tblW w:w="9295" w:type="dxa"/>
        <w:jc w:val="left"/>
        <w:tblInd w:w="5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5"/>
        <w:gridCol w:w="2898"/>
        <w:gridCol w:w="882"/>
        <w:gridCol w:w="900"/>
        <w:gridCol w:w="900"/>
        <w:gridCol w:w="956"/>
        <w:gridCol w:w="1053"/>
        <w:gridCol w:w="511"/>
        <w:gridCol w:w="720"/>
      </w:tblGrid>
      <w:tr>
        <w:trPr>
          <w:trHeight w:val="218" w:hRule="atLeast"/>
        </w:trPr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Риски</w:t>
            </w:r>
          </w:p>
        </w:tc>
        <w:tc>
          <w:tcPr>
            <w:tcW w:w="2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Эксперты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Средний балл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Степень важности,  Pi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ес, W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i/>
                <w:iCs/>
                <w:sz w:val="20"/>
              </w:rPr>
              <w:t>Оценка, Ii</w:t>
            </w:r>
          </w:p>
        </w:tc>
      </w:tr>
      <w:tr>
        <w:trPr>
          <w:trHeight w:val="390" w:hRule="atLeast"/>
        </w:trPr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Эксперт 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Эксперт 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Эксперт 3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7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9</w:t>
            </w:r>
          </w:p>
        </w:tc>
      </w:tr>
      <w:tr>
        <w:trPr>
          <w:trHeight w:val="84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вестиционная фаз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00</w:t>
            </w:r>
          </w:p>
        </w:tc>
      </w:tr>
      <w:tr>
        <w:trPr>
          <w:trHeight w:val="108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Финансов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,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ютный риск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</w:tr>
      <w:tr>
        <w:trPr>
          <w:trHeight w:val="60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евыполнение участниками проекта своих обязательств по финансированию проект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</w:tr>
      <w:tr>
        <w:trPr>
          <w:trHeight w:val="105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роизводственн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,08</w:t>
            </w:r>
          </w:p>
        </w:tc>
      </w:tr>
      <w:tr>
        <w:trPr>
          <w:trHeight w:val="473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ки проектно-изыскательских работ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>
          <w:trHeight w:val="331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роков поставки комплектующих, оборуд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41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</w:tr>
      <w:tr>
        <w:trPr>
          <w:trHeight w:val="35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сроков строитель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66,6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0,67</w:t>
            </w:r>
          </w:p>
        </w:tc>
      </w:tr>
      <w:tr>
        <w:trPr>
          <w:trHeight w:val="388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Дефекты строительно-монтажных рабо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>
          <w:trHeight w:val="195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Административн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58</w:t>
            </w:r>
          </w:p>
        </w:tc>
      </w:tr>
      <w:tr>
        <w:trPr>
          <w:trHeight w:val="461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Задержка в сроках получения разрешительной документации и пр.документов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8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</w:tr>
      <w:tr>
        <w:trPr>
          <w:trHeight w:val="46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Юридически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0,83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Ошибки в оформлении документов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ошенничество участников проект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8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>
          <w:trHeight w:val="32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Эксплуатационная ф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92</w:t>
            </w:r>
          </w:p>
        </w:tc>
      </w:tr>
      <w:tr>
        <w:trPr>
          <w:trHeight w:val="247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Управленчески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;Arial"/>
                <w:b/>
                <w:bCs/>
                <w:i/>
                <w:iCs/>
                <w:color w:val="000000"/>
                <w:sz w:val="20"/>
              </w:rPr>
              <w:t>2,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0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Низкая квалификация менеджеров проекта. 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1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ности с набором квалифицированной рабочей силы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2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еотлаженная работа проектной команды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3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еря контроля над предприятием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857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;Arial"/>
                <w:b/>
                <w:bCs/>
                <w:i/>
                <w:iCs/>
                <w:color w:val="000000"/>
                <w:sz w:val="20"/>
              </w:rPr>
              <w:t>Маркетингов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;Arial"/>
                <w:b/>
                <w:bCs/>
                <w:i/>
                <w:iCs/>
                <w:color w:val="000000"/>
                <w:sz w:val="20"/>
              </w:rPr>
              <w:t>8,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4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стойчивость спрос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>
          <w:trHeight w:val="343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5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епопадание в ценовой диапазон целевого клиент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</w:tr>
      <w:tr>
        <w:trPr>
          <w:trHeight w:val="36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6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лабая узнаваемость нового бренд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</w:tr>
      <w:tr>
        <w:trPr>
          <w:trHeight w:val="387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7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явление аналогичных конкурирующих услуг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8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</w:tr>
      <w:tr>
        <w:trPr>
          <w:trHeight w:val="52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8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эффективная реклам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857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Финансов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3,25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9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 налогов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0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латежеспособность потребителей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1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sz w:val="20"/>
              </w:rPr>
              <w:t>Возникновение кассовых разрывов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41,6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2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жение уровня цен на оказываемые услуги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3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т цен на закупаемые товары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1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8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</w:tr>
      <w:tr>
        <w:trPr>
          <w:trHeight w:val="178" w:hRule="atLeast"/>
        </w:trPr>
        <w:tc>
          <w:tcPr>
            <w:tcW w:w="857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роизводственн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,67</w:t>
            </w:r>
          </w:p>
        </w:tc>
      </w:tr>
      <w:tr>
        <w:trPr>
          <w:trHeight w:val="178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4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табильность качества закупаемых товаров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</w:tr>
      <w:tr>
        <w:trPr>
          <w:trHeight w:val="178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изна технологии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</w:tr>
      <w:tr>
        <w:trPr>
          <w:trHeight w:val="178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6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достаточная надежность оборудования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>
          <w:trHeight w:val="178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7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исимость от поставщиков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50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</w:tr>
      <w:tr>
        <w:trPr>
          <w:trHeight w:val="178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;Arial"/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8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Unicode MS;Arial"/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етические проблем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</w:rPr>
              <w:t>Общие риски, присущие инвестиционной и эксплуатационной фаз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</w:rPr>
              <w:t>4,33</w:t>
            </w:r>
          </w:p>
        </w:tc>
      </w:tr>
      <w:tr>
        <w:trPr>
          <w:trHeight w:val="285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Финансов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,00</w:t>
            </w:r>
          </w:p>
        </w:tc>
      </w:tr>
      <w:tr>
        <w:trPr>
          <w:trHeight w:val="331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9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евозврат кредиторам заемных средств в установленные сроки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8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25</w:t>
            </w:r>
          </w:p>
        </w:tc>
      </w:tr>
      <w:tr>
        <w:trPr>
          <w:trHeight w:val="172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0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Действия кредиторов по досрочному прекращению кредитных договоров и договоров  займ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75</w:t>
            </w:r>
          </w:p>
        </w:tc>
      </w:tr>
      <w:tr>
        <w:trPr>
          <w:trHeight w:val="139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i/>
                <w:iCs/>
                <w:sz w:val="20"/>
              </w:rPr>
              <w:t>Региональны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,08</w:t>
            </w:r>
          </w:p>
        </w:tc>
      </w:tr>
      <w:tr>
        <w:trPr>
          <w:trHeight w:val="391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ротиводействие региональных и местных властей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607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худшение социально-экономической ситуации в стране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>
          <w:trHeight w:val="192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Экологические риск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8</w:t>
            </w:r>
          </w:p>
        </w:tc>
      </w:tr>
      <w:tr>
        <w:trPr>
          <w:trHeight w:val="98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3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дность производств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129" w:hRule="atLeast"/>
        </w:trPr>
        <w:tc>
          <w:tcPr>
            <w:tcW w:w="85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иски форс-мажорных обстоятельств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eastAsia="Arial Unicode MS;Arial"/>
                <w:b/>
                <w:bCs/>
                <w:i/>
                <w:iCs/>
                <w:color w:val="000000"/>
                <w:sz w:val="20"/>
              </w:rPr>
              <w:t>0,17</w:t>
            </w:r>
          </w:p>
        </w:tc>
      </w:tr>
      <w:tr>
        <w:trPr>
          <w:trHeight w:val="57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>Влияние непреодолимой силы, например, стихийных бедствий, пожаров, войн, забастовок и т.п.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7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rFonts w:eastAsia="Arial Unicode MS;Arial"/>
                <w:sz w:val="20"/>
              </w:rPr>
              <w:t> </w:t>
            </w:r>
          </w:p>
        </w:tc>
        <w:tc>
          <w:tcPr>
            <w:tcW w:w="29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0"/>
              </w:rPr>
              <w:t>Интегральный риск проекта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2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ученное значение интегрального риска проекта сопоставляется с характеристиками, представленными в таблице П-2.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П-2.3. Характеристики интегрального риска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интегрального рис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 бал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зкий рис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0 до 40 бал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к ниже средн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40 до 60 бал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ис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0 до 80 бал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ск выше средн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80 бал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ind w:firstLine="720"/>
        <w:jc w:val="both"/>
        <w:rPr/>
      </w:pPr>
      <w:r>
        <w:rPr/>
        <w:t>Исходя из выше указанных расчётов, общий риск по проекту можно оценить ниже среднего уровн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</w:rPr>
      <w:t xml:space="preserve">Сулейманов Р.Р., сот.тел.+7(902)876-27-42,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rust</w:t>
    </w:r>
    <w:r>
      <w:rPr>
        <w:sz w:val="20"/>
      </w:rPr>
      <w:t>-</w:t>
    </w:r>
    <w:r>
      <w:rPr>
        <w:sz w:val="20"/>
        <w:lang w:val="en-US"/>
      </w:rPr>
      <w:t>rs</w:t>
    </w:r>
    <w:r>
      <w:rPr>
        <w:sz w:val="20"/>
      </w:rPr>
      <w:t>@</w:t>
    </w:r>
    <w:r>
      <w:rPr>
        <w:sz w:val="20"/>
        <w:lang w:val="en-US"/>
      </w:rPr>
      <w:t>mail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overflowPunct w:val="true"/>
      <w:jc w:val="both"/>
      <w:textAlignment w:val="auto"/>
    </w:pPr>
    <w:rPr>
      <w:rFonts w:ascii="Times New Roman CYR" w:hAnsi="Times New Roman CYR" w:cs="Times New Roman CY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9:50:00Z</dcterms:created>
  <dc:creator>жуй</dc:creator>
  <dc:description/>
  <cp:keywords/>
  <dc:language>en-US</dc:language>
  <cp:lastModifiedBy>жуй</cp:lastModifiedBy>
  <dcterms:modified xsi:type="dcterms:W3CDTF">2008-12-14T10:13:00Z</dcterms:modified>
  <cp:revision>52</cp:revision>
  <dc:subject/>
  <dc:title>Таблица 7</dc:title>
</cp:coreProperties>
</file>