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40" w:after="0"/>
        <w:ind w:firstLine="720"/>
        <w:rPr/>
      </w:pPr>
      <w:r>
        <w:rPr/>
        <w:t>Определение власти</w:t>
      </w:r>
    </w:p>
    <w:p>
      <w:pPr>
        <w:pStyle w:val="Normal"/>
        <w:spacing w:lineRule="auto" w:line="360" w:before="140" w:after="0"/>
        <w:ind w:firstLine="720"/>
        <w:rPr/>
      </w:pPr>
      <w:r>
        <w:rPr>
          <w:sz w:val="24"/>
        </w:rPr>
        <w:t>Власть представляет собой явле</w:t>
        <w:softHyphen/>
        <w:t>ние многомерное. Феномен власти и неравенство ее распределения между людьми, социальными группами и го</w:t>
        <w:softHyphen/>
        <w:t>сударственными институтами с дав</w:t>
        <w:softHyphen/>
        <w:t>них времен порождали столько объ</w:t>
        <w:softHyphen/>
        <w:t>яснений, обоснований и сомнений, сколько едва ли вызывало какое-либо другое явление. Бертран Рассел рассматривал власть как фундаментальное, объ</w:t>
        <w:softHyphen/>
        <w:t>единяющее все социальные науки объяснительное понятие, аналогичное понятию энергии в физике. Сегодня науки об обществе и поведении в нем еще далеки от того, чтобы сделать власть центральным объяснительным понятием, хотя тенденция к этому уже намечается повсюду. Феномены власти чрезвычайно сложны, основы</w:t>
        <w:softHyphen/>
        <w:t>ваются они на повсеместно встреча</w:t>
        <w:softHyphen/>
        <w:t>ющейся ситуации социального кон</w:t>
        <w:softHyphen/>
        <w:t>фликта, возникающего из-за несовме</w:t>
        <w:softHyphen/>
        <w:t>стимости целей различных людей или средств их достиж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Понятию власти свойствен легкий негативный налет, ибо она обычно связывается с представлениями о принуждении, уг</w:t>
        <w:softHyphen/>
        <w:t>нетении, насилии или несправедли</w:t>
        <w:softHyphen/>
        <w:t>вом господстве. Однако в не меньшей степени к этому понятию относятся позитивно или, по крайней мере, ней</w:t>
        <w:softHyphen/>
        <w:t>трально оцениваемые явления, такие, как законное руководство, авторитет, признанное лидерство, влияние, вос</w:t>
        <w:softHyphen/>
        <w:t>питание, примирение интересов, груп</w:t>
        <w:softHyphen/>
        <w:t>повая   солидарность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ежде чем перейти к рассмотре</w:t>
        <w:softHyphen/>
        <w:t>нию того, что следует подразумевать под мотивом власти, нам необходимо добиться большей ясности в понима</w:t>
        <w:softHyphen/>
        <w:t xml:space="preserve">нии самого явления, называемого властью. В науках об обществе, в частности в социологии и политологии, исследователи заинтересованы, прежде всего, в анализе </w:t>
      </w:r>
      <w:r>
        <w:rPr>
          <w:i/>
          <w:sz w:val="24"/>
        </w:rPr>
        <w:t>сложивших</w:t>
        <w:softHyphen/>
        <w:t>ся отношений</w:t>
      </w:r>
      <w:r>
        <w:rPr>
          <w:sz w:val="24"/>
        </w:rPr>
        <w:t xml:space="preserve"> власти и их объясне</w:t>
        <w:softHyphen/>
        <w:t>нии постфактум, в науках же о пове</w:t>
        <w:softHyphen/>
        <w:t>дении, и в психологии в том числе, акцент ставится, скорее, на исследо</w:t>
        <w:softHyphen/>
        <w:t xml:space="preserve">вании </w:t>
      </w:r>
      <w:r>
        <w:rPr>
          <w:i/>
          <w:sz w:val="24"/>
        </w:rPr>
        <w:t>процесса</w:t>
      </w:r>
      <w:r>
        <w:rPr>
          <w:sz w:val="24"/>
        </w:rPr>
        <w:t xml:space="preserve"> использования вла</w:t>
        <w:softHyphen/>
        <w:t xml:space="preserve">сти и его </w:t>
      </w:r>
      <w:r>
        <w:rPr>
          <w:i/>
          <w:sz w:val="24"/>
        </w:rPr>
        <w:t>предсказаний</w:t>
      </w:r>
      <w:r>
        <w:rPr>
          <w:sz w:val="24"/>
          <w:lang w:val="en-US"/>
        </w:rPr>
        <w:t>,</w:t>
      </w:r>
      <w:r>
        <w:rPr>
          <w:sz w:val="24"/>
        </w:rPr>
        <w:t xml:space="preserve"> Различие взглядов на власть с позиции разных дисциплин станет понятнее из приве</w:t>
        <w:softHyphen/>
        <w:t>денных ниже определений.</w:t>
      </w:r>
    </w:p>
    <w:p>
      <w:pPr>
        <w:pStyle w:val="Normal"/>
        <w:spacing w:lineRule="auto" w:line="360" w:before="160" w:after="0"/>
        <w:ind w:firstLine="160"/>
        <w:rPr/>
      </w:pPr>
      <w:r>
        <w:rPr>
          <w:i/>
          <w:sz w:val="24"/>
        </w:rPr>
        <w:t>Социолог Макс</w:t>
      </w:r>
      <w:r>
        <w:rPr>
          <w:sz w:val="24"/>
        </w:rPr>
        <w:t xml:space="preserve"> Вебер: «Власть означает любую закрепленную социальными отношени</w:t>
        <w:softHyphen/>
        <w:t>ями возможность настаивать на своем, даже при наличии сопротивления, независимо от того, в чем эта возможность выражается».</w:t>
      </w:r>
    </w:p>
    <w:p>
      <w:pPr>
        <w:pStyle w:val="Normal"/>
        <w:spacing w:lineRule="auto" w:line="360"/>
        <w:ind w:firstLine="160"/>
        <w:rPr/>
      </w:pPr>
      <w:r>
        <w:rPr>
          <w:i/>
          <w:sz w:val="24"/>
        </w:rPr>
        <w:t>Философ Бертран Рассел:</w:t>
      </w:r>
      <w:r>
        <w:rPr>
          <w:sz w:val="24"/>
        </w:rPr>
        <w:t xml:space="preserve"> «Власть может быть определена как достижение намеченных эффектов».</w:t>
      </w:r>
    </w:p>
    <w:p>
      <w:pPr>
        <w:pStyle w:val="Normal"/>
        <w:spacing w:lineRule="auto" w:line="360" w:before="100" w:after="0"/>
        <w:ind w:firstLine="720"/>
        <w:rPr/>
      </w:pPr>
      <w:r>
        <w:rPr>
          <w:i/>
          <w:sz w:val="24"/>
        </w:rPr>
        <w:t>Политолог Р. Э. Дал:</w:t>
      </w:r>
      <w:r>
        <w:rPr>
          <w:sz w:val="24"/>
        </w:rPr>
        <w:t xml:space="preserve"> «Мое интуитивное представление о власти выглядит примерно так: А обладает властью над В в той мере, в какой он может заставить В делать то, что предоставленный самому себе В не стал бы делать»</w:t>
      </w:r>
    </w:p>
    <w:p>
      <w:pPr>
        <w:pStyle w:val="Normal"/>
        <w:spacing w:lineRule="auto" w:line="360" w:before="100" w:after="0"/>
        <w:ind w:firstLine="720"/>
        <w:rPr/>
      </w:pPr>
      <w:r>
        <w:rPr>
          <w:sz w:val="24"/>
        </w:rPr>
        <w:t>.</w:t>
      </w:r>
      <w:r>
        <w:rPr>
          <w:i/>
          <w:sz w:val="24"/>
        </w:rPr>
        <w:t>Психолог Курт</w:t>
      </w:r>
      <w:r>
        <w:rPr>
          <w:sz w:val="24"/>
        </w:rPr>
        <w:t xml:space="preserve"> Левин; «Власть</w:t>
      </w:r>
      <w:r>
        <w:rPr>
          <w:sz w:val="24"/>
          <w:lang w:val="en-US"/>
        </w:rPr>
        <w:t xml:space="preserve"> b</w:t>
      </w:r>
      <w:r>
        <w:rPr>
          <w:sz w:val="24"/>
        </w:rPr>
        <w:t xml:space="preserve"> над а можно определить, ...как отношение максимальной си</w:t>
        <w:softHyphen/>
        <w:t>лы воздействия b на а ,.. к максимальному сопротивлению со стороны а».</w:t>
      </w:r>
    </w:p>
    <w:p>
      <w:pPr>
        <w:pStyle w:val="Normal"/>
        <w:spacing w:lineRule="auto" w:line="360" w:before="80" w:after="0"/>
        <w:ind w:firstLine="720"/>
        <w:rPr>
          <w:sz w:val="24"/>
        </w:rPr>
      </w:pPr>
      <w:r>
        <w:rPr>
          <w:sz w:val="24"/>
        </w:rPr>
        <w:t>Таким образом, во всех случаях о власти речь идет тогда, когда кто-либо оказывается в состоянии побу</w:t>
        <w:softHyphen/>
        <w:t>дить другого сделать нечто, что этот другой иначе не стал бы делать. Лишь определение Рассела охватыва</w:t>
        <w:softHyphen/>
        <w:t>ет более широкий круг явлений. Сог</w:t>
        <w:softHyphen/>
        <w:t>ласно этому определению, любое до</w:t>
        <w:softHyphen/>
        <w:t>стижение намеченного результата действия уже есть проявление вла</w:t>
        <w:softHyphen/>
        <w:t>сти—независимо от того, приводит такое достижение к столкновению с другими людьми или нет.</w:t>
      </w:r>
    </w:p>
    <w:p>
      <w:pPr>
        <w:pStyle w:val="Normal"/>
        <w:spacing w:lineRule="auto" w:line="360"/>
        <w:rPr/>
      </w:pPr>
      <w:r>
        <w:rPr>
          <w:sz w:val="24"/>
        </w:rPr>
        <w:t>Понимание власти как некоей все</w:t>
        <w:softHyphen/>
        <w:t>общей способности встречается так</w:t>
        <w:softHyphen/>
        <w:t>же и в психологии. Каждый эффект, который производит индивид, воздей</w:t>
        <w:softHyphen/>
        <w:t>ствуя на окружающий его мир (при</w:t>
        <w:softHyphen/>
        <w:t>чем не только на мир социальных объектов), определяется его властью, понимаемой как способность, сила или компетентность. Такое представ</w:t>
        <w:softHyphen/>
        <w:t>ление о власти свойственно, как бы</w:t>
        <w:softHyphen/>
        <w:t>ло показано Хайдером, наивной теории действия, сог</w:t>
        <w:softHyphen/>
        <w:t>ласно которой каждое действие вме</w:t>
        <w:softHyphen/>
        <w:t>сте со своим результатом порождает</w:t>
        <w:softHyphen/>
        <w:t xml:space="preserve">ся двумя видами факторов—«могу» 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ывающимся на отношении власти субъекта (т. е. его сил и спо</w:t>
        <w:softHyphen/>
        <w:t xml:space="preserve">собностей) к противодействующим ему внешним силам, и «старанием» </w:t>
      </w:r>
      <w:r>
        <w:rPr>
          <w:sz w:val="24"/>
          <w:lang w:val="en-US"/>
        </w:rPr>
        <w:t>,</w:t>
      </w:r>
      <w:r>
        <w:rPr>
          <w:sz w:val="24"/>
        </w:rPr>
        <w:t xml:space="preserve"> т. е. решимостью субъекта дей</w:t>
        <w:softHyphen/>
        <w:t>ствовать, определяемой тем, сколь</w:t>
        <w:softHyphen/>
        <w:t>ко он вкладывает в это сил .</w:t>
      </w:r>
    </w:p>
    <w:p>
      <w:pPr>
        <w:pStyle w:val="Normal"/>
        <w:spacing w:lineRule="auto" w:line="360" w:before="180" w:after="0"/>
        <w:rPr/>
      </w:pPr>
      <w:r>
        <w:rPr>
          <w:b/>
          <w:sz w:val="24"/>
        </w:rPr>
        <w:t xml:space="preserve">Источники власти </w:t>
      </w:r>
      <w:r>
        <w:rPr>
          <w:sz w:val="24"/>
          <w:vertAlign w:val="superscript"/>
        </w:rPr>
        <w:t>1</w:t>
      </w:r>
    </w:p>
    <w:p>
      <w:pPr>
        <w:pStyle w:val="Normal"/>
        <w:spacing w:lineRule="auto" w:line="360" w:before="140" w:after="0"/>
        <w:ind w:firstLine="180"/>
        <w:rPr>
          <w:sz w:val="24"/>
        </w:rPr>
      </w:pPr>
      <w:r>
        <w:rPr>
          <w:sz w:val="24"/>
        </w:rPr>
        <w:t>Для успешного воздействия на мотивационную основу другого человека применяющий власть должен иметь в своем распоряжении определенные ресурсы, т. е. средства подкрепления, с помощью которых он сможет обес</w:t>
        <w:softHyphen/>
        <w:t>печить удовлетворение соответству</w:t>
        <w:softHyphen/>
        <w:t>ющих мотивов другого, задержать это удовлетворение или предотвратить его. Такие ресурсы, особые для каж</w:t>
        <w:softHyphen/>
        <w:t>дого мотива, мы будем называть ис</w:t>
        <w:softHyphen/>
        <w:t xml:space="preserve">точниками власти. Френч и Равен </w:t>
      </w:r>
      <w:r>
        <w:rPr>
          <w:sz w:val="24"/>
          <w:lang w:val="en-US"/>
        </w:rPr>
        <w:t>[J. R. P. French,</w:t>
      </w:r>
      <w:r>
        <w:rPr>
          <w:sz w:val="24"/>
        </w:rPr>
        <w:t xml:space="preserve"> В. Н.</w:t>
      </w:r>
      <w:r>
        <w:rPr>
          <w:sz w:val="24"/>
          <w:lang w:val="en-US"/>
        </w:rPr>
        <w:t xml:space="preserve"> Raven,</w:t>
      </w:r>
      <w:r>
        <w:rPr>
          <w:sz w:val="24"/>
        </w:rPr>
        <w:t xml:space="preserve"> 1959] выделили пять видов источников власти, позднее Равен и Круглански (В. Н.</w:t>
      </w:r>
      <w:r>
        <w:rPr>
          <w:sz w:val="24"/>
          <w:lang w:val="en-US"/>
        </w:rPr>
        <w:t xml:space="preserve"> Raven</w:t>
      </w:r>
    </w:p>
    <w:p>
      <w:pPr>
        <w:pStyle w:val="Normal"/>
        <w:spacing w:lineRule="auto" w:line="360" w:before="140" w:after="0"/>
        <w:ind w:firstLine="180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spacing w:lineRule="auto" w:line="360" w:before="140" w:after="0"/>
        <w:ind w:firstLine="180"/>
        <w:rPr>
          <w:sz w:val="24"/>
        </w:rPr>
      </w:pPr>
      <w:r>
        <w:rPr>
          <w:rFonts w:cs="Courier New" w:ascii="Courier New" w:hAnsi="Courier New"/>
          <w:b/>
          <w:sz w:val="16"/>
          <w:lang w:val="en-US"/>
        </w:rPr>
        <w:t>1 – Х. Хекхаузен. Мотивация власти.</w:t>
      </w:r>
    </w:p>
    <w:p>
      <w:pPr>
        <w:pStyle w:val="Normal"/>
        <w:spacing w:lineRule="auto" w:line="360" w:before="140" w:after="0"/>
        <w:ind w:firstLine="180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spacing w:lineRule="auto" w:line="360" w:before="140" w:after="0"/>
        <w:ind w:firstLine="180"/>
        <w:rPr/>
      </w:pPr>
      <w:r>
        <w:rPr>
          <w:sz w:val="24"/>
          <w:lang w:val="en-US"/>
        </w:rPr>
        <w:t>A. W. Kruglanski,</w:t>
      </w:r>
      <w:r>
        <w:rPr>
          <w:sz w:val="24"/>
        </w:rPr>
        <w:t xml:space="preserve"> 1970) дополнили эту классификацию еще одним видом </w:t>
      </w:r>
    </w:p>
    <w:p>
      <w:pPr>
        <w:pStyle w:val="Normal"/>
        <w:spacing w:lineRule="auto" w:line="360" w:before="140" w:after="0"/>
        <w:ind w:firstLine="180"/>
        <w:rPr>
          <w:sz w:val="24"/>
        </w:rPr>
      </w:pPr>
      <w:r>
        <w:rPr>
          <w:sz w:val="24"/>
        </w:rPr>
        <w:t>(информационной вла</w:t>
        <w:softHyphen/>
        <w:t>стью) и провели дальнейшую диффе</w:t>
        <w:softHyphen/>
        <w:t>ренциацию видов власти, исходя из последствий применения власти, свя</w:t>
        <w:softHyphen/>
        <w:t>занной с каждым из</w:t>
      </w:r>
    </w:p>
    <w:p>
      <w:pPr>
        <w:pStyle w:val="Normal"/>
        <w:spacing w:lineRule="auto" w:line="360" w:before="140" w:after="0"/>
        <w:ind w:firstLine="180"/>
        <w:rPr/>
      </w:pPr>
      <w:r>
        <w:rPr>
          <w:sz w:val="24"/>
        </w:rPr>
        <w:t xml:space="preserve"> </w:t>
      </w:r>
      <w:r>
        <w:rPr>
          <w:sz w:val="24"/>
        </w:rPr>
        <w:t>источников, и «стоимости» этого применения [ср. также: В. Н.</w:t>
      </w:r>
      <w:r>
        <w:rPr>
          <w:sz w:val="24"/>
          <w:lang w:val="en-US"/>
        </w:rPr>
        <w:t xml:space="preserve"> Raven, 1974].</w:t>
      </w:r>
      <w:r>
        <w:rPr>
          <w:sz w:val="24"/>
        </w:rPr>
        <w:t xml:space="preserve"> Мы ограни</w:t>
        <w:softHyphen/>
        <w:t>чимся лишь кратким перечислением этих источник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i/>
          <w:sz w:val="24"/>
        </w:rPr>
        <w:t>Власть вознаграждения</w:t>
      </w:r>
      <w:r>
        <w:rPr>
          <w:sz w:val="24"/>
          <w:lang w:val="en-US"/>
        </w:rPr>
        <w:t xml:space="preserve"> (reward</w:t>
      </w:r>
      <w:r>
        <w:rPr>
          <w:sz w:val="24"/>
        </w:rPr>
        <w:t xml:space="preserve"> </w:t>
      </w:r>
      <w:r>
        <w:rPr>
          <w:sz w:val="24"/>
          <w:lang w:val="en-US"/>
        </w:rPr>
        <w:t>power).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t>Ее сила определяется ожиданием В того, в какой мере А в  состоянии удовлетворить один из его (В) мотивов и насколько А поставит это удовлетворение в зависимость от желательного для него поведения В.</w:t>
      </w:r>
    </w:p>
    <w:p>
      <w:pPr>
        <w:pStyle w:val="Normal"/>
        <w:spacing w:lineRule="auto" w:line="360"/>
        <w:ind w:left="40" w:firstLine="680"/>
        <w:rPr/>
      </w:pPr>
      <w:r>
        <w:rPr>
          <w:sz w:val="24"/>
        </w:rPr>
        <w:t xml:space="preserve">2. </w:t>
      </w:r>
      <w:r>
        <w:rPr>
          <w:i/>
          <w:sz w:val="24"/>
        </w:rPr>
        <w:t>Власть принуждения,</w:t>
      </w:r>
      <w:r>
        <w:rPr>
          <w:sz w:val="24"/>
        </w:rPr>
        <w:t xml:space="preserve"> или наказания</w:t>
      </w:r>
      <w:r>
        <w:rPr>
          <w:sz w:val="24"/>
          <w:lang w:val="en-US"/>
        </w:rPr>
        <w:t xml:space="preserve"> (coercive power).</w:t>
      </w:r>
      <w:r>
        <w:rPr>
          <w:sz w:val="24"/>
        </w:rPr>
        <w:t xml:space="preserve"> Ее сила определяется ожиданием В, во-первых, в</w:t>
      </w:r>
      <w:r>
        <w:rPr>
          <w:i/>
          <w:sz w:val="24"/>
        </w:rPr>
        <w:t xml:space="preserve"> </w:t>
      </w:r>
      <w:r>
        <w:rPr>
          <w:sz w:val="24"/>
        </w:rPr>
        <w:t>той меры, в какой А способен нака</w:t>
        <w:softHyphen/>
        <w:t>зать его за нежелательные для А действия фрустрацией того или иного мотива, и, во-вторых, того, насколько . А сделает неудовлетворение мотива I зависящим от нежелательного поведения В. Принуждение здесь заклю</w:t>
        <w:softHyphen/>
        <w:t>чается в том, что пространство возможных действий В в результате угрозы наказания суживается. В предельном случае власть принуждения может  осуществляться  непосредственно физически, например, когда ребенка, который не хочет ложиться спать, бьют или насильно укладыва</w:t>
        <w:softHyphen/>
        <w:t>ют в постель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3. </w:t>
      </w:r>
      <w:r>
        <w:rPr>
          <w:i/>
          <w:sz w:val="24"/>
        </w:rPr>
        <w:t>Нормативная власть</w:t>
      </w:r>
      <w:r>
        <w:rPr>
          <w:sz w:val="24"/>
          <w:lang w:val="en-US"/>
        </w:rPr>
        <w:t xml:space="preserve"> (legitimate power).</w:t>
      </w:r>
      <w:r>
        <w:rPr>
          <w:sz w:val="24"/>
        </w:rPr>
        <w:t xml:space="preserve"> Речь идет об интериоризованных В нормах, согласно которым А имеет право контролировать соблю</w:t>
        <w:softHyphen/>
        <w:t>дение определенных правил поведе</w:t>
        <w:softHyphen/>
        <w:t>ния и в случае необходимости наста</w:t>
        <w:softHyphen/>
        <w:t>ивать на них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4. </w:t>
      </w:r>
      <w:r>
        <w:rPr>
          <w:i/>
          <w:sz w:val="24"/>
        </w:rPr>
        <w:t>Власть эталона</w:t>
      </w:r>
      <w:r>
        <w:rPr>
          <w:sz w:val="24"/>
          <w:lang w:val="en-US"/>
        </w:rPr>
        <w:t xml:space="preserve"> (referent power). </w:t>
      </w:r>
      <w:r>
        <w:rPr>
          <w:sz w:val="24"/>
        </w:rPr>
        <w:t>Основана на идентификации В с А и желании В быть похожим на 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5. </w:t>
      </w:r>
      <w:r>
        <w:rPr>
          <w:i/>
          <w:sz w:val="24"/>
        </w:rPr>
        <w:t>Власть знатока</w:t>
      </w:r>
      <w:r>
        <w:rPr>
          <w:sz w:val="24"/>
          <w:lang w:val="en-US"/>
        </w:rPr>
        <w:t xml:space="preserve"> (expert power). </w:t>
      </w:r>
      <w:r>
        <w:rPr>
          <w:sz w:val="24"/>
        </w:rPr>
        <w:t>Ее сила зависит от величины припи</w:t>
        <w:softHyphen/>
        <w:t>сываемых А со стороны В особых знаний, интуиции или навыков, отно</w:t>
        <w:softHyphen/>
        <w:t>сящихся к сфере того поведения, о котором идет речь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6. </w:t>
      </w:r>
      <w:r>
        <w:rPr>
          <w:i/>
          <w:sz w:val="24"/>
        </w:rPr>
        <w:t>Информационная власть</w:t>
      </w:r>
      <w:r>
        <w:rPr>
          <w:sz w:val="24"/>
          <w:lang w:val="en-US"/>
        </w:rPr>
        <w:t xml:space="preserve"> (infor</w:t>
        <w:softHyphen/>
        <w:t>mational power).</w:t>
      </w:r>
      <w:r>
        <w:rPr>
          <w:sz w:val="24"/>
        </w:rPr>
        <w:t xml:space="preserve"> Имеет место в тех случаях, когда А владеет информа</w:t>
        <w:softHyphen/>
        <w:t>цией, способной заставить В увидеть последствия своего поведения в но</w:t>
        <w:softHyphen/>
        <w:t>вом свет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еперь же после рассмотрения основных определений и источников власти следует определить что же такое управленческие решения. По этому вопросу существут отдельная дисциплина со всеми вытекающими отсюда последствиями, а именно вплоть до раскладки на математические формулы и модели. Я же постараюсь изложить это в более кратком и простом понимании с точки зрения градации принимаемых решений и непосредственно тем какими рамками это принятие должно ограничиваться.А именно основными методами и моделям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b/>
          <w:sz w:val="24"/>
        </w:rPr>
        <w:t>Принятие решения в управлении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Принятие решений является важной  частью  любо управленческой деятельности.     Образно    говоря, принятие решений можно назвать " центром ",  вокруг которого вращается  жизнь организации. Принятие решения       представляет       собой сознательный выбор  среди  имеющихся  вариантов или альтернатив направления    действий,    сокращающих разрыв между    настоящим    и   будущим   желаемым состоянием организации.   Таким   образом,   данный процесс включает  в себя много различных элементов, но непременно в нем  присутствуют  такие  элементы, как проблемы,  цели,  альтернативы  и решения – как выбор альтернативы.  Данный процесс лежит в  основе планирования деятельности  организации.  План – это набор решений по размещению ресурсов и  направлению их использования   для  достижения  организационных целе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управлении   организацией   принятие  решений осуществляется менеджерами  различных   уровней   и носит более формализованный характер, чем это имеет место быть в частной жизни.  Дело в том,  что здесь решение касается  не  только  одной личности,  чаще всего оно   относится   к   части   или   к   цело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рганизации, и  поэтому  повышается ответственность за принятие организационных решений.  В этой  связи выделяют два    уровня   решений   в   организации: индивидуальный и  организационный.  Если  в  перв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лучае управленца  больше  интересует  сам процесс, его внутренняя  логика,  то  во  втором  -  интерес сдвигается в сторону создания соответствующей сред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круг этого процесса (рис.1). Отличительными чертами   принятия   решений   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рганизации являются  следующие  :  сознательная  и целенаправленная деятельность,       осуществляемая человеком; поведение,  основанное   на   фактах   и ценностных ориентирах;    процесс    взаимодействия членов организации;  выбор  альтернатив  в   рамках социального и        политического        состоя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рганизационной среды;   часть   общего    процесса управления; неизбежная   часть   ежедневной  работы менеджера; важность  для  выполнения  всех   други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ункций у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tbl>
      <w:tblPr>
        <w:tblW w:w="1740" w:type="dxa"/>
        <w:jc w:val="left"/>
        <w:tblInd w:w="3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</w:tblGrid>
      <w:tr>
        <w:trPr>
          <w:trHeight w:val="5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Проблемы в</w:t>
            </w:r>
          </w:p>
          <w:p>
            <w:pPr>
              <w:pStyle w:val="Style12"/>
              <w:jc w:val="center"/>
              <w:rPr/>
            </w:pPr>
            <w:r>
              <w:rPr/>
              <w:t>Организации</w:t>
            </w:r>
          </w:p>
        </w:tc>
      </w:tr>
    </w:tbl>
    <w:p>
      <w:pPr>
        <w:pStyle w:val="Style12"/>
        <w:rPr/>
      </w:pPr>
      <w:r>
        <w:rPr/>
      </w:r>
    </w:p>
    <w:tbl>
      <w:tblPr>
        <w:tblW w:w="6140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84"/>
        <w:gridCol w:w="2865"/>
      </w:tblGrid>
      <w:tr>
        <w:trPr>
          <w:trHeight w:val="68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Решение на уровне</w:t>
            </w:r>
          </w:p>
          <w:p>
            <w:pPr>
              <w:pStyle w:val="Style12"/>
              <w:jc w:val="center"/>
              <w:rPr/>
            </w:pPr>
            <w:r>
              <w:rPr/>
              <w:t>Индивида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Решение на уровне</w:t>
            </w:r>
          </w:p>
          <w:p>
            <w:pPr>
              <w:pStyle w:val="Style12"/>
              <w:jc w:val="center"/>
              <w:rPr/>
            </w:pPr>
            <w:r>
              <w:rPr/>
              <w:t>организации</w:t>
            </w:r>
          </w:p>
        </w:tc>
      </w:tr>
      <w:tr>
        <w:trPr>
          <w:trHeight w:val="416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Наличие индивидуального умения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важен процесс принятия решения как такового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классификация решений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имеет дело с ошибками в решении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решение определяется используемым индивидуальным стилем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создание и выбор альтернатив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взятие риска на себя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создание соответствующей среды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важно принятие решения к определенному моменту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вовлечение всех уровней управления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имеет дело с неопределенностью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решение носит групповой характер,управление групповым процессом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управление творчеством и новаторством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выполнение решений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Heading1"/>
        <w:tabs>
          <w:tab w:val="clear" w:pos="8222"/>
        </w:tabs>
        <w:rPr/>
      </w:pPr>
      <w:r>
        <w:rPr/>
        <w:t xml:space="preserve">Рис.1. Два уровня принятия решений в организации  </w:t>
      </w:r>
      <w:r>
        <w:rPr>
          <w:vertAlign w:val="superscript"/>
        </w:rPr>
        <w:t>2</w:t>
      </w:r>
    </w:p>
    <w:p>
      <w:pPr>
        <w:pStyle w:val="Style12"/>
        <w:tabs>
          <w:tab w:val="clear" w:pos="720"/>
        </w:tabs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Модели принятия решения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  точки  зрения   организационно-поведенческих аспектов в  принятии  решения  важно  то,  как этот процесс воспринимается   и   интерпретируется    на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различных уровнях        (индивидуальном        или организационном).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 зависимости  от  этого   можно выделить три модели принятия решений (рис.2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Так, рациональная модель  связывается  с  тем,  когда  в процессе принятия  решения выбираются альтернативы, специально направленные  на  то,   чтобы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инести максимум выгоды  для  организации.  В рамках такого подхода требуется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сестороннее      определение проблемы, поиск  альтернатив  и  тщательный  подбор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16"/>
        </w:rPr>
        <w:t>2 - Ладанов  И.Д.  Практический Менеджмент - (Москва 199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нных и их углубленный анализ.  Оценочные критерии в этом   случае   обычно   определяются   в  начале процесса. Обмен  информацией   должен   происходить</w:t>
      </w:r>
    </w:p>
    <w:p>
      <w:pPr>
        <w:pStyle w:val="TextBody"/>
        <w:rPr>
          <w:b/>
          <w:b/>
        </w:rPr>
      </w:pPr>
      <w:r>
        <w:rPr/>
        <w:t xml:space="preserve">беспристрастно и     с     учетом    индивидуальных предпочтений, но   на    основе    выбора    лучшей альтернативы для   организации   в   целом.  Модель ограниченной рациональности  в   принятии   решений предполагает, что  руководитель  в  своем  желании быть рациональным зависит от познавательных ограничений, привычек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едубеждений   в   восприятии   и   в зависимости от  преобладания  первого  или  второго модель может  иметь  две разновидности :  личностно ограниченная рациональность;         организационно ограниченная рациональность.  Определение  проблемы при этих подходах происходит упрощенным  образом  и поиск альтернативы осуществляется, по крайней мере, в начале  процесса,  в  известных   для   руководителя областях. Анализ данных также упрощается, сдвигаяс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долгосрочных ориентиров на краткосрочные. Обмен информацией не  очень  точен  и  отражает  во многом индивидуальные предубеждения,  основанные 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лях отдельных подразделений.  Оценочные  критерии сводятся до   уровня   прошлого  опыта.  Первая  из альтернатив, превысившая этот  уровень  кладется  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нову убеждения,   кладется   в   основу   выбора.Следовательно можно   сделать   вывод,   что   люди преследуют цели     удовлетворенности,     а     н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аксимизации. Удовлетворенность  при   этом   может трактоваться как курс действий,  который достаточно хорош для организации в  целом  и  требует  минимум усилий со  стороны  членов  организации.  Например, очень часто инвестиции в организациях  направляются туда, где можно получить удовлетворительную прибыль без попытки найти лучший вариант из всех имеющих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623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030"/>
        <w:gridCol w:w="1985"/>
      </w:tblGrid>
      <w:tr>
        <w:trPr>
          <w:trHeight w:val="1445" w:hRule="atLeast"/>
        </w:trPr>
        <w:tc>
          <w:tcPr>
            <w:tcW w:w="22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Организационный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  <w:t>Уровень принятия</w:t>
            </w:r>
          </w:p>
          <w:p>
            <w:pPr>
              <w:pStyle w:val="Style12"/>
              <w:jc w:val="center"/>
              <w:rPr/>
            </w:pPr>
            <w:r>
              <w:rPr/>
              <w:t>решеня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Индивидуальн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Модель личностно ограниченной рациональности</w:t>
            </w:r>
          </w:p>
          <w:p>
            <w:pPr>
              <w:pStyle w:val="Style12"/>
              <w:rPr/>
            </w:pPr>
            <w:r>
              <w:rPr/>
              <w:t>(удовлетворенность индиви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Рациональная модель(органи-</w:t>
            </w:r>
          </w:p>
          <w:p>
            <w:pPr>
              <w:pStyle w:val="Style12"/>
              <w:rPr/>
            </w:pPr>
            <w:r>
              <w:rPr/>
              <w:t>Зационная максимизация)</w:t>
            </w:r>
          </w:p>
        </w:tc>
      </w:tr>
      <w:tr>
        <w:trPr>
          <w:trHeight w:val="1520" w:hRule="atLeast"/>
        </w:trPr>
        <w:tc>
          <w:tcPr>
            <w:tcW w:w="22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олитическая модель(индивидуальная максимиза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Модель организационно ограниченной рациональности</w:t>
            </w:r>
          </w:p>
          <w:p>
            <w:pPr>
              <w:pStyle w:val="Style12"/>
              <w:rPr/>
            </w:pPr>
            <w:r>
              <w:rPr/>
              <w:t>(удовлетворенность организации)</w:t>
            </w:r>
          </w:p>
        </w:tc>
      </w:tr>
    </w:tbl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2"/>
        <w:rPr/>
      </w:pPr>
      <w:r>
        <w:rPr/>
      </w:r>
    </w:p>
    <w:tbl>
      <w:tblPr>
        <w:tblW w:w="3969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851"/>
      </w:tblGrid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jc w:val="center"/>
              <w:rPr/>
            </w:pPr>
            <w:r>
              <w:rPr/>
              <w:t>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Восприятие и интерпри-</w:t>
            </w:r>
          </w:p>
          <w:p>
            <w:pPr>
              <w:pStyle w:val="Style12"/>
              <w:jc w:val="center"/>
              <w:rPr/>
            </w:pPr>
            <w:r>
              <w:rPr/>
              <w:t>тация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  <w:t>МЫ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4"/>
        </w:rPr>
        <w:t>Рис.2 Модели принятия решений в организации.</w:t>
      </w:r>
      <w:r>
        <w:rPr>
          <w:sz w:val="24"/>
          <w:vertAlign w:val="superscript"/>
        </w:rPr>
        <w:t xml:space="preserve">3 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Политическая модель   организационных   решений отражает обычно    желание    членов    организации удовлетворить в  первую очередь свои индивидуальные интересы. Предпочтения   устанавливаются   еще   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ннем этапе  процесса  исходя  из групповых целей. Обмен информацией  носит  спорадический   характер. Определение проблемы,   поиск   альтернативы,  сбо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нных и  оценочные  критерии  выступают  чаще  как средства, используемые  для  того,  что бы склонять решение в чью-либо пользу.  Решение в данном случа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ановится функцией    распределения    власти    в организации и эффективности политики,  используемой различными участниками процес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Общий итог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Итак  основные определения и понятия раскрыты ,теперь же в конечном итоге осталось проанализировать каким же образом власть и принятие решений сочетаются в организации. Смею предположить что в организации практически любого ранга и вида если имеется лицо (а как правило это есть директор, управляющий, вообщем назову все это одним словом «руководитель») которое оказывает влияние на других членов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рганизации посредством того или иного фактора.(в моем случае это как правило один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из тех источников которые описаны в части </w:t>
      </w:r>
      <w:r>
        <w:rPr>
          <w:sz w:val="24"/>
          <w:lang w:val="en-US"/>
        </w:rPr>
        <w:t>“Источники власти”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b/>
          <w:sz w:val="16"/>
        </w:rPr>
        <w:t>3 - Ладанов  И.Д.  Практический Менеджмент - (Москва 1995)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Единственное что следует отметить так это то что этот фактор будет непосредственно сочетаться с типом организации(руководитель доминирует, руководитель и подчиненные – работают как одна команда и т.д.).Соответственно для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тех организаций где руководитель имеет бесприкословное подчинение и авторитет у подчиненных власть его будет реализовываться по принципу иерархичности, т.е. будет распространяться на всех без исключения в том виде что инициатива исходит только от самого руководителя, с более низких уровней структуры она не приемлима для него.Но опять же здесь необходимо отметить что ответственность человека обладающего властью будет довольна расплывчата, в том смысле что вся вина ляжет не на руководителя, а на подчиненных за принятие решения, которое не привело к должному эффекту.В организации с уровнем власти руководителя которую я охарактеризовал бы как “умеренную” , власть будет распространятся на подчиненных в том виде что руководитель будет выслушивать все возможные варианты принятия решений, в том числе и от сотрудников находящихся на более низких ступенях иерархической лестницы.Но опять же принятие решения будет зависеть как правило исключительно от самого руководителя.В таких организациях, в случае если было принято неверное решение ответственность в идеале должна каким-либо образом градуироваться между начальником и его сотрудниками.Но на практике, все будет зависеть от степени власти руководителя в организации, иными словами степенью ответственности и порядочности начальника.</w:t>
      </w:r>
    </w:p>
    <w:p>
      <w:pPr>
        <w:pStyle w:val="Normal"/>
        <w:spacing w:lineRule="auto" w:line="360"/>
        <w:ind w:left="-142" w:right="-99" w:firstLine="720"/>
        <w:rPr/>
      </w:pPr>
      <w:r>
        <w:rPr>
          <w:sz w:val="24"/>
          <w:lang w:val="en-US"/>
        </w:rPr>
        <w:t xml:space="preserve">В организациях где и подчиненные и начальник работают как одна команда, а именно руководитель является тем человеком который координирует деятельность организации, я бы охарактеризовал как организацию с “низким” уровнем  </w:t>
      </w:r>
      <w:r>
        <w:rPr>
          <w:sz w:val="24"/>
        </w:rPr>
        <w:t>власти.Все решения будут приниматься исключительно в групповом варианте и соответственно ответственность за принятие ляжет исключительно на ту группу которая занималась этим решением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е следует также забывать и про множество переходных форм организаций которые располагаютя в пределах вышерассмотренных типов.Для них будет требоваться индивидуальный подход к структурированию системы власти и конечно же индивидуальный анализ этих форм, который будет зависеть непосредственно от самой организации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сок используемой литературы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b/>
          <w:sz w:val="16"/>
        </w:rPr>
        <w:t xml:space="preserve"> </w:t>
      </w:r>
      <w:r>
        <w:rPr/>
        <w:t>Ладанов  И.Д.  Практический Менеджмент - (Москва 1995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lineRule="auto" w:line="240"/>
        <w:rPr/>
      </w:pPr>
      <w:r>
        <w:rPr/>
        <w:t>2.</w:t>
      </w:r>
      <w:r>
        <w:rPr>
          <w:rFonts w:cs="Courier New" w:ascii="Courier New" w:hAnsi="Courier New"/>
          <w:b/>
          <w:sz w:val="16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 xml:space="preserve">Х. Хекхаузен. Мотивация власти. (HTML – </w:t>
      </w:r>
      <w:r>
        <w:rPr>
          <w:rFonts w:cs="Courier New" w:ascii="Courier New" w:hAnsi="Courier New"/>
          <w:sz w:val="20"/>
        </w:rPr>
        <w:t>версия)</w:t>
      </w:r>
    </w:p>
    <w:p>
      <w:pPr>
        <w:pStyle w:val="TextBody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spacing w:lineRule="auto" w:line="240"/>
        <w:rPr/>
      </w:pPr>
      <w:r>
        <w:rPr/>
        <w:t>3.</w:t>
      </w:r>
      <w:r>
        <w:rPr>
          <w:rFonts w:cs="Courier New" w:ascii="Courier New" w:hAnsi="Courier New"/>
          <w:sz w:val="20"/>
        </w:rPr>
        <w:t xml:space="preserve">Конспект лекций по курсу </w:t>
      </w:r>
      <w:r>
        <w:rPr>
          <w:rFonts w:cs="Courier New" w:ascii="Courier New" w:hAnsi="Courier New"/>
          <w:sz w:val="20"/>
          <w:lang w:val="en-US"/>
        </w:rPr>
        <w:t>“Организация поведения” Бельская Е.Г.</w:t>
      </w:r>
    </w:p>
    <w:sectPr>
      <w:footerReference w:type="default" r:id="rId2"/>
      <w:type w:val="nextPage"/>
      <w:pgSz w:w="11906" w:h="16838"/>
      <w:pgMar w:left="1701" w:right="991" w:gutter="0" w:header="0" w:top="1440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41115</wp:posOffset>
              </wp:positionH>
              <wp:positionV relativeFrom="paragraph">
                <wp:posOffset>-398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31.4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40" w:after="0"/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right="43"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9:00:00Z</dcterms:created>
  <dc:creator>south</dc:creator>
  <dc:description/>
  <dc:language>en-US</dc:language>
  <cp:lastModifiedBy>Dolzhenko Vital</cp:lastModifiedBy>
  <dcterms:modified xsi:type="dcterms:W3CDTF">2000-10-20T10:42:00Z</dcterms:modified>
  <cp:revision>10</cp:revision>
  <dc:subject/>
  <dc:title>Власть представляет собой явле-ние многомерное</dc:title>
</cp:coreProperties>
</file>