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План холодного цех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276225</wp:posOffset>
            </wp:positionV>
            <wp:extent cx="5029200" cy="4789170"/>
            <wp:effectExtent l="0" t="0" r="0" b="0"/>
            <wp:wrapNone/>
            <wp:docPr id="1" name="Movi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vi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478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- холодный шкаф ШХ-0.8;  2- холодный шкаф ШХ –0.6 3- стол производственный. 4- секция-стол с охлаждаемым шкафом и горкой СОЭСМ-3 5- низкотемпературный прилавок СН-0,15. 6- секция-стол с охлаждаемым шкафом СОЭСМ-2;  7- перед-вижной стеллаж.  8- моечная ванна ВМ-2СМ 9- машина для нарезки вареных овощей 10 – маслоделитель ручной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05:00Z</dcterms:created>
  <dc:creator>VIKTOR</dc:creator>
  <dc:description/>
  <dc:language>en-US</dc:language>
  <cp:lastModifiedBy>VIKTOR</cp:lastModifiedBy>
  <dcterms:modified xsi:type="dcterms:W3CDTF">2004-03-25T18:10:00Z</dcterms:modified>
  <cp:revision>5</cp:revision>
  <dc:subject/>
  <dc:title>План холодного цеха</dc:title>
</cp:coreProperties>
</file>