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План цеха доработки полуфабрикатов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5029200" cy="4839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83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  <w:lang w:val="en-US"/>
        </w:rPr>
        <w:t>A</w:t>
      </w:r>
      <w:r>
        <w:rPr>
          <w:rFonts w:cs="Arial" w:ascii="Arial" w:hAnsi="Arial"/>
          <w:sz w:val="28"/>
        </w:rPr>
        <w:t xml:space="preserve"> – участок обработки мяса С – участок обработки птицы 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 – участок обработки рыбы.</w:t>
      </w:r>
    </w:p>
    <w:p>
      <w:pPr>
        <w:pStyle w:val="TextBody"/>
        <w:spacing w:lineRule="auto" w:line="360"/>
        <w:rPr/>
      </w:pPr>
      <w:r>
        <w:rPr/>
        <w:t>1 – ванна с бортиками; 2 – разрубочный стул; 3 – стол производственный; 4 – стеллаж передвижной; 5 – универсальный приводПМ-1.1; 6 – мясорубка;7 – опалочный шкаф; 8 – ванна моечная; 9 – холодильный шкаф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entury Gothic" w:hAnsi="Century Gothic" w:cs="Century Gothic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14:00Z</dcterms:created>
  <dc:creator>VIKTOR</dc:creator>
  <dc:description/>
  <dc:language>en-US</dc:language>
  <cp:lastModifiedBy>VIKTOR</cp:lastModifiedBy>
  <dcterms:modified xsi:type="dcterms:W3CDTF">2004-03-25T18:10:00Z</dcterms:modified>
  <cp:revision>7</cp:revision>
  <dc:subject/>
  <dc:title>План цеха доработки полуфабрикатов</dc:title>
</cp:coreProperties>
</file>