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335280</wp:posOffset>
            </wp:positionV>
            <wp:extent cx="6172200" cy="44850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48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i/>
          <w:iCs/>
          <w:sz w:val="28"/>
        </w:rPr>
        <w:t>План горячего цех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</w:rPr>
      </w:pPr>
      <w:r>
        <w:rPr>
          <w:rFonts w:cs="Arial" w:ascii="Arial" w:hAnsi="Arial"/>
          <w:b/>
          <w:bCs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sz w:val="32"/>
        </w:rPr>
      </w:pPr>
      <w:r>
        <w:rPr>
          <w:rFonts w:cs="Arial" w:ascii="Arial" w:hAnsi="Arial"/>
          <w:i/>
          <w:iCs/>
          <w:sz w:val="3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 xml:space="preserve">1 – плита электрическая ПЭСМ-4Ш 2 – сковородка электрическая СЭСМ-0.5  3 – шкаф жарочный электрический 4 – фритюрница. ФЭСМ-20 5 – плита электрическая 2х конфорочная. 6 – вставка к тепловому оборудованию 7 – мармит электрический МСЭСМ-50. 8 – стол производственный . 9 – универсальный привод ПГ-0.6  10 – стол для установки средств малой механизации. 11 – стол охлаждаемый </w:t>
      </w:r>
      <w:r>
        <w:rPr>
          <w:rFonts w:cs="Arial" w:ascii="Arial" w:hAnsi="Arial"/>
          <w:sz w:val="28"/>
          <w:lang w:val="en-US"/>
        </w:rPr>
        <w:t>C</w:t>
      </w:r>
      <w:r>
        <w:rPr>
          <w:rFonts w:cs="Arial" w:ascii="Arial" w:hAnsi="Arial"/>
          <w:sz w:val="28"/>
        </w:rPr>
        <w:t>ОЭСМ-2. 12 – печь шашлычная. 13 – стелаж передвижной. 14 – котел пищевой КПЭ-100. 15 – электрокипятильник КРНЭ-100Б. 16 – котел пищевой КПЭСМ-60. 17 – ванна передвижная. 18 – шкаф холодильный ШХ-0,4М. 19 – прилавок-мармит для первых блюд. 20 – стойка раздаточная электрическая СРСМ  21 – стойка раздаточная. 22 – стол со встроенной моечной ванной. 23 – раковина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0:00:00Z</dcterms:created>
  <dc:creator>VIKTOR</dc:creator>
  <dc:description/>
  <dc:language>en-US</dc:language>
  <cp:lastModifiedBy>VIKTOR</cp:lastModifiedBy>
  <dcterms:modified xsi:type="dcterms:W3CDTF">2004-03-25T18:10:00Z</dcterms:modified>
  <cp:revision>9</cp:revision>
  <dc:subject/>
  <dc:title>План горячего цеха</dc:title>
</cp:coreProperties>
</file>