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рганизац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Организация работы общедоступной столовой в центре города на 60 мест. Технологические расчеты горячего и холодного ц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курсовой работ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Организация производст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у  курса, специальность </w:t>
      </w:r>
      <w:r>
        <w:rPr>
          <w:sz w:val="28"/>
          <w:szCs w:val="28"/>
          <w:u w:val="single"/>
        </w:rPr>
        <w:t xml:space="preserve">«Технология продукции общественного питани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задания: </w:t>
      </w:r>
      <w:r>
        <w:rPr>
          <w:sz w:val="28"/>
          <w:szCs w:val="28"/>
          <w:u w:val="single"/>
        </w:rPr>
        <w:t>Организация работы общественной столовой в центре города на 60 мест. Технологические расчеты горячего и холодного цех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лежащих разработке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исследуемого предприятия общественного пит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производства предприятия общественного пита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актическая часть (по исследуемому цех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тельская работа с проведением технологических расчетов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пускной способности предприят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ственной программ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пределение количества блюд и напитков, подлежащих изготовл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вка блюд по ассортимен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мен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ополнительных меню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персонала производственной бригады исследуемого цеха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бор оборудования, посуды, инвентаря, инструментов, средств малой механиза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цеха.</w:t>
      </w:r>
    </w:p>
    <w:p>
      <w:pPr>
        <w:pStyle w:val="Normal"/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исследуемого цеха. Организация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81178099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0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  <w:tab/>
              <w:t>Характеристика исследуемого предприятия</w:t>
              <w:tab/>
              <w:t>8</w:t>
            </w:r>
          </w:hyperlink>
        </w:p>
        <w:p>
          <w:pPr>
            <w:pStyle w:val="Normal"/>
            <w:spacing w:lineRule="auto" w:line="360"/>
            <w:rPr>
              <w:sz w:val="24"/>
              <w:szCs w:val="24"/>
            </w:rPr>
          </w:pPr>
          <w:r>
            <w:rPr>
              <w:sz w:val="24"/>
              <w:szCs w:val="24"/>
            </w:rPr>
            <w:t>2.    Характеристика проектируемых цехов..........................................................................10</w:t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  <w:tab/>
              <w:t>Технологические расче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3">
            <w:r>
              <w:rPr>
                <w:rStyle w:val="IndexLink"/>
                <w:sz w:val="24"/>
                <w:szCs w:val="24"/>
                <w:lang w:val="en-US" w:eastAsia="en-US"/>
              </w:rPr>
              <w:t>3.1.</w:t>
              <w:tab/>
              <w:t>Определение пропускной способности предприят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4">
            <w:r>
              <w:rPr>
                <w:rStyle w:val="IndexLink"/>
                <w:sz w:val="24"/>
                <w:szCs w:val="24"/>
                <w:lang w:val="en-US" w:eastAsia="en-US"/>
              </w:rPr>
              <w:t>3.1.1.</w:t>
              <w:tab/>
              <w:t>Определение расчетной пропускной способ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5">
            <w:r>
              <w:rPr>
                <w:rStyle w:val="IndexLink"/>
                <w:sz w:val="24"/>
                <w:szCs w:val="24"/>
                <w:lang w:val="en-US" w:eastAsia="en-US"/>
              </w:rPr>
              <w:t>3.1.2.</w:t>
              <w:tab/>
              <w:t>Определение фактической пропускной способнос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6">
            <w:r>
              <w:rPr>
                <w:rStyle w:val="IndexLink"/>
                <w:sz w:val="24"/>
                <w:szCs w:val="24"/>
                <w:lang w:val="en-US" w:eastAsia="en-US"/>
              </w:rPr>
              <w:t>3.2.</w:t>
              <w:tab/>
              <w:t>Производственная программа предприят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7">
            <w:r>
              <w:rPr>
                <w:rStyle w:val="IndexLink"/>
                <w:sz w:val="24"/>
                <w:szCs w:val="24"/>
                <w:lang w:val="en-US" w:eastAsia="en-US"/>
              </w:rPr>
              <w:t>3.2.1.</w:t>
              <w:tab/>
              <w:t>Расчет количества блюд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8">
            <w:r>
              <w:rPr>
                <w:rStyle w:val="IndexLink"/>
                <w:sz w:val="24"/>
                <w:szCs w:val="24"/>
                <w:lang w:val="en-US" w:eastAsia="en-US"/>
              </w:rPr>
              <w:t>3.2.2.</w:t>
              <w:tab/>
              <w:t>Ассортиментный перечень продукци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09">
            <w:r>
              <w:rPr>
                <w:rStyle w:val="IndexLink"/>
                <w:sz w:val="24"/>
                <w:szCs w:val="24"/>
                <w:lang w:val="en-US" w:eastAsia="en-US"/>
              </w:rPr>
              <w:t>3.2.3.</w:t>
              <w:tab/>
              <w:t>Составление плана-меню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0">
            <w:r>
              <w:rPr>
                <w:rStyle w:val="IndexLink"/>
                <w:sz w:val="24"/>
                <w:szCs w:val="24"/>
                <w:lang w:val="en-US" w:eastAsia="en-US"/>
              </w:rPr>
              <w:t>3.3.</w:t>
              <w:tab/>
              <w:t>Расчет рабочей силы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1">
            <w:r>
              <w:rPr>
                <w:rStyle w:val="IndexLink"/>
                <w:sz w:val="24"/>
                <w:szCs w:val="24"/>
                <w:lang w:val="en-US" w:eastAsia="en-US"/>
              </w:rPr>
              <w:t>3.3.1.</w:t>
              <w:tab/>
              <w:t>Определение численности работников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2">
            <w:r>
              <w:rPr>
                <w:rStyle w:val="IndexLink"/>
                <w:sz w:val="24"/>
                <w:szCs w:val="24"/>
                <w:lang w:val="en-US" w:eastAsia="en-US"/>
              </w:rPr>
              <w:t>3.4.</w:t>
              <w:tab/>
              <w:t>Расчет и подбор оборудова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3">
            <w:r>
              <w:rPr>
                <w:rStyle w:val="IndexLink"/>
                <w:sz w:val="24"/>
                <w:szCs w:val="24"/>
                <w:lang w:val="en-US" w:eastAsia="en-US"/>
              </w:rPr>
              <w:t>3.4.1.</w:t>
              <w:tab/>
              <w:t>Подбор механического, холодильного, теплового оборудова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4">
            <w:r>
              <w:rPr>
                <w:rStyle w:val="IndexLink"/>
                <w:sz w:val="24"/>
                <w:szCs w:val="24"/>
                <w:lang w:val="en-US" w:eastAsia="en-US"/>
              </w:rPr>
              <w:t>3.4.2.</w:t>
              <w:tab/>
              <w:t>Подбор инвентаря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5">
            <w:r>
              <w:rPr>
                <w:rStyle w:val="IndexLink"/>
                <w:sz w:val="24"/>
                <w:szCs w:val="24"/>
                <w:lang w:val="en-US" w:eastAsia="en-US"/>
              </w:rPr>
              <w:t>3.5.</w:t>
              <w:tab/>
              <w:t>Расчет площади цех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6">
            <w:r>
              <w:rPr>
                <w:rStyle w:val="IndexLink"/>
                <w:sz w:val="24"/>
                <w:szCs w:val="24"/>
                <w:lang w:val="en-US" w:eastAsia="en-US"/>
              </w:rPr>
              <w:t>4.</w:t>
              <w:tab/>
              <w:t>Заключ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81178117">
            <w:r>
              <w:rPr>
                <w:rStyle w:val="IndexLink"/>
                <w:sz w:val="24"/>
                <w:szCs w:val="24"/>
                <w:lang w:val="en-US" w:eastAsia="en-US"/>
              </w:rPr>
              <w:t>5.</w:t>
              <w:tab/>
              <w:t>Литература</w:t>
              <w:tab/>
              <w:t>3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240" w:after="360"/>
        <w:jc w:val="center"/>
        <w:rPr/>
      </w:pPr>
      <w:bookmarkStart w:id="0" w:name="__RefHeading___Toc281178099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организации производства заключается в создании условий, обеспечивающих правильное ведение технологического процесса приготовления пищ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выражения производственного процесса на предприятиях общественного питания необходимо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рать рациональную структуру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помещения должны размещаться по ходу технологического процесса, чтобы исключить встречные потоки поступающего сырья, полуфабрикатов и готовой продукции. Так, заготовочные цехи должна располагаться ближе к складским помещениям, но в то же время иметь удобную связь с доготовочными цех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точность производства и последовательность осуществления технологических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местить оборуд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чие места необходимым оборудованием, инвентарем, инстру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труд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а - основа жизни человека. От того, как человек питается, зависит его здоровье, настроение, трудоспособность. Следовательно, питание человека-это не только его личное, но и общественное дело. Французскому физиологу Брмат-Саварену принадлежит выражение: «Животное насыщается, человек ест, умный человек умеет питаться». «Уметь питаться» ничего общего не имеет с утолением голода. Умение питаться предполагает разумное, умеренное и своевременное питание, то есть культуру питания. И этой очень непростой науке-культуре питания необходимо учиться, учиться смолоду, пока человек еще не приобрел болезней от неумеренного питания. Так что кухня-дело очень серьезное и требует к себе уважительн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щевые продукты и готовые кулинарные изделия при неправильной обработке, нарушении сроков хранения могут служить средой для развития микроорганизмов, и поэтому необходимо при приготовлении, хранении и реализации готовой пищи строго соблюдать установленные санитарные правила. При кулинарной обработке продуктов в них происходят сложные физические и химические процессы, без знания которых невозможно выбрать рациональные режимы обработки, уменьшить потери питательных, ароматических, вкусовых веществ и повысить качество пищи. Технолог общественного питания должен хорошо знать физику и весь цикл химических дисциплин. Предприятия общественного питания оснащены механическим, холодильным и тепловым оборудованием с газовым, электрическим и паровым обогревом. В связи с этим технолог должен знать оборудование предприятий общественного питания и другие технические дисциплины. Не менее важно для технолога знание экономики общественного питания. Достигнуть высокой производительности труда, повысить культуру обслуживания нельзя без знания основ организации общественного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ловая - наиболее распространенный тип предприятия общественного питания. Ее назначение - обеспечить посетителей на месте разнообразными по дням недели завтраками, обедами. В зависимости от места расположения и обслуживаемого контингента столовые можно подразделить на общедоступные и столовые при промышленных предприятиях, учебных заведениях. В зависимости от специализации столовые подразделяются на школьные, диетические, вегетарианские, рыбные и так далее. Кроме того, по характеру производственной деятельности различают столовые, работающие на сырье, то есть осуществляющие все процессы обработки продуктов, и столовые-доготовочные, не имеющие заготовочных цехов и работающие на полуфабрика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оловых применяется метод самообслуживания с предварительной или последующей оплатой блюд, а в некоторых -обслуживание официа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основным видам питания в столовых организуется отпуск продукции через буфеты с продавцом, без продавцов (буфеты саморасчета), чайные, кофейные, витаминные столы, торговые Автоматы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овые при производственных предприятиях, учреждениях, высших и средних учебных учреждениях выпускают в основном обеденные блюда в сравнительно ограниченном ассортименте, но разнообразят их по дням недели. Столовые при промышленных предприятиях, учреждениях в часы, свободные от обслуживания основного контингента, могут быть открыты для населения соседних рай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оловых при производственных предприятиях, высших и средних специальных учебных заведения организуется отпуск потребителям комплексных/Обедов, завтраков, ужинов. Комплексное меню составляется с учетом рекомендуемых величин физиологических потребностей в пищевых веществах и энергии для различных групп населения, утвержденных Министерством Здравоохранения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моей курсовой работы «Проектирование столовой открытого типа на 60 посадочных мест»  является актуальной, так как только с помощью предприятий общественного питания – столовых можно наладить питание людей на производстве, в учреждениях, больницах, школах, в высших и средних учебных заведениях, а также организовать специальное лечебное питание. Развитие общественного питания: дает существенную экономию общественного труда вследствие более рационального использования техники, сырья, материалов; предоставляет рабочим и служащим в течение рабочего дня горячую пищу, что повышает их работоспособность, сохраняет здоровье; дает возможность организации сбалансированного рационального питания в детских и учебных заведениях. 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Heading1"/>
        <w:numPr>
          <w:ilvl w:val="0"/>
          <w:numId w:val="4"/>
        </w:numPr>
        <w:spacing w:before="240" w:after="360"/>
        <w:jc w:val="center"/>
        <w:rPr/>
      </w:pPr>
      <w:bookmarkStart w:id="1" w:name="__RefHeading___Toc281178100"/>
      <w:bookmarkEnd w:id="1"/>
      <w:r>
        <w:rPr/>
        <w:t>Характеристика исследуемого предприя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курсовом проекте разрабатывается общедоступная столовая на 60 мест. Общедоступные столовые – проектируются при производствах, а так же школьные, студенческие и столовые при учреждениях. В столовой приготовляются и реализуются для потребления на месте горячие и холодные напитки, хлебобулочные и мучные кондитерские изделия, блюда и кулинарные изделия, а также реализуются кисломолочные продукты и некоторые покупные това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следуемая нами столовая находится в городе Екатеринбурге. Она расположена в центре города. Цель работы столовой - организация питания, досуга, потребителей. Режим работы столовой общего типа установлен: с 10 часов утра до 20 часов вечер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Место расположения</w:t>
      </w:r>
      <w:r>
        <w:rPr>
          <w:sz w:val="28"/>
          <w:szCs w:val="28"/>
        </w:rPr>
        <w:t>: г.Екатеринбург ул. Хохрякова 40\5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Количество мест</w:t>
      </w:r>
      <w:r>
        <w:rPr>
          <w:sz w:val="28"/>
          <w:szCs w:val="28"/>
        </w:rPr>
        <w:t>: 60 мес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жим работы</w:t>
      </w:r>
      <w:r>
        <w:rPr>
          <w:sz w:val="28"/>
          <w:szCs w:val="28"/>
        </w:rPr>
        <w:t>: с 10:00 до 20:00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Форма обслуживания</w:t>
      </w:r>
      <w:r>
        <w:rPr>
          <w:sz w:val="28"/>
          <w:szCs w:val="28"/>
        </w:rPr>
        <w:t>: Самообслуживание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>: Европейска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Концепция</w:t>
      </w:r>
      <w:r>
        <w:rPr>
          <w:sz w:val="28"/>
          <w:szCs w:val="28"/>
        </w:rPr>
        <w:t>: Приготовление блюд европейской кухни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едоставляемые услуги</w:t>
      </w:r>
      <w:r>
        <w:rPr>
          <w:sz w:val="28"/>
          <w:szCs w:val="28"/>
        </w:rPr>
        <w:t>: организация обслуживания и общественного питани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едприятие снабжается</w:t>
      </w:r>
      <w:r>
        <w:rPr>
          <w:sz w:val="28"/>
          <w:szCs w:val="28"/>
        </w:rPr>
        <w:t xml:space="preserve"> как от производителей продукции (Смак)так и от посредников (овоще базы ,склады)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омещения</w:t>
      </w:r>
      <w:r>
        <w:rPr>
          <w:sz w:val="28"/>
          <w:szCs w:val="28"/>
        </w:rPr>
        <w:t>: для курящих, для не курящих, банкетный зал, мойка столовой посуды, сервизная, бар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ывеска</w:t>
      </w:r>
      <w:r>
        <w:rPr>
          <w:sz w:val="28"/>
          <w:szCs w:val="28"/>
        </w:rPr>
        <w:t>: большая вывеска над входом выполненная в теплых тонах с названием жратв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Вестибюль</w:t>
      </w:r>
      <w:r>
        <w:rPr>
          <w:sz w:val="28"/>
          <w:szCs w:val="28"/>
        </w:rPr>
        <w:t>: В вестибюле находится гардероб и уборная. Стены выполнены в более приглушенных теплых темных тонах. На стенах висят зеркал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осуда</w:t>
      </w:r>
      <w:r>
        <w:rPr>
          <w:sz w:val="28"/>
          <w:szCs w:val="28"/>
        </w:rPr>
        <w:t>: в зале посуда выполнена из фарфора с легким кофейным оттенком. Бокалы выполнены из стекла. В зале для курящих посуда белая, изготовленная из фарфора. Бокалы так же стеклянные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Персонал: </w:t>
      </w:r>
      <w:r>
        <w:rPr>
          <w:sz w:val="28"/>
          <w:szCs w:val="28"/>
        </w:rPr>
        <w:t>повара 5 шт. кассир 1 шт. уборщицы 2 шт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>Производственная группа</w:t>
      </w:r>
      <w:r>
        <w:rPr>
          <w:sz w:val="28"/>
          <w:szCs w:val="28"/>
        </w:rPr>
        <w:t>: Шеф-повар, повара холодного цеха, повара горячего цеха, повара, технолог, кладовщица, бухгалтер, мойщица кухонной посуды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Состав помещений: </w:t>
      </w:r>
      <w:r>
        <w:rPr>
          <w:sz w:val="28"/>
          <w:szCs w:val="28"/>
        </w:rPr>
        <w:t>Холодный, горячий, раздача, склад, холодильные камеры, административные помещения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sz w:val="28"/>
          <w:szCs w:val="28"/>
        </w:rPr>
        <w:t xml:space="preserve">Источники снабжения: </w:t>
      </w:r>
      <w:r>
        <w:rPr>
          <w:sz w:val="28"/>
          <w:szCs w:val="28"/>
        </w:rPr>
        <w:t>Пекарня, молокозавод, склады оптовых поставок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ская группа:</w:t>
      </w:r>
      <w:r>
        <w:rPr>
          <w:sz w:val="28"/>
          <w:szCs w:val="28"/>
        </w:rPr>
        <w:t xml:space="preserve"> расположение стеллажей и холодильных камер такое, что каждая группа продукции хранилась отдельно от другой (рыба отдельно от овощей). Склад находится в непосредственной близости к разгрузочной площадке, и вдали от готовой продук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5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ПРОЕКТИРУЕМЫХ ЦЕХОВ.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ГОРЯЧЕГО ЦЕХА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проектируется на всех предприятиях питания, где есть залы для обслуживания потребителей. В горячем цехе приготавливают различные блюда и кулинарные изделия для реализации в зале предприятия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размещен в наземном этаже здания. Освещение производится естественным светом. Цех расположен на одном уровне с залом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Цех имеет удобную связь с холодным цехом, а также с другими помещениями: раздаточной, моечными, с мясорыбным и овощными цехами, с помещениями для хранения сырья. Горячий цех имеет непосредственную связь с моечной кухонной посуды.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Горячий цех оснащен тепловым, холодильным, механическим и вспомогательным оборудованием. Участок приготовления бульонов оборудуется варочными устройствами различной вместимости; участок приготовления вторых горячих блюд - плитой, жарочным шкафом, сковородой, фритюрницей. В качестве вспомогательного оборудования используются производственные столы различной конструкции,  ванна. Оборудование применяется секционное, отвечающее по модулю функциональным емкостям. Расстановка оборудования - линейно-групповая, позволяющая группировать его по технологическим процессам с размещением в линии. Вспомогательное оборудование устанавливается в самостоятельные линии, располагаемые параллельно линиям теплового оборудования.</w:t>
      </w:r>
    </w:p>
    <w:p>
      <w:pPr>
        <w:pStyle w:val="Normal"/>
        <w:spacing w:lineRule="auto" w:line="360"/>
        <w:ind w:right="-5" w:firstLine="567"/>
        <w:rPr>
          <w:sz w:val="28"/>
          <w:szCs w:val="28"/>
        </w:rPr>
      </w:pPr>
      <w:r>
        <w:rPr>
          <w:sz w:val="28"/>
          <w:szCs w:val="28"/>
        </w:rPr>
        <w:t>Технологические линии имеют как пристенное, так и островное расположение; установлены в одну или две смежные линии, перпендикулярно раздач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ХОЛОДНОГО 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пециализированных предприятиях, реализующих небольшой ассортимент холодных закусок, отводится отдельное рабочее место в общем производственном помещении. Холодные цеха предназначены для приготовления, порционирования и оформления холодных блюд и закусок, сладких блюд и холодных супов. Продукция, используемая для приготовления блюд, перед отпуском не подвергается вторичной тепловой обработке, поэтому в цехе должны соблюдаться строгие санитарные требования: продукты, используемые для приготовления блюд, должны храниться в холодильных шкафах или камерах при температуре не выше 6-8 гр.; посуда и инвентарь должны быть промаркированы и использоваться по назначению; В соответствии с технологическим процессом должны быть четко разграничены рабочие места для обработки сырых и вареных овощей, гастрономических мясных и рыбных продуктов, порционирования блюд и др.; салаты, винегреты, бутерброды следует готовить только партиями и реализовать в течение  одного часа; соблюдать температурный режим хранения и отпуска холодных блюд (10-14 г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ую программу цеха (план-меню) входят ассортимент и качество изготовляемых блюд и закусок, сладких блюд и холодных напитков. В столовой работают повара 3, 4 и 5го разря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изводственной программы в цехе предусматриваются рабочие места, которые оснащаются оборудованием, посудой и инвентарем в зависимости от вида выполняемых технологических и производственных опера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numPr>
          <w:ilvl w:val="0"/>
          <w:numId w:val="4"/>
        </w:numPr>
        <w:spacing w:before="240" w:after="360"/>
        <w:jc w:val="center"/>
        <w:rPr/>
      </w:pPr>
      <w:r>
        <w:rPr>
          <w:rFonts w:eastAsia="Arial"/>
        </w:rPr>
        <w:t xml:space="preserve"> </w:t>
      </w:r>
      <w:bookmarkStart w:id="2" w:name="__RefHeading___Toc281178102"/>
      <w:r>
        <w:rPr/>
        <w:t>Технологические расчеты</w:t>
      </w:r>
      <w:bookmarkEnd w:id="2"/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3" w:name="__RefHeading___Toc281178103"/>
      <w:bookmarkEnd w:id="3"/>
      <w:r>
        <w:rPr/>
        <w:t>Определение пропускной способности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предприятия – это количество посетителей, которое обслуживает предприятие в течение смены. Пропускная способность подразделяется на расчетную (Np) и фактическую (Nф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4" w:name="__RefHeading___Toc281178104"/>
      <w:bookmarkEnd w:id="4"/>
      <w:r>
        <w:rPr>
          <w:sz w:val="28"/>
          <w:szCs w:val="28"/>
        </w:rPr>
        <w:t>Определение расчетной пропускной способности</w:t>
      </w:r>
    </w:p>
    <w:p>
      <w:pPr>
        <w:pStyle w:val="Style12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p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ч*Т (1)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Где,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– расчетная пропускная способность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Р- количество месть в зале 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Т- продолжительность смены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Оч д = 2      Оч в= 3</w:t>
      </w:r>
    </w:p>
    <w:p>
      <w:pPr>
        <w:pStyle w:val="Style12"/>
        <w:spacing w:lineRule="auto" w:line="36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д = 60*2*6=720 чел.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Np</w:t>
      </w:r>
      <w:r>
        <w:rPr>
          <w:bCs/>
          <w:sz w:val="28"/>
          <w:szCs w:val="28"/>
        </w:rPr>
        <w:t xml:space="preserve"> в = 60*3*4=720 чел.</w:t>
      </w:r>
    </w:p>
    <w:p>
      <w:pPr>
        <w:pStyle w:val="Style12"/>
        <w:spacing w:lineRule="auto" w:line="360" w:before="0" w:after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р об. = 720+720=1440 чед.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5" w:name="__RefHeading___Toc281178105"/>
      <w:r>
        <w:rPr>
          <w:sz w:val="28"/>
          <w:szCs w:val="28"/>
        </w:rPr>
        <w:t>Определение фактической пропускной способности</w:t>
      </w:r>
      <w:bookmarkEnd w:id="5"/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ф = 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ч*С/100 (2)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де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ф – расчетная пропускная способность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 – количество мест в зале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ч – оборачиваемость 1 места в час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 – загрузка зала в % в каждый час работы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Style12"/>
        <w:tabs>
          <w:tab w:val="clear" w:pos="708"/>
          <w:tab w:val="center" w:pos="513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ропускная способность зала</w:t>
      </w:r>
    </w:p>
    <w:tbl>
      <w:tblPr>
        <w:tblW w:w="914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1"/>
        <w:gridCol w:w="2479"/>
        <w:gridCol w:w="1835"/>
        <w:gridCol w:w="2693"/>
      </w:tblGrid>
      <w:tr>
        <w:trPr>
          <w:trHeight w:val="34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Часы работы торгового зал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Оборачиваемость 1 места в 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Загрузка зала (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Кол-во посетителей. (чел)</w:t>
            </w:r>
          </w:p>
        </w:tc>
      </w:tr>
      <w:tr>
        <w:trPr>
          <w:trHeight w:val="322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1-1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5-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7-1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8-19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00" w:hRule="atLeast"/>
        </w:trPr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Итого (чел)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960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В том числе в дневное врем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200" w:hRule="atLeast"/>
        </w:trPr>
        <w:tc>
          <w:tcPr>
            <w:tcW w:w="6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rPr/>
            </w:pPr>
            <w:r>
              <w:rPr/>
              <w:t>В том числе в вечернее время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/>
              <w:t>492</w:t>
            </w:r>
          </w:p>
        </w:tc>
      </w:tr>
    </w:tbl>
    <w:p>
      <w:pPr>
        <w:pStyle w:val="Normal"/>
        <w:spacing w:lineRule="auto" w:line="360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spacing w:lineRule="auto" w:line="360"/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загрузки зала</w:t>
      </w:r>
    </w:p>
    <w:p>
      <w:pPr>
        <w:pStyle w:val="Normal"/>
        <w:spacing w:lineRule="auto" w:line="360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1435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6" w:name="__RefHeading___Toc281178106"/>
      <w:bookmarkEnd w:id="6"/>
      <w:r>
        <w:rPr/>
        <w:t>Производственная программа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изводственная программа – это ассортимент и количество продукции, </w:t>
      </w:r>
      <w:r>
        <w:rPr>
          <w:sz w:val="28"/>
          <w:szCs w:val="28"/>
        </w:rPr>
        <w:t>выпускаемые</w:t>
      </w:r>
      <w:r>
        <w:rPr>
          <w:sz w:val="28"/>
        </w:rPr>
        <w:t xml:space="preserve"> предприятием в течение дня. В предприятии общественного питания в качестве производственной программы выступает план-меню. Для составления плана-меню необходимо знать примерное количество выпускаемой продукции и учитывать ассортиментный перечень продукции. Приводится краткая характеристика меню, применяемых в предприятиях общественного питания, и обосновываются меню, применяемые в исследуемом предприятии.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7" w:name="__RefHeading___Toc281178107"/>
      <w:bookmarkEnd w:id="7"/>
      <w:r>
        <w:rPr>
          <w:sz w:val="28"/>
          <w:szCs w:val="28"/>
        </w:rPr>
        <w:t>Расчет количества блю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блюд, реализуемых в течение дня, ведется по формул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=Nф*m (3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, n- количество блю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 – фактическая пропускная способность, че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блю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количества блюд по основному меню</w:t>
      </w:r>
    </w:p>
    <w:tbl>
      <w:tblPr>
        <w:tblW w:w="46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292"/>
        <w:gridCol w:w="1565"/>
        <w:gridCol w:w="1211"/>
        <w:gridCol w:w="1234"/>
        <w:gridCol w:w="1221"/>
      </w:tblGrid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личество посетителей (чел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эффициент потребл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одук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литров в стаканы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акуски холод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уп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блю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Ли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Ли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чные и кондитерские издел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0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Шту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8" w:name="__RefHeading___Toc281178108"/>
      <w:bookmarkEnd w:id="8"/>
      <w:r>
        <w:rPr>
          <w:sz w:val="28"/>
          <w:szCs w:val="28"/>
        </w:rPr>
        <w:t>Ассортиментный перечень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ссортиментный перечень разрабатывается администрацией предприятия и </w:t>
      </w:r>
      <w:r>
        <w:rPr>
          <w:sz w:val="28"/>
          <w:szCs w:val="28"/>
        </w:rPr>
        <w:t>согласовывается</w:t>
      </w:r>
      <w:r>
        <w:rPr>
          <w:sz w:val="28"/>
        </w:rPr>
        <w:t xml:space="preserve"> в органах Роспотребнадз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гласованно с ЦСЭ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.вра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нинского райо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.Екатеринбург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колов Р.А,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Ассортиментный перечень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3"/>
        <w:gridCol w:w="3573"/>
      </w:tblGrid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Ассортимент продукц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юд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закус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en-US"/>
              </w:rPr>
            </w:pPr>
            <w:r>
              <w:rPr/>
              <w:t>8-10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упы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lang w:val="en-US"/>
              </w:rPr>
            </w:pPr>
            <w:r>
              <w:rPr/>
              <w:t>3-4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блюд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-10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ладкие блюд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ячие напит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Холодные напит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5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учные и кондитерские издел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предприятия  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производством  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меню составлено рациона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rPr>
          <w:sz w:val="28"/>
          <w:szCs w:val="28"/>
        </w:rPr>
      </w:pPr>
      <w:bookmarkStart w:id="9" w:name="__RefHeading___Toc281178109"/>
      <w:bookmarkEnd w:id="9"/>
      <w:r>
        <w:rPr>
          <w:sz w:val="28"/>
          <w:szCs w:val="28"/>
        </w:rPr>
        <w:t>Составление плана-мен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лана мен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ООО Повар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звание предприятия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_________________________________________ </w:t>
      </w:r>
      <w:r>
        <w:rPr>
          <w:sz w:val="28"/>
          <w:szCs w:val="28"/>
        </w:rPr>
        <w:t>Утверждаю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директ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-мен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____________20___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7"/>
        <w:gridCol w:w="3824"/>
        <w:gridCol w:w="2547"/>
        <w:gridCol w:w="1205"/>
      </w:tblGrid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сб. рец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Наименование блюд и закус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ю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блюд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Холодные блюд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и закус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орская фантазия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инегре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орская капуста с овощ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аклажаны туше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йцо под майонез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/2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осень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имоз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ла с сыром, майонез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Перв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ор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Щи из свежей капус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ольник с фрикадельк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50/10/1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Вторые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буша запеченная с помидор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ыба тушеная с овощ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/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лов со свинин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/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ифштекс рубленны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джар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/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корока запечен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тлета с соус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5/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молочная с маслом сливочны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/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Гарни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ртофельное пюр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гречнев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пуста тушена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Слад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блю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чернослив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ябл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кураг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Горяч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напит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фе с молок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 xml:space="preserve">Холодные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напит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ок томатны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right"/>
              <w:rPr/>
            </w:pPr>
            <w:r>
              <w:rPr/>
              <w:t>Мучные и кондитерск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</w:t>
            </w:r>
            <w:r>
              <w:rPr/>
              <w:t>издел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песочно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слойка» с сахарной пудр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ное «миндально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ливеро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орех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ожок с капуст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1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о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10" w:name="__RefHeading___Toc281178110"/>
      <w:bookmarkEnd w:id="10"/>
      <w:r>
        <w:rPr/>
        <w:t>Расчет рабочей силы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/>
      </w:pPr>
      <w:bookmarkStart w:id="11" w:name="__RefHeading___Toc281178111"/>
      <w:bookmarkEnd w:id="11"/>
      <w:r>
        <w:rPr>
          <w:sz w:val="28"/>
          <w:szCs w:val="28"/>
        </w:rPr>
        <w:t>Определение численности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работников зависит от типа предприятия, производственной программы предприятия, сложности приготовления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 численности работников ведут по формуле (4) и сводят в таблицу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)/ 3600 * </w:t>
      </w:r>
      <w:r>
        <w:rPr>
          <w:b/>
          <w:sz w:val="28"/>
          <w:lang w:val="en-US"/>
        </w:rPr>
        <w:t>T</w:t>
      </w:r>
      <w:r>
        <w:rPr>
          <w:b/>
          <w:sz w:val="28"/>
        </w:rPr>
        <w:t xml:space="preserve"> * 1  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N</w:t>
      </w:r>
      <w:r>
        <w:rPr>
          <w:sz w:val="28"/>
        </w:rPr>
        <w:t xml:space="preserve">- количество работников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>- количество блю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- норма времени, с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- продолжительность смены, ч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- коэффициент роста производительности тру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рабочей си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023"/>
        <w:gridCol w:w="2478"/>
        <w:gridCol w:w="2202"/>
      </w:tblGrid>
      <w:tr>
        <w:trPr>
          <w:trHeight w:val="85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дук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орц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 времени на изготовление 1 пор. се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ел/сек.</w:t>
            </w:r>
          </w:p>
        </w:tc>
      </w:tr>
      <w:tr>
        <w:trPr>
          <w:trHeight w:val="28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(n-a)</w:t>
            </w:r>
          </w:p>
        </w:tc>
      </w:tr>
      <w:tr>
        <w:trPr>
          <w:trHeight w:val="31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Холодный це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орская фантазия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инегр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Морская капуста с овощ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аклажаны туше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Яйцо под майонез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осень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алат «Мимоз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ла с сыром, майонез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черносли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ябл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исель из кура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мпот из ябл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39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холодному цеху:                                                                34970</w:t>
            </w:r>
          </w:p>
        </w:tc>
      </w:tr>
      <w:tr>
        <w:trPr>
          <w:trHeight w:val="4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ий це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Свекольник с фрикадель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0</w:t>
            </w:r>
          </w:p>
        </w:tc>
      </w:tr>
      <w:tr>
        <w:trPr>
          <w:trHeight w:val="3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рбуша запеченная с помидор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ыба тушеная с овощ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лов со свинино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Бифштекс рублен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оджар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корока запечен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тлета с соус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аша молочная с маслом сливочны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</w:tr>
      <w:tr>
        <w:trPr>
          <w:trHeight w:val="39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Чай с сахар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37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фе с молок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</w:tr>
      <w:tr>
        <w:trPr>
          <w:trHeight w:val="5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 по горячему цеху:                                                                  150400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 по горячему и холодному цеху:                                           1853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 данных, полученная по графе 4 таблицы 4, является числителем формул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1х.ц. = 34970/3600*1,14*10=0.85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х.ц. = 1 человек</w:t>
      </w:r>
    </w:p>
    <w:p>
      <w:pPr>
        <w:pStyle w:val="Normal"/>
        <w:ind w:left="1416" w:hanging="0"/>
        <w:rPr/>
      </w:pPr>
      <w:r>
        <w:rPr>
          <w:sz w:val="28"/>
          <w:lang w:val="en-US"/>
        </w:rPr>
        <w:t>N</w:t>
      </w:r>
      <w:r>
        <w:rPr>
          <w:sz w:val="28"/>
        </w:rPr>
        <w:t>1г.ц. = 150400/3600*1.14*10=3.7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г.ц. = 4 челов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боте предприятия в праздничные и выходные дни численность работников </w:t>
      </w:r>
      <w:r>
        <w:rPr>
          <w:sz w:val="28"/>
          <w:szCs w:val="28"/>
        </w:rPr>
        <w:t>определяется</w:t>
      </w:r>
      <w:r>
        <w:rPr>
          <w:sz w:val="28"/>
        </w:rPr>
        <w:t xml:space="preserve"> по формуле 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b/>
          <w:sz w:val="28"/>
          <w:szCs w:val="18"/>
        </w:rPr>
        <w:t xml:space="preserve">2 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</w:t>
      </w:r>
      <w:r>
        <w:rPr>
          <w:b/>
          <w:sz w:val="28"/>
          <w:szCs w:val="18"/>
        </w:rPr>
        <w:t>1*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(5)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где, К- коэффициент, учитывающий работу в выходные и праздничные д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по ступенчатому графику – 1.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2х.ц.=0.81*1.32=2 человека</w:t>
      </w:r>
    </w:p>
    <w:p>
      <w:pPr>
        <w:pStyle w:val="Normal"/>
        <w:ind w:left="1416" w:hanging="0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2г.ц.=3.7*1.32=5 человек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рафик выхода на работу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нном </w:t>
      </w:r>
      <w:r>
        <w:rPr>
          <w:sz w:val="28"/>
          <w:szCs w:val="28"/>
        </w:rPr>
        <w:t>предприятии</w:t>
      </w:r>
      <w:r>
        <w:rPr>
          <w:sz w:val="28"/>
        </w:rPr>
        <w:t xml:space="preserve"> ступенчатый график, т.к. это самое рациональное распределение рабочей си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збивка </w:t>
      </w:r>
      <w:r>
        <w:rPr>
          <w:sz w:val="28"/>
          <w:szCs w:val="28"/>
        </w:rPr>
        <w:t>работников</w:t>
      </w:r>
      <w:r>
        <w:rPr/>
        <w:t xml:space="preserve"> по квалифика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.ц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.ц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ар 3 разряда 1 че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вар 5 разряда 1 че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ар 3 разряда 2 чел.</w:t>
            </w:r>
          </w:p>
          <w:p>
            <w:pPr>
              <w:pStyle w:val="Normal"/>
              <w:ind w:left="37" w:hanging="0"/>
              <w:jc w:val="center"/>
              <w:rPr>
                <w:sz w:val="28"/>
              </w:rPr>
            </w:pPr>
            <w:r>
              <w:rPr>
                <w:sz w:val="28"/>
              </w:rPr>
              <w:t>Повар 4 разряда 2 чел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вар 5 разряда 1 чел.</w:t>
            </w:r>
          </w:p>
        </w:tc>
      </w:tr>
    </w:tbl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составления </w:t>
      </w:r>
      <w:r>
        <w:rPr>
          <w:sz w:val="28"/>
          <w:szCs w:val="28"/>
        </w:rPr>
        <w:t>графика</w:t>
      </w:r>
      <w:r>
        <w:rPr>
          <w:sz w:val="28"/>
        </w:rPr>
        <w:t xml:space="preserve"> выхода на работу необходимо знать норму часов на месяц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584"/>
      </w:tblGrid>
      <w:tr>
        <w:trPr>
          <w:trHeight w:val="435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 рабочего времени</w:t>
            </w:r>
          </w:p>
        </w:tc>
      </w:tr>
      <w:tr>
        <w:trPr>
          <w:trHeight w:val="345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ябрь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дне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крес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зднич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азничны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и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абрь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дней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крес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боты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здничны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празничные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чие дни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 эффективного фонд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Вывод: </w:t>
      </w:r>
      <w:r>
        <w:rPr>
          <w:sz w:val="28"/>
        </w:rPr>
        <w:t xml:space="preserve">Рабочая сила подобранна рационально для работы общественного питания с непостоянной загрузкой зала и работой с определенным меню. График выхода </w:t>
      </w:r>
      <w:r>
        <w:rPr>
          <w:sz w:val="28"/>
          <w:szCs w:val="28"/>
        </w:rPr>
        <w:t>самый</w:t>
      </w:r>
      <w:r>
        <w:rPr>
          <w:sz w:val="28"/>
        </w:rPr>
        <w:t xml:space="preserve"> подходящий для этого предприятия питан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bookmarkStart w:id="12" w:name="__RefHeading___Toc281178112"/>
      <w:bookmarkEnd w:id="12"/>
      <w:r>
        <w:rPr/>
        <w:t>Расчет и подбор оборудования</w:t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13" w:name="__RefHeading___Toc281178113"/>
      <w:bookmarkEnd w:id="13"/>
      <w:r>
        <w:rPr>
          <w:sz w:val="28"/>
          <w:szCs w:val="28"/>
        </w:rPr>
        <w:t>Подбор механического, холодильного, теплового оборудов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ащенность цехов торгово-техническим оборудованием зависит от типа предприятия,</w:t>
      </w:r>
      <w:r>
        <w:rPr>
          <w:b/>
          <w:sz w:val="28"/>
        </w:rPr>
        <w:t xml:space="preserve"> </w:t>
      </w:r>
      <w:r>
        <w:rPr>
          <w:sz w:val="28"/>
        </w:rPr>
        <w:t xml:space="preserve">его мощности, производственной программы, сложности приготовления </w:t>
      </w:r>
      <w:r>
        <w:rPr>
          <w:sz w:val="28"/>
          <w:szCs w:val="28"/>
        </w:rPr>
        <w:t>блюд</w:t>
      </w:r>
      <w:r>
        <w:rPr>
          <w:sz w:val="28"/>
        </w:rPr>
        <w:t>, численности работников и других показате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подборе стационарного оборудования необходимо учитывать, что модульное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дает возможность применить его линейную расстановку, что облегчает работу поваров, сокращает используемые площ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временных </w:t>
      </w:r>
      <w:r>
        <w:rPr>
          <w:sz w:val="28"/>
          <w:szCs w:val="28"/>
        </w:rPr>
        <w:t>ресторанах</w:t>
      </w:r>
      <w:r>
        <w:rPr>
          <w:sz w:val="28"/>
        </w:rPr>
        <w:t xml:space="preserve">, кафе, барах, закусочных применяется большое количество настольного оборудования: блендеры, миксеры, кухонные комбайны и процессоры, плиты для непосредственной жарки, фритюрницы, шашлычницы, микроволновые печи, весы и др. В расчет площади цеха это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не включается, но для его установки должны быть предусмотрены производственные сто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подборе оборудования можно пользоваться каталогами оборудования, издаваемыми </w:t>
      </w:r>
      <w:r>
        <w:rPr>
          <w:sz w:val="28"/>
          <w:szCs w:val="28"/>
        </w:rPr>
        <w:t>предприятиями</w:t>
      </w:r>
      <w:r>
        <w:rPr>
          <w:sz w:val="28"/>
        </w:rPr>
        <w:t xml:space="preserve"> производителями и фирмами, осуществляющими его реализацию, учебниками по торгово-техническому оборудованию. Интернет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 немеханическому оборудованию относятся производственные столы, ванны, стеллажи, </w:t>
      </w:r>
      <w:r>
        <w:rPr>
          <w:sz w:val="28"/>
          <w:szCs w:val="28"/>
        </w:rPr>
        <w:t>раковины</w:t>
      </w:r>
      <w:r>
        <w:rPr>
          <w:sz w:val="28"/>
        </w:rPr>
        <w:t>, вставки тепловые и с гладкой поверхностью, подставк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ые столы можно подбирать в каталогах торговых фирм или изготовлять под заказ с учетом размеров и конфигураций помещений. Количество производственных столов подбирают с учетом числа работников в цехе в одну смену, а так же предусматриваются дополнительные для установки средств малой механизации. Примерная норма длины стола на одного работника не мене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 м – в холодном цех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5 м – в горячем и мясо- рыбном цех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75 – в кондитерском цех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ванн </w:t>
      </w:r>
      <w:r>
        <w:rPr>
          <w:sz w:val="28"/>
          <w:szCs w:val="28"/>
        </w:rPr>
        <w:t>производных</w:t>
      </w:r>
      <w:r>
        <w:rPr>
          <w:sz w:val="28"/>
        </w:rPr>
        <w:t xml:space="preserve"> зависит от объёма работы и санитарных треб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ытьё производственного инвентаря, посуды холодного цеха производится </w:t>
      </w:r>
      <w:r>
        <w:rPr>
          <w:sz w:val="28"/>
          <w:szCs w:val="28"/>
        </w:rPr>
        <w:t>непосредственно</w:t>
      </w:r>
      <w:r>
        <w:rPr>
          <w:sz w:val="28"/>
        </w:rPr>
        <w:t xml:space="preserve"> в цех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ждом цехе должна быть установлена раковина для мытья рук. В настоящее время раковины имеют различные размеры и конфигурацию. Для сокращения площади цеха используют угловые раковины. Выпускаются совмещенные раковины- ванны, состоящие из двух яру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тальное оборудование подбирается с учетом специфики работы цеха. Подвесное </w:t>
      </w:r>
      <w:r>
        <w:rPr>
          <w:sz w:val="28"/>
          <w:szCs w:val="28"/>
        </w:rPr>
        <w:t>оборудование</w:t>
      </w:r>
      <w:r>
        <w:rPr>
          <w:sz w:val="28"/>
        </w:rPr>
        <w:t xml:space="preserve"> в расчет площади не вход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расчеты сводятся в таблицу 6 «Спецификация оборудования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фикация оборудования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object w:dxaOrig="10260" w:dyaOrig="13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pt;height:654.8pt" filled="f" o:ole="">
            <v:imagedata r:id="rId4" o:title=""/>
          </v:shape>
          <o:OLEObject Type="Embed" ProgID="Word.Document.12" ShapeID="ole_rId3" DrawAspect="Content" ObjectID="_1231270243" r:id="rId3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"/>
        </w:numPr>
        <w:spacing w:before="240" w:after="360"/>
        <w:ind w:left="540" w:hanging="504"/>
        <w:jc w:val="center"/>
        <w:rPr>
          <w:sz w:val="28"/>
          <w:szCs w:val="28"/>
        </w:rPr>
      </w:pPr>
      <w:bookmarkStart w:id="14" w:name="__RefHeading___Toc281178114"/>
      <w:bookmarkEnd w:id="14"/>
      <w:r>
        <w:rPr>
          <w:sz w:val="28"/>
          <w:szCs w:val="28"/>
        </w:rPr>
        <w:t>Подбор инвентар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рганизации производственного процесса рабочие места должны быть в достаточном количестве оснащение производственным инвентарем и </w:t>
      </w:r>
      <w:r>
        <w:rPr>
          <w:sz w:val="28"/>
          <w:szCs w:val="28"/>
        </w:rPr>
        <w:t>оборудованием</w:t>
      </w:r>
      <w:r>
        <w:rPr>
          <w:sz w:val="28"/>
        </w:rPr>
        <w:t>. Данные сводятся в таблицу.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одбор инвентар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132"/>
        <w:gridCol w:w="2123"/>
      </w:tblGrid>
      <w:tr>
        <w:trPr>
          <w:trHeight w:val="315" w:hRule="atLeast"/>
        </w:trPr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вентаря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нвентаря</w:t>
            </w:r>
          </w:p>
        </w:tc>
      </w:tr>
      <w:tr>
        <w:trPr>
          <w:trHeight w:val="315" w:hRule="atLeast"/>
        </w:trPr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лодный це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ячий цех</w:t>
            </w:r>
          </w:p>
        </w:tc>
      </w:tr>
      <w:tr>
        <w:trPr>
          <w:trHeight w:val="368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Венч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ержатель для нож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разделочная для сырых овощ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вареных овощ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рыбной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мясной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зеле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 для сель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хле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Доска для фру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ондитерский меш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патка- нож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ж для корбования и резки овоще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и поварская трой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сыр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гастроном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лим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сельд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зеле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хлеб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Нож для фигурной рез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Яблокорез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Яйцерез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разливатель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ы для желе, самбу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ы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Полов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имоновыжимал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троёмкост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оу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ал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Ложка для салата с отверстия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сервовскрыва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ел 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зан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трюля для соу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аро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ла поварск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ла шпиговаль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жка разливательная 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т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опатки поварские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патка-нож для заливных блю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мит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ски для хранения проду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ска-дуршла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овни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ивен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очные дос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то 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вород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рка ручная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япка для отбивания мя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умов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для запек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Вывод</w:t>
      </w:r>
      <w:r>
        <w:rPr>
          <w:sz w:val="28"/>
        </w:rPr>
        <w:t>: оборудование и инвентарь подобранны специально для меню этой столовой, что позволяет улучшить работу сотрудников кух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4"/>
        </w:numPr>
        <w:spacing w:before="240" w:after="360"/>
        <w:ind w:left="360" w:hanging="431"/>
        <w:jc w:val="center"/>
        <w:rPr/>
      </w:pPr>
      <w:r>
        <w:rPr>
          <w:rFonts w:eastAsia="Arial"/>
        </w:rPr>
        <w:t xml:space="preserve"> </w:t>
      </w:r>
      <w:bookmarkStart w:id="15" w:name="__RefHeading___Toc281178115"/>
      <w:r>
        <w:rPr/>
        <w:t>Расчет площади цехов</w:t>
      </w:r>
      <w:bookmarkEnd w:id="15"/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ь цеха зависит от типа предприятия, производственной программы, количества работников, оснащенности цеха оборудовани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цеха </w:t>
      </w:r>
      <w:r>
        <w:rPr>
          <w:sz w:val="28"/>
          <w:szCs w:val="28"/>
        </w:rPr>
        <w:t>определяется</w:t>
      </w:r>
      <w:r>
        <w:rPr>
          <w:sz w:val="28"/>
        </w:rPr>
        <w:t xml:space="preserve"> по формуле (6).</w:t>
      </w:r>
    </w:p>
    <w:p>
      <w:pPr>
        <w:pStyle w:val="Normal"/>
        <w:ind w:left="708" w:hanging="0"/>
        <w:rPr/>
      </w:pP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ц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полез/К   (6)</w:t>
      </w:r>
    </w:p>
    <w:p>
      <w:pPr>
        <w:pStyle w:val="Normal"/>
        <w:ind w:left="1416" w:hanging="0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S</w:t>
      </w:r>
      <w:r>
        <w:rPr>
          <w:sz w:val="28"/>
        </w:rPr>
        <w:t xml:space="preserve"> ц – площадь цех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полез – площадь под оборудование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 – коэффициент свободных проход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горячем цехе К=0,25-0,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холодном цехе К = 0,3-0,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мясо- рыбном  К = 0,35-0,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мучном цехе К = 0,3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ак как мы рассчитываем холодный цех, то берем К= 0,3-0,4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S</w:t>
      </w:r>
      <w:r>
        <w:rPr>
          <w:sz w:val="28"/>
        </w:rPr>
        <w:t>ц=5,46/0.4=13.6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пределения длины и ширины цеха используется расчетный показатель площади цеха (=13.65). Применяются стандартные размеры ширины цеха, зависящие от количества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две параллельные линии ширина цеха составляет 2,8-3 метра такая расстановка применяется в цехах, площади которых не превышает 18 м. (холодный, мучной, овощной цех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три линии ширина цеха принимается 4,8-5 м. площадь таких цехов от 18 до 34 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</w:t>
      </w:r>
      <w:r>
        <w:rPr>
          <w:sz w:val="28"/>
          <w:szCs w:val="28"/>
        </w:rPr>
        <w:t>оборудования</w:t>
      </w:r>
      <w:r>
        <w:rPr>
          <w:sz w:val="28"/>
        </w:rPr>
        <w:t xml:space="preserve"> в четыре линии ширина цеха 6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тановив ширину цеха, </w:t>
      </w:r>
      <w:r>
        <w:rPr>
          <w:sz w:val="28"/>
          <w:szCs w:val="28"/>
        </w:rPr>
        <w:t>рассчитывается</w:t>
      </w:r>
      <w:r>
        <w:rPr>
          <w:sz w:val="28"/>
        </w:rPr>
        <w:t xml:space="preserve"> длина по формуле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</w:rPr>
        <w:t xml:space="preserve">Дл. Цеха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ц/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холодного цеха по </w:t>
      </w:r>
      <w:r>
        <w:rPr>
          <w:sz w:val="28"/>
          <w:szCs w:val="28"/>
        </w:rPr>
        <w:t>расчету</w:t>
      </w:r>
      <w:r>
        <w:rPr>
          <w:sz w:val="28"/>
        </w:rPr>
        <w:t xml:space="preserve"> составила 13.65 м, принимаем ширину цеха равную =3м</w:t>
      </w:r>
    </w:p>
    <w:p>
      <w:pPr>
        <w:pStyle w:val="Normal"/>
        <w:rPr>
          <w:sz w:val="28"/>
        </w:rPr>
      </w:pPr>
      <w:r>
        <w:rPr>
          <w:sz w:val="28"/>
        </w:rPr>
        <w:t>Дл. Цеха = 13.65/3</w:t>
      </w:r>
    </w:p>
    <w:p>
      <w:pPr>
        <w:pStyle w:val="Normal"/>
        <w:rPr>
          <w:sz w:val="28"/>
        </w:rPr>
      </w:pPr>
      <w:r>
        <w:rPr>
          <w:sz w:val="28"/>
        </w:rPr>
        <w:t xml:space="preserve">Дл. Цеха = 4,55 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Так как мы рассчитываем горячий цех, то берем К= 0,25-0,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ц=9.9/0.3=3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пределения длины и ширины цеха используется расчетный показатель площади цеха (=33). Применяются стандартные размеры ширины цеха, зависящие от количества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сстановке оборудования в две параллельные линии ширина цеха составляет 2,8-3 метра такая расстановка применяется в цехах, площади которых не превышает 18 м .( холодный, мучной, овощной цех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расстановке оборудования в три линии ширина цеха принимается 4,8-5 м., площадь таких цехов от 18 до 34 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сстановке оборудования в четыре линии ширина цеха 6 м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становив ширину цеха, </w:t>
      </w:r>
      <w:r>
        <w:rPr>
          <w:sz w:val="28"/>
          <w:szCs w:val="28"/>
        </w:rPr>
        <w:t>рассчитывается</w:t>
      </w:r>
      <w:r>
        <w:rPr>
          <w:sz w:val="28"/>
        </w:rPr>
        <w:t xml:space="preserve"> длина по формуле: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</w:rPr>
        <w:t xml:space="preserve">Дл. Цеха =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ц/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лощадь горячего цеха по </w:t>
      </w:r>
      <w:r>
        <w:rPr>
          <w:sz w:val="28"/>
          <w:szCs w:val="28"/>
        </w:rPr>
        <w:t>расчету</w:t>
      </w:r>
      <w:r>
        <w:rPr>
          <w:sz w:val="28"/>
        </w:rPr>
        <w:t xml:space="preserve"> составила 33 м, принимаем ширину цеха равную =5м</w:t>
      </w:r>
    </w:p>
    <w:p>
      <w:pPr>
        <w:pStyle w:val="Normal"/>
        <w:rPr>
          <w:sz w:val="28"/>
        </w:rPr>
      </w:pPr>
      <w:r>
        <w:rPr>
          <w:sz w:val="28"/>
        </w:rPr>
        <w:t>Дл. Цеха = 33/5</w:t>
      </w:r>
    </w:p>
    <w:p>
      <w:pPr>
        <w:pStyle w:val="Normal"/>
        <w:rPr/>
      </w:pPr>
      <w:r>
        <w:rPr>
          <w:sz w:val="28"/>
        </w:rPr>
        <w:t xml:space="preserve">Дл. Цеха = 6.6 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вычерчивания в масштабе 1:50. Для перевода фактических размеров в масштаб показатели длины и ширины оборудования или цеха делятся на выбранный размер масштаб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0"/>
        <w:gridCol w:w="1720"/>
        <w:gridCol w:w="1889"/>
        <w:gridCol w:w="1286"/>
      </w:tblGrid>
      <w:tr>
        <w:trPr>
          <w:trHeight w:val="38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размер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штаб 1:50</w:t>
            </w:r>
          </w:p>
        </w:tc>
      </w:tr>
      <w:tr>
        <w:trPr>
          <w:trHeight w:val="40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ы на плане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</w:tr>
      <w:tr>
        <w:trPr>
          <w:trHeight w:val="421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Холодный цех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среднетемпера-тур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холодиль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 тумб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>
          <w:trHeight w:val="3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офесиональ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2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 2-х секционн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>
          <w:trHeight w:val="271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ячий цех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1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вород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пароконвектома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производственны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производственный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на моечна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кухон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4381" w:hRule="atLeast"/>
        </w:trPr>
        <w:tc>
          <w:tcPr>
            <w:tcW w:w="953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верные проемы в холодно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Ширина дверей зависит от цеха. В холодном, мучном, овощном цехах двери могут быть одинарные </w:t>
            </w:r>
            <w:r>
              <w:rPr>
                <w:sz w:val="28"/>
                <w:szCs w:val="28"/>
              </w:rPr>
              <w:t>шириной</w:t>
            </w:r>
            <w:r>
              <w:rPr>
                <w:sz w:val="28"/>
              </w:rPr>
              <w:t xml:space="preserve"> 90-120 см. или полуторные 120-150см. В нашем холодном цехе двери 90с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кна в холодно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ля нормальной организации производственного процесса в цехе должно быть достаточным естественное освещение. Величина естественной освещенности 1:6 (отношение площади к площади пола). Для соблюдения этого в цехе делается достаточное количество окон. Количество зависит от их размеров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ры оконных проемов могут быть различными как по длине, так и по ширине. Ниже приведенны размеры </w:t>
            </w:r>
            <w:r>
              <w:rPr>
                <w:sz w:val="28"/>
                <w:szCs w:val="28"/>
              </w:rPr>
              <w:t>наших</w:t>
            </w:r>
            <w:r>
              <w:rPr>
                <w:sz w:val="28"/>
              </w:rPr>
              <w:t xml:space="preserve"> окон в холодном цехе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ысота:</w:t>
            </w:r>
            <w:r>
              <w:rPr>
                <w:sz w:val="28"/>
              </w:rPr>
              <w:t>22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ирина</w:t>
            </w:r>
            <w:r>
              <w:rPr>
                <w:sz w:val="28"/>
              </w:rPr>
              <w:t xml:space="preserve">:18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окон с </w:t>
      </w:r>
      <w:r>
        <w:rPr>
          <w:sz w:val="28"/>
          <w:szCs w:val="28"/>
        </w:rPr>
        <w:t>учетом</w:t>
      </w:r>
      <w:r>
        <w:rPr>
          <w:sz w:val="28"/>
        </w:rPr>
        <w:t xml:space="preserve"> коэффициента освещенности: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Х.ц. = </w:t>
      </w:r>
      <w:r>
        <w:rPr>
          <w:sz w:val="28"/>
          <w:lang w:val="en-US"/>
        </w:rPr>
        <w:t>S</w:t>
      </w:r>
      <w:r>
        <w:rPr>
          <w:sz w:val="28"/>
        </w:rPr>
        <w:t>ц./6</w:t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Х.ц. =13/6=2,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учили по расчету, что </w:t>
      </w:r>
      <w:r>
        <w:rPr>
          <w:sz w:val="28"/>
          <w:szCs w:val="28"/>
        </w:rPr>
        <w:t>площадь</w:t>
      </w:r>
      <w:r>
        <w:rPr>
          <w:sz w:val="28"/>
        </w:rPr>
        <w:t xml:space="preserve"> всех окон равна 2,3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</w:t>
      </w:r>
      <w:r>
        <w:rPr>
          <w:sz w:val="28"/>
          <w:szCs w:val="28"/>
        </w:rPr>
        <w:t>одного</w:t>
      </w:r>
      <w:r>
        <w:rPr>
          <w:sz w:val="28"/>
        </w:rPr>
        <w:t xml:space="preserve"> окна, принимая его высоту 180 см (1,8 м.) и ширину 220 (2.2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ок. = 2.2*1,8=3.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szCs w:val="28"/>
        </w:rPr>
        <w:t>окон</w:t>
      </w:r>
      <w:r>
        <w:rPr>
          <w:sz w:val="28"/>
        </w:rPr>
        <w:t xml:space="preserve"> (Ко) равно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Ко = </w:t>
      </w:r>
      <w:r>
        <w:rPr>
          <w:sz w:val="28"/>
          <w:lang w:val="en-US"/>
        </w:rPr>
        <w:t>S</w:t>
      </w:r>
      <w:r>
        <w:rPr>
          <w:sz w:val="28"/>
        </w:rPr>
        <w:t xml:space="preserve"> ое. об / </w:t>
      </w:r>
      <w:r>
        <w:rPr>
          <w:sz w:val="28"/>
          <w:lang w:val="en-US"/>
        </w:rPr>
        <w:t>S</w:t>
      </w:r>
      <w:r>
        <w:rPr>
          <w:sz w:val="28"/>
        </w:rPr>
        <w:t xml:space="preserve"> 1ок = 3.96/2.3= 0,6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так, в холодном цехе должно быть 1 ок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81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Дверные проемы в горяче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Ширина дверей зависит от цеха. В холодном, мучном, овощном цехах двери могут быть одинарные шириной 90-120 см. или полуторные 120-150см. В горячем, кондитерском цехах двери </w:t>
            </w:r>
            <w:r>
              <w:rPr>
                <w:sz w:val="28"/>
                <w:szCs w:val="28"/>
              </w:rPr>
              <w:t>полуторные</w:t>
            </w:r>
            <w:r>
              <w:rPr>
                <w:sz w:val="28"/>
              </w:rPr>
              <w:t xml:space="preserve"> и двойные шириной 150-180 см. В нашем горячем цехе двери 150с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кна в горячем цехе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Для нормальной организации производственного процесса в цехе должно быть достаточным </w:t>
            </w:r>
            <w:r>
              <w:rPr>
                <w:sz w:val="28"/>
                <w:szCs w:val="28"/>
              </w:rPr>
              <w:t>естественное</w:t>
            </w:r>
            <w:r>
              <w:rPr>
                <w:sz w:val="28"/>
              </w:rPr>
              <w:t xml:space="preserve"> освещение. Величина естественной освещенности 1:6 (отношение площади к площади пола). Для соблюдения этого в цехе делается достаточное количество окон. Количество зависит от их размеров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 xml:space="preserve">Размеры оконных проемов могут быть различными как по длине, так и по ширине . Нижеприведенны размеры </w:t>
            </w:r>
            <w:r>
              <w:rPr>
                <w:sz w:val="28"/>
                <w:szCs w:val="28"/>
              </w:rPr>
              <w:t>наших</w:t>
            </w:r>
            <w:r>
              <w:rPr>
                <w:sz w:val="28"/>
              </w:rPr>
              <w:t xml:space="preserve"> окон в горячем цех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Высота:</w:t>
            </w:r>
            <w:r>
              <w:rPr>
                <w:sz w:val="28"/>
              </w:rPr>
              <w:t>250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Ширина</w:t>
            </w:r>
            <w:r>
              <w:rPr>
                <w:sz w:val="28"/>
              </w:rPr>
              <w:t xml:space="preserve">:24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ходим общую площадь окон с учетом коэффициента освещен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г.ц. = </w:t>
      </w:r>
      <w:r>
        <w:rPr>
          <w:sz w:val="28"/>
          <w:lang w:val="en-US"/>
        </w:rPr>
        <w:t>S</w:t>
      </w:r>
      <w:r>
        <w:rPr>
          <w:sz w:val="28"/>
        </w:rPr>
        <w:t>ц./6</w:t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ок. об. г.ц. =33/6=5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учили по расчету , что </w:t>
      </w:r>
      <w:r>
        <w:rPr>
          <w:sz w:val="28"/>
          <w:szCs w:val="28"/>
        </w:rPr>
        <w:t>площадь</w:t>
      </w:r>
      <w:r>
        <w:rPr>
          <w:sz w:val="28"/>
        </w:rPr>
        <w:t xml:space="preserve"> всех окон равна 5.5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ходим общую площадь </w:t>
      </w:r>
      <w:r>
        <w:rPr>
          <w:sz w:val="28"/>
          <w:szCs w:val="28"/>
        </w:rPr>
        <w:t>одного</w:t>
      </w:r>
      <w:r>
        <w:rPr>
          <w:sz w:val="28"/>
        </w:rPr>
        <w:t xml:space="preserve"> окна, принимая его высоту 250 см( 2.5 м.) и ширину 240 (2.4 м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1ок. = 2.5*2.2=5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окон (Ко) </w:t>
      </w:r>
      <w:r>
        <w:rPr>
          <w:sz w:val="28"/>
          <w:szCs w:val="28"/>
        </w:rPr>
        <w:t>равно</w:t>
      </w:r>
      <w:r>
        <w:rPr>
          <w:sz w:val="28"/>
        </w:rPr>
        <w:t>: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Ко = </w:t>
      </w:r>
      <w:r>
        <w:rPr>
          <w:sz w:val="28"/>
          <w:lang w:val="en-US"/>
        </w:rPr>
        <w:t>S</w:t>
      </w:r>
      <w:r>
        <w:rPr>
          <w:sz w:val="28"/>
        </w:rPr>
        <w:t xml:space="preserve"> ое. об / </w:t>
      </w:r>
      <w:r>
        <w:rPr>
          <w:sz w:val="28"/>
          <w:lang w:val="en-US"/>
        </w:rPr>
        <w:t>S</w:t>
      </w:r>
      <w:r>
        <w:rPr>
          <w:sz w:val="28"/>
        </w:rPr>
        <w:t xml:space="preserve"> 1ок = 5.5/5.5= 1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так, в горячем </w:t>
      </w:r>
      <w:r>
        <w:rPr>
          <w:sz w:val="28"/>
          <w:szCs w:val="28"/>
        </w:rPr>
        <w:t>цехе</w:t>
      </w:r>
      <w:r>
        <w:rPr>
          <w:sz w:val="28"/>
        </w:rPr>
        <w:t xml:space="preserve"> должно быть 1 окно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before="240" w:after="360"/>
        <w:ind w:left="357" w:hanging="357"/>
        <w:jc w:val="center"/>
        <w:rPr/>
      </w:pPr>
      <w:bookmarkStart w:id="16" w:name="__RefHeading___Toc281178116"/>
      <w:bookmarkEnd w:id="16"/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массовое питание все больше проникает в быт широких масс населения, способствует решению многих социально-экономических проблем; помогает лучше использовать продовольственные ресурсы страны, своевременно предоставляет населению качественное питание, имеющего решающее значение для сохранения здоровья, роста производительности труда, повышению качества учебы; позволяет более эффективно использовать свободное время, что в наши дни является не мало важным фактором для населения; высвобождает из домашнего хозяйства дополнительную численность рабочих и служащих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питания, которой пользуется население, представлена различными типами: столовыми, ресторанами, кафе, закусочными, барами и др. необходимость различных типов определяется: разнохарактерностью спроса населения на различные виды питания (завтраки, обеды, ужины, промежуточные приемы пищи, бизнес-ланчи); спецификой обслуживания людей и во время коротких обеденных перерывов, и во время отдыха; необходимостью обслуживания взрослого населения и детей, здоровых и нуждающихся в лечебном питании. Спрос на продукцию и услуги массового питания непрерывно изменяется и раст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проводилось проектирование горячего цеха и холодного цеха предприятия общественного питания, а именно: столовой общедоступной на 60 мест в городе Екатеринбург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хнологических расчетов проведено исследование и сделаны расчёты и подбор оборудования, необходимого в этом цеху. Рассчитано нужное количество поваров этого цеха, а так же сделан чертёж оборудования и описаны требования его размещения в цеху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spacing w:before="240" w:after="360"/>
        <w:ind w:left="357" w:hanging="357"/>
        <w:jc w:val="center"/>
        <w:rPr/>
      </w:pPr>
      <w:bookmarkStart w:id="17" w:name="__RefHeading___Toc281178117"/>
      <w:bookmarkEnd w:id="17"/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инистерство торговли, питания и услуг Свердловской области. Итоги развития потребительского рынка Свердловской области в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hyperlink r:id="rId5">
        <w:r>
          <w:rPr>
            <w:rStyle w:val="InternetLink"/>
            <w:sz w:val="28"/>
          </w:rPr>
          <w:t>www.sibrestoran.ru</w:t>
        </w:r>
      </w:hyperlink>
      <w:r>
        <w:rPr>
          <w:sz w:val="28"/>
        </w:rPr>
        <w:t xml:space="preserve">  Новости ресторанов Новосибир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lang w:val="en-US"/>
        </w:rPr>
        <w:t>WWW</w:t>
      </w:r>
      <w:r>
        <w:rPr>
          <w:sz w:val="28"/>
        </w:rPr>
        <w:t>/</w:t>
      </w:r>
      <w:r>
        <w:rPr>
          <w:sz w:val="28"/>
          <w:lang w:val="en-US"/>
        </w:rPr>
        <w:t>market</w:t>
      </w:r>
      <w:r>
        <w:rPr>
          <w:sz w:val="28"/>
        </w:rPr>
        <w:t>-</w:t>
      </w:r>
      <w:r>
        <w:rPr>
          <w:sz w:val="28"/>
          <w:lang w:val="en-US"/>
        </w:rPr>
        <w:t>ekb</w:t>
      </w:r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 Новости- Потребительский рынок Екатеринбур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ГОСТ РЮ 50762-2007. классификация предприятия общественного питания . общие треб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едеральный Закон «О защите прав потребителей»( с изменениями и дополнениями ) от 7 февраля 1992г. № 2300-4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>Радченко Л.А Организация производства на предприятии общественного питания.- Ростов н/Д:изд-во «Феникс», 20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рыхина Е.Б. организация производства на предприятиях общественного питания.- М., ИД «ФОРУМ»-ИНФРА-М,2007.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none"/>
      <w:suff w:val="nothing"/>
      <w:lvlText w:val="3.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yperlink" Target="http://www.sibrestor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9:55:00Z</dcterms:created>
  <dc:creator>Александр</dc:creator>
  <dc:description/>
  <cp:keywords/>
  <dc:language>en-US</dc:language>
  <cp:lastModifiedBy>Александр</cp:lastModifiedBy>
  <cp:lastPrinted>2011-01-18T17:50:00Z</cp:lastPrinted>
  <dcterms:modified xsi:type="dcterms:W3CDTF">2011-03-03T18:32:00Z</dcterms:modified>
  <cp:revision>12</cp:revision>
  <dc:subject/>
  <dc:title>Министерство образования и науки Р</dc:title>
</cp:coreProperties>
</file>