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numPr>
          <w:ilvl w:val="0"/>
          <w:numId w:val="8"/>
        </w:numPr>
        <w:rPr/>
      </w:pPr>
      <w:r>
        <w:rPr/>
        <w:t>Введени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многообразии предприятий общественного питания дает представление их классификация, основанная на следущих признаках: производственно-торговые функции, тип обслуживаемых контингентов; ассортимент реализуемой продукции; виды и качество услуг для населения, объем и характер услуг; классность предприятия; переодичность функционирования в теччении года; степень мобильно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роизводственно-торговому признаку предприятия общественного питания делятся на заготовочные, доготовочные и предприятия с полным производственным цикл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висимости от места расположения и контингента обслуживаемых потребителей предприятия общественного питания подразделяются на две группы: общедоступные предприятия, связанные с обслуживанием определенного контингента насел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висимости от ассортимента выпускаемой продукции предприятия общественного питания делятся на универсальные, специализированные и узкоспециализированны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объемом и характером услуг, уровнем комфорта и качестваобслуживания предприятия общественного питания определенного типа в соответствии с ГОСТ Р 50762-95 «Общественное питание» рестораны и бары подразделяются на три класса: люкс, высший и первый, которые должны отвечать следующим требованиям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юкс – изысканность интерьера, высокий уровень комфортности, широкий выбор услуг и ассортимент оригинальных, изысканных заказных и фирменных блюд, а также изделий для ресторанов, широкий выбор заказных и фирменных напитков и коктейлей – для баров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сший – оригинальность интерьера, широкий выбор услуг, комфортность, широкий ассортимент оригинальных, заказных и фирменных блюд, а также изделий и напитков сложного приготовления для ресторанов, широкий выбор заказных и фирменных напитков и коктейлей – для баров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– гармоничность, комфортность и выбор услуг, разнообразный ассортимент фирменных блюд и изделий, а также напитков сложного приготовления для ресторанов, набор напитков, коктейлей несложного приготовления, в том числе заказных и фименных – для бар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висимости от времени функционирования различают редприятия постоянно действующие и сезонные, а от места функционирования – стационарные и передвижны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торан – предприятие общественного питания, в котором реализация широкого ассортимента блюд, изготовляемых в основном по индивидуальным заказам, сочетается с организацией отдыха посетителей. Рестораны могут обслуживать участников съездов, конференций, официальных вечеров, приёмов, семейных торжеств, банкетов, тепатических вечеров и т.п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тораны различаются:</w:t>
      </w:r>
    </w:p>
    <w:p>
      <w:pPr>
        <w:pStyle w:val="Style16"/>
        <w:numPr>
          <w:ilvl w:val="0"/>
          <w:numId w:val="5"/>
        </w:numPr>
        <w:spacing w:before="0" w:after="0"/>
        <w:ind w:left="72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ассортименту реализуемой продукции – рыбный, пивной, с национальной кухней или кухней зарубежных стран;</w:t>
      </w:r>
    </w:p>
    <w:p>
      <w:pPr>
        <w:pStyle w:val="Style16"/>
        <w:numPr>
          <w:ilvl w:val="0"/>
          <w:numId w:val="5"/>
        </w:numPr>
        <w:spacing w:before="0" w:after="0"/>
        <w:ind w:left="72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месту расположения – городские, вокзальные, при гостинице, вагон-ресторан и др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тораны размещают преимущественно на центральных, оживленных улицах, на железнодорожных вокзалах и автовокзалах, в аэропорту, на пристанях, морских и речных судах, при гостиницах, мотелях, в местах массового отдыха (парках, садах), а также в общественных, административных и зрелищных комплексах, в местах, где находятся исторические или архитектурные памятник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сторанах поситителей обслуживают официанты, метрдотели, бармены, прошедшие специальную подготовку. В меню входят заказные и фирменные блюда. Многие рестораны специализируются на приготовлении национальных блюд, которые и являются собственными фирменными блюдами. Блюда и напитки приготавливают высококвалифицированные повара. В ресторанах, где обслуживают иностранных туристов, официанты владеют, как правило, одним из иностранных языков в объеме, необходимом для выполнения профессиональных обязанностей. В зависимости от вида и характера обслуживания применяется различная предварительная сервировка столов. Оплата посетителем продукции производится по счету, предъявленному официантом, наличными деньгами или кредитной карто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сторане класса люкс помимо заказных и фирменных блюд принемают заказы на изготовление блюд, не включенных в меню. Иногда в ресторанах официанты подают блюда с проведением заключительных операций по приготовлению в присутствии клиентов, заказавших эти блюд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ресторанов данного класса столовую посуду и приборыизготавливают по специальному заказу либо подбирают с учетом особенностей кухни и обслуживания. На каждом предмете из фарфора должна быть монограмма или эмблема придприятия. Столловое белье также изготавливают на заказ в соответствии с общим художественным замыслом сервировки и интерьера зал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тораны высшего класса включают в меню заказные и фирменные блюда, кулинарные изделия. Помещения должны быть красиво оформлены и выдержаны в стиле, соответствующем названию ресторан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сторанах класса люкс и высшего класса предусмотрены выступления инструментального или вокально ансамбля, концертные программы. Обслуживающий персонал должен быть одет в форменную одежду и обувь единого образц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меню ресторанов первого класса включают не менее 25% заказных и фирменных блюд, трудоемких по изготовлению, а также блюда для немедленной подачи – так называемые дежурные блюда. При обслуживании используют металлическую посуду и столовые приборы из нержавеющей стали, посуду из фарфора, белые и цветные скатерти и салфетки, однако на столах с полиэфирным покрытием столешниц допускается сервировка с применениеминдивидуалиных льняных салфеток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гон-ресторан преднозначчен для обслуживания пассажиров железнодорожного транспорта и поездной бригады в пути следова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тораны для автотуристов распологаются возле шоссе или крупных автостоянок и предназначаются для автомобилистов, не желающих покидать автомобил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довой ресторан преднозначен для обслуживания пассажиров в пути следования. В нем предоставляются завтраки, обеды, ужины; производится реализация кулинарых и кондитерских изделий, прохладительных напитков, дорожных наборов. Обслуживание осуществляется официантами. Практикуется продажа абонементов на питани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упные пассажирские теплоходы имеют один или несколько салонов-ресторанов, буфеты, бары, оборудованную кухню. Вместимость салонов-ресторанов колеблится от 48 до 150 мест. Столы и серванты в зале крепят к полу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жизни человеческого общества рестораны играют важную роль. Люди нуждаются не только в насыщении едой, но и в общении друг с другом.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тораны одно из немногих мест на земле, где работают все наши органы чувств, вызывая общее ощущение удовольствия. Для оценки пищи, обслуживания и самой атмосферы ресторана служат: вкусовые, зрительные, слуховые, тактичные и обонятельные ощущения. Успешная деятельность ресторана зависит от многих факторов, начинающихся от формулирования общей философии ведения этого бизнеса и, заканчивая контролем за тем, как эта философия реально претворяется в жизн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предприятия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анной курсовой работе проектируется ресторан общего типа. Зал ресторана на 100 посадочных мест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торан характеризуется высоким уровнем комфортности за счёт оборудования и удобной мебели, высоким качеством обслуживания посетителей и разнообразием кулинарных, кондитерских изделий, блюд и напитков. Посетителей обслуживают метрдотели, официанты и бармены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Атмосфера, создаваемая рестораном, оказывает немедленное воздействие на посетителя и на сознательном, и на подсознательном уровнях. Осознаваемый эффект влияет на сам процесс выбора ресторана. Подсознательный эффект создаётся более тонкими средствами: освещением, тоном мебели и цветом скатертей, музыкой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сторане высокий уровень обслуживания сочетается с организацией отдыха. Посетителям предоставляют завтраки, обеды, ужины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сторан имеет торговый зал, банкетный зал, бар, коктейль - холл с барной стойкой.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ормление помещений выполнено в едином стиле. Единство стиля в интерьере достигается соотношением объёмно-пространственного решения, цветовой композиции, приёмов освещения и декоративных элементов. Основные принципы создания интерьера – комплектность и "фирменность" в оформлении. Применяемые для отделки такие материалы, как поролон, войлочное покрытие, дерево – создают ощущение домашнего уюта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льшое значение уделено оформлению витрины, для этого используют различные декоративно-отделочные материалы, световые и оптические эффекты, цветные диапозивы, фотографии. Витрина содержит информацию о специфике кухни, комплекс предоставляемых услуг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Торговый зал имеет эстраду и танцплощадку, норма площади на одно посадочное место – 2 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. Мебель в торговом зале обладает эстетическими достоинствами, прочностью, легко поддаётся санитарной обработке, обеспечивает максимальный комфорт для посетителей, создавая необходимые условия для отдыха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характеру организации производства ресторан относится к предприятиям с полным технологическим процессом, то есть обработку продуктов начинают с приёма и хранения сырья и заканчивают реализацией готовой продукции. Для этого в ресторане имеются соответствующие цеха: овощной, мясной, рыбный, горячий, холодный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ботники ресторана очень внимательно подходят к выбору продуктов и способам приготовления пищи. В меню включают блюда из куриного мяса, рыбы, креветок, макарон. Говядина в приготовление пищи идёт только постная. Вместо жарки в масле на сковороде употребляют боле полезные для здоровья способы: если жарка, то на постном или поворачивающемся рашпере, если варка, то на пару или в кастрюле из огнеупорного стекла.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еративное планирование ресторана.</w:t>
      </w:r>
    </w:p>
    <w:p>
      <w:pPr>
        <w:pStyle w:val="Normal"/>
        <w:numPr>
          <w:ilvl w:val="1"/>
          <w:numId w:val="8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ие меню и плана меню. Расчет блюд по групповому ассортименту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едприятиях общественного питания с определенным контингентом потребителей можно более четко планировать работу производства на каждый день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ню можно составлять на 1 день, неделю или 10 дней. 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ри составлении меню учитывают сезонность, разнообразие блюд по видам сырья, разнообразие по видам тепловой обработки, трудоемкость блюд, наличие оборудования, квалификация поваров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ссортиментный минимум для ресторана:</w:t>
      </w:r>
    </w:p>
    <w:p>
      <w:pPr>
        <w:pStyle w:val="Style16"/>
        <w:numPr>
          <w:ilvl w:val="0"/>
          <w:numId w:val="2"/>
        </w:numPr>
        <w:spacing w:before="0" w:after="0"/>
        <w:ind w:left="993" w:hanging="284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 холодных блюд</w:t>
      </w:r>
    </w:p>
    <w:p>
      <w:pPr>
        <w:pStyle w:val="Style16"/>
        <w:numPr>
          <w:ilvl w:val="0"/>
          <w:numId w:val="2"/>
        </w:numPr>
        <w:spacing w:before="0" w:after="0"/>
        <w:ind w:left="993" w:hanging="284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 первых блюда</w:t>
      </w:r>
    </w:p>
    <w:p>
      <w:pPr>
        <w:pStyle w:val="Style16"/>
        <w:numPr>
          <w:ilvl w:val="0"/>
          <w:numId w:val="2"/>
        </w:numPr>
        <w:spacing w:before="0" w:after="0"/>
        <w:ind w:left="993" w:hanging="284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 вторых блюд</w:t>
      </w:r>
    </w:p>
    <w:p>
      <w:pPr>
        <w:pStyle w:val="Style16"/>
        <w:numPr>
          <w:ilvl w:val="0"/>
          <w:numId w:val="2"/>
        </w:numPr>
        <w:spacing w:before="0" w:after="0"/>
        <w:ind w:left="993" w:hanging="284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 гарнира</w:t>
      </w:r>
    </w:p>
    <w:p>
      <w:pPr>
        <w:pStyle w:val="Style16"/>
        <w:numPr>
          <w:ilvl w:val="0"/>
          <w:numId w:val="2"/>
        </w:numPr>
        <w:spacing w:before="0" w:after="0"/>
        <w:ind w:left="993" w:hanging="284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 напитка</w:t>
      </w:r>
    </w:p>
    <w:p>
      <w:pPr>
        <w:pStyle w:val="Style16"/>
        <w:numPr>
          <w:ilvl w:val="0"/>
          <w:numId w:val="2"/>
        </w:numPr>
        <w:spacing w:before="0" w:after="0"/>
        <w:ind w:left="993" w:hanging="284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 вида выпечных изделий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составления плана меню необходимо знать колличество посадочных мест и оборачиваемость одного места в данном предприятии. В проектируемом мной ресторане 100 мест, а оборачивоемость одного места – 7 человек в день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о количеству мест и оборачиваемости одного места можно узнать количество посетителей за один рабочий день. Это расчитывается по формуле – количествово мест умножить на оборачиваемость одного места, т.е. 100*7=700 потребителей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ем определяем коэфициент потребления отдльных видов блюд. Для этого количество потребителей за день (700 человек) необходимо умножить на коэфициент потребления одного блюда:</w:t>
      </w:r>
    </w:p>
    <w:p>
      <w:pPr>
        <w:pStyle w:val="Normal"/>
        <w:spacing w:before="0" w:after="0"/>
        <w:ind w:firstLine="184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олодные блюда – 700*1,1=770</w:t>
      </w:r>
    </w:p>
    <w:p>
      <w:pPr>
        <w:pStyle w:val="Normal"/>
        <w:spacing w:before="0" w:after="0"/>
        <w:ind w:firstLine="184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е блюда – 700*0,7=490</w:t>
      </w:r>
    </w:p>
    <w:p>
      <w:pPr>
        <w:pStyle w:val="Normal"/>
        <w:spacing w:before="0" w:after="0"/>
        <w:ind w:firstLine="184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торые блюда – 700*1,4=980</w:t>
      </w:r>
    </w:p>
    <w:p>
      <w:pPr>
        <w:pStyle w:val="Normal"/>
        <w:spacing w:before="0" w:after="0"/>
        <w:ind w:firstLine="184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итки – 700*0,3=210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гарниры определяются по вторым блюдам, которые отпускаются с ними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тем необходимо эти цифры распределить по блюдам (распределяется по усмотрению технолога). 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лан м</w:t>
      </w:r>
      <w:r>
        <w:rPr/>
        <w:t>еню для ресторана на 100 мест: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070"/>
        <w:gridCol w:w="1418"/>
        <w:gridCol w:w="1275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кладки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блюд и закус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р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 одного блюда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ые блюда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ат зеле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сорти мясно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дь с лук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капус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ат с куро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негрет овощно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ат яич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е куры под майонез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/75/35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ат из сырых овощ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ат картофель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е бдлюда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80/286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льон из куры с цветной капусто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62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/288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льон из куры с омлет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34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янка по-ленинградс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15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ые блюда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ска тушеная с овощ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ска жарен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ароны с ветчиной и томат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ица туше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/150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фштек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динка фарширован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я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леты особ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зинки с фаршем из куриц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 отварно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100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ниры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 отварно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фель фр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уста туше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юре картофельно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тки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т из яблок и сли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фе с коньяк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/7/25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с клюквен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чные изделия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венгер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ебя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ч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гай мос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</w:tbl>
    <w:p>
      <w:pPr>
        <w:pStyle w:val="Style16"/>
        <w:spacing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left="0"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Исходя из 2, 4, 5, 6, 7, 8, 9 вторых блюд, необходимое количество порций гарниров - 680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сырья необходимого для выполнения дневной производственной программы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составления плана меню и расчета количества порций, необходимо расчитать сырье. Для этого сначало необходимо расчитать колличество продуктов необходимых на одну порцию (в брутто), а затем умножить на количество порций, сколько мы решили сделать конкретного блюда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итаем на примере «Солянка по-ленинградски»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11450</wp:posOffset>
                </wp:positionH>
                <wp:positionV relativeFrom="page">
                  <wp:posOffset>2305685</wp:posOffset>
                </wp:positionV>
                <wp:extent cx="2425700" cy="308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308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0"/>
                              <w:gridCol w:w="960"/>
                              <w:gridCol w:w="960"/>
                            </w:tblGrid>
                            <w:tr>
                              <w:trPr>
                                <w:trHeight w:val="979" w:hRule="atLeast"/>
                              </w:trPr>
                              <w:tc>
                                <w:tcPr>
                                  <w:tcW w:w="19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Наименование продуктов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Норма на 1 порцию, гр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Норма на 300 порций, к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Брутто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  <w:t>Брутт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9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Говядин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27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8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Окорок вар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13,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3,9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Сосиски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10,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3,0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Гусь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26,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7,8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Лук репч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29,7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8,9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огурцы сол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Каперсы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Маслины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Сельдерей (кор)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3,7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1,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0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Масло сл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Сметан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ru-RU"/>
                                    </w:rPr>
                                    <w:t>4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242.9pt;mso-wrap-distance-left:9pt;mso-wrap-distance-right:9pt;mso-wrap-distance-top:0pt;mso-wrap-distance-bottom:0pt;margin-top:181.55pt;mso-position-vertical-relative:page;margin-left:213.5pt;mso-position-horizontal-relative:page">
                <v:fill opacity="0f"/>
                <v:textbox inset="0in,0in,0in,0in">
                  <w:txbxContent>
                    <w:tbl>
                      <w:tblPr>
                        <w:tblW w:w="382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0"/>
                        <w:gridCol w:w="960"/>
                        <w:gridCol w:w="960"/>
                      </w:tblGrid>
                      <w:tr>
                        <w:trPr>
                          <w:trHeight w:val="979" w:hRule="atLeast"/>
                        </w:trPr>
                        <w:tc>
                          <w:tcPr>
                            <w:tcW w:w="190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Наименование продуктов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Норма на 1 порцию, гр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Норма на 300 порций, кг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0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Брутто</w:t>
                            </w:r>
                          </w:p>
                        </w:tc>
                        <w:tc>
                          <w:tcPr>
                            <w:tcW w:w="960" w:type="dxa"/>
                            <w:vMerge w:val="restart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  <w:t>Брутто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90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Говядин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27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8,2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Окорок вар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13,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3,97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Сосиски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10,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3,07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Гусь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26,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7,87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Лук репч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29,7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8,92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огурцы сол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7,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Каперсы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Маслины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3,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Сельдерей (кор)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3,7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1,12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0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Масло сл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1,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0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Сметан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ru-RU"/>
                              </w:rPr>
                              <w:t>4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м же образом расчитываем остальные блюда, и заполняем сырьевую ведомость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иска накладной</w:t>
      </w:r>
    </w:p>
    <w:p>
      <w:pPr>
        <w:pStyle w:val="Normal"/>
        <w:spacing w:before="0" w:after="0"/>
        <w:rPr/>
      </w:pPr>
      <w:r>
        <w:rPr/>
        <w:t>Исходя из сырьевой ведомости, заполняем накладную:</w:t>
      </w:r>
    </w:p>
    <w:tbl>
      <w:tblPr>
        <w:tblW w:w="976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117"/>
        <w:gridCol w:w="686"/>
        <w:gridCol w:w="96"/>
        <w:gridCol w:w="1704"/>
        <w:gridCol w:w="947"/>
        <w:gridCol w:w="514"/>
        <w:gridCol w:w="42"/>
        <w:gridCol w:w="966"/>
        <w:gridCol w:w="834"/>
        <w:gridCol w:w="166"/>
        <w:gridCol w:w="685"/>
        <w:gridCol w:w="93"/>
        <w:gridCol w:w="864"/>
      </w:tblGrid>
      <w:tr>
        <w:trPr>
          <w:trHeight w:val="315" w:hRule="atLeast"/>
        </w:trPr>
        <w:tc>
          <w:tcPr>
            <w:tcW w:w="4650" w:type="dxa"/>
            <w:gridSpan w:val="5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Организация</w:t>
            </w:r>
          </w:p>
        </w:tc>
        <w:tc>
          <w:tcPr>
            <w:tcW w:w="94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1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650" w:type="dxa"/>
            <w:gridSpan w:val="7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ифр</w:t>
            </w:r>
          </w:p>
        </w:tc>
      </w:tr>
      <w:tr>
        <w:trPr>
          <w:trHeight w:val="690" w:hRule="atLeast"/>
        </w:trPr>
        <w:tc>
          <w:tcPr>
            <w:tcW w:w="4650" w:type="dxa"/>
            <w:gridSpan w:val="5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редприятие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рузо-получателя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остав-щик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склада (секции)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вида операции</w:t>
            </w:r>
          </w:p>
        </w:tc>
      </w:tr>
      <w:tr>
        <w:trPr>
          <w:trHeight w:val="315" w:hRule="atLeast"/>
        </w:trPr>
        <w:tc>
          <w:tcPr>
            <w:tcW w:w="2946" w:type="dxa"/>
            <w:gridSpan w:val="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НАКЛАДНАЯ №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7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6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"______"_______________   20____г.</w:t>
            </w:r>
          </w:p>
        </w:tc>
      </w:tr>
      <w:tr>
        <w:trPr>
          <w:trHeight w:val="300" w:hRule="atLeast"/>
        </w:trPr>
        <w:tc>
          <w:tcPr>
            <w:tcW w:w="9761" w:type="dxa"/>
            <w:gridSpan w:val="14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Отправитель________________________________________________________________________________________</w:t>
            </w:r>
          </w:p>
        </w:tc>
      </w:tr>
      <w:tr>
        <w:trPr>
          <w:trHeight w:val="300" w:hRule="atLeast"/>
        </w:trPr>
        <w:tc>
          <w:tcPr>
            <w:tcW w:w="9761" w:type="dxa"/>
            <w:gridSpan w:val="14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олучатель_________________________________________________________________________________________</w:t>
            </w:r>
          </w:p>
        </w:tc>
      </w:tr>
      <w:tr>
        <w:trPr>
          <w:trHeight w:val="315" w:hRule="atLeast"/>
        </w:trPr>
        <w:tc>
          <w:tcPr>
            <w:tcW w:w="9761" w:type="dxa"/>
            <w:gridSpan w:val="14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Основание:_________________________________________________________________________________________</w:t>
            </w:r>
          </w:p>
        </w:tc>
      </w:tr>
      <w:tr>
        <w:trPr>
          <w:trHeight w:val="315" w:hRule="atLeast"/>
        </w:trPr>
        <w:tc>
          <w:tcPr>
            <w:tcW w:w="10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Номер прейскура-нта и дополне-ния к нему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Артикул или порядковый номер по прейскуран-ту</w:t>
            </w:r>
          </w:p>
        </w:tc>
        <w:tc>
          <w:tcPr>
            <w:tcW w:w="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ифр товара, тары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Наименование товарно-материальных ценностей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Единица измере-ния</w:t>
            </w:r>
          </w:p>
        </w:tc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Сорт</w:t>
            </w:r>
          </w:p>
        </w:tc>
        <w:tc>
          <w:tcPr>
            <w:tcW w:w="19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оличество (вес)</w:t>
            </w:r>
          </w:p>
        </w:tc>
        <w:tc>
          <w:tcPr>
            <w:tcW w:w="77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Цена</w:t>
            </w:r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Сумма</w:t>
            </w:r>
          </w:p>
        </w:tc>
      </w:tr>
      <w:tr>
        <w:trPr>
          <w:trHeight w:val="795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брутто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нетто</w:t>
            </w:r>
          </w:p>
        </w:tc>
        <w:tc>
          <w:tcPr>
            <w:tcW w:w="77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арани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г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,60</w:t>
            </w:r>
          </w:p>
        </w:tc>
        <w:tc>
          <w:tcPr>
            <w:tcW w:w="1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20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аранина (котл.м.)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г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,10</w:t>
            </w:r>
          </w:p>
        </w:tc>
        <w:tc>
          <w:tcPr>
            <w:tcW w:w="1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20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етчина вар.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г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,90</w:t>
            </w:r>
          </w:p>
        </w:tc>
        <w:tc>
          <w:tcPr>
            <w:tcW w:w="1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80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ино (бел. сух.)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г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75</w:t>
            </w:r>
          </w:p>
        </w:tc>
        <w:tc>
          <w:tcPr>
            <w:tcW w:w="1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5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ино (Мадера)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г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70</w:t>
            </w:r>
          </w:p>
        </w:tc>
        <w:tc>
          <w:tcPr>
            <w:tcW w:w="1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вяди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г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7,93</w:t>
            </w:r>
          </w:p>
        </w:tc>
        <w:tc>
          <w:tcPr>
            <w:tcW w:w="1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586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вядина (кости)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г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,37</w:t>
            </w:r>
          </w:p>
        </w:tc>
        <w:tc>
          <w:tcPr>
            <w:tcW w:w="100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74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вядина (котл.м.)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г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,5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00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вяжий язык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г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,56</w:t>
            </w:r>
          </w:p>
        </w:tc>
        <w:tc>
          <w:tcPr>
            <w:tcW w:w="1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6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825,6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рошек зел. (конс.)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г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,00</w:t>
            </w:r>
          </w:p>
        </w:tc>
        <w:tc>
          <w:tcPr>
            <w:tcW w:w="1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0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чица столовая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г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15</w:t>
            </w:r>
          </w:p>
        </w:tc>
        <w:tc>
          <w:tcPr>
            <w:tcW w:w="1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6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усь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г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,88</w:t>
            </w:r>
          </w:p>
        </w:tc>
        <w:tc>
          <w:tcPr>
            <w:tcW w:w="1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64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рожжи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г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08</w:t>
            </w:r>
          </w:p>
        </w:tc>
        <w:tc>
          <w:tcPr>
            <w:tcW w:w="1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аперсы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г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,00</w:t>
            </w:r>
          </w:p>
        </w:tc>
        <w:tc>
          <w:tcPr>
            <w:tcW w:w="1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апуста бел. св.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г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,10</w:t>
            </w:r>
          </w:p>
        </w:tc>
        <w:tc>
          <w:tcPr>
            <w:tcW w:w="1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46,5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апуста цв. св.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г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,30</w:t>
            </w:r>
          </w:p>
        </w:tc>
        <w:tc>
          <w:tcPr>
            <w:tcW w:w="1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41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артофель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г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7,53</w:t>
            </w:r>
          </w:p>
        </w:tc>
        <w:tc>
          <w:tcPr>
            <w:tcW w:w="1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68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люкв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г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,32</w:t>
            </w:r>
          </w:p>
        </w:tc>
        <w:tc>
          <w:tcPr>
            <w:tcW w:w="1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8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ньяк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г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,25</w:t>
            </w:r>
          </w:p>
        </w:tc>
        <w:tc>
          <w:tcPr>
            <w:tcW w:w="1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25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фе нат.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г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30</w:t>
            </w:r>
          </w:p>
        </w:tc>
        <w:tc>
          <w:tcPr>
            <w:tcW w:w="1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0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уриц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г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6,86</w:t>
            </w:r>
          </w:p>
        </w:tc>
        <w:tc>
          <w:tcPr>
            <w:tcW w:w="1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817,4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Лимон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г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,83</w:t>
            </w:r>
          </w:p>
        </w:tc>
        <w:tc>
          <w:tcPr>
            <w:tcW w:w="1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6,4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Лук зел.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г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,09</w:t>
            </w:r>
          </w:p>
        </w:tc>
        <w:tc>
          <w:tcPr>
            <w:tcW w:w="1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5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781,5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Лук репч.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г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,74</w:t>
            </w:r>
          </w:p>
        </w:tc>
        <w:tc>
          <w:tcPr>
            <w:tcW w:w="1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74,8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айонез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г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50</w:t>
            </w:r>
          </w:p>
        </w:tc>
        <w:tc>
          <w:tcPr>
            <w:tcW w:w="1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акароны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г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,00</w:t>
            </w:r>
          </w:p>
        </w:tc>
        <w:tc>
          <w:tcPr>
            <w:tcW w:w="1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55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аслины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г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,75</w:t>
            </w:r>
          </w:p>
        </w:tc>
        <w:tc>
          <w:tcPr>
            <w:tcW w:w="1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50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асло раст.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л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,40</w:t>
            </w:r>
          </w:p>
        </w:tc>
        <w:tc>
          <w:tcPr>
            <w:tcW w:w="1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20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асло сл.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г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,21</w:t>
            </w:r>
          </w:p>
        </w:tc>
        <w:tc>
          <w:tcPr>
            <w:tcW w:w="1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39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еланж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г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14</w:t>
            </w:r>
          </w:p>
        </w:tc>
        <w:tc>
          <w:tcPr>
            <w:tcW w:w="1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локо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л.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,8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6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9,06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рковь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г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,85</w:t>
            </w:r>
          </w:p>
        </w:tc>
        <w:tc>
          <w:tcPr>
            <w:tcW w:w="1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21,25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ука пш.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г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,41</w:t>
            </w:r>
          </w:p>
        </w:tc>
        <w:tc>
          <w:tcPr>
            <w:tcW w:w="1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8,2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гурцы св.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г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,71</w:t>
            </w:r>
          </w:p>
        </w:tc>
        <w:tc>
          <w:tcPr>
            <w:tcW w:w="1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59,7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гурцы сол.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г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,44</w:t>
            </w:r>
          </w:p>
        </w:tc>
        <w:tc>
          <w:tcPr>
            <w:tcW w:w="1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44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корок вар.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г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,98</w:t>
            </w:r>
          </w:p>
        </w:tc>
        <w:tc>
          <w:tcPr>
            <w:tcW w:w="1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96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етрушка (зел.)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г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,20</w:t>
            </w:r>
          </w:p>
        </w:tc>
        <w:tc>
          <w:tcPr>
            <w:tcW w:w="1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5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20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етрушка (кор.)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г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,76</w:t>
            </w:r>
          </w:p>
        </w:tc>
        <w:tc>
          <w:tcPr>
            <w:tcW w:w="1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14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мидоры св.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г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,59</w:t>
            </w:r>
          </w:p>
        </w:tc>
        <w:tc>
          <w:tcPr>
            <w:tcW w:w="1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87,2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п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г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,84</w:t>
            </w:r>
          </w:p>
        </w:tc>
        <w:tc>
          <w:tcPr>
            <w:tcW w:w="1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2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ис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г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,28</w:t>
            </w:r>
          </w:p>
        </w:tc>
        <w:tc>
          <w:tcPr>
            <w:tcW w:w="1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1,2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алат зел.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г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,32</w:t>
            </w:r>
          </w:p>
        </w:tc>
        <w:tc>
          <w:tcPr>
            <w:tcW w:w="1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18,4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аха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г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,94</w:t>
            </w:r>
          </w:p>
        </w:tc>
        <w:tc>
          <w:tcPr>
            <w:tcW w:w="1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7,38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векл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г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96</w:t>
            </w:r>
          </w:p>
        </w:tc>
        <w:tc>
          <w:tcPr>
            <w:tcW w:w="1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,36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винина (котл. м.)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г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,90</w:t>
            </w:r>
          </w:p>
        </w:tc>
        <w:tc>
          <w:tcPr>
            <w:tcW w:w="1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80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ельдерей (кор.)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г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,13</w:t>
            </w:r>
          </w:p>
        </w:tc>
        <w:tc>
          <w:tcPr>
            <w:tcW w:w="1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19,5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ельдь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г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,20</w:t>
            </w:r>
          </w:p>
        </w:tc>
        <w:tc>
          <w:tcPr>
            <w:tcW w:w="1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16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лив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г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,64</w:t>
            </w:r>
          </w:p>
        </w:tc>
        <w:tc>
          <w:tcPr>
            <w:tcW w:w="1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8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мета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г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,75</w:t>
            </w:r>
          </w:p>
        </w:tc>
        <w:tc>
          <w:tcPr>
            <w:tcW w:w="1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3,75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оль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г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82</w:t>
            </w:r>
          </w:p>
        </w:tc>
        <w:tc>
          <w:tcPr>
            <w:tcW w:w="1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,15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осиски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г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,08</w:t>
            </w:r>
          </w:p>
        </w:tc>
        <w:tc>
          <w:tcPr>
            <w:tcW w:w="1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62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парж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г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,30</w:t>
            </w:r>
          </w:p>
        </w:tc>
        <w:tc>
          <w:tcPr>
            <w:tcW w:w="1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75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хари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г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,50</w:t>
            </w:r>
          </w:p>
        </w:tc>
        <w:tc>
          <w:tcPr>
            <w:tcW w:w="1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ыр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г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44</w:t>
            </w:r>
          </w:p>
        </w:tc>
        <w:tc>
          <w:tcPr>
            <w:tcW w:w="1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оматная паст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г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,23</w:t>
            </w:r>
          </w:p>
        </w:tc>
        <w:tc>
          <w:tcPr>
            <w:tcW w:w="1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93,8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реск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г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2,70</w:t>
            </w:r>
          </w:p>
        </w:tc>
        <w:tc>
          <w:tcPr>
            <w:tcW w:w="1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905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ксус 3%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л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,32</w:t>
            </w:r>
          </w:p>
        </w:tc>
        <w:tc>
          <w:tcPr>
            <w:tcW w:w="1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6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асоль стр. (конс.)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г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80</w:t>
            </w:r>
          </w:p>
        </w:tc>
        <w:tc>
          <w:tcPr>
            <w:tcW w:w="1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Хлеб пш.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г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,30</w:t>
            </w:r>
          </w:p>
        </w:tc>
        <w:tc>
          <w:tcPr>
            <w:tcW w:w="1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Хрен (кор.)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г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,30</w:t>
            </w:r>
          </w:p>
        </w:tc>
        <w:tc>
          <w:tcPr>
            <w:tcW w:w="1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45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Чай в/с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г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05</w:t>
            </w:r>
          </w:p>
        </w:tc>
        <w:tc>
          <w:tcPr>
            <w:tcW w:w="1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Чай экстр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г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05</w:t>
            </w:r>
          </w:p>
        </w:tc>
        <w:tc>
          <w:tcPr>
            <w:tcW w:w="1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Шампиньоны (конс.)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г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,90</w:t>
            </w:r>
          </w:p>
        </w:tc>
        <w:tc>
          <w:tcPr>
            <w:tcW w:w="1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84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Яблоки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г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,62</w:t>
            </w:r>
          </w:p>
        </w:tc>
        <w:tc>
          <w:tcPr>
            <w:tcW w:w="10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2,9</w:t>
            </w:r>
          </w:p>
        </w:tc>
      </w:tr>
      <w:tr>
        <w:trPr>
          <w:trHeight w:val="315" w:hRule="atLeas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Яиц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шт.</w:t>
            </w:r>
          </w:p>
        </w:tc>
        <w:tc>
          <w:tcPr>
            <w:tcW w:w="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2</w:t>
            </w:r>
          </w:p>
        </w:tc>
        <w:tc>
          <w:tcPr>
            <w:tcW w:w="10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7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08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78" w:type="dxa"/>
            <w:gridSpan w:val="4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сего:</w:t>
            </w:r>
          </w:p>
        </w:tc>
        <w:tc>
          <w:tcPr>
            <w:tcW w:w="86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5717</w:t>
            </w:r>
          </w:p>
        </w:tc>
      </w:tr>
      <w:tr>
        <w:trPr>
          <w:trHeight w:val="300" w:hRule="atLeast"/>
        </w:trPr>
        <w:tc>
          <w:tcPr>
            <w:tcW w:w="5597" w:type="dxa"/>
            <w:gridSpan w:val="6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Отпустил________________________________________________</w:t>
            </w:r>
          </w:p>
        </w:tc>
        <w:tc>
          <w:tcPr>
            <w:tcW w:w="4164" w:type="dxa"/>
            <w:gridSpan w:val="8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олучил_________________________________</w:t>
            </w:r>
          </w:p>
        </w:tc>
      </w:tr>
      <w:tr>
        <w:trPr>
          <w:trHeight w:val="300" w:hRule="atLeast"/>
        </w:trPr>
        <w:tc>
          <w:tcPr>
            <w:tcW w:w="104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подпись</w:t>
            </w:r>
          </w:p>
        </w:tc>
        <w:tc>
          <w:tcPr>
            <w:tcW w:w="26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расшифровка подписи</w:t>
            </w:r>
          </w:p>
        </w:tc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96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подпись</w:t>
            </w:r>
          </w:p>
        </w:tc>
        <w:tc>
          <w:tcPr>
            <w:tcW w:w="164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расшифровка подписи</w:t>
            </w:r>
          </w:p>
        </w:tc>
      </w:tr>
      <w:tr>
        <w:trPr>
          <w:trHeight w:val="300" w:hRule="atLeast"/>
        </w:trPr>
        <w:tc>
          <w:tcPr>
            <w:tcW w:w="5597" w:type="dxa"/>
            <w:gridSpan w:val="6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азрешил_______________________________________________</w:t>
            </w:r>
          </w:p>
        </w:tc>
        <w:tc>
          <w:tcPr>
            <w:tcW w:w="4164" w:type="dxa"/>
            <w:gridSpan w:val="8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3"/>
                <w:szCs w:val="13"/>
                <w:lang w:eastAsia="ru-RU"/>
              </w:rPr>
            </w:pPr>
            <w:r>
              <w:rPr>
                <w:rFonts w:eastAsia="Times New Roman"/>
                <w:color w:val="000000"/>
                <w:sz w:val="13"/>
                <w:szCs w:val="13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47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9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подпись</w:t>
            </w:r>
          </w:p>
        </w:tc>
        <w:tc>
          <w:tcPr>
            <w:tcW w:w="265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>расшифровка подписи</w:t>
            </w:r>
          </w:p>
        </w:tc>
        <w:tc>
          <w:tcPr>
            <w:tcW w:w="4164" w:type="dxa"/>
            <w:gridSpan w:val="8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3"/>
                <w:szCs w:val="13"/>
                <w:lang w:eastAsia="ru-RU"/>
              </w:rPr>
            </w:pPr>
            <w:r>
              <w:rPr>
                <w:rFonts w:eastAsia="Times New Roman"/>
                <w:color w:val="000000"/>
                <w:sz w:val="13"/>
                <w:szCs w:val="13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кументальное оформление оперативного планирования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ем на каждое блюдо составляется технологическая карточка. Составим карточку на тоже блюдо, по которому определяли количество продуктов по брутто, т.е. «Солянка по-ленинградски». Определяем количество продуктов по нетто на одну порцию и умножаем на количество порций:</w:t>
      </w:r>
    </w:p>
    <w:tbl>
      <w:tblPr>
        <w:tblW w:w="93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061"/>
        <w:gridCol w:w="1062"/>
        <w:gridCol w:w="1062"/>
        <w:gridCol w:w="522"/>
        <w:gridCol w:w="522"/>
        <w:gridCol w:w="383"/>
        <w:gridCol w:w="383"/>
        <w:gridCol w:w="383"/>
        <w:gridCol w:w="383"/>
      </w:tblGrid>
      <w:tr>
        <w:trPr>
          <w:trHeight w:val="390" w:hRule="atLeast"/>
        </w:trPr>
        <w:tc>
          <w:tcPr>
            <w:tcW w:w="9320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ТЕХНОЛОГИЧЕСКАЯ КАРТА № 1</w:t>
            </w:r>
          </w:p>
        </w:tc>
      </w:tr>
      <w:tr>
        <w:trPr>
          <w:trHeight w:val="300" w:hRule="atLeast"/>
        </w:trPr>
        <w:tc>
          <w:tcPr>
            <w:tcW w:w="9320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Наименование блюды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Солянка по-ленинградски</w:t>
            </w:r>
          </w:p>
        </w:tc>
      </w:tr>
      <w:tr>
        <w:trPr>
          <w:trHeight w:val="315" w:hRule="atLeast"/>
        </w:trPr>
        <w:tc>
          <w:tcPr>
            <w:tcW w:w="9320" w:type="dxa"/>
            <w:gridSpan w:val="10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Рецептура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  <w:t>№252</w:t>
            </w:r>
          </w:p>
        </w:tc>
      </w:tr>
      <w:tr>
        <w:trPr>
          <w:trHeight w:val="300" w:hRule="atLeast"/>
        </w:trPr>
        <w:tc>
          <w:tcPr>
            <w:tcW w:w="3559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Наименование продуктов</w:t>
            </w:r>
          </w:p>
        </w:tc>
        <w:tc>
          <w:tcPr>
            <w:tcW w:w="212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Норма на 1 порцию, гр.</w:t>
            </w:r>
          </w:p>
        </w:tc>
        <w:tc>
          <w:tcPr>
            <w:tcW w:w="3638" w:type="dxa"/>
            <w:gridSpan w:val="7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Расчёт количества порций</w:t>
            </w:r>
          </w:p>
        </w:tc>
      </w:tr>
      <w:tr>
        <w:trPr>
          <w:trHeight w:val="300" w:hRule="atLeast"/>
        </w:trPr>
        <w:tc>
          <w:tcPr>
            <w:tcW w:w="355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Брутто</w:t>
            </w:r>
          </w:p>
        </w:tc>
        <w:tc>
          <w:tcPr>
            <w:tcW w:w="106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Нетто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355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6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38" w:type="dxa"/>
            <w:gridSpan w:val="7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олличество продуктов, кг (нетто)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овядин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,2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,07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корок вар.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,2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осиски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,2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усь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6,2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7,2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,17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Лук репч.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9,7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,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гурцы сол.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,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аперс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,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аслин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,7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ельдерей (кор)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,7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7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асло сл.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,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етана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</w:t>
            </w:r>
          </w:p>
        </w:tc>
        <w:tc>
          <w:tcPr>
            <w:tcW w:w="1062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</w:t>
            </w:r>
          </w:p>
        </w:tc>
        <w:tc>
          <w:tcPr>
            <w:tcW w:w="106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,5</w:t>
            </w:r>
          </w:p>
        </w:tc>
        <w:tc>
          <w:tcPr>
            <w:tcW w:w="52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8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8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8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8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</w:tbl>
    <w:tbl>
      <w:tblPr>
        <w:tblW w:w="93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15" w:hRule="atLeast"/>
        </w:trPr>
        <w:tc>
          <w:tcPr>
            <w:tcW w:w="93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раткая технология приготовления блюда</w:t>
            </w:r>
          </w:p>
        </w:tc>
      </w:tr>
      <w:tr>
        <w:trPr>
          <w:trHeight w:val="300" w:hRule="atLeast"/>
        </w:trPr>
        <w:tc>
          <w:tcPr>
            <w:tcW w:w="9322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лёные огурцы нарезают ломтиками. Огурцы с грубой кожицей и зрелыми семянами очищают.</w:t>
            </w:r>
          </w:p>
        </w:tc>
      </w:tr>
      <w:tr>
        <w:trPr>
          <w:trHeight w:val="300" w:hRule="atLeast"/>
        </w:trPr>
        <w:tc>
          <w:tcPr>
            <w:tcW w:w="9322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готовленные огурцы припускают. Лук репчатый шинкуют и пассеруют. Маслины промывают.</w:t>
            </w:r>
          </w:p>
        </w:tc>
      </w:tr>
      <w:tr>
        <w:trPr>
          <w:trHeight w:val="300" w:hRule="atLeast"/>
        </w:trPr>
        <w:tc>
          <w:tcPr>
            <w:tcW w:w="9322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ясо варят и нарезают тонкими ломтиками. В кипящий бульон закладывают пассерованный лук, </w:t>
            </w:r>
          </w:p>
        </w:tc>
      </w:tr>
      <w:tr>
        <w:trPr>
          <w:trHeight w:val="300" w:hRule="atLeast"/>
        </w:trPr>
        <w:tc>
          <w:tcPr>
            <w:tcW w:w="9322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пущенные огурцы, каперсы, подготовленные мясные продукты, специи и варят 5-10 мин.</w:t>
            </w:r>
          </w:p>
        </w:tc>
      </w:tr>
      <w:tr>
        <w:trPr>
          <w:trHeight w:val="300" w:hRule="atLeast"/>
        </w:trPr>
        <w:tc>
          <w:tcPr>
            <w:tcW w:w="9322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 отпуске кладут маслины, сметану и посыпают зеленью.</w:t>
            </w:r>
          </w:p>
        </w:tc>
      </w:tr>
      <w:tr>
        <w:trPr>
          <w:trHeight w:val="300" w:hRule="atLeast"/>
        </w:trPr>
        <w:tc>
          <w:tcPr>
            <w:tcW w:w="9322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22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ачественная оценка готового блюда</w:t>
            </w:r>
          </w:p>
        </w:tc>
      </w:tr>
      <w:tr>
        <w:trPr>
          <w:trHeight w:val="300" w:hRule="atLeast"/>
        </w:trPr>
        <w:tc>
          <w:tcPr>
            <w:tcW w:w="9322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ук нарезан кубиком, огурцы аналогично. Цвет желтовато-оранжевый, на поверхности блеск жира.</w:t>
            </w:r>
          </w:p>
        </w:tc>
      </w:tr>
      <w:tr>
        <w:trPr>
          <w:trHeight w:val="300" w:hRule="atLeast"/>
        </w:trPr>
        <w:tc>
          <w:tcPr>
            <w:tcW w:w="9322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а нарезки сохранена. Подаётся со сметаной и зеленью. Вкус сладковатый.</w:t>
            </w:r>
          </w:p>
        </w:tc>
      </w:tr>
      <w:tr>
        <w:trPr>
          <w:trHeight w:val="315" w:hRule="atLeast"/>
        </w:trPr>
        <w:tc>
          <w:tcPr>
            <w:tcW w:w="93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пах пассерованых овощей.</w:t>
            </w:r>
          </w:p>
        </w:tc>
      </w:tr>
    </w:tbl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сторане дежурным блюдом будет бифшьекс, т.к. это блюдо может готовится перед подачай посетителю, а не по заказу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1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1070"/>
        <w:gridCol w:w="925"/>
        <w:gridCol w:w="930"/>
        <w:gridCol w:w="397"/>
        <w:gridCol w:w="397"/>
        <w:gridCol w:w="397"/>
        <w:gridCol w:w="397"/>
        <w:gridCol w:w="397"/>
        <w:gridCol w:w="420"/>
      </w:tblGrid>
      <w:tr>
        <w:trPr>
          <w:trHeight w:val="390" w:hRule="atLeast"/>
        </w:trPr>
        <w:tc>
          <w:tcPr>
            <w:tcW w:w="9140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ТЕХНОЛОГИЧЕСКАЯ КАРТА № 2</w:t>
            </w:r>
          </w:p>
        </w:tc>
      </w:tr>
      <w:tr>
        <w:trPr>
          <w:trHeight w:val="300" w:hRule="atLeast"/>
        </w:trPr>
        <w:tc>
          <w:tcPr>
            <w:tcW w:w="9140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Наименование блюда   </w:t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Бифштекс</w:t>
            </w:r>
          </w:p>
        </w:tc>
      </w:tr>
      <w:tr>
        <w:trPr>
          <w:trHeight w:val="315" w:hRule="atLeast"/>
        </w:trPr>
        <w:tc>
          <w:tcPr>
            <w:tcW w:w="9140" w:type="dxa"/>
            <w:gridSpan w:val="10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Рецептура</w:t>
            </w: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 xml:space="preserve"> № 585</w:t>
            </w:r>
          </w:p>
        </w:tc>
      </w:tr>
      <w:tr>
        <w:trPr>
          <w:trHeight w:val="300" w:hRule="atLeast"/>
        </w:trPr>
        <w:tc>
          <w:tcPr>
            <w:tcW w:w="3810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Наименование продуктов</w:t>
            </w:r>
          </w:p>
        </w:tc>
        <w:tc>
          <w:tcPr>
            <w:tcW w:w="199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Норма на 1 порцию, гр.</w:t>
            </w:r>
          </w:p>
        </w:tc>
        <w:tc>
          <w:tcPr>
            <w:tcW w:w="3335" w:type="dxa"/>
            <w:gridSpan w:val="7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Расчёт количества порций</w:t>
            </w:r>
          </w:p>
        </w:tc>
      </w:tr>
      <w:tr>
        <w:trPr>
          <w:trHeight w:val="300" w:hRule="atLeast"/>
        </w:trPr>
        <w:tc>
          <w:tcPr>
            <w:tcW w:w="381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Брутто</w:t>
            </w:r>
          </w:p>
        </w:tc>
        <w:tc>
          <w:tcPr>
            <w:tcW w:w="92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Нетто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381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35" w:type="dxa"/>
            <w:gridSpan w:val="7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олличество продуктов, кг (нетто)</w:t>
            </w:r>
          </w:p>
        </w:tc>
      </w:tr>
      <w:tr>
        <w:trPr>
          <w:trHeight w:val="300" w:hRule="atLeast"/>
        </w:trPr>
        <w:tc>
          <w:tcPr>
            <w:tcW w:w="381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овядин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9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,9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1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асло раст.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1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Хрен кор.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,5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1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асло зел: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1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Яиц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0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1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Яица (жел)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0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,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1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аха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,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,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45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1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ино (бел.сух.)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,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,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75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1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Лимон</w:t>
            </w:r>
          </w:p>
        </w:tc>
        <w:tc>
          <w:tcPr>
            <w:tcW w:w="107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,2</w:t>
            </w:r>
          </w:p>
        </w:tc>
        <w:tc>
          <w:tcPr>
            <w:tcW w:w="925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5</w:t>
            </w:r>
          </w:p>
        </w:tc>
        <w:tc>
          <w:tcPr>
            <w:tcW w:w="93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05</w:t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1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330" w:hRule="atLeast"/>
        </w:trPr>
        <w:tc>
          <w:tcPr>
            <w:tcW w:w="91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раткая технология приготовления блюд</w:t>
            </w:r>
          </w:p>
        </w:tc>
      </w:tr>
      <w:tr>
        <w:trPr>
          <w:trHeight w:val="1695" w:hRule="atLeast"/>
        </w:trPr>
        <w:tc>
          <w:tcPr>
            <w:tcW w:w="91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рционные куски толщиной 20-30 мм, нарезанные из утолщенной части зачищенной вырезки, слегка отбивают, посыпают солью и перцем и жарят на сковороде с жиром, нагретым до 150-180°C, до образования с обеих сторон поджаристой корочки. Продолжительность тепловой обработки составляет около 15 минут.Отпускают с гарниром и строганым хреном, поливают мясным соком и кладут на него кусочек зеленого масла.</w:t>
            </w:r>
          </w:p>
        </w:tc>
      </w:tr>
      <w:tr>
        <w:trPr>
          <w:trHeight w:val="300" w:hRule="atLeast"/>
        </w:trPr>
        <w:tc>
          <w:tcPr>
            <w:tcW w:w="91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ачественная оценка готового блюда</w:t>
            </w:r>
          </w:p>
        </w:tc>
      </w:tr>
      <w:tr>
        <w:trPr>
          <w:trHeight w:val="645" w:hRule="atLeast"/>
        </w:trPr>
        <w:tc>
          <w:tcPr>
            <w:tcW w:w="91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очка коричневого цвета. Мясо сочное, мягкое, прожаренное.  Запах свойственный данному виду мяса.</w:t>
            </w:r>
          </w:p>
        </w:tc>
      </w:tr>
      <w:tr>
        <w:trPr>
          <w:trHeight w:val="315" w:hRule="atLeast"/>
        </w:trPr>
        <w:tc>
          <w:tcPr>
            <w:tcW w:w="91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м образом оформляем все остальные блюда. После чего накаждое блюдо оформляем калькуляционную карту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этого, то колличество продуктов, которое получается по нетто в технологической карточке вносим в калькуляционную карту, затем вносим стоимость (за один килограм или литр) продукта. Эти два показателя перемножаем между собой, выводим сумму общей стоимости сырьевого набора, делаем наценку 300%. Определяем стоимость одной порции, для этого стоимость сырьевого набора с наценкой делим на количество порций.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ькуляционная карта на блюдо «Солянка по-ленинградски»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ходя из этой карты стоимость одной порции солянки – 82,94руб≈83руб. Таким же образом заполняем остальные блюда, определяем цену и заносим в дневной заборный лист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уда же вносим колличество порций, перемножаем порции и стоимость одного блюда, тем самым определяем стоимость всех порций блюда. Выводится сумма всех блюд и количества порций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 этого листа следует, что в день должно быть продано 3120 порций на сумму 262730 рублей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фирменное блюдо оформляется технико-технологическая карта. Её разрабатывают на новые фирменные блюда и кулинарные изделия – те, которые вырабатывают и реализуют только в данном предприятии. В качестве фирменного блюда я выбрал блюдо «Грудинка фаршерованная мясом и рисом»:</w:t>
      </w:r>
    </w:p>
    <w:tbl>
      <w:tblPr>
        <w:tblW w:w="97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21"/>
        <w:gridCol w:w="18"/>
        <w:gridCol w:w="1716"/>
        <w:gridCol w:w="1573"/>
        <w:gridCol w:w="1565"/>
        <w:gridCol w:w="281"/>
        <w:gridCol w:w="1468"/>
        <w:gridCol w:w="221"/>
        <w:gridCol w:w="18"/>
        <w:gridCol w:w="1093"/>
      </w:tblGrid>
      <w:tr>
        <w:trPr>
          <w:trHeight w:val="315" w:hRule="atLeast"/>
        </w:trPr>
        <w:tc>
          <w:tcPr>
            <w:tcW w:w="9756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ИКО-ТЕХНОЛОГИЧЕСКАЯ КАРТА.</w:t>
            </w:r>
          </w:p>
        </w:tc>
      </w:tr>
      <w:tr>
        <w:trPr>
          <w:trHeight w:val="300" w:hRule="atLeast"/>
        </w:trPr>
        <w:tc>
          <w:tcPr>
            <w:tcW w:w="9756" w:type="dxa"/>
            <w:gridSpan w:val="11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. Область применения.</w:t>
            </w:r>
          </w:p>
        </w:tc>
      </w:tr>
      <w:tr>
        <w:trPr>
          <w:trHeight w:val="300" w:hRule="atLeast"/>
        </w:trPr>
        <w:tc>
          <w:tcPr>
            <w:tcW w:w="9756" w:type="dxa"/>
            <w:gridSpan w:val="11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. Настоящая технико-технологическая карта распространяется на блюдо</w:t>
            </w:r>
          </w:p>
        </w:tc>
      </w:tr>
      <w:tr>
        <w:trPr>
          <w:trHeight w:val="300" w:hRule="atLeast"/>
        </w:trPr>
        <w:tc>
          <w:tcPr>
            <w:tcW w:w="9756" w:type="dxa"/>
            <w:gridSpan w:val="11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грудинка, фаршированная мясом с рисом" вырабатываемое рестораном.</w:t>
            </w:r>
          </w:p>
        </w:tc>
      </w:tr>
      <w:tr>
        <w:trPr>
          <w:trHeight w:val="300" w:hRule="atLeast"/>
        </w:trPr>
        <w:tc>
          <w:tcPr>
            <w:tcW w:w="9756" w:type="dxa"/>
            <w:gridSpan w:val="11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. Перечень сырья.</w:t>
            </w:r>
          </w:p>
        </w:tc>
      </w:tr>
      <w:tr>
        <w:trPr>
          <w:trHeight w:val="300" w:hRule="atLeast"/>
        </w:trPr>
        <w:tc>
          <w:tcPr>
            <w:tcW w:w="8424" w:type="dxa"/>
            <w:gridSpan w:val="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1. Для приготовления блюда используют следующее сырье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53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сырья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мер ГОСТа</w:t>
            </w:r>
          </w:p>
        </w:tc>
      </w:tr>
      <w:tr>
        <w:trPr>
          <w:trHeight w:val="30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3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ранина (грудинка)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53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ранина (котлетное мясо)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53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упа рисовая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53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ук репчатый свежий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166</w:t>
            </w:r>
          </w:p>
        </w:tc>
      </w:tr>
      <w:tr>
        <w:trPr>
          <w:trHeight w:val="300" w:hRule="atLeast"/>
        </w:trPr>
        <w:tc>
          <w:tcPr>
            <w:tcW w:w="1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53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ргарин столовый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</w:tr>
      <w:tr>
        <w:trPr>
          <w:trHeight w:val="660" w:hRule="atLeast"/>
        </w:trPr>
        <w:tc>
          <w:tcPr>
            <w:tcW w:w="9756" w:type="dxa"/>
            <w:gridSpan w:val="11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.2. Сырье, используемое для приготовления блюда, должно соответствовать тебованиям          </w:t>
            </w:r>
            <w:r>
              <w:rPr>
                <w:rFonts w:eastAsia="Times New Roman" w:cs="Times New Roman" w:ascii="Times New Roman" w:hAnsi="Times New Roman"/>
                <w:color w:val="FFFFFF"/>
                <w:lang w:eastAsia="ru-RU"/>
              </w:rPr>
              <w:t xml:space="preserve">___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рмативной документации, иметь сертификаты и удостоверения качества</w:t>
            </w:r>
          </w:p>
        </w:tc>
      </w:tr>
      <w:tr>
        <w:trPr>
          <w:trHeight w:val="300" w:hRule="atLeast"/>
        </w:trPr>
        <w:tc>
          <w:tcPr>
            <w:tcW w:w="9756" w:type="dxa"/>
            <w:gridSpan w:val="11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. Рецептура.</w:t>
            </w:r>
          </w:p>
        </w:tc>
      </w:tr>
      <w:tr>
        <w:trPr>
          <w:trHeight w:val="600" w:hRule="atLeast"/>
        </w:trPr>
        <w:tc>
          <w:tcPr>
            <w:tcW w:w="9756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1. Рецептура блюда "грудинка, фаршированная мясом с рисом" №583 из сборника рецептур     блюд и кулинарных изделий. МОСКВА ЭКОНОМИКА 1982г.</w:t>
            </w:r>
          </w:p>
        </w:tc>
      </w:tr>
      <w:tr>
        <w:trPr>
          <w:trHeight w:val="300" w:hRule="atLeast"/>
        </w:trPr>
        <w:tc>
          <w:tcPr>
            <w:tcW w:w="667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сырья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сса брутто (гр)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сса нетто (гр)</w:t>
            </w:r>
          </w:p>
        </w:tc>
      </w:tr>
      <w:tr>
        <w:trPr>
          <w:trHeight w:val="300" w:hRule="atLeast"/>
        </w:trPr>
        <w:tc>
          <w:tcPr>
            <w:tcW w:w="667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ранина (грудинка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</w:tr>
      <w:tr>
        <w:trPr>
          <w:trHeight w:val="300" w:hRule="atLeast"/>
        </w:trPr>
        <w:tc>
          <w:tcPr>
            <w:tcW w:w="667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 фарш: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7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упа рисовая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667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сса готового риса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667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ранина (котлетное мясо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667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да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67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ук репчатый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67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ргарин столовый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67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сса пассерованного лука с жиром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667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сса фарша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</w:t>
            </w:r>
          </w:p>
        </w:tc>
      </w:tr>
      <w:tr>
        <w:trPr>
          <w:trHeight w:val="300" w:hRule="atLeast"/>
        </w:trPr>
        <w:tc>
          <w:tcPr>
            <w:tcW w:w="667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сса полуфабриката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5</w:t>
            </w:r>
          </w:p>
        </w:tc>
      </w:tr>
      <w:tr>
        <w:trPr>
          <w:trHeight w:val="300" w:hRule="atLeast"/>
        </w:trPr>
        <w:tc>
          <w:tcPr>
            <w:tcW w:w="667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сса жаренной грудинки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</w:t>
            </w:r>
          </w:p>
        </w:tc>
      </w:tr>
      <w:tr>
        <w:trPr>
          <w:trHeight w:val="315" w:hRule="atLeast"/>
        </w:trPr>
        <w:tc>
          <w:tcPr>
            <w:tcW w:w="6675" w:type="dxa"/>
            <w:gridSpan w:val="6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арнир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6675" w:type="dxa"/>
            <w:gridSpan w:val="6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ыход готового блюда </w:t>
            </w:r>
          </w:p>
        </w:tc>
        <w:tc>
          <w:tcPr>
            <w:tcW w:w="1749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332" w:type="dxa"/>
            <w:gridSpan w:val="3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4</w:t>
            </w:r>
          </w:p>
        </w:tc>
      </w:tr>
      <w:tr>
        <w:trPr>
          <w:trHeight w:val="330" w:hRule="atLeast"/>
        </w:trPr>
        <w:tc>
          <w:tcPr>
            <w:tcW w:w="9756" w:type="dxa"/>
            <w:gridSpan w:val="11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15" w:hRule="atLeast"/>
        </w:trPr>
        <w:tc>
          <w:tcPr>
            <w:tcW w:w="9756" w:type="dxa"/>
            <w:gridSpan w:val="11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. Технология приготов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FFFF"/>
                <w:lang w:eastAsia="ru-RU"/>
              </w:rPr>
              <w:t>__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У грудинки с внутренней стороны вдоль реберных костей прорезают пленки, ребра удаляют до или после тепловой обработки. Затем по всей длине грудинки, начиная с тонкого ее конца, между наружным слоем мяса и слоем мяса, непосредственно прилегающим к ребру, прорезают пленки так, чтобы получилось пространство в виде мешка. образовавшийся мешок наполняют фаршем.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FFFFFF"/>
                <w:lang w:eastAsia="ru-RU"/>
              </w:rPr>
              <w:t>__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арш: в измельченное сырое мясо добавляют соль, воду, перец, пассерованный лук и отварной рис, затем все тщательно перемешивают.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FFFFFF"/>
                <w:lang w:eastAsia="ru-RU"/>
              </w:rPr>
              <w:t>__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рая защипывают. Подготовленную грудинку посыпают солью, перщем и жарят в жарочном шкафу при температуре 200-250°C до готовности (более часа).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FFFFFF"/>
                <w:lang w:eastAsia="ru-RU"/>
              </w:rPr>
              <w:t>__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товую грудинку нарезают по одному кусочку на порцию и поливают мясным соком.</w:t>
            </w:r>
          </w:p>
        </w:tc>
      </w:tr>
      <w:tr>
        <w:trPr>
          <w:trHeight w:val="300" w:hRule="atLeast"/>
        </w:trPr>
        <w:tc>
          <w:tcPr>
            <w:tcW w:w="9756" w:type="dxa"/>
            <w:gridSpan w:val="11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. Оформление, подача, реализация и хранение.</w:t>
            </w:r>
          </w:p>
        </w:tc>
      </w:tr>
      <w:tr>
        <w:trPr>
          <w:trHeight w:val="300" w:hRule="atLeast"/>
        </w:trPr>
        <w:tc>
          <w:tcPr>
            <w:tcW w:w="9756" w:type="dxa"/>
            <w:gridSpan w:val="11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.1. Блюдо "грудинка, фаршированная мясом с рисом"</w:t>
            </w:r>
          </w:p>
        </w:tc>
      </w:tr>
      <w:tr>
        <w:trPr>
          <w:trHeight w:val="300" w:hRule="atLeast"/>
        </w:trPr>
        <w:tc>
          <w:tcPr>
            <w:tcW w:w="3537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лжно подаваться: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756" w:type="dxa"/>
            <w:gridSpan w:val="11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кашами рассыпчатыми, бобовыми отварными, макаронными изделиями отварными, картофельным пюре, картофелем жаренным (из сырого), овощами, припущенными с жиром, кабачками и баклажанами жаренными.</w:t>
            </w:r>
          </w:p>
        </w:tc>
      </w:tr>
      <w:tr>
        <w:trPr>
          <w:trHeight w:val="300" w:hRule="atLeast"/>
        </w:trPr>
        <w:tc>
          <w:tcPr>
            <w:tcW w:w="511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.2. Температура подачи блюда: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°C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1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.3. Срок реализации блюда:</w:t>
            </w:r>
          </w:p>
        </w:tc>
        <w:tc>
          <w:tcPr>
            <w:tcW w:w="353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течении 2 часов на раздаче.</w:t>
            </w:r>
          </w:p>
        </w:tc>
        <w:tc>
          <w:tcPr>
            <w:tcW w:w="111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56" w:type="dxa"/>
            <w:gridSpan w:val="11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. Показатели качества и безопасности.</w:t>
            </w:r>
          </w:p>
        </w:tc>
      </w:tr>
      <w:tr>
        <w:trPr>
          <w:trHeight w:val="300" w:hRule="atLeast"/>
        </w:trPr>
        <w:tc>
          <w:tcPr>
            <w:tcW w:w="6675" w:type="dxa"/>
            <w:gridSpan w:val="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6.1. Органолептические показатели блюда: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03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 Внешний вид:</w:t>
            </w:r>
          </w:p>
        </w:tc>
        <w:tc>
          <w:tcPr>
            <w:tcW w:w="7953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мянные кусочки фаршированной грудинки ввиде мешочков.</w:t>
            </w:r>
          </w:p>
        </w:tc>
      </w:tr>
      <w:tr>
        <w:trPr>
          <w:trHeight w:val="300" w:hRule="atLeast"/>
        </w:trPr>
        <w:tc>
          <w:tcPr>
            <w:tcW w:w="1803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Консистенция:</w:t>
            </w:r>
          </w:p>
        </w:tc>
        <w:tc>
          <w:tcPr>
            <w:tcW w:w="7953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ягкая, сочная, нежая.</w:t>
            </w:r>
          </w:p>
        </w:tc>
      </w:tr>
      <w:tr>
        <w:trPr>
          <w:trHeight w:val="300" w:hRule="atLeast"/>
        </w:trPr>
        <w:tc>
          <w:tcPr>
            <w:tcW w:w="15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 Цвет: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935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ясо с золотистой румянной корочкой, без подгорелостей.</w:t>
            </w:r>
          </w:p>
        </w:tc>
      </w:tr>
      <w:tr>
        <w:trPr>
          <w:trHeight w:val="300" w:hRule="atLeast"/>
        </w:trPr>
        <w:tc>
          <w:tcPr>
            <w:tcW w:w="15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. Вкус: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935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еренно соленоватый, свойственный баранине.</w:t>
            </w:r>
          </w:p>
        </w:tc>
      </w:tr>
      <w:tr>
        <w:trPr>
          <w:trHeight w:val="300" w:hRule="atLeast"/>
        </w:trPr>
        <w:tc>
          <w:tcPr>
            <w:tcW w:w="158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. Запах: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935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войственный жаренной баранине.</w:t>
            </w:r>
          </w:p>
        </w:tc>
      </w:tr>
      <w:tr>
        <w:trPr>
          <w:trHeight w:val="300" w:hRule="atLeast"/>
        </w:trPr>
        <w:tc>
          <w:tcPr>
            <w:tcW w:w="511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6.2. Физико-химические показатели: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75" w:type="dxa"/>
            <w:gridSpan w:val="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 массовая доля сухих веществ, % (не менее)</w:t>
            </w:r>
          </w:p>
        </w:tc>
        <w:tc>
          <w:tcPr>
            <w:tcW w:w="3081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75" w:type="dxa"/>
            <w:gridSpan w:val="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 массоваядоля жира, % (не менее)</w:t>
            </w:r>
          </w:p>
        </w:tc>
        <w:tc>
          <w:tcPr>
            <w:tcW w:w="3081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75" w:type="dxa"/>
            <w:gridSpan w:val="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 массовая доля соли, % (не менее)</w:t>
            </w:r>
          </w:p>
        </w:tc>
        <w:tc>
          <w:tcPr>
            <w:tcW w:w="3081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75" w:type="dxa"/>
            <w:gridSpan w:val="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6.3. Микробиологические показатели.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0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-во мезофильных аэр. и фак. анаэробных микробных микроорганизмов КОЕ в 1г. не более.</w:t>
            </w:r>
          </w:p>
        </w:tc>
        <w:tc>
          <w:tcPr>
            <w:tcW w:w="66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сса продукта, г. в котором не допускаются</w:t>
            </w:r>
          </w:p>
        </w:tc>
        <w:tc>
          <w:tcPr>
            <w:tcW w:w="13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меча-ние</w:t>
            </w:r>
          </w:p>
        </w:tc>
      </w:tr>
      <w:tr>
        <w:trPr>
          <w:trHeight w:val="1845" w:hRule="atLeast"/>
        </w:trPr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ГКП (колифо-рмы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Stapha-reus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Proteus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            патогенные микроорганизмы, в т.ч. сальм-лы</w:t>
            </w:r>
          </w:p>
        </w:tc>
        <w:tc>
          <w:tcPr>
            <w:tcW w:w="1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56" w:type="dxa"/>
            <w:gridSpan w:val="11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. Пищевая и энергетическая ценность.</w:t>
            </w:r>
          </w:p>
        </w:tc>
      </w:tr>
      <w:tr>
        <w:trPr>
          <w:trHeight w:val="300" w:hRule="atLeast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лки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ры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глеводы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нерг. ценность, ккал/кДж</w:t>
            </w:r>
          </w:p>
        </w:tc>
      </w:tr>
      <w:tr>
        <w:trPr>
          <w:trHeight w:val="300" w:hRule="atLeast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56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 xml:space="preserve">Ответственный разработчик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листарков Е.</w:t>
            </w:r>
          </w:p>
        </w:tc>
      </w:tr>
    </w:tbl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8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овощного цеха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В каждои предприятии есть камера для хранения овощей, склад сухих продуктов, две охлаждаемые камеры: мясорыбная и молочножировая. Складские помещения располагают на первом этаже, в подвальном и полуподвальном помещении. Норма освещения 20Вт на 1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, полы прочные без порогов. Стены покрыты кафельной плиткой. Перегородки не сгораемые. Должна быть защита от грзунов. На складе для хранения овощей не должно бытть естественного освещения. Овощи храняться в таре в которой поступили или насыпным способом в ларях: картофель не более 1м, корнеплоды – 0,5м, лук – 0,3м, температура 2-4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0</w:t>
      </w:r>
      <w:r>
        <w:rPr>
          <w:rFonts w:cs="Times New Roman" w:ascii="Times New Roman" w:hAnsi="Times New Roman"/>
          <w:sz w:val="26"/>
          <w:szCs w:val="26"/>
        </w:rPr>
        <w:t>С, относительная влажность воздуха 70%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вощной цех располагают рядом с камерой для хранения овощей. Если овощной камеры нет, то овощной цех располагают в подвальном или полуподвальном помещении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хнологические процессы состоят из следующих операций: 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ртировка (осуществляется вручную или барабанным калибровочным механизмом)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йка (осуществляется в ваннах, картофелечистках с гладкими рабочими органами)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чистка (производится в машинах для очистки картофеля: МОК-125)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чистка (осуществляется вручную коренчатым ножом)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йка (осуществляется в ванне)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езка (необходимы: ножи, доска для сырых овощей – «СО», машина резки овощей – МРО-50 или МУ-1000)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орудование в овощном цехе размещают по ходу технологического процесса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Площадь овощного цеха расчитывается на основании площади занимаемой оборудованием. Оборудование цеха и их площадь: </w:t>
      </w:r>
      <w:r>
        <w:rPr>
          <w:rFonts w:cs="Times New Roman" w:ascii="Times New Roman" w:hAnsi="Times New Roman"/>
          <w:sz w:val="26"/>
          <w:szCs w:val="26"/>
          <w:lang w:val="en-US"/>
        </w:rPr>
        <w:t>S=</w:t>
      </w:r>
      <w:r>
        <w:rPr>
          <w:rFonts w:cs="Times New Roman" w:ascii="Times New Roman" w:hAnsi="Times New Roman"/>
          <w:sz w:val="26"/>
          <w:szCs w:val="26"/>
        </w:rPr>
        <w:t>длина*ширина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елаж для хранения суточного запаса овощей – СП-230</w:t>
      </w:r>
    </w:p>
    <w:p>
      <w:pPr>
        <w:pStyle w:val="Style16"/>
        <w:spacing w:before="0" w:after="0"/>
        <w:ind w:left="1287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S=</w:t>
      </w:r>
      <w:r>
        <w:rPr>
          <w:rFonts w:cs="Times New Roman" w:ascii="Times New Roman" w:hAnsi="Times New Roman"/>
          <w:sz w:val="26"/>
          <w:szCs w:val="26"/>
        </w:rPr>
        <w:t>0,67*0,6=0,402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нна (длина не более 1,2м) – ВМСМ-2</w:t>
      </w:r>
    </w:p>
    <w:p>
      <w:pPr>
        <w:pStyle w:val="Style16"/>
        <w:spacing w:before="0" w:after="0"/>
        <w:ind w:left="1287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>=1,26*0,63=0,79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ве картофелечистки (одна с гладкими рабочими органами для мытья, другая для чистки) – МОК-125</w:t>
      </w:r>
    </w:p>
    <w:p>
      <w:pPr>
        <w:pStyle w:val="Style16"/>
        <w:spacing w:before="0" w:after="0"/>
        <w:ind w:left="1287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>=2*(0,53*0,38)=0,8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ол для дочистки – СПСМ-1</w:t>
      </w:r>
    </w:p>
    <w:p>
      <w:pPr>
        <w:pStyle w:val="Style16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>=1,05*0,84=0,88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ниверсальный привод – МУ-1000</w:t>
      </w:r>
    </w:p>
    <w:p>
      <w:pPr>
        <w:pStyle w:val="Style16"/>
        <w:spacing w:before="0" w:after="0"/>
        <w:ind w:left="1287" w:hanging="0"/>
        <w:contextualSpacing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>=0,46*0,33=0,15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ол для нарезки – СПММ-1500</w:t>
      </w:r>
    </w:p>
    <w:p>
      <w:pPr>
        <w:pStyle w:val="Normal"/>
        <w:spacing w:before="0" w:after="0"/>
        <w:ind w:firstLine="1276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>=1,5*0,8=1,2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ол со встроенной ванной для обработки овощей которые используют без тепловой обработки – СМВСМ</w:t>
      </w:r>
    </w:p>
    <w:p>
      <w:pPr>
        <w:pStyle w:val="Style16"/>
        <w:spacing w:before="0" w:after="0"/>
        <w:ind w:left="1287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>=1,8*0,84=1,51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ковина для мытья рук</w:t>
      </w:r>
    </w:p>
    <w:p>
      <w:pPr>
        <w:pStyle w:val="Style16"/>
        <w:spacing w:before="0" w:after="0"/>
        <w:ind w:left="1287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>=0,5*0,5=0,25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ра для отходов</w:t>
      </w:r>
    </w:p>
    <w:p>
      <w:pPr>
        <w:pStyle w:val="Style16"/>
        <w:spacing w:before="0" w:after="0"/>
        <w:ind w:left="1287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ощадь оборудования равна 5,58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ула по расчёту площади овощного цеха: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sz w:val="26"/>
          <w:szCs w:val="26"/>
        </w:rPr>
      </w:pPr>
      <w:r>
        <w:rPr/>
        <w:drawing>
          <wp:inline distT="0" distB="0" distL="0" distR="0">
            <wp:extent cx="2894965" cy="238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прохода </w:t>
      </w:r>
      <w:r>
        <w:rPr>
          <w:rFonts w:cs="Times New Roman" w:ascii="Times New Roman" w:hAnsi="Times New Roman"/>
          <w:sz w:val="26"/>
          <w:szCs w:val="26"/>
        </w:rPr>
        <w:t>=0,35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 xml:space="preserve"> – площадь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>=5,58/0,35=15,94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≈16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ула по расчету колличества рабочих в овощном цехе: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sz w:val="26"/>
          <w:szCs w:val="26"/>
          <w:lang w:val="en-US"/>
        </w:rPr>
      </w:pPr>
      <w:r>
        <w:rPr/>
        <w:drawing>
          <wp:inline distT="0" distB="0" distL="0" distR="0">
            <wp:extent cx="1133475" cy="238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>=4 – 6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 – колличество рабочих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>=16/6=2 человека</w:t>
      </w:r>
    </w:p>
    <w:p>
      <w:pPr>
        <w:pStyle w:val="Normal"/>
        <w:spacing w:before="0" w:after="0"/>
        <w:ind w:firstLine="567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1755</wp:posOffset>
                </wp:positionH>
                <wp:positionV relativeFrom="paragraph">
                  <wp:posOffset>641350</wp:posOffset>
                </wp:positionV>
                <wp:extent cx="5784215" cy="578167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4120" cy="5781600"/>
                          <a:chOff x="0" y="0"/>
                          <a:chExt cx="5784120" cy="578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84120" cy="5781600"/>
                          </a:xfrm>
                        </wpg:grpSpPr>
                        <pic:pic xmlns:pic="http://schemas.openxmlformats.org/drawingml/2006/picture">
                          <pic:nvPicPr>
                            <pic:cNvPr id="0" name="Рисунок 1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5784120" cy="57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 rot="16200000">
                              <a:off x="947520" y="252360"/>
                              <a:ext cx="31428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СП-23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5720" y="1161360"/>
                              <a:ext cx="62856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ВМСМ-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14960" y="818640"/>
                              <a:ext cx="63828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МОК-12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91120" y="2114640"/>
                              <a:ext cx="61920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СПСМ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6440" y="4476600"/>
                              <a:ext cx="63828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МУ-10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96040" y="2419200"/>
                              <a:ext cx="781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СПММ-15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94960" y="4656960"/>
                              <a:ext cx="71424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СМВС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680" y="2638440"/>
                              <a:ext cx="105732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Раковина для ру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rot="16200000">
                              <a:off x="610200" y="713520"/>
                              <a:ext cx="360" cy="360"/>
                            </a:xfrm>
                            <a:prstGeom prst="curved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248400" y="2419200"/>
                              <a:ext cx="360" cy="360"/>
                            </a:xfrm>
                            <a:prstGeom prst="curved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3476880" y="2866680"/>
                              <a:ext cx="360" cy="360"/>
                            </a:xfrm>
                            <a:prstGeom prst="curved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4439520" y="599760"/>
                              <a:ext cx="360" cy="360"/>
                            </a:xfrm>
                            <a:prstGeom prst="curved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4811040" y="599760"/>
                              <a:ext cx="360" cy="360"/>
                            </a:xfrm>
                            <a:prstGeom prst="curved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5106240" y="2419200"/>
                              <a:ext cx="360" cy="360"/>
                            </a:xfrm>
                            <a:prstGeom prst="curved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657360" y="4875840"/>
                              <a:ext cx="360" cy="360"/>
                            </a:xfrm>
                            <a:prstGeom prst="curved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3228480" y="5086080"/>
                              <a:ext cx="360" cy="360"/>
                            </a:xfrm>
                            <a:prstGeom prst="curved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553400" y="990360"/>
                              <a:ext cx="360" cy="360"/>
                            </a:xfrm>
                            <a:prstGeom prst="curved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0080" y="2257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0080" y="2311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41920" y="5391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10280" y="5391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29040" y="5391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88400" y="5391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1620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57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9640" y="6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62080" y="6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5pt;margin-top:50.5pt;width:455.45pt;height:455.25pt" coordorigin="113,1010" coordsize="9109,9105">
                <v:group id="shape_0" style="position:absolute;left:113;top:1010;width:9109;height:910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Рисунок 1" stroked="f" o:allowincell="f" style="position:absolute;left:113;top:1010;width:9108;height:9104;mso-wrap-style:none;v-text-anchor:middle" type="_x0000_t75">
                    <v:imagedata r:id="rId5" o:detectmouseclick="t"/>
                    <v:stroke color="#3465a4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605;top:1409;width:494;height:77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СП-23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169;top:2839;width:98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ВМСМ-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908;top:2299;width:100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МОК-12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713;top:4340;width:97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СПСМ-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462;top:8060;width:100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МУ-10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4359;top:4820;width:122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СПММ-15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4357;top:8344;width:1124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СМВСМ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03;top:5165;width:1664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Раковина для ру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type id="_x0000_t38" coordsize="21600,21600" o:spt="38" adj="10800" path="m,c@2,0@0,5400@0,10800c@0@5@4,21600,21600,21600nfe">
                    <v:stroke joinstyle="miter"/>
                    <v:formulas>
                      <v:f eqn="val #0"/>
                      <v:f eqn="sum 0 @0 0"/>
                      <v:f eqn="prod 1 @1 2"/>
                      <v:f eqn="sum width @0 0"/>
                      <v:f eqn="prod 1 @3 2"/>
                      <v:f eqn="prod height 3 4"/>
                    </v:formulas>
                    <v:path gradientshapeok="t" o:connecttype="rect" textboxrect="0,0,21600,21600"/>
                    <v:handles>
                      <v:h position="@0,10800"/>
                    </v:handles>
                  </v:shapetype>
                  <v:shape id="shape_0" stroked="t" o:allowincell="f" style="position:absolute;left:1074;top:2134;width:0;height:0" type="_x0000_t38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504;top:4820;width:0;height:0" type="_x0000_t38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5588;top:5525;width:0;height:0" type="_x0000_t38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7104;top:1955;width:0;height:0" type="_x0000_t38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7689;top:1955;width:0;height:0" type="_x0000_t38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8154;top:4820;width:0;height:0" type="_x0000_t38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1148;top:8689;width:0;height:0" type="_x0000_t38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5197;top:9020;width:0;height:0" type="_x0000_t38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2559;top:2570;width:0;height:0" type="_x0000_t38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12;top:4565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412;top:4650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4746;top:9500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4066;top:9500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4883;top:9500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4189;top:9500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</v:group>
                <v:shape id="shape_0" stroked="t" o:allowincell="f" style="position:absolute;left:1943;top:1010;width:0;height:0" type="_x0000_t32">
                  <v:stroke color="white" weight="57240" joinstyle="miter" endcap="flat"/>
                  <v:fill o:detectmouseclick="t" on="false"/>
                  <w10:wrap type="square"/>
                </v:shape>
                <v:shape id="shape_0" stroked="t" o:allowincell="f" style="position:absolute;left:1388;top:1120;width:0;height: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1943;top:1120;width:0;height:0" type="_x0000_t32">
                  <v:stroke color="black" weight="9360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>Исходя из полученных данных, площадь овощного цеха составляет 16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, а колличество работников, которые могут там работать – 2 человека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 овощного цеха в соотношении 1:100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ика безопасности в овощном цехе: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работники должны пройти инструктаж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жущие инструменты хранить в определенном месте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 должен быть чистый и сухой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лектрическое оборудование должно быть заземлено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ельное положение рук при нарезке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просовывать руки в рабочую камеру при включенном двигателе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8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В данной работе я хотел спроектировать работу ресторана на 100 посадочных мест. Это заключалось в том, что необходимо: дать характеристику своему предприятию, составить меню и план меню, расчитать сырье для выполнения дневной производственной нормы, выписать накладную, составить технологическую карту на одно блюдо из меню и дежурное блюдо, составить технико-технологическую карту на фирменное блюда, заполнить калькуляционную карту и дневной заборный лист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 же необходимо было расчитать производственный цех, в моем случае это овощной. Для этого расчитать площадь занимаемую оборудованием затем площадь цеха, определить количество работников в цехе и составить план цеха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моему мнению, я справился с данной работой и донес всю информацию понятно, аргументирую каждой свой ша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производства на предприятиях общественного питания. Москва, 2007. ИД «ФОРУМ» - ИНФРА-М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производства на предприятиях общественного питания. Ростов-на-дону, 2001. ФЕНИКСю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6"/>
          <w:szCs w:val="26"/>
        </w:rPr>
        <w:t xml:space="preserve">Организация производства и обслуживания на прадприятиях общественного питания. Москва, 2004. </w:t>
      </w:r>
      <w:r>
        <w:rPr>
          <w:rFonts w:cs="Times New Roman" w:ascii="Times New Roman" w:hAnsi="Times New Roman"/>
          <w:sz w:val="26"/>
          <w:szCs w:val="26"/>
          <w:lang w:val="en-US"/>
        </w:rPr>
        <w:t>ACADEMA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ология приготовления пищи. Москва, 2005. Деловая литература, Омега-Л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борник рецептур блюд и кулинарных изделий. Москва, 1982. Экономика.</w:t>
      </w:r>
    </w:p>
    <w:p>
      <w:pPr>
        <w:pStyle w:val="Normal"/>
        <w:tabs>
          <w:tab w:val="clear" w:pos="708"/>
          <w:tab w:val="left" w:pos="3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45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08:12:00Z</dcterms:created>
  <dc:creator>женя</dc:creator>
  <dc:description/>
  <cp:keywords/>
  <dc:language>en-US</dc:language>
  <cp:lastModifiedBy>женя</cp:lastModifiedBy>
  <cp:lastPrinted>2009-11-26T18:15:00Z</cp:lastPrinted>
  <dcterms:modified xsi:type="dcterms:W3CDTF">2009-11-26T15:17:00Z</dcterms:modified>
  <cp:revision>5</cp:revision>
  <dc:subject/>
  <dc:title/>
</cp:coreProperties>
</file>