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Аннотация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ипломный  проект  выполнен по заданию инженерно-производственного центра «Конвейер». Тематика данного проекта это - организация серийного производства нового вида промышленного транспорта - конвейеров с подвесной лентой. </w:t>
      </w:r>
    </w:p>
    <w:p>
      <w:pPr>
        <w:pStyle w:val="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«Инженерно-производственный центр «Конвейер» разработал и запатентовал (патент СССР №1795952 и авторское свидетельство СССР №624833) конструкцию конвейера с подвесной лентой. Эти конвейеры имеют ряд преимуществ перед типовыми роликовыми конвейерами и являются одним из видов промышленного транспорта и предназначены для транспортировки насыпных грузов: руд, металлов, минеральных материалов, угля, сельхозпродукции и др.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Специалистами центра были разработаны рабочие чертежи деталей и узлов. </w:t>
      </w:r>
    </w:p>
    <w:p>
      <w:pPr>
        <w:pStyle w:val="2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ИПЦ «Конвейер» планирует наладить  производство и сборку конвейеров с подвесной лентой на ОАО «Жуковский опытный завод».  Для  деталей конвейера разработаны технологические процессы изготовления, назначены режимы обработки, технологические припуски и т. д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Экономическая часть проекта представляет собой разработку бизнес-плана организации серийного производства  ленточных конвейеров  с подвесной лентой различных назначений, исполнений и  типоразмеров, в котором приведен расчет и обоснование эффективности инвестиционных вложений в производство конвейеров, с учетом технологической оснащенности выбранных для производства предприятий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Введение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spacing w:lineRule="auto" w:line="360"/>
        <w:ind w:firstLine="72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Ум этого человека никогда не дремал. </w:t>
      </w:r>
    </w:p>
    <w:p>
      <w:pPr>
        <w:pStyle w:val="TextBody"/>
        <w:spacing w:lineRule="auto" w:line="360"/>
        <w:ind w:firstLine="72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е сходя  с этого места, он открыл мне </w:t>
      </w:r>
    </w:p>
    <w:p>
      <w:pPr>
        <w:pStyle w:val="TextBody"/>
        <w:spacing w:lineRule="auto" w:line="360"/>
        <w:ind w:firstLine="72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идею, которая осенила его. Вот тогда-то</w:t>
      </w:r>
    </w:p>
    <w:p>
      <w:pPr>
        <w:pStyle w:val="TextBody"/>
        <w:spacing w:lineRule="auto" w:line="360"/>
        <w:ind w:firstLine="720"/>
        <w:jc w:val="right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мы и основали трест, а потом вернулись</w:t>
      </w:r>
    </w:p>
    <w:p>
      <w:pPr>
        <w:pStyle w:val="TextBody"/>
        <w:spacing w:lineRule="auto" w:line="360"/>
        <w:ind w:firstLine="720"/>
        <w:jc w:val="right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в город и пустили в ход свою идею.</w:t>
      </w:r>
    </w:p>
    <w:p>
      <w:pPr>
        <w:pStyle w:val="TextBody"/>
        <w:spacing w:lineRule="auto" w:line="360"/>
        <w:ind w:firstLine="720"/>
        <w:jc w:val="right"/>
        <w:rPr/>
      </w:pPr>
      <w:r>
        <w:rPr>
          <w:rFonts w:cs="Times New Roman Cyr" w:ascii="Times New Roman Cyr" w:hAnsi="Times New Roman Cyr"/>
          <w:sz w:val="24"/>
        </w:rPr>
        <w:t>О. Генри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Прежде всего</w:t>
      </w:r>
      <w:r>
        <w:rPr>
          <w:rFonts w:cs="Times New Roman" w:ascii="Times New Roman" w:hAnsi="Times New Roman"/>
          <w:i w:val="false"/>
          <w:sz w:val="28"/>
          <w:lang w:val="en-US"/>
        </w:rPr>
        <w:t>,</w:t>
      </w:r>
      <w:r>
        <w:rPr>
          <w:rFonts w:cs="Times New Roman" w:ascii="Times New Roman" w:hAnsi="Times New Roman"/>
          <w:i w:val="false"/>
          <w:sz w:val="28"/>
        </w:rPr>
        <w:t xml:space="preserve"> нужна, конечно идея. И, разумеется, желание пустить ее в ход.     Как справедливо отметил американский экономист, нобелевский лауреат П. Самуэльсон, все же есть, что-то привлекательное в возможности строить собственные планы и выполнять разнообразные задачи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Итак, нужна идея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Действительно, большие походы начинаются с первого шага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В 1994 году инженерно-производственный центр «Конвейер» начал свою работу и постепенно, набирая обороты,  движется к поставленной цели. 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Организовать производство новой продукции не простое дело. Необходимо разработать проект, проанализировать его сильные и слабые стороны, представить потенциальным инвесторам, обеспечить его финансирование, а также эффективно управлять процессом его реализации. Все это задачи стратегического планирования и менеджмента. Главной особенностью данного проекта является его инновационная направленность.   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Что же такое инноваци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Принято считать, что понятие </w:t>
      </w:r>
      <w:r>
        <w:rPr>
          <w:i/>
          <w:sz w:val="28"/>
          <w:lang w:val="ru-RU"/>
        </w:rPr>
        <w:t>«нововведение»</w:t>
      </w:r>
      <w:r>
        <w:rPr>
          <w:sz w:val="28"/>
          <w:lang w:val="ru-RU"/>
        </w:rPr>
        <w:t xml:space="preserve"> является русским вариантом английского слова </w:t>
      </w:r>
      <w:r>
        <w:rPr>
          <w:b/>
          <w:sz w:val="28"/>
          <w:lang w:val="ru-RU"/>
        </w:rPr>
        <w:t>innovatoin</w:t>
      </w:r>
      <w:r>
        <w:rPr>
          <w:sz w:val="28"/>
          <w:lang w:val="ru-RU"/>
        </w:rPr>
        <w:t>. Буквальный перевод с английского означает «введение новаций» или в нашем понимании этого слова «введение новшеств». Под новшеством понимается новый порядок, новый обычай, новый метод, изобретение, новое явление. Русское словосочетание «нововведение» в буквальном смысле «введение нового» означает процесс использования новшества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ким образом, с момента принятия к распространению новшества приобретает новое качество – становится нововведением (инновацией)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специальной литературе и официальных документах чаще всего использовались понятия управление научно-техническим прогрессом, внедрение достижений науки и техники в производство и т.п., что характерно для централизованно управляемой экономики. В рыночных условиях хозяйствования, где коммерческие организации имеют полную юридическую и экономическую самостоятельность, ни о каком внедрении чего-либо не может быть и речи. Этим принципиальным отличием объясняется различие в содержании отдельных понятий в области инновационного менеджмента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Инновационный менеджмент сравнительно новое понятие для научной общественности и предпринимательских кругов России. Именно в настоящее время Россия переживает бум новаторства. На смену одним формам и методам управления экономикой приходят другие. В этих условиях инновационной деятельностью буквально вынуждены заниматься все организации, все субъекты хозяйствования от государственного уровня управления до вновь созданного общества с ограниченной ответственностью в сфере малого бизнеса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Общеизвестно, что переход от одного качества к другому требует затрат ресурсов (энергии, времени, финансов и т.п.). Процесс перевода новшества (новации) в нововведение (инновации) также требует затрат различных ресурсов, основными из которых являются инвестиции и время. В условиях рынка как система экономических отношений купли – продажи товаров, в рамках которой формируются спрос, предложение и цена, основными компонентами инновационной деятельности выступают новшества, инвестиции и нововведения. Новшества формируют рынок новшеств (новаций), инвестиции рынок капитала (инвестиций), нововведения (инновации) рынок чистой конкуренции нововведений. Эти три основных компонента и образуют сферу инновационной деятельности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В инновационной сфере определяющую роль играют долгосрочные и среднесрочные инвестиции, так как инновационный процесс длится в среднем      3 - 5лет и более. 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Инвестиции, как известно, являются одним из наиболее важных показателей жизнедеятельности общества в целом. Рассматривая данный момент с точки зрения комплексности и системности действия его элементов в общей структуре рынка логично было бы отметить, что инвестиции и инновации очень близкие области рынка, а, следовательно, любая инвестиционная тактика, которую преследует фирма, будет непосредственно направлять инновационную деятельность данной организации в ту же целевую область ее жизнедеятельности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 качестве ресурсного обеспечения четкости инвестиционно-инновационной тактики может выступать создание инвестиционно-инновационного проекта и его анализ в процессе инвестирования. Стандартной формой представления такого проекта является бизнес-план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Внедрение новой техники и технологии - это весьма сложный и  противоречивый процесс. Принято считать, что совершенствование технических средств  снижает трудозатраты,  долю труда в стоимости  единицы продукции. Однако в настоящее время технический прогресс  «дорожает», так как требует создания и применения все более дорогостоящих станков, линий, роботов, средств компьютерного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оэтому основная цель этого проекта определить технические возможности, финансовую состоятельность, экономическую эффективность и целесообразность освоения нового конкурентоспособного изделия и организации его производства, с максимальным использованием имеющегося на предприятии технологического оборудования.</w:t>
      </w:r>
    </w:p>
    <w:p>
      <w:pPr>
        <w:pStyle w:val="Normal1"/>
        <w:rPr/>
      </w:pPr>
      <w:r>
        <w:rPr/>
        <w:t xml:space="preserve">Одним из направлений повышения эффективности промышленного сектора экономики является применение современных информационных технологий для информационной интеграции процессов, выполняющихся в ходе всего жизненного цикла продукции и ее компонентов – </w:t>
      </w:r>
      <w:r>
        <w:rPr>
          <w:b/>
        </w:rPr>
        <w:t>CALS-технологий (Continuous Acquisition and Life cycle Support)</w:t>
      </w:r>
      <w:r>
        <w:rPr/>
        <w:t xml:space="preserve">. </w:t>
      </w:r>
    </w:p>
    <w:p>
      <w:pPr>
        <w:pStyle w:val="Normal1"/>
        <w:rPr/>
      </w:pPr>
      <w:r>
        <w:rPr>
          <w:b/>
        </w:rPr>
        <w:t xml:space="preserve">Жизненный цикл (ЖЦ) продукта </w:t>
      </w:r>
      <w:r>
        <w:rPr/>
        <w:t>– совокупность процессов, выполняемых от момента выявления потребностей общества в определенной продукции, до момента удовлетворения этих потребностей и утилизации продукта [ISO9004-1].</w:t>
      </w:r>
    </w:p>
    <w:p>
      <w:pPr>
        <w:pStyle w:val="Normal1"/>
        <w:rPr/>
      </w:pPr>
      <w:r>
        <w:rPr/>
        <w:t xml:space="preserve">В рамках данного проекта планируется разработать бизнес-стратегию перехода на безбумажную электронную технологию и повышения эффективности бизнес-процессов, выполняемых в ходе жизненного цикла продукта  за счет информационной интеграции и совместного использования информации на всех этапах жизненного цикла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60"/>
        </w:rPr>
      </w:pPr>
      <w:r>
        <w:rPr>
          <w:rFonts w:cs="Times New Roman" w:ascii="Times New Roman" w:hAnsi="Times New Roman"/>
          <w:b/>
          <w:i w:val="false"/>
          <w:sz w:val="6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426" w:top="1134" w:footer="1292" w:bottom="2127"/>
      <w:pgNumType w:start="2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  <w:font w:name="Futuri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36"/>
        <w:lang w:val="ru-RU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31520</wp:posOffset>
              </wp:positionH>
              <wp:positionV relativeFrom="page">
                <wp:posOffset>182880</wp:posOffset>
              </wp:positionV>
              <wp:extent cx="6593840" cy="9785985"/>
              <wp:effectExtent l="6350" t="6985" r="6350" b="457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3760" cy="9785880"/>
                        <a:chOff x="0" y="0"/>
                        <a:chExt cx="6593760" cy="9785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93760" cy="9785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26200" y="9241200"/>
                          <a:ext cx="366480" cy="54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GB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226920" y="9422640"/>
                          <a:ext cx="36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03720"/>
                          <a:ext cx="2381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422280"/>
                          <a:ext cx="2381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241200"/>
                          <a:ext cx="659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0680" y="924120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4200" y="924048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4840" y="924048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760" y="924048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240" y="924048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603000"/>
                          <a:ext cx="23814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Futuris" w:hAnsi="Futuris" w:eastAsia="Times New Roman" w:cs="Futuris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en-GB"/>
                              </w:rPr>
                              <w:t>Изм   лист   № докум    Подпись  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26200" y="0"/>
                          <a:ext cx="366480" cy="54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14.4pt;width:519.2pt;height:770.55pt" coordorigin="1152,288" coordsize="10384,15411">
              <v:rect id="shape_0" stroked="t" o:allowincell="f" style="position:absolute;left:1152;top:288;width:10383;height:15410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0957;top:14841;width:576;height:85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GB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  <v:line id="shape_0" from="10958,15127" to="11534,1512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52,15412" to="4901,154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52,15126" to="4901,151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52,14841" to="11535,1484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901,14841" to="4901,1569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324,14840" to="4324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3459,14840" to="3459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728,14840" to="1728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2305,14840" to="2305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52;top:15411;width:3749;height:2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Futuris" w:hAnsi="Futuris" w:eastAsia="Times New Roman" w:cs="Futuris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eastAsia="Times New Roman" w:ascii="Tahoma" w:hAnsi="Tahoma" w:cs="Tahoma"/>
                          <w:color w:val="auto"/>
                          <w:lang w:val="en-GB"/>
                        </w:rPr>
                        <w:t>Изм   лист   № докум    Подпись 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57;top:288;width:576;height:85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v:group>
          </w:pict>
        </mc:Fallback>
      </mc:AlternateContent>
    </w:r>
    <w:r>
      <w:rPr>
        <w:rStyle w:val="PageNumber"/>
        <w:sz w:val="36"/>
        <w:lang w:val="ru-RU"/>
      </w:rPr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firstLine="720"/>
      <w:jc w:val="both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4395" w:leader="none"/>
      </w:tabs>
      <w:ind w:firstLine="720"/>
      <w:jc w:val="center"/>
      <w:outlineLvl w:val="2"/>
    </w:pPr>
    <w:rPr>
      <w:sz w:val="36"/>
      <w:lang w:val="ru-RU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tabs>
        <w:tab w:val="clear" w:pos="4395"/>
      </w:tabs>
      <w:suppressAutoHyphens w:val="true"/>
      <w:spacing w:before="0" w:after="120"/>
      <w:ind w:left="709" w:hanging="709"/>
      <w:jc w:val="left"/>
      <w:outlineLvl w:val="3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2120" w:leader="none"/>
      </w:tabs>
      <w:jc w:val="center"/>
      <w:outlineLvl w:val="5"/>
    </w:pPr>
    <w:rPr>
      <w:rFonts w:ascii="Arial" w:hAnsi="Arial" w:cs="Arial"/>
      <w:b/>
      <w:lang w:val="en-US" w:eastAsia="ru-RU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spacing w:before="120" w:after="0"/>
      <w:outlineLvl w:val="6"/>
    </w:pPr>
    <w:rPr>
      <w:rFonts w:ascii="Arial" w:hAnsi="Arial" w:cs="Arial"/>
      <w:b/>
      <w:sz w:val="22"/>
      <w:lang w:val="ru-RU"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i/>
      <w:sz w:val="4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i/>
      <w:sz w:val="72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right="567" w:firstLine="720"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spacing w:lineRule="auto" w:line="360" w:before="0" w:after="120"/>
      <w:ind w:right="566" w:hanging="0"/>
    </w:pPr>
    <w:rPr>
      <w:rFonts w:ascii="Antiqua;Times New Roman" w:hAnsi="Antiqua;Times New Roman" w:cs="Antiqua;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568" w:hanging="284"/>
    </w:pPr>
    <w:rPr>
      <w:rFonts w:ascii="Antiqua;Times New Roman" w:hAnsi="Antiqua;Times New Roman" w:cs="Antiqua;Times New Roman"/>
      <w:sz w:val="24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hi-IN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b/>
      <w:sz w:val="24"/>
      <w:lang w:val="ru-RU" w:eastAsia="ru-RU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  <w:b/>
      <w:sz w:val="24"/>
      <w:lang w:val="ru-RU" w:eastAsia="ru-RU"/>
    </w:rPr>
  </w:style>
  <w:style w:type="paragraph" w:styleId="Style9">
    <w:name w:val="Название объекта"/>
    <w:basedOn w:val="Normal"/>
    <w:next w:val="Normal"/>
    <w:qFormat/>
    <w:pPr>
      <w:keepNext w:val="true"/>
      <w:spacing w:before="120" w:after="0"/>
      <w:ind w:firstLine="709"/>
      <w:jc w:val="right"/>
    </w:pPr>
    <w:rPr>
      <w:rFonts w:ascii="Courier New" w:hAnsi="Courier New" w:cs="Courier New"/>
      <w:sz w:val="24"/>
      <w:lang w:val="ru-RU"/>
    </w:rPr>
  </w:style>
  <w:style w:type="paragraph" w:styleId="11">
    <w:name w:val="Стиль11"/>
    <w:basedOn w:val="Normal"/>
    <w:qFormat/>
    <w:pPr>
      <w:spacing w:lineRule="auto" w:line="360" w:before="120" w:after="0"/>
      <w:ind w:firstLine="709"/>
      <w:jc w:val="both"/>
    </w:pPr>
    <w:rPr>
      <w:rFonts w:ascii="Courier New" w:hAnsi="Courier New" w:cs="Courier New"/>
      <w:sz w:val="24"/>
      <w:lang w:val="ru-RU"/>
    </w:rPr>
  </w:style>
  <w:style w:type="paragraph" w:styleId="24">
    <w:name w:val="заголовок 2"/>
    <w:basedOn w:val="Normal"/>
    <w:next w:val="Normal"/>
    <w:qFormat/>
    <w:pPr>
      <w:keepNext w:val="true"/>
      <w:tabs>
        <w:tab w:val="clear" w:pos="720"/>
        <w:tab w:val="left" w:pos="2120" w:leader="none"/>
      </w:tabs>
      <w:ind w:left="-98" w:right="-139" w:firstLine="98"/>
      <w:outlineLvl w:val="1"/>
    </w:pPr>
    <w:rPr>
      <w:rFonts w:ascii="Arial" w:hAnsi="Arial" w:cs="Arial"/>
      <w:b/>
      <w:lang w:val="en-US" w:eastAsia="ru-RU"/>
    </w:rPr>
  </w:style>
  <w:style w:type="paragraph" w:styleId="32">
    <w:name w:val="заголовок 3"/>
    <w:basedOn w:val="Normal"/>
    <w:next w:val="Normal"/>
    <w:qFormat/>
    <w:pPr>
      <w:keepNext w:val="true"/>
      <w:tabs>
        <w:tab w:val="clear" w:pos="720"/>
        <w:tab w:val="left" w:pos="2120" w:leader="none"/>
      </w:tabs>
      <w:ind w:left="-108" w:hanging="0"/>
      <w:jc w:val="both"/>
      <w:outlineLvl w:val="2"/>
    </w:pPr>
    <w:rPr>
      <w:rFonts w:ascii="Arial" w:hAnsi="Arial" w:cs="Arial"/>
      <w:b/>
      <w:lang w:val="en-US" w:eastAsia="ru-RU"/>
    </w:rPr>
  </w:style>
  <w:style w:type="paragraph" w:styleId="6">
    <w:name w:val="заголовок 6"/>
    <w:basedOn w:val="Normal"/>
    <w:next w:val="Normal"/>
    <w:qFormat/>
    <w:pPr>
      <w:keepNext w:val="true"/>
      <w:tabs>
        <w:tab w:val="clear" w:pos="720"/>
        <w:tab w:val="left" w:pos="-108" w:leader="none"/>
      </w:tabs>
      <w:ind w:left="-108" w:hanging="0"/>
      <w:outlineLvl w:val="5"/>
    </w:pPr>
    <w:rPr>
      <w:rFonts w:ascii="Arial" w:hAnsi="Arial" w:cs="Arial"/>
      <w:b/>
      <w:lang w:val="en-US" w:eastAsia="ru-RU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ind w:left="770" w:hanging="878"/>
      <w:jc w:val="center"/>
      <w:outlineLvl w:val="4"/>
    </w:pPr>
    <w:rPr>
      <w:rFonts w:ascii="Arial" w:hAnsi="Arial" w:cs="Arial"/>
      <w:b/>
      <w:lang w:val="en-US" w:eastAsia="ru-RU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2120" w:leader="none"/>
      </w:tabs>
      <w:ind w:hanging="108"/>
      <w:outlineLvl w:val="0"/>
    </w:pPr>
    <w:rPr>
      <w:rFonts w:ascii="Arial" w:hAnsi="Arial" w:cs="Arial"/>
      <w:b/>
      <w:lang w:val="en-US" w:eastAsia="ru-RU"/>
    </w:rPr>
  </w:style>
  <w:style w:type="paragraph" w:styleId="7">
    <w:name w:val="заголовок 7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ind w:left="770" w:hanging="878"/>
      <w:outlineLvl w:val="6"/>
    </w:pPr>
    <w:rPr>
      <w:rFonts w:ascii="Arial" w:hAnsi="Arial" w:cs="Arial"/>
      <w:b/>
      <w:lang w:val="en-US" w:eastAsia="ru-RU"/>
    </w:rPr>
  </w:style>
  <w:style w:type="paragraph" w:styleId="8">
    <w:name w:val="заголовок 8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outlineLvl w:val="7"/>
    </w:pPr>
    <w:rPr>
      <w:rFonts w:ascii="Arial" w:hAnsi="Arial" w:cs="Arial"/>
      <w:b/>
      <w:lang w:val="en-US"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9:59:00Z</dcterms:created>
  <dc:creator>Arina</dc:creator>
  <dc:description/>
  <dc:language>en-US</dc:language>
  <cp:lastModifiedBy>Arina</cp:lastModifiedBy>
  <cp:lastPrinted>1999-06-01T16:47:00Z</cp:lastPrinted>
  <dcterms:modified xsi:type="dcterms:W3CDTF">1999-06-12T09:59:00Z</dcterms:modified>
  <cp:revision>2</cp:revision>
  <dc:subject/>
  <dc:title>Jkljlklklk;lkpklojij</dc:title>
</cp:coreProperties>
</file>