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Федеральный Закон от 21 ноября 1996 г. № 129 – ФЗ « О бухгалтерском учете»  (с изменениями от 23.07.1998 г. , 28.03.2002 г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8.07.1997 N 835"О ПЕРВИЧНЫХ УЧЕТНЫХ ДОКУМЕНТАХ"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ИСЬМО ФНС РФ от 05.09.2005 N 02-1-07/81"О ПОДТВЕРЖДЕНИИ ХОЗЯЙСТВЕННЫХ ОПЕРАЦИЙ ПЕРВИЧНЫМИ УЧЕТНЫМИ ДОКУМЕНТАМИ"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Барышников Н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рганизация и методика проведения общего аудита. — М.: Филинъ, 1996. — 469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удит: учебник для вузов/ под ред. В.И.Подольского. — М.: ЮНИТИ-ДАНА: Аудит, 2003. — 583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7:04:00Z</dcterms:created>
  <dc:creator>HeToC</dc:creator>
  <dc:description/>
  <dc:language>en-US</dc:language>
  <cp:lastModifiedBy>HeToC</cp:lastModifiedBy>
  <dcterms:modified xsi:type="dcterms:W3CDTF">2008-12-27T07:04:00Z</dcterms:modified>
  <cp:revision>2</cp:revision>
  <dc:subject/>
  <dc:title>Содержание:</dc:title>
</cp:coreProperties>
</file>