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………………………………………………………..……………….....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бования к оформлению первичных документов ……….………………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ипичные нарушения в первичной документации……………………..….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..........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7:05:00Z</dcterms:created>
  <dc:creator>HeToC</dc:creator>
  <dc:description/>
  <dc:language>en-US</dc:language>
  <cp:lastModifiedBy>HeToC</cp:lastModifiedBy>
  <dcterms:modified xsi:type="dcterms:W3CDTF">2008-12-27T07:07:00Z</dcterms:modified>
  <cp:revision>1</cp:revision>
  <dc:subject/>
  <dc:title>Содержание:</dc:title>
</cp:coreProperties>
</file>