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Риск присущ любой форме человеческой деятельности, что связано с множеством условий и факторов, влияющих на положительный исход принимаемых людьми решений. Исторический опыт показывает, что риск недополучения намеченных результатов особенно проявляется при всеобщности товарно-денежных отношений, конкуренции участников хозяйственного оборо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ктуальность темы</w:t>
      </w:r>
      <w:r>
        <w:rPr>
          <w:color w:val="000000"/>
          <w:sz w:val="28"/>
          <w:szCs w:val="28"/>
        </w:rPr>
        <w:t xml:space="preserve"> данной работы определяется процессами, происходящими в экономике. В  подобной ситуации стремление экономического субъекта стабильно и успешно развиваться сталкивается с только формирующимся аппаратом управления деятельностью су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 Западе, даже в относительно стабильных экономических условиях, субъекты хозяйствования уделяют пристальное внимание вопросам управления рисками. В то же время, в российской экономике, где факторы экономической нестабильности и без того усложняют эффективное управление предприятиями, проблемам анализа и управления комплексом рисков, возникающих в процессе их экономической деятельности, уделяется явно недостаточно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 недавнего времени подобный подход доминировал не только на предприятиях реального сектора экономики, но и в финансово-кредитных организациях. Пристальное внимание вопросу управления рисками стало уделяться только после финансового кризиса, который отчетливо обозначил всю остроту данной проблемы в 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риск» известно с давних времен. В отечественной экономике исследование вопросов теории риска было в определенной степени востребовано лишь до конца 20-х годов 20 века. В дальнейшем усиливалась роль командно-административных методов управления. Все это в соединении с устранением рыночной мотивации экономики привело к отрицанию проблемы хозяйственного и социального риска. Отдельные же разработки по вопросам производственных, хозяйственных рисков не могли претендовать на право считаться научным напр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 монетарного сектора экономики с его динамичной конъюнктурой, со спецификой работы с высоколиквидными активами, с высокой степенью окупаемости и краткосрочностью проектов быстро смогли накопить достаточно ресурсов для инвестиций в разработку риск-менеджмента для своего сектора экономики. Все это позволило им в кратчайшие сроки внедрить некоторые базовые принципы минимизации рисков, а так же получить обоснованности и выгоды от принят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реальном же секторе экономики длительные сроки реализации проектов, недостаточный объем инвестиций, низкая оборачиваемость и окупаемость средств, относительно низкий уровень экономической грамотности административно-управленческого персонала препятствуют объективной оценке преимуществ концепции снижения рисков в деятельности предприятия. В свою очередь, это ведет к неэффективному управлению финансовыми потоками, отсутствию прогнозирования результатов финансово-хозяйственной деятельности, ошибочному стратегическому планированию развит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публикованных работ свидетельствует о том, что проблема управления рисками предприятия в той или иной степени получила отражение в сравнительно небольшом количестве научных тр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теоретиков, внесших реальный вклад в развитие теории риска, можно выделить таких ученых, как А. П. Альгин, Дж. М. Кейнс, А. Маршалл, О. Моргенштейн, Ф. Найт, Дж. Нейман, Б. А. Райзберг, В. В. Черк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 Маршаллом одним из первых были рассмотрены проблемы возникновения экономических рисков, его труды положили начало неоклассической теории риска. Дж. М. Кейнс ввел в науку понятие «склонность к риску», характеризуя инвестиционные и предпринимательские р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работе Ф. Найта «Риск, неопределенность и прибыль» впервые была высказана мысль о риске как количественной мере неопределенности. В трудах О. Моргенштейна и Дж. Неймана также были разработаны вопросы теории риска, отражающие взаимосвязь понятий «неопределенность» и «рис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ми учеными А. П. Альгиным, Б. А. Райзбергом были разработаны проблемы восприятия риска как сложного социально-экономического явления, имеющего множество зачастую противоречивых ос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развитие прикладных концепций риска свой вклад внесли Дж. Бароне-Адези, Т. Боллерслев, К. Гианнопоулос, М. В. Грачева, Г. Гуптон, П. Зангари, В. Е. Кузнецов, А. Ли, М. А. Рогов, В. А. Чернов, Г. В. Чернова, Р, Энг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 стратегическое направление прикладных исследований в области риска получило отражение в анализе технико-производственных рисков. Так, М. В. Грачева посвятила ряд работ вопросам проектных и инвестиционных рисков. В. А. Черновым был рассмотрен вопрос коммерческих рисков, в частности, применение методов финансового анализа для учета р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е направление связано с разработкой проблематики рыночных и кредитных рисков. Это, в частности, работы Т. Боллерслева, Дж. Бароне-Адези, Р. Энгля и К. Гианнопоулоса. Результаты исследований этих ученых в  были использованы в популярных концепциях управления рыночными и кредитными рисками (RiskMetrics, CreditMetrics, CorporateMetrics), разработанных П. Зангари, Г. Гуптоном и А. Ли. В российской науке данное направление было поддержано учеными В. Е. Кузнецовым и М. А. Рог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сновная цель исследования</w:t>
      </w:r>
      <w:r>
        <w:rPr>
          <w:color w:val="000000"/>
          <w:sz w:val="28"/>
          <w:szCs w:val="28"/>
        </w:rPr>
        <w:t xml:space="preserve"> состоит в раскрытии содержания проблемы управления рисками предприятия и в разработке механизма управления рисками предприятия в современных условиях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ологическую основу исследования</w:t>
      </w:r>
      <w:r>
        <w:rPr>
          <w:color w:val="000000"/>
          <w:sz w:val="28"/>
          <w:szCs w:val="28"/>
        </w:rPr>
        <w:t xml:space="preserve"> составили концепции и взгляды отечественных и зарубежных экономистов, журнальные статьи, материалы научных семинаров  и конференций, связанные с проблемами ри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02:00Z</dcterms:created>
  <dc:creator>Анастасия</dc:creator>
  <dc:description/>
  <dc:language>en-US</dc:language>
  <cp:lastModifiedBy>Анастасия</cp:lastModifiedBy>
  <dcterms:modified xsi:type="dcterms:W3CDTF">2003-05-20T19:06:00Z</dcterms:modified>
  <cp:revision>1</cp:revision>
  <dc:subject/>
  <dc:title>Введение</dc:title>
</cp:coreProperties>
</file>