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87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Министерств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СЕВЕРО-ЗАПАДНАЯ АКАДЕМ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</w:rPr>
              <w:t>ГОСУДАРСТВЕННОЙ СЛУЖБЫ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ДИПЛОМНАЯ РАБОТ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ПО ТЕМ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"оРГАНИЗАЦИЯ СТРАТЕГИЧЕСКОГ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ПЛАНИРОВАНИЯ В АДМИНИСТРАЦИ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</w:rPr>
              <w:t>ВОЛОГОДСКОЙ ОБЛАСТИ"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</w:t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 xml:space="preserve">Выполнил: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</w:t>
            </w:r>
            <w:r>
              <w:rPr>
                <w:b/>
                <w:sz w:val="28"/>
              </w:rPr>
              <w:t xml:space="preserve">Лазарев М.Д.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</w:t>
            </w:r>
            <w:r>
              <w:rPr>
                <w:b/>
                <w:sz w:val="28"/>
              </w:rPr>
              <w:t>Слушатель 1 групп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</w:t>
            </w:r>
            <w:r>
              <w:rPr>
                <w:b/>
                <w:sz w:val="28"/>
              </w:rPr>
              <w:t xml:space="preserve">"Государственное и 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правление"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лог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1:41:00Z</dcterms:created>
  <dc:creator>Lazarev</dc:creator>
  <dc:description/>
  <dc:language>en-US</dc:language>
  <cp:lastModifiedBy>Lazarev</cp:lastModifiedBy>
  <dcterms:modified xsi:type="dcterms:W3CDTF">2000-10-09T11:44:00Z</dcterms:modified>
  <cp:revision>1</cp:revision>
  <dc:subject/>
  <dc:title>МИНИСТЕРСТВО ОБРАЗОВАНИЯ </dc:title>
</cp:coreProperties>
</file>