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4"/>
        </w:rPr>
      </w:pPr>
      <w:r>
        <w:rPr>
          <w:b/>
          <w:sz w:val="34"/>
        </w:rPr>
        <w:t>МО України</w:t>
      </w:r>
    </w:p>
    <w:p>
      <w:pPr>
        <w:pStyle w:val="TextBody"/>
        <w:rPr/>
      </w:pPr>
      <w:r>
        <w:rPr/>
        <w:t>Івано – Франківський Державний технічний університет           нафти і газу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TextBodyIndent"/>
        <w:rPr/>
      </w:pPr>
      <w:r>
        <w:rPr/>
        <w:t>Кафедра економіки підприємства</w:t>
      </w:r>
    </w:p>
    <w:p>
      <w:pPr>
        <w:pStyle w:val="Normal"/>
        <w:ind w:left="567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567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567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567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КУРСОВИЙ ПРОЕКТ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3"/>
        <w:jc w:val="both"/>
        <w:rPr/>
      </w:pPr>
      <w:r>
        <w:rPr/>
        <w:t xml:space="preserve">Тема:   Організація поточного та капітального ремонту </w:t>
      </w:r>
    </w:p>
    <w:p>
      <w:pPr>
        <w:pStyle w:val="2"/>
        <w:rPr/>
      </w:pPr>
      <w:r>
        <w:rPr/>
        <w:t>свердловин в НГВУ (Богородчанське управління підземного зберігання газу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5670" w:hanging="0"/>
        <w:rPr/>
      </w:pPr>
      <w:r>
        <w:rPr/>
        <w:t>виконав студент</w:t>
      </w:r>
    </w:p>
    <w:p>
      <w:pPr>
        <w:pStyle w:val="2"/>
        <w:ind w:left="5670" w:hanging="0"/>
        <w:rPr/>
      </w:pPr>
      <w:r>
        <w:rPr/>
        <w:t>групи ЕКН-97-1</w:t>
      </w:r>
    </w:p>
    <w:p>
      <w:pPr>
        <w:pStyle w:val="2"/>
        <w:ind w:left="5670" w:hanging="0"/>
        <w:rPr/>
      </w:pPr>
      <w:r>
        <w:rPr/>
        <w:t>Косенко В. М.</w:t>
      </w:r>
    </w:p>
    <w:p>
      <w:pPr>
        <w:pStyle w:val="2"/>
        <w:ind w:left="5670" w:hanging="0"/>
        <w:rPr/>
      </w:pPr>
      <w:r>
        <w:rPr/>
        <w:t>Перевірив</w:t>
      </w:r>
    </w:p>
    <w:p>
      <w:pPr>
        <w:pStyle w:val="2"/>
        <w:ind w:left="5670" w:hanging="0"/>
        <w:rPr/>
      </w:pPr>
      <w:r>
        <w:rPr/>
        <w:t>О. І. Лесюк</w:t>
      </w:r>
    </w:p>
    <w:p>
      <w:pPr>
        <w:pStyle w:val="2"/>
        <w:ind w:left="5670" w:hanging="0"/>
        <w:rPr/>
      </w:pPr>
      <w:r>
        <w:rPr/>
      </w:r>
    </w:p>
    <w:p>
      <w:pPr>
        <w:pStyle w:val="2"/>
        <w:ind w:left="5670" w:hanging="0"/>
        <w:rPr/>
      </w:pPr>
      <w:r>
        <w:rPr/>
      </w:r>
    </w:p>
    <w:p>
      <w:pPr>
        <w:pStyle w:val="2"/>
        <w:ind w:left="5670" w:hanging="0"/>
        <w:rPr/>
      </w:pPr>
      <w:r>
        <w:rPr/>
      </w:r>
    </w:p>
    <w:p>
      <w:pPr>
        <w:pStyle w:val="2"/>
        <w:ind w:left="5670" w:hanging="0"/>
        <w:rPr/>
      </w:pPr>
      <w:r>
        <w:rPr/>
      </w:r>
    </w:p>
    <w:p>
      <w:pPr>
        <w:pStyle w:val="2"/>
        <w:ind w:left="5670" w:hanging="0"/>
        <w:rPr/>
      </w:pPr>
      <w:r>
        <w:rPr/>
      </w:r>
    </w:p>
    <w:p>
      <w:pPr>
        <w:pStyle w:val="2"/>
        <w:ind w:left="567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Івано-Франківськ</w:t>
      </w:r>
    </w:p>
    <w:p>
      <w:pPr>
        <w:pStyle w:val="2"/>
        <w:ind w:left="0" w:hanging="0"/>
        <w:jc w:val="center"/>
        <w:rPr/>
      </w:pPr>
      <w:r>
        <w:rPr/>
        <w:t>2000 р.</w:t>
      </w:r>
    </w:p>
    <w:p>
      <w:pPr>
        <w:pStyle w:val="2"/>
        <w:ind w:left="0" w:hanging="0"/>
        <w:jc w:val="center"/>
        <w:rPr>
          <w:sz w:val="20"/>
        </w:rPr>
      </w:pPr>
      <w:r>
        <w:rPr>
          <w:sz w:val="20"/>
        </w:rPr>
        <w:t>Зміст</w:t>
      </w:r>
    </w:p>
    <w:tbl>
      <w:tblPr>
        <w:tblW w:w="8589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284"/>
        <w:gridCol w:w="635"/>
      </w:tblGrid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а характеристика Богородчанського управління підземного зберігання газ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обливості діяльності підприєм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 w:val="28"/>
              </w:rPr>
              <w:t>1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клад і структура фонду свердлов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ізаційно-виробнича структура та матеріально технічна база ремонтного підрозділ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Методичні основи виконання проект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Загально характеристика та класифікація ремонтів свердлов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Форми та методи проведення ремонті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казники ефективності ремонту свердловин, методика їх розрахунк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із ефективності організації ремонту свердлов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инаміка основних ТЕП БУПЗГ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із обсягів робіт та витрат по капітальних і підземних ремонтах свердлов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із використання календарного часу та структури ремонтного циклу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Аналіз рівня організації виробництва та праці при ремонті свердлови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Заходи по удосконаленню організації ремонтів свердловин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 w:val="28"/>
              </w:rPr>
              <w:t>4.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провадження модернізованого станка А-50м для прискорення виконання ремонтних робіт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робка привибійної зони савенолом з метою покрашення роботи свердловини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исновки та пропозиції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6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використаної літератур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>
          <w:trHeight w:val="77" w:hRule="atLeast"/>
        </w:trPr>
        <w:tc>
          <w:tcPr>
            <w:tcW w:w="8589" w:type="dxa"/>
            <w:gridSpan w:val="3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2"/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2"/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2"/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2"/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  <w:t>Вступ.</w:t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начення ремонту свердловин для підтримання та відновлення основних фондів Богородчанського управління підземного зберігання газу. Мета проекту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 всіх галузях народного господарства особлива увага приділяється покращенню використання виробничих потужностей і основних фондів, росту фонду віддачі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новні фонди фізично зношуються, поступово втрачаючи свою споживчу вартість. Фізичне зношення основних фондів виражається у зміні їх природних властивостей, розмірів і форм в результаті довготривалих механічних, хімічних та температурних впливів на них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оно настає не тільки в процесі виробничого використання, але й під впливом сил природи. На розміри фізичного зношення впливають такі фактори, як ступінь навантаження (тривалість, інтенсивність роботи і т.д.), якість основних фондів, особливості виробничого і технічних процесів, якість нагляду за основними фондами, в тому числі своєчасність ремонту. Необхідність ремонту виникає при значному зношенні обладнання, коли нормальна роботоздатність обладнання не може бути від’ємна в процесі експлуатації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монт основних фондів (капітальний і поточний) в якійсь мірі ліквідовує фізичне зношення і відновлює роботоздатність основних фондів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кільки для створення основних фондів потрібні високі капіталовкладення то кожне підприємство зацікавлено у збільшенні терміну їх використання у виробничому процесі. Термін служіння основних фондів залежить від ряду факторів: від матеріалу, з якого вони виготовлені, від умов, в яких вони використовуються, від режимів роботи, від технічної грамотності робітників, які їх використовують, від змінності роботи, від якості і своєчасності виробничих ремонтів, і т.д.)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аще використання виробничих фондів збільшує об’єм видобутку газу. Так ліквідація простоїв свердловин в очікуванні ремонту – скорочення числа і прискорення ремонтів, збільшення міжремонтного періоду роботи свердловин, підвищення надійності роботи обладнання забезпечують приріст видобутку газу з експлуатаційного фонду свердловин. З покращенням використання свердловин повніше використовуються трудові ресурси, підвищується продуктивність праці. Покращене використання основних фондів забезпечує прискорене обертання оборотних засобів, тобто збільшення отримання продукції з основних фондів опереджає ріст оборотних фондів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 результаті покращення використання свердловин знижується собівартість продукції. Це забезпечується тим, що амортизаційні відрахування залишаються незмінними або збільшуються повільніше ніж об’єм виробництва, тому амортизація свердловин в розрахунку на оди метр кубічний газу зменшується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ловною задачею залишається перш за все ефективне використання експлуатаційного фонду свердловин, збереження в довгостроковій експлуатації всього роботоздатного фонду свердловин шляхом технічного контролю за експлуатацією свердловин, надійного обслуговування, своєчасного і якісного проведення ремонтів. Підвищення рівня використання свердловин має на меті також збільшення міжремонтного періоду, прискорення процесу ремонту свердловин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ю курсового проекту є знаходження шляхів ефективного використання створеного експлуатаційного фонду свердловин, збереження в тривалій експлуатації всього робочого фонду свердловин шляхом контролю за експлуатацією свердловин, надійного обслуговування свердловин, своєчасного і якісного проведення ремонтів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озділ 1. Загальна характеристика Богородчанського управління підземного зберігання газу.</w:t>
      </w:r>
    </w:p>
    <w:p>
      <w:pPr>
        <w:pStyle w:val="2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собливості діяльності підприємства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огородчанське управління підземного зберігання газу створене на базі богородчанського газового родовища, розміщеного на території Богородчанського району Івано-Франківської області. Призначення підземного зберігання газу – створення страхового запасу для газопроводів “Союз”, “Уренгой – Памари – Ужгород”, “Прогрес”, які розміщені на відстані 5,5 км. Приблизно на такій самій відстані від управління зберігання газу розміщені газокомпресорні станції, Богородчанське управління магістральних газопроводів.</w:t>
      </w:r>
    </w:p>
    <w:p>
      <w:pPr>
        <w:pStyle w:val="2"/>
        <w:spacing w:lineRule="auto" w:line="360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Основні показники Богородчанського ПЗГ:</w:t>
      </w:r>
    </w:p>
    <w:tbl>
      <w:tblPr>
        <w:tblW w:w="874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2713"/>
      </w:tblGrid>
      <w:tr>
        <w:trPr>
          <w:trHeight w:val="485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Загальний об’єм ПЗГ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420 млн.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б’єм активного газу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300 млн.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б’єм буферного газу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120 млн.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аксимальний пластовий тиск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07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інімальний пластовий тиск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інімально можливий відбір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4"/>
              </w:rPr>
              <w:t>30 млн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на добу</w:t>
            </w:r>
          </w:p>
        </w:tc>
      </w:tr>
      <w:tr>
        <w:trPr>
          <w:trHeight w:val="439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родуктивність ПЗГ за період 100-добового відбору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4"/>
              </w:rPr>
              <w:t>23 млн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на добу</w:t>
            </w:r>
          </w:p>
        </w:tc>
      </w:tr>
      <w:tr>
        <w:trPr>
          <w:trHeight w:val="417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Тривалість роботи ПЗГ за період 100-добового відбору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4"/>
              </w:rPr>
              <w:t>Тривалість роботи ПЗГ в максимальному (30 млн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за добу) режимі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5 діб</w:t>
            </w:r>
          </w:p>
        </w:tc>
      </w:tr>
      <w:tr>
        <w:trPr>
          <w:trHeight w:val="750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аксимальний робочий тиск на вибої свердловини при закачці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99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аксимальний робочий тиск на виході ДКС при закачці газу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00 кгс/см2</w:t>
            </w:r>
          </w:p>
        </w:tc>
      </w:tr>
      <w:tr>
        <w:trPr>
          <w:trHeight w:val="435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інімальний робочий тиск на вибої свердловини при відборі газу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7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0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Максимальна продуктивність однієї свердловини</w:t>
            </w:r>
          </w:p>
        </w:tc>
        <w:tc>
          <w:tcPr>
            <w:tcW w:w="2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4"/>
              </w:rPr>
              <w:t>500 тис.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добу</w:t>
            </w:r>
          </w:p>
        </w:tc>
      </w:tr>
    </w:tbl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огородчанське управління підземного зберігання газу створене їз ціллю нормування сторонніх нерівномірностей споживання газу, безперервного стабільного постачання газу на експорт, а також ліквідації можливих аварійних ситуацій на лініях газопроводу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итмічність роботи виробничих та допоміжних об’єктів забезпечується відповідними структурними підрозділами станції підземного зберігання газу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ім Богородчанського сховища газу до складу Богородчанського управління підземного зберігання газу входять: Кадобнянське підземне сховище газу, Надвірнянський автотракторний цех, виробничі підрозділи по видобутку газу та газоконденсату, служба по капітальному ремонту свердловин, а також Битнівська ДКС.</w:t>
      </w:r>
    </w:p>
    <w:p>
      <w:pPr>
        <w:pStyle w:val="2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Склад і структура фонду свердловин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іючий експлуатаційний фонд підземного сховища газу складає 168 свердловин, в тому числі 156 капітально-експлуатаційних, 10 спостережливих і 2 ліквідовані в зв’язку з розвитком зсуву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сі експлуатаційні свердловини пробурені в 1982-1988 рр., мають двоколонну конструкцію, кондуктор діаметром 224, мм спущений до глибини 80-100 м, зацементована до гирла. Проміжна колона діаметром 245 мм спущена до глибини 877-1025 м, зацементована до гирла. Експлуатаційна колона діаметром 168 мм спущена на глибину від 1186 до 1250 м, зацементована до гирла. Експлуатаційні свердловини обладнані насосно-компресорними трубами діаметром 144 мм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постережливі свердловини мають таку ж конструкцію як і експлуатаційні. Вони використовуються для контролю за газонасосними пластами, що знаходяться вище і за межами продуктивного горизонту підземного сховища газу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нтроль за поверхневими гальковими горизонтами, що залягають на глибині 10-30 м, забезпечується сіткою спеціально розбурених свердловин глибиною 50 м. Таких свердловин розбурено 28.</w:t>
      </w:r>
    </w:p>
    <w:p>
      <w:pPr>
        <w:pStyle w:val="2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1"/>
          <w:numId w:val="3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Організаційно-виробнича структура та матеріально технічна база ремонтного підрозділу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ловним завданням цеху підземного і капітального ремонту свердловин є своєчасний та якісний ремонт експлуатаційних свердловин, виконання робіт по інтенсифікації продуктивного пласта в експлуатаційних та спеціальних свердловинах,  а також випробування та впровадження у виробництво нової техніки і технології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ідповідно з основними задачами цех виконує такі функції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Участь у розробці річних, квартальних та оперативних місячних планів діяльності цеху та організаційно-технічних заході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ення підготовки до ремонту і здійснення підземного і капітального ремонту експлуатаційних та інших свердловин, які значаться у фонді БУПЗГ, відповідно із затвердженими планами робіт, виконання робіт по інтенсифікації видобутку газу, освоєння свердловин після проведення ремонті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озробка і здійснення заходів, спрямованих на скорочення часу простою свердловин в ремонті (без втрати його якості), скорочення витрат газу, здешевлення ремонтів, економії паливно-енергетичних і матеріальних ресурсів, раціональне використання обладнання і резервів виробництва, підвищення коефіцієнта експлуатації свердловин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Розробка спільно з виробничо-технічним відділом підприємства річних графіків планово-попереджувальних ремонтів, профілактичних оглядів, випробувань, огляд закріпленого за цехом обладнання, забезпечення своєчасного та якісного їх виконанн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кладання річних заявок на обладнання, інструмент та матеріально-технічні засоби, необхідні для роботи, а також визначення їх резервного запасу для ремонтних потреб цех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изначення потреби в транспортних і допоміжних засобах та забезпечення їх правильного та раціонального використанн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рганізація роботи по впровадженню та випробуванню нової техніки, видача попередніх ухвал на випробування нових видів обладнання та інструменту для підземного і капітального ремонту свердловин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роведення відбраковки та підготовки актів на списання обладнання, яке виявлене непридатним, інструменту і пристосувань, які знаходяться на балансі цех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рганізація робіт по збиранню, збереженню та здачі металобрухту в установленому порядк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Планування діяльності цеху і нормування праці робітників, розробка заходів по зниженню трудомісткості виконуваних робіт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ізація робіт по раціоналізації та винахідництву механізації та автоматизації трудомістких процесів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едення оперативно-технічної документації паспортизації обладнання та споруд, обліку їх наявності, руху та технічного стан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складання та надання звітності з усіх видів діяльності цеху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участь у розслідуванні причин аварій і виходу з ладу обладнання при підземних і капітальних ремонтах свердловин, вживання заходів по їх усуненню, облік аварій, складання актів, рекламацій на обладнання і інструмент з заводськими дефектами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абезпечення безпечних умов праці, дотримання працівниками правил, норм і вимог охорони праці та техніки безпеки, промсанітарії, пожежної безпеки, охорони надр і навколишнього середовища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ганізаційна структура цеху будується  відповідно із завданнями, які стоять перед цехом, з урахуванням конкретних умов діяльності, з дотриманням принципу оптимальної експлуатації підрозділів при виробництві визначених видів робіт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рганізаційну структуру цеху капітального та підземного ремонту свердловин наведено на схемі 1.</w:t>
      </w:r>
    </w:p>
    <w:p>
      <w:pPr>
        <w:pStyle w:val="2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рганізаційна структура цеху капітального і підземного ремонту свердловин БУПЗГ.</w:t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</wp:posOffset>
                </wp:positionH>
                <wp:positionV relativeFrom="paragraph">
                  <wp:posOffset>516255</wp:posOffset>
                </wp:positionV>
                <wp:extent cx="5486400" cy="1920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20240"/>
                          <a:chOff x="0" y="0"/>
                          <a:chExt cx="5486400" cy="1920240"/>
                        </a:xfrm>
                      </wpg:grpSpPr>
                      <wps:wsp>
                        <wps:cNvSpPr txBox="1"/>
                        <wps:spPr>
                          <a:xfrm>
                            <a:off x="1645920" y="0"/>
                            <a:ext cx="2194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Начальник цех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айстер К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92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ригада К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37160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Підготовча бриг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64592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Бригада П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2296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/>
                                </w:rPr>
                                <w:t>Майстер ПР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4864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3440" y="1097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0.65pt;width:432pt;height:151.2pt" coordorigin="171,813" coordsize="8640,30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3;top:813;width:34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Начальник цех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2109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айстер К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;top:3405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ригада К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5;top:2973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Підготовча брига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3;top:3405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Бригада П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3;top:2109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/>
                          </w:rPr>
                          <w:t>Майстер ПР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3,2541" to="1323,3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1,1245" to="4491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3,1677" to="1323,2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15,1677" to="7515,2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3,1677" to="7514,1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2541" to="7515,3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Схема 1.</w:t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чальник цеху здійснює загальне керівництво, забезпечує максимальне використання виробничих потужностей, найновіше завантаження і правильну експлуатацію обладнання, раціональну організацію роботи бригад, розробку і впровадження заходів, спрямованих на удосконалення виробництва, його механізацію та автоматизацію,  здійснює підготовку і проведення підземного і капітального ремонту свердловин, забезпечує технічно правильну експлуатацію обладнання і виконання профілактичних оглядів і випробувань обладнання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йстри – керівники бригад – керують всією вирбничо-господарською діяльністю бригад, забезпечують умови для своєчасного та якісного виконання передбачених планом робіт з утриманням правил експлуатації обладнання, норм і вимог з охорони праці , техніки безпеки, пожежної безпеки, охорони навколишнього середовища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 складу робіт, які виконує бригада КРС входять огляд і перевірка справності інструменту, монтаж і демонтаж установок для капітального ремонту свердловин, підготовчі та заключні роботи, спуско-підйомні операції з шаблонуванням труб, ізоляційні та геофізичні роботи, іонно-кислотні ванни, зміна і перетяжка каната, інші види допоміжних робіт, роботи по розпаркеруванню паркера, роботи зв’язані з промивкою і циркуляцією свердловини, ремонтно-профілактичні роботи і т.д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о складу робіт, які виконує бригада ПРС входять очистка грязневих і солевих пробок в насосно-компресорних трубах, установка і зняття клапана-відсікача, інгібіторного клапана, глухої пробки, відкриття-закриття циркуляційного клапана та інших клапанів, монтаж і демонтаж рубрикатора, дослідні роботи: спуск глибинних манометрів та інших приладів, відбір проб рідини із свердловини, ремонтно-профілактичні роботи і т.п.</w:t>
      </w:r>
    </w:p>
    <w:p>
      <w:pPr>
        <w:pStyle w:val="2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ідділ матеріально-технічного постачання забезпечує всі робочі місця цеху ПКРС необхідним обладнанням, запасними частинами, пристосуваннями, основними і допоміжними матеріалами, інвентарем,  спецодягом і захисними засобам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560"/>
        </w:tabs>
        <w:ind w:left="756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1021" w:hanging="0"/>
    </w:pPr>
    <w:rPr>
      <w:sz w:val="32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6:37:00Z</dcterms:created>
  <dc:creator>Ultrasonic</dc:creator>
  <dc:description/>
  <dc:language>en-US</dc:language>
  <cp:lastModifiedBy>Ultrasonic</cp:lastModifiedBy>
  <cp:lastPrinted>2000-06-18T12:11:00Z</cp:lastPrinted>
  <dcterms:modified xsi:type="dcterms:W3CDTF">2000-06-18T09:16:00Z</dcterms:modified>
  <cp:revision>10</cp:revision>
  <dc:subject/>
  <dc:title>Курсовий проект</dc:title>
</cp:coreProperties>
</file>