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32. Методы исследования восприятия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u w:val="single"/>
        </w:rPr>
        <w:t>Феноменологический метод</w:t>
      </w:r>
      <w:r>
        <w:rPr>
          <w:rFonts w:cs="Arial" w:ascii="Arial" w:hAnsi="Arial"/>
          <w:sz w:val="10"/>
          <w:szCs w:val="10"/>
        </w:rPr>
        <w:t xml:space="preserve">. Один из старых но актуальных методов. Чувственный образ рассматривается как непосредственная данность – феномен. 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  <w:u w:val="single"/>
        </w:rPr>
        <w:t>Метод интроспекции</w:t>
      </w:r>
      <w:r>
        <w:rPr>
          <w:rFonts w:cs="Arial" w:ascii="Arial" w:hAnsi="Arial"/>
          <w:sz w:val="10"/>
          <w:szCs w:val="10"/>
        </w:rPr>
        <w:t>. Это самоанализ содержания образа сознания с акцентом на их динамику. Анализируется ясность, четкость, детальность, угасание образов. Взаимосвязь с другими актуальными объектами при разной стимуляции и условиях наблюдения.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  <w:u w:val="single"/>
        </w:rPr>
        <w:t>Экспериментальный метод</w:t>
      </w:r>
      <w:r>
        <w:rPr>
          <w:rFonts w:cs="Arial" w:ascii="Arial" w:hAnsi="Arial"/>
          <w:sz w:val="10"/>
          <w:szCs w:val="10"/>
        </w:rPr>
        <w:t xml:space="preserve">. Предполагает формулирование гипотезы, составление плана эксперимента, определение и контроль зависимых и независимых категорий, сбор экспериментальных данных, проверку гипотезы с использованием статистических процедур. </w:t>
      </w:r>
    </w:p>
    <w:p>
      <w:pPr>
        <w:pStyle w:val="Normal"/>
        <w:ind w:left="48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В экспериментах по восприятию используют следующие подходы: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  <w:u w:val="single"/>
        </w:rPr>
        <w:t>Тахитоскопия.</w:t>
      </w:r>
      <w:r>
        <w:rPr>
          <w:rFonts w:cs="Arial" w:ascii="Arial" w:hAnsi="Arial"/>
          <w:sz w:val="10"/>
          <w:szCs w:val="10"/>
        </w:rPr>
        <w:t xml:space="preserve"> Строго дозированное и ограниченное время экспозиции. Контроль за скоростью обнаружения, опознания и идентификации стимула. 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  <w:u w:val="single"/>
        </w:rPr>
        <w:t>Хронометрия.</w:t>
      </w:r>
      <w:r>
        <w:rPr>
          <w:rFonts w:cs="Arial" w:ascii="Arial" w:hAnsi="Arial"/>
          <w:sz w:val="10"/>
          <w:szCs w:val="10"/>
        </w:rPr>
        <w:t xml:space="preserve"> Измерение времени реакции, которая является индикатором перцептивных процессов. Существуют моторные, вербальные, физиологический реакции.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  <w:u w:val="single"/>
        </w:rPr>
        <w:t>Измерительный метод.</w:t>
      </w:r>
      <w:r>
        <w:rPr>
          <w:rFonts w:cs="Arial" w:ascii="Arial" w:hAnsi="Arial"/>
          <w:sz w:val="10"/>
          <w:szCs w:val="10"/>
        </w:rPr>
        <w:t xml:space="preserve"> Относительная или абсолютная оценка параметра стимуляции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Анализ моторных компонентов перцептивной деятельности. Регистрируются движения, воспринимаемых органов, несущие оперативную информацию о процессе восприятия.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</w:rPr>
        <w:t xml:space="preserve">Манипулирование прямой и обратной связями в перцептивной системе. С помощью специальных устройств: псевдоскоп, пседофон, вибраторы, зеркала. С помощью эмпирических операций или инъекций вносятся систематические искажения в естественные соотношения между объектом и наблюдателем. 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  <w:u w:val="single"/>
        </w:rPr>
        <w:t>Генетический метод</w:t>
      </w:r>
      <w:r>
        <w:rPr>
          <w:rFonts w:cs="Arial" w:ascii="Arial" w:hAnsi="Arial"/>
          <w:sz w:val="10"/>
          <w:szCs w:val="10"/>
        </w:rPr>
        <w:t xml:space="preserve">. Выявление этапов развития перцептивных способностей. Включает приёмы онтогенетического и формирующего исследования восприятия. 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  <w:u w:val="single"/>
        </w:rPr>
        <w:t>Анализ событий</w:t>
      </w:r>
      <w:r>
        <w:rPr>
          <w:rFonts w:cs="Arial" w:ascii="Arial" w:hAnsi="Arial"/>
          <w:sz w:val="10"/>
          <w:szCs w:val="10"/>
        </w:rPr>
        <w:t xml:space="preserve">. Не ставит ограничение на время экспозиции, а также на подвижность наблюдателя в процессе восприятия. 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  <w:u w:val="single"/>
        </w:rPr>
        <w:t>Клинический метод</w:t>
      </w:r>
      <w:r>
        <w:rPr>
          <w:rFonts w:cs="Arial" w:ascii="Arial" w:hAnsi="Arial"/>
          <w:sz w:val="10"/>
          <w:szCs w:val="10"/>
        </w:rPr>
        <w:t xml:space="preserve">. Изучение восприятия, вызванного соматическими или психич.расстройствами. Оценивается уровень и функции сенсорных моторных систем, центров перцептивных механизмов. </w:t>
      </w:r>
    </w:p>
    <w:p>
      <w:pPr>
        <w:pStyle w:val="Normal"/>
        <w:ind w:left="48" w:hanging="0"/>
        <w:jc w:val="both"/>
        <w:rPr/>
      </w:pPr>
      <w:r>
        <w:rPr>
          <w:rFonts w:cs="Arial" w:ascii="Arial" w:hAnsi="Arial"/>
          <w:sz w:val="10"/>
          <w:szCs w:val="10"/>
          <w:u w:val="single"/>
        </w:rPr>
        <w:t>Метод моделирования работы перцептивных пр-ссов</w:t>
      </w:r>
      <w:r>
        <w:rPr>
          <w:rFonts w:cs="Arial" w:ascii="Arial" w:hAnsi="Arial"/>
          <w:sz w:val="10"/>
          <w:szCs w:val="10"/>
        </w:rPr>
        <w:t xml:space="preserve">. Строгое точное описание отдельных феноменов восприятия. </w:t>
      </w:r>
    </w:p>
    <w:sectPr>
      <w:type w:val="nextPage"/>
      <w:pgSz w:orient="landscape" w:w="7370" w:h="5103"/>
      <w:pgMar w:left="360" w:right="341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08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4:40:00Z</dcterms:created>
  <dc:creator>Святослав</dc:creator>
  <dc:description/>
  <dc:language>en-US</dc:language>
  <cp:lastModifiedBy>Святослав</cp:lastModifiedBy>
  <cp:lastPrinted>2003-01-11T17:40:00Z</cp:lastPrinted>
  <dcterms:modified xsi:type="dcterms:W3CDTF">2003-01-15T15:05:00Z</dcterms:modified>
  <cp:revision>10</cp:revision>
  <dc:subject/>
  <dc:title>1</dc:title>
</cp:coreProperties>
</file>