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  <w:t xml:space="preserve">Понятие ощущения. Место ощущения в ряду познавательных процессов. Специфика сенсорных процессов. </w:t>
      </w:r>
    </w:p>
    <w:p>
      <w:pPr>
        <w:pStyle w:val="Normal"/>
        <w:ind w:left="48" w:hanging="0"/>
        <w:jc w:val="both"/>
        <w:rPr/>
      </w:pPr>
      <w:r>
        <w:rPr>
          <w:rFonts w:eastAsia="Arial" w:cs="Arial" w:ascii="Arial" w:hAnsi="Arial"/>
          <w:sz w:val="10"/>
          <w:szCs w:val="10"/>
        </w:rPr>
        <w:t xml:space="preserve"> </w:t>
      </w:r>
      <w:r>
        <w:rPr>
          <w:rFonts w:cs="Arial" w:ascii="Arial" w:hAnsi="Arial"/>
          <w:sz w:val="10"/>
          <w:szCs w:val="10"/>
        </w:rPr>
        <w:t>Ощущении – это отражение в сознании человека отдельных свойств и качеств предметов и явлений, непосредственно воздействующих на его органы чувств – те мех-мы, с помошью к-х информация об окружающей нас среде поступает в кору г.м. с помощью ощущения отражаются основные внешние признаки предметов и явлений и состояние внутренних органов (мышечн. ощущ., боль и др.)</w:t>
      </w:r>
    </w:p>
    <w:p>
      <w:pPr>
        <w:pStyle w:val="Normal"/>
        <w:ind w:left="48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ab/>
        <w:t xml:space="preserve">Физиологической основой ощущения является деятельность анализаторов (анализатор – активн.орган, рефлекторно перестраивающийся под воздействием раздражителей, из-за чего ощущение является активным процессом. , которые состоят из: рецепторов, проводящих путей, центральных корковых отделов – в них происходит обработка поступивших сигналов. Ядро каждого анализатора выполняет, анализирует и синтезирует поступающие с периферии сигналы. </w:t>
      </w:r>
    </w:p>
    <w:p>
      <w:pPr>
        <w:pStyle w:val="Normal"/>
        <w:ind w:left="48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Каждому анализатору выделена определенная область: область зрительного анализатора – в затылочных долях, слуховой -  в средней части верхней височной извилины.</w:t>
      </w:r>
    </w:p>
    <w:p>
      <w:pPr>
        <w:pStyle w:val="Normal"/>
        <w:ind w:left="48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 xml:space="preserve">Ориентировка в окруж.среде осущ-ся с помощью рефлекторного кольца, обеспечивающего обратную связь чел-ка с окр.миром. </w:t>
      </w:r>
    </w:p>
    <w:p>
      <w:pPr>
        <w:pStyle w:val="Normal"/>
        <w:ind w:left="48" w:hanging="0"/>
        <w:jc w:val="both"/>
        <w:rPr/>
      </w:pPr>
      <w:r>
        <w:rPr>
          <w:rFonts w:cs="Arial" w:ascii="Arial" w:hAnsi="Arial"/>
          <w:sz w:val="10"/>
          <w:szCs w:val="10"/>
        </w:rPr>
        <w:t>Мюллер – теория «специфической энергии органов чувств». Каждый из органов чувств не отражает воздействия внешнего мира, не даёт информации о реальных процессах, протекающих в окружающем мире, а лишь получает от внешних воздействий толчки, возбуждающие их собственные процессы. Органы чувств не отражают внешних воздействий, а лишь возбуждаются от них, и человек воспринимает не объективные воздействия от внешнего мира, а лишь свои собственные субъективные состояния, отражающие деятельность его органов чувств.</w:t>
      </w:r>
    </w:p>
    <w:p>
      <w:pPr>
        <w:pStyle w:val="Normal"/>
        <w:ind w:left="48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Гельмгольц – возникающие в следствии воздействия предметов на органы чувств психические образы не имеют ничего общего с реальными объектами. Он считал, что воздействие определённого объекта на органы чувств вызывает в сознании знак или символ, воздействующего объекта, но не изображение.</w:t>
      </w:r>
    </w:p>
    <w:p>
      <w:pPr>
        <w:pStyle w:val="Normal"/>
        <w:ind w:left="48" w:hanging="0"/>
        <w:jc w:val="both"/>
        <w:rPr/>
      </w:pPr>
      <w:r>
        <w:rPr>
          <w:rFonts w:eastAsia="Arial" w:cs="Arial" w:ascii="Arial" w:hAnsi="Arial"/>
          <w:sz w:val="10"/>
          <w:szCs w:val="10"/>
        </w:rPr>
        <w:t xml:space="preserve">    </w:t>
      </w:r>
      <w:r>
        <w:rPr>
          <w:rFonts w:cs="Arial" w:ascii="Arial" w:hAnsi="Arial"/>
          <w:sz w:val="10"/>
          <w:szCs w:val="10"/>
        </w:rPr>
        <w:t>Из этих соображений следует, что человек не может воспринимать объективный мир, и реальностью являются субъективные процессы, отражающие деятельность органов чувств, которые и создают субъективно воспринимаемые элементы мира.</w:t>
      </w:r>
    </w:p>
    <w:sectPr>
      <w:type w:val="nextPage"/>
      <w:pgSz w:orient="landscape" w:w="7370" w:h="5103"/>
      <w:pgMar w:left="360" w:right="3411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08"/>
        </w:tabs>
        <w:ind w:left="40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408" w:hanging="0"/>
      <w:jc w:val="center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left="408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6T16:19:00Z</dcterms:created>
  <dc:creator>Святослав</dc:creator>
  <dc:description/>
  <dc:language>en-US</dc:language>
  <cp:lastModifiedBy>Святослав</cp:lastModifiedBy>
  <cp:lastPrinted>2002-12-28T16:46:00Z</cp:lastPrinted>
  <dcterms:modified xsi:type="dcterms:W3CDTF">2003-01-06T17:05:00Z</dcterms:modified>
  <cp:revision>8</cp:revision>
  <dc:subject/>
  <dc:title>1</dc:title>
</cp:coreProperties>
</file>