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28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17. Развитие памяти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ервоначальным проявлением памяти являются условные рефлексы. Затем память отчетливее проявляется когда ребенок начинает узнавать предметы. При этом промежуток времени между узнаванием и восприятием предмета должен быть небольшим. Позднее допускается увеличение этого промежутка времени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режде всего, у ребенка проявляется узнавание, позже обнаруживается воспроизведение.  В предошкольном ребенок не ставят перед собой задачу что-либо запомнить. Развитие памяти происходит в играх. Проявление памяти связано с интересами ребёнка. В предошкольном возрасте дети понимают что они запоминают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Процессы обучения вынуждают запоминать не то, что интересно. Под воздействием обучения запоминание приобретает более произвольный характер и становится более активным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Использование особых техник запоминания, планирования деятельности помогают развитию памяти. Амнезия – утрата способности сохранять и воспроизводить информацию. </w:t>
      </w:r>
      <w:r>
        <w:rPr>
          <w:rFonts w:cs="Arial" w:ascii="Arial" w:hAnsi="Arial"/>
          <w:i/>
          <w:sz w:val="10"/>
          <w:szCs w:val="10"/>
        </w:rPr>
        <w:t xml:space="preserve">Вначале забываются факты, затем чувства а потом привычки. </w:t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80" w:firstLine="2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60" w:firstLine="5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36:00Z</dcterms:created>
  <dc:creator>Святослав</dc:creator>
  <dc:description/>
  <dc:language>en-US</dc:language>
  <cp:lastModifiedBy>Святослав</cp:lastModifiedBy>
  <cp:lastPrinted>2003-01-08T19:56:00Z</cp:lastPrinted>
  <dcterms:modified xsi:type="dcterms:W3CDTF">2003-01-08T16:59:00Z</dcterms:modified>
  <cp:revision>7</cp:revision>
  <dc:subject/>
  <dc:title>1</dc:title>
</cp:coreProperties>
</file>