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77165</wp:posOffset>
            </wp:positionV>
            <wp:extent cx="7429500" cy="5092065"/>
            <wp:effectExtent l="0" t="0" r="0" b="0"/>
            <wp:wrapNone/>
            <wp:docPr id="1" name="bank_sect_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k_sect_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0" cy="49149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9pt" to="621pt,39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49149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39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76581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pt" to="620.8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6400800" cy="486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8.3pt;mso-wrap-distance-left:9.05pt;mso-wrap-distance-right:9.05pt;mso-wrap-distance-top:0pt;mso-wrap-distance-bottom:0pt;margin-top:-1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175</wp:posOffset>
                </wp:positionH>
                <wp:positionV relativeFrom="paragraph">
                  <wp:posOffset>-1715770</wp:posOffset>
                </wp:positionV>
                <wp:extent cx="400113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20.25pt;margin-top:-135.15pt;width:31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76581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620.95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</wp:posOffset>
                </wp:positionH>
                <wp:positionV relativeFrom="paragraph">
                  <wp:posOffset>146685</wp:posOffset>
                </wp:positionV>
                <wp:extent cx="7086600" cy="372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4 – Структура пассивов банковского сектора в 2000 и 2001 год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9.3pt;mso-wrap-distance-left:9.05pt;mso-wrap-distance-right:9.05pt;mso-wrap-distance-top:0pt;mso-wrap-distance-bottom:0pt;margin-top:11.55pt;mso-position-vertical-relative:text;margin-left: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4 – Структура пассивов банковского сектора в 2000 и 2001 го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93125</wp:posOffset>
                </wp:positionH>
                <wp:positionV relativeFrom="paragraph">
                  <wp:posOffset>141605</wp:posOffset>
                </wp:positionV>
                <wp:extent cx="572135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8.75pt;margin-top:11.1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0" cy="49149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-27pt,38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0" cy="49149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pt" to="630pt,38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834390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629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53340</wp:posOffset>
            </wp:positionV>
            <wp:extent cx="7720965" cy="425069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096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59575</wp:posOffset>
                </wp:positionH>
                <wp:positionV relativeFrom="paragraph">
                  <wp:posOffset>1765300</wp:posOffset>
                </wp:positionV>
                <wp:extent cx="400113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2.25pt;margin-top:139pt;width:31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16002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ременной пери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Временной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8343900" cy="0"/>
                <wp:effectExtent l="635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65pt" to="629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7086600" cy="609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исунок 5 – Динамика среднемесячных ростов вкладов в Сбербанке и в других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банковских учреждениях области (в 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8pt;mso-wrap-distance-left:9.05pt;mso-wrap-distance-right:9.05pt;mso-wrap-distance-top:0pt;mso-wrap-distance-bottom:0pt;margin-top:9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исунок 5 – Динамика среднемесячных ростов вкладов в Сбербанке и в других </w:t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банковских учреждениях области (в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5525</wp:posOffset>
                </wp:positionH>
                <wp:positionV relativeFrom="paragraph">
                  <wp:posOffset>114935</wp:posOffset>
                </wp:positionV>
                <wp:extent cx="572135" cy="3435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0.75pt;margin-top:9.0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818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#Таблица названия столбцов"/>
    <w:basedOn w:val="Normal"/>
    <w:qFormat/>
    <w:pPr>
      <w:spacing w:before="0" w:after="6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1:16:00Z</dcterms:created>
  <dc:creator>Клёпа</dc:creator>
  <dc:description/>
  <dc:language>en-US</dc:language>
  <cp:lastModifiedBy>Клёпа</cp:lastModifiedBy>
  <dcterms:modified xsi:type="dcterms:W3CDTF">2003-05-30T11:30:00Z</dcterms:modified>
  <cp:revision>3</cp:revision>
  <dc:subject/>
  <dc:title/>
</cp:coreProperties>
</file>