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ПРИЛОЖЕНИЕ А</w:t>
      </w:r>
    </w:p>
    <w:p>
      <w:pPr>
        <w:pStyle w:val="TextBody"/>
        <w:spacing w:lineRule="auto" w:line="480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Типовая форма депозитного договора</w:t>
      </w:r>
    </w:p>
    <w:p>
      <w:pPr>
        <w:pStyle w:val="Normal"/>
        <w:jc w:val="center"/>
        <w:rPr>
          <w:b/>
          <w:b/>
          <w:bCs/>
          <w:smallCaps/>
          <w:sz w:val="28"/>
          <w:highlight w:val="yellow"/>
        </w:rPr>
      </w:pPr>
      <w:r>
        <w:rPr>
          <w:b/>
          <w:bCs/>
          <w:smallCaps/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/>
      </w:pPr>
      <w:r>
        <w:rPr/>
        <w:t>ДЕПОЗИТНЫЙ ДОГОВОР №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.___________                                                           «____» ____________ 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бан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именуемый в дальнейшем «Банк», в лице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</w:rPr>
        <w:t>(Ф.И.О., должнос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действующего на основании Устава, с одной стороны, и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организации-вкладчи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в лице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, должнос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действующего на  основании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менуемый в дальнейшем «Вкладчик», 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1. Вкладчик обязуется передать Банку временно свободные денежные средства</w:t>
      </w:r>
    </w:p>
    <w:p>
      <w:pPr>
        <w:pStyle w:val="Normal"/>
        <w:jc w:val="both"/>
        <w:rPr/>
      </w:pPr>
      <w:r>
        <w:rPr/>
        <w:t>в сумме 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цифрами и прописью)</w:t>
      </w:r>
    </w:p>
    <w:p>
      <w:pPr>
        <w:pStyle w:val="Normal"/>
        <w:jc w:val="both"/>
        <w:rPr/>
      </w:pPr>
      <w:r>
        <w:rPr/>
        <w:t>на срок до «___» ____________ 20___г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2. Указанная  сумма перечисляется Вкладчиком своим платежным поручением</w:t>
      </w:r>
    </w:p>
    <w:p>
      <w:pPr>
        <w:pStyle w:val="Normal"/>
        <w:jc w:val="both"/>
        <w:rPr/>
      </w:pPr>
      <w:r>
        <w:rPr/>
        <w:t>с учетом      необходимого      документооборота      между       банками       не        позднее</w:t>
      </w:r>
    </w:p>
    <w:p>
      <w:pPr>
        <w:pStyle w:val="Normal"/>
        <w:jc w:val="both"/>
        <w:rPr/>
      </w:pPr>
      <w:r>
        <w:rPr/>
        <w:t>«___» __________ 20___г.</w:t>
      </w:r>
    </w:p>
    <w:p>
      <w:pPr>
        <w:pStyle w:val="Normal"/>
        <w:ind w:firstLine="900"/>
        <w:rPr/>
      </w:pPr>
      <w:r>
        <w:rPr/>
        <w:t>Под фактической датой перечисления средств следует понимать дату зачисления средств  на депозитный счет №_____________ в Операционное управление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3. Банк обязуется хранить полученные денежные  средства  на  депозитном</w:t>
      </w:r>
    </w:p>
    <w:p>
      <w:pPr>
        <w:pStyle w:val="Normal"/>
        <w:rPr/>
      </w:pPr>
      <w:r>
        <w:rPr/>
        <w:t>счете и вернуть их вкладчику не позднее 10 календарных дней после срока,  указанного в п.1.1. настоящего договора. Возврат принятых на хранение сумм обеспечен средствами уставного и других фондов Банка.</w:t>
      </w:r>
    </w:p>
    <w:p>
      <w:pPr>
        <w:pStyle w:val="Normal"/>
        <w:rPr/>
      </w:pPr>
      <w:r>
        <w:rPr/>
        <w:t xml:space="preserve">     </w:t>
      </w:r>
      <w:r>
        <w:rPr/>
        <w:t>Под фактической датой возврата депозита следует понимать дату  зачисления</w:t>
      </w:r>
    </w:p>
    <w:p>
      <w:pPr>
        <w:pStyle w:val="Normal"/>
        <w:rPr/>
      </w:pPr>
      <w:r>
        <w:rPr/>
        <w:t>средств на счет Вкладчика №__________ в 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sz w:val="20"/>
        </w:rPr>
        <w:t>(наименование учреждения бан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Плата за депозит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2.1. За    пользование      депозитом      Банк      вносит      плату      в      размере</w:t>
      </w:r>
    </w:p>
    <w:p>
      <w:pPr>
        <w:pStyle w:val="Normal"/>
        <w:rPr/>
      </w:pPr>
      <w:r>
        <w:rPr/>
        <w:t>___________________________________________________________________ % годовых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sz w:val="20"/>
        </w:rPr>
        <w:t>(цифрами и прописью)</w:t>
      </w:r>
    </w:p>
    <w:p>
      <w:pPr>
        <w:pStyle w:val="Normal"/>
        <w:ind w:firstLine="900"/>
        <w:jc w:val="both"/>
        <w:rPr/>
      </w:pPr>
      <w:r>
        <w:rPr/>
        <w:t>При  несвоевременном  возврате  депозита,  то есть  после срока,  определенного</w:t>
      </w:r>
    </w:p>
    <w:p>
      <w:pPr>
        <w:pStyle w:val="Normal"/>
        <w:jc w:val="both"/>
        <w:rPr/>
      </w:pPr>
      <w:r>
        <w:rPr/>
        <w:t>с   учетом   п.1.3.    настоящего    договора,    плата   за    депозит    вносится    в    размере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цифрами и прописью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900"/>
        <w:jc w:val="both"/>
        <w:rPr/>
      </w:pPr>
      <w:r>
        <w:rPr/>
        <w:t>2.2. Проценты  по  депозиту  начисляются  и перечисляются  Банком  ежемесячно</w:t>
      </w:r>
    </w:p>
    <w:p>
      <w:pPr>
        <w:pStyle w:val="Normal"/>
        <w:jc w:val="both"/>
        <w:rPr/>
      </w:pPr>
      <w:r>
        <w:rPr/>
        <w:t>не позднее _________________ числа месяца,  следующего за отчетным. Под фактической датой перечисления платы за депозит следует  понимать  дату  зачисления средств на расчетный счет вкладчика.</w:t>
      </w:r>
    </w:p>
    <w:p>
      <w:pPr>
        <w:pStyle w:val="Normal"/>
        <w:ind w:firstLine="900"/>
        <w:jc w:val="both"/>
        <w:rPr/>
      </w:pPr>
      <w:r>
        <w:rPr/>
        <w:t>Отсчет срока по начислению процентов начинается с даты зачисления средств</w:t>
      </w:r>
    </w:p>
    <w:p>
      <w:pPr>
        <w:pStyle w:val="Normal"/>
        <w:jc w:val="both"/>
        <w:rPr/>
      </w:pPr>
      <w:r>
        <w:rPr/>
        <w:t>Вкладчика на  депозитный  счет в Операционном управлении банка и заканчивается</w:t>
      </w:r>
    </w:p>
    <w:p>
      <w:pPr>
        <w:pStyle w:val="Normal"/>
        <w:jc w:val="both"/>
        <w:rPr/>
      </w:pPr>
      <w:r>
        <w:rPr/>
        <w:t>датой  списания средств с эт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3. В случае непоступления платы  за  депозит  в  срок,  согласно  п.2.2. настоящего договора,  причитающиеся  с Банка проценты считаются как несвоевременно уплаченные.  За каждый день просрочки платежа Банк уплачивает  Вкладчику пеню в размере ___________% от суммы просроченного платежа по процен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Условия депозита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3.1. В  пределах  срока  депозита  Банк  вправе  распоряжаться  денежными средствами по своему усмотрению, в том числе путем использования их в качестве кредитны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3.2. При возникновении  у  Вкладчика  временной  потребности  в  денежных средствах в пределах срока депозита он имеет право на получение кредита в пределах размера депозита на более льготных условиях по сравнению с другими  ссудозаемщ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3.3. Прочие условия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Досрочное взыскание и возврат депоз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4.1. Вкладчик имеет право на досрочное бесспорное взыскание и возврат депозита в случаях:</w:t>
      </w:r>
    </w:p>
    <w:p>
      <w:pPr>
        <w:pStyle w:val="Normal"/>
        <w:jc w:val="both"/>
        <w:rPr/>
      </w:pPr>
      <w:r>
        <w:rPr/>
        <w:t xml:space="preserve">                        – </w:t>
      </w:r>
      <w:r>
        <w:rPr/>
        <w:t>несвоевременного перечисления Банком платы за депозит;</w:t>
      </w:r>
    </w:p>
    <w:p>
      <w:pPr>
        <w:pStyle w:val="Normal"/>
        <w:jc w:val="both"/>
        <w:rPr/>
      </w:pPr>
      <w:r>
        <w:rPr/>
        <w:t xml:space="preserve">                        – </w:t>
      </w:r>
      <w:r>
        <w:rPr/>
        <w:t>объявления Банка неплатежеспособным в общеустановленном порядке.</w:t>
      </w:r>
    </w:p>
    <w:p>
      <w:pPr>
        <w:pStyle w:val="Normal"/>
        <w:ind w:firstLine="900"/>
        <w:jc w:val="both"/>
        <w:rPr/>
      </w:pPr>
      <w:r>
        <w:rPr/>
        <w:t>В указанных  случаях Банк по первому требованию Вкладчика,  выраженному в письменном виде,  возвращает сумму депозита в течение трех рабочих дней с даты получения данного требования.</w:t>
      </w:r>
    </w:p>
    <w:p>
      <w:pPr>
        <w:pStyle w:val="Normal"/>
        <w:ind w:firstLine="900"/>
        <w:jc w:val="both"/>
        <w:rPr/>
      </w:pPr>
      <w:r>
        <w:rPr/>
        <w:t xml:space="preserve">Во всех остальных случаях досрочный возврат депозита по инициативе Вкладчика   осуществляется   Банком при   условии   письменного   уведомления  Банка за </w:t>
      </w:r>
    </w:p>
    <w:p>
      <w:pPr>
        <w:pStyle w:val="Normal"/>
        <w:jc w:val="both"/>
        <w:rPr/>
      </w:pPr>
      <w:r>
        <w:rPr/>
        <w:t>___________календарных дней.  При этом Банк вправе при досрочном возврате депозита удержать комиссию в размере ____________% от суммы выплаченных проц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4.2. Банк имеет право досрочно вернуть депозит по своей инициативе,  если он предупредит Вкладчика о своем решении в письменном виде за                          ____________календарных дней. При  этом Банк уплачивает Вкладчику проценты за фактический срок пользования депози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Рассмотрение сп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зногласия, возникающие в процессе выполнения условий настоящего договора, предварительно рассматриваются сторонами в целях выработки  взаимоприемлемого решения с оформлением протокола рассмотрения.</w:t>
      </w:r>
    </w:p>
    <w:p>
      <w:pPr>
        <w:pStyle w:val="Normal"/>
        <w:ind w:firstLine="900"/>
        <w:jc w:val="both"/>
        <w:rPr/>
      </w:pPr>
      <w:r>
        <w:rPr/>
        <w:t>При невозможности урегулирования споров и разногласий путем двустороннего соглашения они передаются на рассмотрение в органы арбитражного суда или с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Изменение условий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Договор может быть изменен по взаимному соглашению сторон.  Все изменения и дополнения к данному договору будут  действительны,  если  они  совершены  в письменном виде и подписаны уполномоченными представителями с обеих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Срок действия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рок действия  договора  начинается с даты его подписания и заканчивается датой после полного возврата депозита, причитающихся процентов по нему, а также комиссий и неустоек, вытекающих из условий договора.</w:t>
      </w:r>
    </w:p>
    <w:p>
      <w:pPr>
        <w:pStyle w:val="Normal"/>
        <w:ind w:firstLine="900"/>
        <w:jc w:val="both"/>
        <w:rPr/>
      </w:pPr>
      <w:r>
        <w:rPr/>
        <w:t>Договор составлен в двух экземплярах, имеющих одинаков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Юридические адреса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нк:                                                                          Вкладч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                               ____________________________</w:t>
      </w:r>
    </w:p>
    <w:p>
      <w:pPr>
        <w:pStyle w:val="Normal"/>
        <w:jc w:val="both"/>
        <w:rPr/>
      </w:pPr>
      <w:r>
        <w:rPr/>
        <w:t>__________________________                                ____________________________</w:t>
      </w:r>
    </w:p>
    <w:p>
      <w:pPr>
        <w:pStyle w:val="Normal"/>
        <w:jc w:val="both"/>
        <w:rPr/>
      </w:pPr>
      <w:r>
        <w:rPr/>
        <w:t>__________________________                                ____________________________</w:t>
      </w:r>
    </w:p>
    <w:p>
      <w:pPr>
        <w:pStyle w:val="Normal"/>
        <w:jc w:val="both"/>
        <w:rPr/>
      </w:pPr>
      <w:r>
        <w:rPr/>
        <w:t>__________________________                                ____________________________</w:t>
      </w:r>
    </w:p>
    <w:p>
      <w:pPr>
        <w:pStyle w:val="Normal"/>
        <w:jc w:val="both"/>
        <w:rPr/>
      </w:pPr>
      <w:r>
        <w:rPr>
          <w:sz w:val="20"/>
        </w:rPr>
        <w:t>(подпись)</w:t>
      </w:r>
      <w:r>
        <w:rPr/>
        <w:t xml:space="preserve">             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                                                                          М.П.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ПРИЛОЖЕНИЕ Б</w:t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5"/>
        <w:spacing w:lineRule="auto" w:line="360"/>
        <w:rPr>
          <w:u w:val="none"/>
        </w:rPr>
      </w:pPr>
      <w:r>
        <w:rPr>
          <w:u w:val="none"/>
        </w:rPr>
        <w:t>Порядок принятия вклада наличными деньгами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spacing w:lineRule="auto" w:line="360"/>
        <w:jc w:val="center"/>
        <w:rPr/>
      </w:pPr>
      <w:r>
        <w:rPr/>
        <w:t>КЛИЕНТ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Оформление договора на открытие вклада и приходного кассового ордера, передача их ответственному исполнителю.</w:t>
      </w:r>
    </w:p>
    <w:p>
      <w:pPr>
        <w:pStyle w:val="Heading1"/>
        <w:spacing w:lineRule="auto" w:line="360"/>
        <w:jc w:val="center"/>
        <w:rPr/>
      </w:pPr>
      <w:r>
        <w:rPr/>
        <w:t>ОТВЕТСТВЕННЫЙ ИСПОЛНИТЕЛЬ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формление лицевого счета и вкладной книжки вкладчи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тбор образцов подписей вкладчика на лицевой счет.</w:t>
      </w:r>
    </w:p>
    <w:p>
      <w:pPr>
        <w:pStyle w:val="21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/>
        <w:t>Проверка представленных документов. При правильном оформлении ответственный исполнитель ставит свою подпись на документах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Лицевой счет, приходный кассовый ордер, вкладная книжка и договор передаются контролеру.</w:t>
      </w:r>
    </w:p>
    <w:p>
      <w:pPr>
        <w:pStyle w:val="TextBody"/>
        <w:spacing w:lineRule="auto" w:line="360"/>
        <w:rPr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КОНТРОЛЕР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Проверка документов. В случае правильного оформления закрепляет своей подписью. Лицевой счет и один экземпляр договора возвращаются ответственному исполнителю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Подписывает вкладную книжку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Приходный кассовый ордер регистрируется в кассовом журнале по приходу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Приходный кассовый ордер и вкладная книжка передаются кассиру.</w:t>
      </w:r>
    </w:p>
    <w:p>
      <w:pPr>
        <w:pStyle w:val="TextBody"/>
        <w:spacing w:lineRule="auto" w:line="360"/>
        <w:rPr>
          <w:caps w:val="false"/>
          <w:smallCaps w:val="false"/>
          <w:sz w:val="28"/>
          <w:u w:val="single"/>
        </w:rPr>
      </w:pPr>
      <w:r>
        <w:rPr>
          <w:b w:val="false"/>
          <w:bCs w:val="false"/>
          <w:caps w:val="false"/>
          <w:smallCaps w:val="false"/>
          <w:sz w:val="28"/>
        </w:rPr>
        <w:t>КАССИР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Проверяет приходный кассовый ордер, ставит свою подпись, принимает сумму денег от клиента и сверяет ее с суммой в приходном кассовом ордере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Подписывает вкладную книжку и отдает ее вкладчику. Один экземпляр договора так же возвращается клиенту.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480"/>
        <w:ind w:left="540" w:hanging="540"/>
        <w:rPr/>
      </w:pPr>
      <w:r>
        <w:rPr/>
        <w:t>Приходный кассовый ордер подшивается в документы дня.</w:t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ПРИЛОЖЕНИЕ В</w:t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6"/>
        <w:spacing w:lineRule="auto" w:line="480"/>
        <w:rPr/>
      </w:pPr>
      <w:r>
        <w:rPr/>
        <w:t>Порядок документооборота на закрытие вклада</w:t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jc w:val="center"/>
        <w:rPr>
          <w:sz w:val="28"/>
        </w:rPr>
      </w:pPr>
      <w:r>
        <w:rPr>
          <w:b w:val="false"/>
          <w:bCs w:val="false"/>
          <w:sz w:val="28"/>
        </w:rPr>
        <w:t>КЛИЕНТ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 w:before="120" w:after="120"/>
        <w:ind w:left="540" w:hanging="540"/>
        <w:rPr>
          <w:szCs w:val="32"/>
        </w:rPr>
      </w:pPr>
      <w:r>
        <w:rPr>
          <w:szCs w:val="32"/>
        </w:rPr>
        <w:t>Представляет депозитный договор и вкладную книжку ответственному исполнителю.</w:t>
      </w:r>
    </w:p>
    <w:p>
      <w:pPr>
        <w:pStyle w:val="TextBodyIndent"/>
        <w:spacing w:lineRule="auto" w:line="360" w:before="120" w:after="120"/>
        <w:ind w:hanging="0"/>
        <w:jc w:val="center"/>
        <w:rPr>
          <w:b/>
          <w:b/>
          <w:bCs/>
          <w:szCs w:val="32"/>
        </w:rPr>
      </w:pPr>
      <w:r>
        <w:rPr>
          <w:szCs w:val="32"/>
        </w:rPr>
        <w:t>ОТВЕТСТВЕННЫЙ</w:t>
      </w:r>
      <w:r>
        <w:rPr>
          <w:b/>
          <w:bCs/>
          <w:szCs w:val="32"/>
        </w:rPr>
        <w:t xml:space="preserve"> </w:t>
      </w:r>
      <w:r>
        <w:rPr>
          <w:szCs w:val="32"/>
        </w:rPr>
        <w:t>ИСПОЛНИТЕЛЬ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rPr>
          <w:szCs w:val="32"/>
        </w:rPr>
      </w:pPr>
      <w:r>
        <w:rPr>
          <w:szCs w:val="32"/>
        </w:rPr>
        <w:t>Проверяет предъявленные документы, записи во вкладной книжке и по лицевому счету, начисляет проценты на день закрытия вклада и делает соответствующие записи в лицевом счете и вкладной книжке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rPr>
          <w:szCs w:val="32"/>
        </w:rPr>
      </w:pPr>
      <w:r>
        <w:rPr>
          <w:szCs w:val="32"/>
        </w:rPr>
        <w:t>Предлагает клиенту оформить расходный кассовый ордер на сумму вклада и процентов по нему,  передает контролеру лицевой счет вкладчика, его вкладную книжку и расходный кассовый ордер контролеру.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Cs w:val="32"/>
        </w:rPr>
      </w:pPr>
      <w:r>
        <w:rPr>
          <w:szCs w:val="32"/>
        </w:rPr>
        <w:t>КОНТРОЛЕР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rPr>
          <w:szCs w:val="32"/>
        </w:rPr>
      </w:pPr>
      <w:r>
        <w:rPr>
          <w:szCs w:val="32"/>
        </w:rPr>
        <w:t>Проверяет записи в лицевом счете и вкладной книжке, в подтверждение проверки ставит свою подпись, подписывает расходный кассовый ордер и регистрирует его в журнале расход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rPr>
          <w:szCs w:val="32"/>
        </w:rPr>
      </w:pPr>
      <w:r>
        <w:rPr>
          <w:szCs w:val="32"/>
        </w:rPr>
        <w:t>Лицевой счет вкладчика закрывается и передается ответственному исполнителю для сдачи в специальный архи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32"/>
        </w:rPr>
      </w:pPr>
      <w:r>
        <w:rPr>
          <w:sz w:val="28"/>
          <w:szCs w:val="32"/>
        </w:rPr>
        <w:t>Вкладная книжка и расходный кассовый ордер передаются кассиру.</w:t>
      </w:r>
    </w:p>
    <w:p>
      <w:pPr>
        <w:pStyle w:val="Heading8"/>
        <w:ind w:hanging="0"/>
        <w:rPr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КАССИР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rPr>
          <w:szCs w:val="32"/>
        </w:rPr>
      </w:pPr>
      <w:r>
        <w:rPr>
          <w:szCs w:val="32"/>
        </w:rPr>
        <w:t>Проверяет представленные документы и  в подтверждение правильности ставит свою подпись, уточняет сумму к выдаче у клиента, выдает деньги клиенту и погашает вкладную книжку.</w:t>
      </w:r>
    </w:p>
    <w:p>
      <w:pPr>
        <w:pStyle w:val="21"/>
        <w:numPr>
          <w:ilvl w:val="0"/>
          <w:numId w:val="3"/>
        </w:numPr>
        <w:tabs>
          <w:tab w:val="clear" w:pos="708"/>
        </w:tabs>
        <w:ind w:left="540" w:hanging="540"/>
        <w:rPr>
          <w:szCs w:val="32"/>
        </w:rPr>
      </w:pPr>
      <w:r>
        <w:rPr>
          <w:szCs w:val="32"/>
        </w:rPr>
        <w:t>Вкладная книжка и расходный кассовый ордер погашаются и подшиваются в документы дня.</w:t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  <w:szCs w:val="32"/>
        </w:rPr>
      </w:pPr>
      <w:r>
        <w:rPr>
          <w:b w:val="false"/>
          <w:bCs w:val="false"/>
          <w:caps w:val="false"/>
          <w:smallCaps w:val="false"/>
          <w:sz w:val="28"/>
          <w:szCs w:val="32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ПРИЛОЖЕНИЕ Г</w:t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Подразделения банка, участвующие в процессе формирования и реализации депозитной полити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1"/>
          <w:lang w:val="en-US" w:eastAsia="en-US"/>
        </w:rPr>
      </w:pPr>
      <w:r>
        <w:rPr>
          <w:b/>
          <w:bCs/>
          <w:color w:val="000000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33020</wp:posOffset>
                </wp:positionV>
                <wp:extent cx="3314700" cy="5715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ство банка (председатель правления, директор, управляющи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2.6pt;width:26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ство банка (председатель правления, директор, управляющий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95580</wp:posOffset>
                </wp:positionV>
                <wp:extent cx="0" cy="107950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4pt" to="234pt,10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9558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4pt" to="135pt,33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19558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4pt" to="333pt,33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2400300" cy="6858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бухгалтер кредитной организации (филиал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.2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бухгалтер кредитной организации (филиала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2400300" cy="685800"/>
                <wp:effectExtent l="9525" t="9525" r="1016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меститель руководителя банка, ответственный за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bCs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влечение ресур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5.2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меститель руководителя банка, ответственный за</w:t>
                      </w:r>
                      <w:r>
                        <w:rPr>
                          <w:kern w:val="2"/>
                          <w:b/>
                          <w:szCs w:val="22"/>
                          <w:bCs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2"/>
                          <w:bCs/>
                          <w:sz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влечение ресурс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87630</wp:posOffset>
                </wp:positionV>
                <wp:extent cx="0" cy="1651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9pt" to="396pt,19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2857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23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8260</wp:posOffset>
                </wp:positionV>
                <wp:extent cx="1600200" cy="4572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ия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3.8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ия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нк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48260</wp:posOffset>
                </wp:positionV>
                <wp:extent cx="2171700" cy="508000"/>
                <wp:effectExtent l="9525" t="9525" r="1016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Юридическое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bCs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правление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bCs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лавный юр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3.8pt;width:170.95pt;height: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Юридическое</w:t>
                      </w:r>
                      <w:r>
                        <w:rPr>
                          <w:kern w:val="2"/>
                          <w:b/>
                          <w:szCs w:val="22"/>
                          <w:bCs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2"/>
                          <w:bCs/>
                          <w:sz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правление</w:t>
                      </w:r>
                      <w:r>
                        <w:rPr>
                          <w:kern w:val="2"/>
                          <w:b/>
                          <w:szCs w:val="22"/>
                          <w:bCs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, </w:t>
                      </w:r>
                      <w:r>
                        <w:rPr>
                          <w:kern w:val="2"/>
                          <w:b/>
                          <w:szCs w:val="22"/>
                          <w:bCs/>
                          <w:sz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лавный юрис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96520</wp:posOffset>
                </wp:positionV>
                <wp:extent cx="0" cy="204470"/>
                <wp:effectExtent l="1016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6pt" to="396pt,2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40005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5pt" to="422.95pt,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5pt" to="108pt,27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12065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5pt" to="423pt,27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5pt" to="261pt,27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1600200" cy="6858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ссовый узел, хранилище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bCs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11.4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ссовый узел, хранилище</w:t>
                      </w:r>
                      <w:r>
                        <w:rPr>
                          <w:kern w:val="2"/>
                          <w:b/>
                          <w:szCs w:val="28"/>
                          <w:bCs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8"/>
                          <w:bC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нк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1600200" cy="6858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частных вклад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11.4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частных вклад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1714500" cy="850900"/>
                <wp:effectExtent l="9525" t="10160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5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учета активно-пассивных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bCs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11.4pt;width:134.95pt;height:6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учета активно-пассивных</w:t>
                      </w:r>
                      <w:r>
                        <w:rPr>
                          <w:kern w:val="2"/>
                          <w:b/>
                          <w:szCs w:val="28"/>
                          <w:bCs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8"/>
                          <w:bC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ци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2514600" cy="5715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ово-экономическое управление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bCs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2.95pt;width:19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ово-экономическое управление</w:t>
                      </w:r>
                      <w:r>
                        <w:rPr>
                          <w:kern w:val="2"/>
                          <w:b/>
                          <w:szCs w:val="28"/>
                          <w:bCs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8"/>
                          <w:bC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нк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75895</wp:posOffset>
                </wp:positionV>
                <wp:extent cx="10287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5pt" to="116.95pt,13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09855</wp:posOffset>
                </wp:positionV>
                <wp:extent cx="46863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65pt" to="404.95pt,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8572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75pt" to="243pt,24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109855</wp:posOffset>
                </wp:positionV>
                <wp:extent cx="0" cy="20447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65pt" to="405pt,24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109855</wp:posOffset>
                </wp:positionV>
                <wp:extent cx="0" cy="1485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5pt" to="333pt,12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09855</wp:posOffset>
                </wp:positionV>
                <wp:extent cx="1600200" cy="85090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5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bCs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банковского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bCs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едит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8.65pt;width:125.95pt;height:6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</w:t>
                      </w:r>
                      <w:r>
                        <w:rPr>
                          <w:kern w:val="2"/>
                          <w:b/>
                          <w:szCs w:val="28"/>
                          <w:bCs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8"/>
                          <w:bC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банковского</w:t>
                      </w:r>
                      <w:r>
                        <w:rPr>
                          <w:kern w:val="2"/>
                          <w:b/>
                          <w:szCs w:val="28"/>
                          <w:bCs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8"/>
                          <w:bC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едитован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09855</wp:posOffset>
                </wp:positionV>
                <wp:extent cx="1600200" cy="685800"/>
                <wp:effectExtent l="9525" t="9525" r="1016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ценных бума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8.6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ценных бумаг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1600200" cy="685800"/>
                <wp:effectExtent l="9525" t="9525" r="1016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пассивных опер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8.6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пассивных операци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82245</wp:posOffset>
                </wp:positionV>
                <wp:extent cx="0" cy="2286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35pt" to="126pt,3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182245</wp:posOffset>
                </wp:positionV>
                <wp:extent cx="0" cy="148590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35pt" to="297pt,13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22860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5pt" to="242.95pt,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5pt" to="63pt,18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243pt,18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64465</wp:posOffset>
                </wp:positionV>
                <wp:extent cx="1600200" cy="73660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пластиковых кар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12.95pt;width:125.9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пластиковых кар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</wp:posOffset>
                </wp:positionV>
                <wp:extent cx="1600200" cy="7366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позит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2.05pt;width:125.9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позитный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1600200" cy="107950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тдел по привлечению и обслуживанию крупных кли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2.05pt;width:125.95pt;height:8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тдел по привлечению и обслуживанию крупных клиент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32385</wp:posOffset>
                </wp:positionV>
                <wp:extent cx="27432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55pt" to="377.95pt,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55pt" to="162pt,20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55pt" to="378pt,20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2057400" cy="914400"/>
                <wp:effectExtent l="9525" t="10160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тдел по работе с депозитными и сберегательными сертифика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4.45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тдел по работе с депозитными и сберегательными сертификатам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56515</wp:posOffset>
                </wp:positionV>
                <wp:extent cx="1600200" cy="914400"/>
                <wp:effectExtent l="9525" t="10160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работе с банковскими вексел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4.45pt;width:12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работе с банковскими векселям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5486400" cy="3429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240"/>
                              <w:rPr/>
                            </w:pPr>
                            <w:r>
                              <w:rPr/>
                              <w:t>Рисунок Г.1 – Схема участников разработки депозитной поли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8.7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auto" w:line="240"/>
                        <w:rPr/>
                      </w:pPr>
                      <w:r>
                        <w:rPr/>
                        <w:t>Рисунок Г.1 – Схема участников разработки депозит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240"/>
        <w:rPr/>
      </w:pPr>
      <w:r>
        <w:rPr/>
        <w:t>ПРИЛОЖЕНИЕ Д</w:t>
      </w:r>
    </w:p>
    <w:p>
      <w:pPr>
        <w:pStyle w:val="TextBody"/>
        <w:spacing w:lineRule="auto" w:line="360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6"/>
        <w:rPr/>
      </w:pPr>
      <w:r>
        <w:rPr/>
        <w:t>Банки-лидеры по привлечению вкладов граждан за 2000 – 2002 года</w:t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Таблица Д.1 – Банки-лидеры по величине вкладов граждан за 2000 год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780"/>
        <w:gridCol w:w="1560"/>
        <w:gridCol w:w="840"/>
        <w:gridCol w:w="1500"/>
        <w:gridCol w:w="90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6"/>
              <w:snapToGrid w:val="false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ан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озиты частных лиц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пр</w:t>
            </w:r>
            <w:r>
              <w:rPr>
                <w:b/>
                <w:bCs/>
              </w:rPr>
              <w:t>, 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3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вые депозиты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пр</w:t>
            </w:r>
            <w:r>
              <w:rPr>
                <w:b/>
                <w:bCs/>
              </w:rPr>
              <w:t>, %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озиты в инвалютах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пр</w:t>
            </w:r>
            <w:r>
              <w:rPr>
                <w:b/>
                <w:bCs/>
              </w:rPr>
              <w:t>, %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sz w:val="20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9"/>
              </w:rPr>
              <w:t>1. Сбербанк Росс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340 823  69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 026 00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81 797 68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2. Газпромбан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5 447 48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05 649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0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2 941 8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3. Альфа-бан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4 756 22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 185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,8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4 233 04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4. Банк Москв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3 405 33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9 70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2 315 6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2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5. Внешторгбан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2 966 61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 994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2 610 62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6. Доверительный и </w:t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    </w:t>
            </w:r>
            <w:r>
              <w:rPr>
                <w:sz w:val="20"/>
                <w:szCs w:val="19"/>
              </w:rPr>
              <w:t xml:space="preserve">инвестиционный </w:t>
            </w:r>
          </w:p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    </w:t>
            </w:r>
            <w:r>
              <w:rPr>
                <w:sz w:val="20"/>
                <w:szCs w:val="19"/>
              </w:rPr>
              <w:t>бан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2 743 75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 43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4,5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2 716 3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8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6. Автобан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2 722 26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,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 45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1 932 8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,7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7. Росбан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2 675 77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 155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2 140 62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8. Промышленно-</w:t>
            </w:r>
          </w:p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     </w:t>
            </w:r>
            <w:r>
              <w:rPr>
                <w:sz w:val="20"/>
                <w:szCs w:val="19"/>
              </w:rPr>
              <w:t>строительный бан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 975 51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28 49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1 047 0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9. Банк Австрия </w:t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    </w:t>
            </w:r>
            <w:r>
              <w:rPr>
                <w:sz w:val="20"/>
                <w:szCs w:val="19"/>
              </w:rPr>
              <w:t xml:space="preserve">Кредитанштальт </w:t>
            </w:r>
          </w:p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     </w:t>
            </w:r>
            <w:r>
              <w:rPr>
                <w:sz w:val="20"/>
                <w:szCs w:val="19"/>
              </w:rPr>
              <w:t>(Россия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 837 93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379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,0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1 819 55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,2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10. Райффайзенбанк </w:t>
            </w:r>
          </w:p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      </w:t>
            </w:r>
            <w:r>
              <w:rPr>
                <w:sz w:val="20"/>
                <w:szCs w:val="19"/>
              </w:rPr>
              <w:t>(Австрия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 668 158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1,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682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,5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1 651 47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,0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11. Петровский </w:t>
            </w:r>
          </w:p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      </w:t>
            </w:r>
            <w:r>
              <w:rPr>
                <w:sz w:val="20"/>
                <w:szCs w:val="19"/>
              </w:rPr>
              <w:t>народный бан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 497 16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 272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19"/>
              </w:rPr>
              <w:t>583 89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2. «Возрождение»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 425 91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 4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798 5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7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3. «Петрокоммерц»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 343 88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 482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900 4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4. «Менатеп Санкт-</w:t>
            </w:r>
          </w:p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        </w:t>
            </w:r>
            <w:r>
              <w:rPr>
                <w:sz w:val="20"/>
                <w:szCs w:val="19"/>
              </w:rPr>
              <w:t>Петербург»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 320 08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 013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8,8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1 122 07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7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15. Международный </w:t>
            </w:r>
          </w:p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      </w:t>
            </w:r>
            <w:r>
              <w:rPr>
                <w:sz w:val="20"/>
                <w:szCs w:val="19"/>
              </w:rPr>
              <w:t>московский бан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 165 08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65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1 153 42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</w:rPr>
              <w:t>17,7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6. Башкредитбан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 202 65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5 51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8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517 14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,3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7. Сургутнефтегазбан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 082 92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 193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270 73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7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8. Импэксбан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 018 94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 114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,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743 8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,5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9. Балтийский бан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924 93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 722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527 2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3</w:t>
            </w:r>
          </w:p>
        </w:tc>
      </w:tr>
    </w:tbl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6"/>
        <w:jc w:val="left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Heading6"/>
        <w:jc w:val="left"/>
        <w:rPr/>
      </w:pPr>
      <w:r>
        <w:rPr/>
        <w:t>Таблица Д.2 – Банки-лидеры по величине вкладов граждан за 2001 год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900"/>
        <w:gridCol w:w="1440"/>
        <w:gridCol w:w="900"/>
        <w:gridCol w:w="1620"/>
        <w:gridCol w:w="72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6"/>
              <w:snapToGrid w:val="false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озиты частных лиц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пр</w:t>
            </w:r>
            <w:r>
              <w:rPr>
                <w:b/>
                <w:bCs/>
              </w:rPr>
              <w:t>, %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3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вые депозиты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пр</w:t>
            </w:r>
            <w:r>
              <w:rPr>
                <w:b/>
                <w:bCs/>
              </w:rPr>
              <w:t>, %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озиты в инвалютах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пр</w:t>
            </w:r>
            <w:r>
              <w:rPr>
                <w:b/>
                <w:bCs/>
              </w:rPr>
              <w:t>, %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 Сбербанк Росси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9 020 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 259 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 761 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Альфа-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991 9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84 5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307 3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7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Газпром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339 3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15 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23 7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Банк Москвы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878 4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89 9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388 5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7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Рос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544 2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 9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3 3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,4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</w:rPr>
              <w:t>Продолжение таблицы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Внешторг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60 2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 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,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379 2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 Райффайзенбан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(Австрия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31 1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9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,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670 3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,3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Промстрой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965 7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97 9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67 8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,1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ММ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40 2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 8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,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814 4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,4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Авто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622 5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28 8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293 7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. Менатеп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анкт-Петербург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83 2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 8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032 4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2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УралСиб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 455 3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15 5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39 7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,1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Сургутнефтегаз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49 3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48 7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 6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,7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Возрождени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47 1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74 5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72 5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4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Петрокоммер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44 9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 4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31 5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5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СБС-Агр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740 9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1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 7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72 2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Импэкс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87 5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 1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31 4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3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Петровский Нар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52 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78 8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 8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Запсибком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72 7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89 3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3 3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Никойл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719 5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4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,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80 1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,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6"/>
        <w:jc w:val="left"/>
        <w:rPr/>
      </w:pPr>
      <w:r>
        <w:rPr/>
        <w:t>Таблица Д.3 – Банки-лидеры по величине вкладов граждан за 2002 год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020"/>
        <w:gridCol w:w="1500"/>
        <w:gridCol w:w="960"/>
        <w:gridCol w:w="1560"/>
        <w:gridCol w:w="90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6"/>
              <w:snapToGrid w:val="false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озиты частных лиц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пр</w:t>
            </w:r>
            <w:r>
              <w:rPr>
                <w:b/>
                <w:bCs/>
              </w:rPr>
              <w:t>, %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3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вые депозиты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пр</w:t>
            </w:r>
            <w:r>
              <w:rPr>
                <w:b/>
                <w:bCs/>
              </w:rPr>
              <w:t>, 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озиты в инвалютах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пр</w:t>
            </w:r>
            <w:r>
              <w:rPr>
                <w:b/>
                <w:bCs/>
              </w:rPr>
              <w:t>, %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 Сбербанк Росси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640 334 278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 602 01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176 732 26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Альфа-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21 076 051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87 41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18 188 6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Банк Москвы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5 094 032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894 26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</w:rPr>
              <w:t>56,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11 199 77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Внешторг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2 529 423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67 82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10 261 59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Газпром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12 458 242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41 24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6 116 99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Рос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8 975 096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9 06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7 916 03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 Райффайзенбан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(Австрия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7 955 747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 80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7 740 94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Промстрой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7 073 134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472 90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3 600 2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 xml:space="preserve">9. Международный </w:t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rFonts w:eastAsia="Times New Roman"/>
                <w:sz w:val="20"/>
                <w:szCs w:val="19"/>
              </w:rPr>
              <w:t xml:space="preserve">    </w:t>
            </w:r>
            <w:r>
              <w:rPr>
                <w:rFonts w:eastAsia="Arial Unicode MS"/>
                <w:sz w:val="20"/>
                <w:szCs w:val="19"/>
              </w:rPr>
              <w:t>Московский 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6 593 762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 87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,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6 250 88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</w:rPr>
              <w:t>10. УралСи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6 207 626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87 33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2 520 29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1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. Менатеп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анкт-Петербург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5 460 446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48 40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4 412 04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Авто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5 220 775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51 37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19"/>
              </w:rPr>
              <w:t>3 769 4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МДМ-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4 776 626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3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 6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,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4 041 0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,7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Сургутнефтегаз-</w:t>
            </w:r>
          </w:p>
          <w:p>
            <w:pPr>
              <w:pStyle w:val="Normal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4 627 079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50 28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</w:rPr>
              <w:t>65,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1 776 79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,7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Возрождени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4 619 387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8 82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</w:rPr>
              <w:t>2 420 55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Импэкс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4 615 244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38 43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</w:rPr>
              <w:t>3 576 8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2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Петрокоммер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3 971 354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61 45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</w:rPr>
              <w:t>2 509 89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Никойл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3 483 497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6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 82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3 340 67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. Петровск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р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2 804 707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85 73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818 97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Балтийский бан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sz w:val="20"/>
                <w:szCs w:val="19"/>
              </w:rPr>
              <w:t>2 558 376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5 68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9"/>
              </w:rPr>
            </w:pPr>
            <w:r>
              <w:rPr>
                <w:rFonts w:eastAsia="Arial Unicode MS"/>
                <w:sz w:val="20"/>
                <w:szCs w:val="19"/>
              </w:rPr>
              <w:t>1 432 69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я по вышеприведенным таблицам:</w:t>
      </w:r>
    </w:p>
    <w:p>
      <w:pPr>
        <w:pStyle w:val="Normal"/>
        <w:ind w:firstLine="900"/>
        <w:jc w:val="both"/>
        <w:rPr/>
      </w:pPr>
      <w:r>
        <w:rPr>
          <w:b/>
          <w:bCs/>
        </w:rPr>
        <w:t>Депозиты частных лиц</w:t>
      </w:r>
      <w:r>
        <w:rPr/>
        <w:t xml:space="preserve"> – общая сумма привлеченных банком средств населения в рублях и иностранной валюте (в рублевом эквиваленте), включая средства на пластиковых картах.</w:t>
      </w:r>
    </w:p>
    <w:p>
      <w:pPr>
        <w:pStyle w:val="Normal"/>
        <w:ind w:firstLine="900"/>
        <w:jc w:val="both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пр</w:t>
      </w:r>
      <w:r>
        <w:rPr>
          <w:b/>
          <w:bCs/>
        </w:rPr>
        <w:t xml:space="preserve"> </w:t>
      </w:r>
      <w:r>
        <w:rPr/>
        <w:t>– темпы прироста (снижения) объема вкладов в течение 2001 года.</w:t>
      </w:r>
    </w:p>
    <w:p>
      <w:pPr>
        <w:pStyle w:val="Normal"/>
        <w:ind w:firstLine="900"/>
        <w:jc w:val="both"/>
        <w:rPr/>
      </w:pPr>
      <w:r>
        <w:rPr>
          <w:b/>
          <w:bCs/>
        </w:rPr>
        <w:t>Рублевые депозиты</w:t>
      </w:r>
      <w:r>
        <w:rPr/>
        <w:t xml:space="preserve"> – вклады и депозитов физических лиц (кроме счетов предпринимателей).</w:t>
      </w:r>
    </w:p>
    <w:p>
      <w:pPr>
        <w:pStyle w:val="Normal"/>
        <w:ind w:firstLine="900"/>
        <w:jc w:val="both"/>
        <w:rPr/>
      </w:pPr>
      <w:r>
        <w:rPr>
          <w:b/>
          <w:bCs/>
        </w:rPr>
        <w:t>Депозиты в инвалютах</w:t>
      </w:r>
      <w:r>
        <w:rPr/>
        <w:t xml:space="preserve"> – вклады и депозитов физических лиц (кроме счетов предпринимателей) в иностранной валюте (в рублевом эквивален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ПРИЛОЖЕНИЕ Е</w:t>
      </w:r>
    </w:p>
    <w:p>
      <w:pPr>
        <w:pStyle w:val="TextBody"/>
        <w:spacing w:lineRule="auto" w:line="360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6"/>
        <w:rPr>
          <w:rFonts w:ascii="Bookman Old Style" w:hAnsi="Bookman Old Style" w:cs="Bookman Old Style"/>
        </w:rPr>
      </w:pPr>
      <w:r>
        <w:rPr/>
        <w:t>Активы ОАО «Импэксбанк»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sz w:val="28"/>
        </w:rPr>
        <w:t>Таблица Е.1 – Структура размещенных средств ОАО «Импэксбанк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 тыс. руб.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485"/>
        <w:gridCol w:w="1486"/>
        <w:gridCol w:w="1486"/>
        <w:gridCol w:w="1486"/>
        <w:gridCol w:w="1486"/>
      </w:tblGrid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января 2000 года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января 2001 года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января 2002 года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, всего: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09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51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52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170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81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0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98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170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66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85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19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2517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662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Лизинг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ценные бумаги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3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9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89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57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 расчетах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2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1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87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959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78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8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8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9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8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9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7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62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0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6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, всего: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8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7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7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2,5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,28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Лизинг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ценные бумаги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 расчетах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3,4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родолжение таблицы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3,8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b/>
                <w:bCs/>
                <w:color w:val="FF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емп прироста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, всего: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9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8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27,61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7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91,42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8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9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39,49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Лизинг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ценные бумаги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,90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331,85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 расчетах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8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8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6,20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7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35,46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9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5,67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4,0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9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8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 Ж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Организационная структура  ОАО «Импэксбанк» филиал «Орловский»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226695</wp:posOffset>
                </wp:positionV>
                <wp:extent cx="2857500" cy="57975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57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иало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7pt;margin-top:17.85pt;width:224.95pt;height:4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иал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93040</wp:posOffset>
                </wp:positionV>
                <wp:extent cx="0" cy="342900"/>
                <wp:effectExtent l="9525" t="0" r="1016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pt" to="234pt,4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229235</wp:posOffset>
                </wp:positionV>
                <wp:extent cx="2857500" cy="6858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внутреннего контро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.05pt;width:224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внутреннего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-5080</wp:posOffset>
                </wp:positionV>
                <wp:extent cx="0" cy="342900"/>
                <wp:effectExtent l="9525" t="0" r="1016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4pt" to="234pt,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4798695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5pt" to="404.8pt,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</wp:posOffset>
                </wp:positionV>
                <wp:extent cx="0" cy="34290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45pt" to="405pt,2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0" cy="34290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5pt" to="279pt,2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0" cy="4800600"/>
                <wp:effectExtent l="9525" t="0" r="1016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5pt" to="27pt,38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-160020</wp:posOffset>
                </wp:positionV>
                <wp:extent cx="1486535" cy="10293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управляющег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05pt;margin-top:-12.65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управляюще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86250</wp:posOffset>
                </wp:positionH>
                <wp:positionV relativeFrom="paragraph">
                  <wp:posOffset>-331470</wp:posOffset>
                </wp:positionV>
                <wp:extent cx="1486535" cy="6864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5pt;margin-top:-26.15pt;width:117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1828800" cy="8001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3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169545</wp:posOffset>
                </wp:positionV>
                <wp:extent cx="34290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35pt" to="53.95pt,1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20320</wp:posOffset>
                </wp:positionV>
                <wp:extent cx="0" cy="342900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6pt" to="279pt,2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20320</wp:posOffset>
                </wp:positionV>
                <wp:extent cx="0" cy="342900"/>
                <wp:effectExtent l="9525" t="0" r="1016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pt" to="396pt,2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56515</wp:posOffset>
                </wp:positionV>
                <wp:extent cx="1143000" cy="28575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бслуживания клиентов – Операционный з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внутри-банковских операций и отчет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бработки и передачи данных и автоматиза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45pt;width:89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бслуживания клиентов – Операционный з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внутри-банковских операций и отчет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бработки и передачи данных и автом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56515</wp:posOffset>
                </wp:positionV>
                <wp:extent cx="1028700" cy="28575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еди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денежного обра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лю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ценных бумаг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ых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ластиковых ка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4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едитный отдел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денежного обращения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лютный отдел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ценных бумаг и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ых ресурсов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ластиковых кар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28800" cy="84836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4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ощ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езопасност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65pt;width:143.95pt;height:6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ощни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5pt" to="53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1828800" cy="8483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4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-хозяйственный 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4pt;width:143.95pt;height:6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-хозяйствен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231775</wp:posOffset>
                </wp:positionV>
                <wp:extent cx="3429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25pt" to="53.95pt,1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189865</wp:posOffset>
                </wp:positionV>
                <wp:extent cx="5486400" cy="68580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Рисунок Ж.1 – Подразделения управления ОАО «Импэксбанк»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филиал «Орлов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14.9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Рисунок Ж.1 – Подразделения управления ОАО «Импэксбанк»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филиал «Орлов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  <w:t>ПРИЛОЖЕНИЕ И</w:t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ифы по вкладам ОАО «Импэксбанк» филиал «Орловский»</w:t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6"/>
        <w:jc w:val="both"/>
        <w:rPr/>
      </w:pPr>
      <w:r>
        <w:rPr/>
        <w:t xml:space="preserve">Таблица И.1 – Тарифы      по      вкладам      ОАО     «Импэксбанк»      филиал </w:t>
      </w:r>
    </w:p>
    <w:p>
      <w:pPr>
        <w:pStyle w:val="Heading6"/>
        <w:jc w:val="both"/>
        <w:rPr/>
      </w:pPr>
      <w:r>
        <w:rPr/>
        <w:t xml:space="preserve">                         </w:t>
      </w:r>
      <w:r>
        <w:rPr/>
        <w:t>«Орловский» для  физических лиц-непредпринимателей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860"/>
        <w:gridCol w:w="1119"/>
        <w:gridCol w:w="1260"/>
        <w:gridCol w:w="766"/>
        <w:gridCol w:w="674"/>
        <w:gridCol w:w="858"/>
        <w:gridCol w:w="942"/>
        <w:gridCol w:w="709"/>
        <w:gridCol w:w="731"/>
      </w:tblGrid>
      <w:tr>
        <w:trPr/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 вкладов</w:t>
            </w:r>
          </w:p>
        </w:tc>
        <w:tc>
          <w:tcPr>
            <w:tcW w:w="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центная ставка (годовых)</w:t>
            </w:r>
          </w:p>
        </w:tc>
        <w:tc>
          <w:tcPr>
            <w:tcW w:w="1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ок вклада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воначальный взнос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полнитель-ный взнос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астичная выдача со вклада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озможность пролонгации</w:t>
            </w:r>
          </w:p>
        </w:tc>
      </w:tr>
      <w:tr>
        <w:trPr>
          <w:trHeight w:val="230" w:hRule="atLeast"/>
        </w:trPr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инимальный первоначаль-ный взнос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сение наличными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зналичное поступление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сение наличными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зналичное поступление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Срочный» в рублях России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 ден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 день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день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 день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 день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 дней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Срочный» в долларах США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 ден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 день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день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 день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 дней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Срочный» в евро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ден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 день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 день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 дней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Люкс» в долларах США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«Рубин» в рублях России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мес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мес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«Рубин» в долларах США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мес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мес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«Сапфир» в рублях России 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,7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мес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Сапфир» в долларах США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мес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«Бриллиант» в рублях России </w:t>
            </w:r>
            <w:r>
              <w:rPr>
                <w:sz w:val="20"/>
                <w:vertAlign w:val="superscript"/>
              </w:rPr>
              <w:t>4,5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мес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0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Бриллиант» в долларах США</w:t>
            </w:r>
            <w:r>
              <w:rPr>
                <w:sz w:val="20"/>
                <w:vertAlign w:val="superscript"/>
              </w:rPr>
              <w:t>4,5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мес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Долгосрочный» в рублях России</w:t>
            </w:r>
            <w:r>
              <w:rPr>
                <w:sz w:val="20"/>
                <w:vertAlign w:val="superscript"/>
              </w:rPr>
              <w:t>6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мес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 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мес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Долгосрочный» в долларах США</w:t>
            </w:r>
            <w:r>
              <w:rPr>
                <w:sz w:val="20"/>
                <w:vertAlign w:val="superscript"/>
              </w:rPr>
              <w:t>6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мес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 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5%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мес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ение таблицы</w:t>
            </w:r>
          </w:p>
        </w:tc>
      </w:tr>
      <w:tr>
        <w:trPr/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клады с использованием дебетовых банковских карт платежных систем </w:t>
            </w:r>
            <w:r>
              <w:rPr>
                <w:sz w:val="20"/>
                <w:lang w:val="en-US"/>
              </w:rPr>
              <w:t>VISA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MasterCard</w:t>
            </w:r>
          </w:p>
        </w:tc>
      </w:tr>
      <w:tr>
        <w:trPr/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До востребования» в рублях России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%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-сроч-ный</w:t>
            </w:r>
          </w:p>
        </w:tc>
      </w:tr>
      <w:tr>
        <w:trPr/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До востребования» в долларах США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%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-сроч-ный</w:t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трудников предприятий, получающих зарплату (соц. пособия) через Импэксбанк</w:t>
            </w:r>
          </w:p>
        </w:tc>
      </w:tr>
      <w:tr>
        <w:trPr/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Зарплатеый» в рублях России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%</w:t>
            </w:r>
          </w:p>
        </w:tc>
        <w:tc>
          <w:tcPr>
            <w:tcW w:w="2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-сроч-ный</w:t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ладельцев вклада «Зарплатный»</w:t>
            </w:r>
          </w:p>
        </w:tc>
      </w:tr>
      <w:tr>
        <w:trPr/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Премиальный» в долларах США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%</w:t>
            </w:r>
          </w:p>
        </w:tc>
        <w:tc>
          <w:tcPr>
            <w:tcW w:w="2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-сроч-ны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1 – Допускается внесение частями в течение 3 (трех) рабочих дн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 – Допускается внесение частями в течение 5 (пяти) рабочих дн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 – Остаток вклада после совершения вкладной операции должен составлять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</w:t>
      </w:r>
      <w:r>
        <w:rPr/>
        <w:t>не менее минимальной суммы вклад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 – К счету вклада выдается по выбору клиента одна из дебетовых пластиковых карт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irrus/Maestro, Cirrus/Maestro Express, VISA Electron, VISA Electron Expres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 – Возможность предоставления овердрафта по связанному счету к договору вклад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</w:t>
      </w:r>
      <w:r>
        <w:rPr/>
        <w:t>«Бриллиант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6 – Возможность досрочного расторжения вкла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блица И.2 – Условия  начисления  процентов при досрочном расторжени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вклада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836"/>
        <w:gridCol w:w="1671"/>
        <w:gridCol w:w="1672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ок вклада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ок нахождения во вкладе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роцентная ставка, </w:t>
            </w:r>
            <w:r>
              <w:rPr>
                <w:b/>
                <w:bCs/>
                <w:sz w:val="22"/>
                <w:lang w:val="en-US"/>
              </w:rPr>
              <w:t>RUR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роцентная ставка, </w:t>
            </w:r>
            <w:r>
              <w:rPr>
                <w:b/>
                <w:bCs/>
                <w:sz w:val="22"/>
                <w:lang w:val="en-US"/>
              </w:rPr>
              <w:t>USD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месяцев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3 месяцев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е 3 месяцев и не более 6 месяцев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333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33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е 6 месяцев и не более 9 месяцев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е 9 месяцев и менее 12 месяцев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666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666</w:t>
            </w:r>
          </w:p>
        </w:tc>
      </w:tr>
      <w:tr>
        <w:trPr>
          <w:trHeight w:val="112" w:hRule="atLeast"/>
        </w:trPr>
        <w:tc>
          <w:tcPr>
            <w:tcW w:w="2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месяцев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4 месяцев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112" w:hRule="atLeast"/>
        </w:trPr>
        <w:tc>
          <w:tcPr>
            <w:tcW w:w="2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е 4 месяцев и не более 8 месяцев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66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е 8 месяцев и не более 12 месяцев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5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75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е 12 месяцев и менее 18 месяцев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333</w:t>
            </w:r>
          </w:p>
        </w:tc>
      </w:tr>
    </w:tbl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6"/>
        <w:spacing w:lineRule="auto" w:line="240"/>
        <w:rPr/>
      </w:pPr>
      <w:r>
        <w:rPr/>
        <w:t>ПРИЛОЖЕНИЕ К</w:t>
      </w:r>
    </w:p>
    <w:p>
      <w:pPr>
        <w:pStyle w:val="Normal"/>
        <w:spacing w:lineRule="auto" w:line="360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ивлеченные средства ОАО «Импэксбанк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Таблица К.1 – Структура    и    динамика    привлеченных    ресурсов </w:t>
      </w:r>
    </w:p>
    <w:p>
      <w:pPr>
        <w:pStyle w:val="Heading2"/>
        <w:rPr/>
      </w:pPr>
      <w:r>
        <w:rPr/>
        <w:t xml:space="preserve">                         </w:t>
      </w:r>
      <w:r>
        <w:rPr/>
        <w:t xml:space="preserve">ОАО  «Импэксбанк»                      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В тыс. руб.</w:t>
      </w:r>
      <w:r>
        <w:rPr/>
        <w:t xml:space="preserve"> 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485"/>
        <w:gridCol w:w="1486"/>
        <w:gridCol w:w="1486"/>
        <w:gridCol w:w="1486"/>
        <w:gridCol w:w="1486"/>
      </w:tblGrid>
      <w:tr>
        <w:trPr>
          <w:trHeight w:val="987" w:hRule="atLeast"/>
        </w:trPr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января 2000 года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января 2001 года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января 2002 года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595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71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75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990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Средства на счетах банков-корреспондентов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6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98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3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8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депозиты и прочие привлеченные средства юридических лиц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57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24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868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7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94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26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51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3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1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77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78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0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9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59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56</w:t>
            </w:r>
          </w:p>
        </w:tc>
      </w:tr>
      <w:tr>
        <w:trPr>
          <w:trHeight w:val="509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(%)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Средства на счетах банков-корреспондентов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69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6,4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депозиты и прочие привлеченные средства юридических лиц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20,92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8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,38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2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4,33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508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/>
            </w:pPr>
            <w:r>
              <w:rPr/>
              <w:t>Темп прироста (%)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6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1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36,16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Средства на счетах банков-корреспондентов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8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депозиты и прочие привлеченные средства юридических лиц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7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9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8,58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26,04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9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22,79</w:t>
            </w:r>
          </w:p>
        </w:tc>
      </w:tr>
      <w:tr>
        <w:trPr/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3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306,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079" w:footer="0" w:bottom="899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skerville_A.Z_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120" w:after="120"/>
      <w:ind w:firstLine="851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firstLine="900"/>
      <w:jc w:val="center"/>
      <w:outlineLvl w:val="7"/>
    </w:pPr>
    <w:rPr>
      <w:b/>
      <w:bCs/>
      <w:i/>
      <w:iCs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90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Times New Roman"/>
      <w:sz w:val="20"/>
      <w:szCs w:val="20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8"/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Arial Unicode MS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  <w:color w:val="000000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8"/>
      <w:u w:val="none"/>
    </w:rPr>
  </w:style>
  <w:style w:type="character" w:styleId="WW8NumSt95z0">
    <w:name w:val="WW8NumSt9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360" w:before="120" w:after="12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spacing w:lineRule="auto" w:line="360" w:before="280" w:after="280"/>
      <w:jc w:val="both"/>
    </w:pPr>
    <w:rPr>
      <w:color w:val="000000"/>
      <w:sz w:val="28"/>
      <w:szCs w:val="22"/>
    </w:rPr>
  </w:style>
  <w:style w:type="paragraph" w:styleId="Item">
    <w:name w:val="item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4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7:40:00Z</dcterms:created>
  <dc:creator>Клёпа</dc:creator>
  <dc:description/>
  <dc:language>en-US</dc:language>
  <cp:lastModifiedBy>Клёпа</cp:lastModifiedBy>
  <dcterms:modified xsi:type="dcterms:W3CDTF">2003-06-03T20:27:00Z</dcterms:modified>
  <cp:revision>71</cp:revision>
  <dc:subject/>
  <dc:title>Таблица </dc:title>
</cp:coreProperties>
</file>