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871167226"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079263358"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801675077"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