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8777" w:leader="underscore"/>
            </w:tabs>
            <w:rPr>
              <w:lang w:val="en-US"/>
            </w:rPr>
          </w:pPr>
          <w:r>
            <w:fldChar w:fldCharType="begin"/>
          </w:r>
          <w:r>
            <w:rPr>
              <w:b w:val="false"/>
              <w:rFonts w:cs="Comic Sans MS" w:ascii="Comic Sans MS" w:hAnsi="Comic Sans MS"/>
              <w:lang w:val="en-US"/>
            </w:rPr>
            <w:instrText xml:space="preserve"> TOC \o "1-3" </w:instrText>
          </w:r>
          <w:r>
            <w:rPr>
              <w:b w:val="false"/>
              <w:rFonts w:cs="Comic Sans MS" w:ascii="Comic Sans MS" w:hAnsi="Comic Sans MS"/>
              <w:lang w:val="en-US"/>
            </w:rPr>
            <w:fldChar w:fldCharType="separate"/>
          </w:r>
          <w:r>
            <w:rPr>
              <w:rFonts w:cs="Comic Sans MS" w:ascii="Comic Sans MS" w:hAnsi="Comic Sans MS"/>
              <w:b w:val="false"/>
              <w:lang w:val="en-US"/>
            </w:rPr>
            <w:t>Введение</w:t>
          </w:r>
          <w:r>
            <w:rPr>
              <w:lang w:val="en-US"/>
            </w:rPr>
            <w:tab/>
          </w:r>
          <w:hyperlink w:anchor="__RefHeading___Toc530457732">
            <w:r>
              <w:rPr>
                <w:rStyle w:val="IndexLink"/>
                <w:lang w:val="en-US"/>
              </w:rPr>
              <w:t>2</w:t>
            </w:r>
          </w:hyperlink>
        </w:p>
        <w:p>
          <w:pPr>
            <w:pStyle w:val="Contents1"/>
            <w:tabs>
              <w:tab w:val="clear" w:pos="720"/>
              <w:tab w:val="right" w:pos="8777" w:leader="underscore"/>
            </w:tabs>
            <w:rPr>
              <w:lang w:val="en-US"/>
            </w:rPr>
          </w:pPr>
          <w:r>
            <w:rPr>
              <w:rFonts w:cs="Comic Sans MS" w:ascii="Comic Sans MS" w:hAnsi="Comic Sans MS"/>
              <w:b w:val="false"/>
              <w:lang w:val="en-US"/>
            </w:rPr>
            <w:t>Условия возникновения мануфактур</w:t>
          </w:r>
          <w:r>
            <w:rPr>
              <w:lang w:val="en-US"/>
            </w:rPr>
            <w:tab/>
          </w:r>
          <w:hyperlink w:anchor="__RefHeading___Toc530457733">
            <w:r>
              <w:rPr>
                <w:rStyle w:val="IndexLink"/>
                <w:lang w:val="en-US"/>
              </w:rPr>
              <w:t>4</w:t>
            </w:r>
          </w:hyperlink>
        </w:p>
        <w:p>
          <w:pPr>
            <w:pStyle w:val="Contents1"/>
            <w:tabs>
              <w:tab w:val="clear" w:pos="720"/>
              <w:tab w:val="right" w:pos="8777" w:leader="underscore"/>
            </w:tabs>
            <w:rPr>
              <w:lang w:val="en-US"/>
            </w:rPr>
          </w:pPr>
          <w:r>
            <w:rPr>
              <w:rFonts w:cs="Comic Sans MS" w:ascii="Comic Sans MS" w:hAnsi="Comic Sans MS"/>
              <w:b w:val="false"/>
              <w:lang w:val="en-US"/>
            </w:rPr>
            <w:t>Типы и виды мануфактур</w:t>
          </w:r>
          <w:r>
            <w:rPr>
              <w:lang w:val="en-US"/>
            </w:rPr>
            <w:tab/>
          </w:r>
          <w:hyperlink w:anchor="__RefHeading___Toc530457734">
            <w:r>
              <w:rPr>
                <w:rStyle w:val="IndexLink"/>
                <w:lang w:val="en-US"/>
              </w:rPr>
              <w:t>7</w:t>
            </w:r>
          </w:hyperlink>
        </w:p>
        <w:p>
          <w:pPr>
            <w:pStyle w:val="Contents1"/>
            <w:tabs>
              <w:tab w:val="clear" w:pos="720"/>
              <w:tab w:val="right" w:pos="8777" w:leader="underscore"/>
            </w:tabs>
            <w:rPr>
              <w:lang w:val="en-US"/>
            </w:rPr>
          </w:pPr>
          <w:r>
            <w:rPr>
              <w:rFonts w:cs="Comic Sans MS" w:ascii="Comic Sans MS" w:hAnsi="Comic Sans MS"/>
              <w:b w:val="false"/>
              <w:lang w:val="en-US"/>
            </w:rPr>
            <w:t>Заключение</w:t>
          </w:r>
          <w:r>
            <w:rPr>
              <w:lang w:val="en-US"/>
            </w:rPr>
            <w:tab/>
          </w:r>
          <w:hyperlink w:anchor="__RefHeading___Toc530457735">
            <w:r>
              <w:rPr>
                <w:rStyle w:val="IndexLink"/>
                <w:lang w:val="en-US"/>
              </w:rPr>
              <w:t>11</w:t>
            </w:r>
          </w:hyperlink>
        </w:p>
        <w:p>
          <w:pPr>
            <w:pStyle w:val="Contents1"/>
            <w:tabs>
              <w:tab w:val="clear" w:pos="720"/>
              <w:tab w:val="right" w:pos="8777" w:leader="underscore"/>
            </w:tabs>
            <w:rPr>
              <w:lang w:val="en-US"/>
            </w:rPr>
          </w:pPr>
          <w:r>
            <w:rPr>
              <w:rFonts w:cs="Comic Sans MS" w:ascii="Comic Sans MS" w:hAnsi="Comic Sans MS"/>
              <w:b w:val="false"/>
              <w:lang w:val="en-US"/>
            </w:rPr>
            <w:t>Список литературы</w:t>
          </w:r>
          <w:r>
            <w:rPr>
              <w:lang w:val="en-US"/>
            </w:rPr>
            <w:tab/>
          </w:r>
          <w:hyperlink w:anchor="__RefHeading___Toc530457736">
            <w:r>
              <w:rPr>
                <w:rStyle w:val="IndexLink"/>
                <w:lang w:val="en-US"/>
              </w:rPr>
              <w:t>13</w:t>
            </w:r>
          </w:hyperlink>
          <w:r>
            <w:rPr>
              <w:rStyle w:val="IndexLink"/>
              <w:lang w:val="en-US"/>
            </w:rPr>
            <w:fldChar w:fldCharType="end"/>
          </w:r>
        </w:p>
      </w:sdtContent>
    </w:sdt>
    <w:p>
      <w:pPr>
        <w:pStyle w:val="Normal"/>
        <w:rPr>
          <w:b/>
          <w:b/>
          <w:i/>
          <w:i/>
          <w:sz w:val="24"/>
          <w:lang w:val="en-US"/>
        </w:rPr>
      </w:pPr>
      <w:r>
        <w:rPr>
          <w:b/>
          <w:i/>
          <w:sz w:val="24"/>
          <w:lang w:val="en-US"/>
        </w:rPr>
      </w:r>
      <w:r>
        <w:br w:type="page"/>
      </w:r>
    </w:p>
    <w:p>
      <w:pPr>
        <w:pStyle w:val="Heading1"/>
        <w:jc w:val="center"/>
        <w:rPr>
          <w:rFonts w:ascii="Comic Sans MS" w:hAnsi="Comic Sans MS" w:cs="Comic Sans MS"/>
          <w:b w:val="false"/>
          <w:b w:val="false"/>
          <w:i/>
          <w:i/>
          <w:sz w:val="32"/>
        </w:rPr>
      </w:pPr>
      <w:bookmarkStart w:id="0" w:name="__RefHeading___Toc530457732"/>
      <w:bookmarkEnd w:id="0"/>
      <w:r>
        <w:rPr>
          <w:rFonts w:cs="Comic Sans MS" w:ascii="Comic Sans MS" w:hAnsi="Comic Sans MS"/>
          <w:b w:val="false"/>
          <w:i/>
          <w:sz w:val="32"/>
        </w:rPr>
        <w:t>Введение</w:t>
      </w:r>
    </w:p>
    <w:p>
      <w:pPr>
        <w:pStyle w:val="Normal"/>
        <w:ind w:firstLine="720"/>
        <w:jc w:val="both"/>
        <w:rPr/>
      </w:pPr>
      <w:r>
        <w:rPr/>
        <w:t xml:space="preserve">Мануфактура (позднелат. </w:t>
      </w:r>
      <w:r>
        <w:rPr>
          <w:lang w:val="en-US"/>
        </w:rPr>
        <w:t>manufacture</w:t>
      </w:r>
      <w:r>
        <w:rPr/>
        <w:t xml:space="preserve">, от латинского </w:t>
      </w:r>
      <w:r>
        <w:rPr>
          <w:lang w:val="en-US"/>
        </w:rPr>
        <w:t>manus</w:t>
      </w:r>
      <w:r>
        <w:rPr/>
        <w:t xml:space="preserve"> – рука и </w:t>
      </w:r>
      <w:r>
        <w:rPr>
          <w:lang w:val="en-US"/>
        </w:rPr>
        <w:t>factura</w:t>
      </w:r>
      <w:r>
        <w:rPr/>
        <w:t xml:space="preserve"> – изготовление) – форма капиталистического промышленного производства и стадия в его историческом развитии, предшествующая крупной машинной индустрии. Она представляет собой производство, основанное на ручном труде. Но мануфактура отличается от простой кооперации тем, что она базируется на разделении труда. </w:t>
      </w:r>
    </w:p>
    <w:p>
      <w:pPr>
        <w:pStyle w:val="Normal"/>
        <w:ind w:firstLine="720"/>
        <w:jc w:val="both"/>
        <w:rPr/>
      </w:pPr>
      <w:r>
        <w:rPr/>
        <w:t>Предпосылки для развития мануфактуры были созданы ростом ремесла, особенно в городах, ростом товарного производства и обусловленной этим дифференциацией мелких товаропроизводителей. Наибольшее распространение мануфактура получила в текстильной промышленности. Это связано с тем, что в текстильной промышленности в тот период разделение труда было развито больше, чем в других отраслях. Важную роль в развитии мануфактуры сыграли крупные географические открытия, расширившие рынки сбыта товаров, а также появление класса наемных рабочих.</w:t>
      </w:r>
    </w:p>
    <w:p>
      <w:pPr>
        <w:pStyle w:val="Style13"/>
        <w:ind w:firstLine="851"/>
        <w:jc w:val="both"/>
        <w:rPr/>
      </w:pPr>
      <w:r>
        <w:rPr>
          <w:rFonts w:cs="Times New Roman" w:ascii="Times New Roman" w:hAnsi="Times New Roman"/>
          <w:sz w:val="28"/>
        </w:rPr>
        <w:t>Предпосылками возникновения капиталистической мануфактуры на Западе являлись: экспроприация земледельческого населения и возникновение наемных промышленных рабочих, еще не полностью оторвавшихся от земледелия; накопление капитала и возникновение промышленного капиталиста, становящегося во главе мануфактуры; наличность рынка для массового производства и широкого обмена на базе общественного разделения труда; известная высота мануфактурной, но все еще ручной техники, основанной на разделении труда внутри мастерской.</w:t>
      </w:r>
    </w:p>
    <w:p>
      <w:pPr>
        <w:pStyle w:val="Normal"/>
        <w:ind w:firstLine="720"/>
        <w:jc w:val="both"/>
        <w:rPr/>
      </w:pPr>
      <w:r>
        <w:rPr/>
        <w:t xml:space="preserve">В условиях возникновения мануфактуры в России все эти предпосылки принимали в значительной степени иной характер в связи с сущностью тех общественно-экономических отношений крепостничества, в среде которого происходило зарождение мануфактуры в России в </w:t>
      </w:r>
      <w:r>
        <w:rPr>
          <w:lang w:val="en-US"/>
        </w:rPr>
        <w:t>XVIII</w:t>
      </w:r>
      <w:r>
        <w:rPr/>
        <w:t xml:space="preserve"> веке, но которые не могли изменить капиталистической природы мануфактуры.</w:t>
      </w:r>
    </w:p>
    <w:p>
      <w:pPr>
        <w:pStyle w:val="Normal"/>
        <w:ind w:firstLine="720"/>
        <w:jc w:val="both"/>
        <w:rPr/>
      </w:pPr>
      <w:r>
        <w:rPr/>
        <w:t xml:space="preserve">В России первые формы мануфактурного производства появились в </w:t>
      </w:r>
      <w:r>
        <w:rPr>
          <w:lang w:val="en-US"/>
        </w:rPr>
        <w:t>XVII</w:t>
      </w:r>
      <w:r>
        <w:rPr/>
        <w:t xml:space="preserve"> веке, но широкое развитие они получили в </w:t>
      </w:r>
      <w:r>
        <w:rPr>
          <w:lang w:val="en-US"/>
        </w:rPr>
        <w:t>XVII</w:t>
      </w:r>
      <w:r>
        <w:rPr/>
        <w:t xml:space="preserve"> веке, со времени Петра </w:t>
      </w:r>
      <w:r>
        <w:rPr>
          <w:lang w:val="en-US"/>
        </w:rPr>
        <w:t>I</w:t>
      </w:r>
      <w:r>
        <w:rPr/>
        <w:t xml:space="preserve">. Мануфактура в России была опутана элементами крепостничества. Она была тесно связана не с городским ремеслом, которое в России было относительно слабо развито, а с крестьянской промышленностью, издавна получившей широкое распространение в деревне и являвшейся необходимой принадлежностью натурального крепостного хозяйства. Наряду с капиталистическими мануфактурами в России существовали казенные, посессионные и вотчинные мануфактуры. Купеческая мануфактура, работавшая на вольнонаемном труде, вплоть до начала </w:t>
      </w:r>
      <w:r>
        <w:rPr>
          <w:lang w:val="en-US"/>
        </w:rPr>
        <w:t>XIX</w:t>
      </w:r>
      <w:r>
        <w:rPr/>
        <w:t xml:space="preserve"> века не получила преобладания.</w:t>
      </w:r>
    </w:p>
    <w:p>
      <w:pPr>
        <w:pStyle w:val="TextBodyIndent"/>
        <w:rPr/>
      </w:pPr>
      <w:r>
        <w:rPr/>
        <w:t xml:space="preserve">Начало XVIII века и петровские реформы в экономической истории России являются важнейшим моментом в развитии промышленности. Именно с этого времени начинается «мануфактурный» период в истории русской промышленности, который в условиях крепостного хозяйства затянулся до половины XIX века, когда эта «крепостная» мануфактура полностью превратилась в капиталистическую мануфактуру, а затем в капиталистическую фабрику. Предысторией этого мануфактурного периода в промышленном развитии России является, с одной стороны, развитие крепостной вотчинной промышленности в Русском государстве </w:t>
      </w:r>
      <w:r>
        <w:rPr>
          <w:lang w:val="en-US"/>
        </w:rPr>
        <w:t>X</w:t>
      </w:r>
      <w:r>
        <w:rPr/>
        <w:t xml:space="preserve">VII века, а с другой – ремесленной и кустарной мелкой промышленности. </w:t>
      </w:r>
    </w:p>
    <w:p>
      <w:pPr>
        <w:pStyle w:val="Normal"/>
        <w:widowControl w:val="false"/>
        <w:ind w:firstLine="851"/>
        <w:jc w:val="both"/>
        <w:rPr/>
      </w:pPr>
      <w:r>
        <w:rPr>
          <w:lang w:val="en-US"/>
        </w:rPr>
        <w:t>Н</w:t>
      </w:r>
      <w:r>
        <w:rPr/>
        <w:t xml:space="preserve">ачало </w:t>
      </w:r>
      <w:r>
        <w:rPr>
          <w:lang w:val="en-US"/>
        </w:rPr>
        <w:t>XVIII</w:t>
      </w:r>
      <w:r>
        <w:rPr/>
        <w:t xml:space="preserve"> века можно считать первой гранью мануфактурного периода в промышленном развитии России. Первые зачатки мануфактур зарождаются в крупных вотчинных хозяйствах в виде различных работающих на широкий рынок промышленных производств (предприятия Морозова и др.) или появляются в форме иностранных предприятий, создаваемых преимущественно для  удовлетворения военных и прочих нужд государства.</w:t>
      </w:r>
    </w:p>
    <w:p>
      <w:pPr>
        <w:pStyle w:val="Normal"/>
        <w:widowControl w:val="false"/>
        <w:ind w:firstLine="851"/>
        <w:jc w:val="both"/>
        <w:rPr/>
      </w:pPr>
      <w:r>
        <w:rPr/>
        <w:t xml:space="preserve">Но все же эти зачатки и своеобразные формы «крупной» промышленности еще не положили в XVII веке начала мануфактурного периода в русской промышленности. Это начало следует отнести именно к петровским преобразованиям, так как отдельные элементы, бывшие уже налицо раньше и являвшиеся необходимыми предпосылками возникновения мануфактуры, во время Петра </w:t>
      </w:r>
      <w:r>
        <w:rPr>
          <w:lang w:val="en-US"/>
        </w:rPr>
        <w:t>I</w:t>
      </w:r>
      <w:r>
        <w:rPr/>
        <w:t xml:space="preserve"> вылились уже в законченную систему.</w:t>
      </w:r>
      <w:r>
        <w:br w:type="page"/>
      </w:r>
    </w:p>
    <w:p>
      <w:pPr>
        <w:pStyle w:val="Heading1"/>
        <w:jc w:val="center"/>
        <w:rPr>
          <w:rFonts w:ascii="Comic Sans MS" w:hAnsi="Comic Sans MS" w:cs="Comic Sans MS"/>
          <w:b w:val="false"/>
          <w:b w:val="false"/>
          <w:i/>
          <w:i/>
          <w:sz w:val="32"/>
        </w:rPr>
      </w:pPr>
      <w:bookmarkStart w:id="1" w:name="__RefHeading___Toc530457733"/>
      <w:bookmarkEnd w:id="1"/>
      <w:r>
        <w:rPr>
          <w:rFonts w:cs="Comic Sans MS" w:ascii="Comic Sans MS" w:hAnsi="Comic Sans MS"/>
          <w:b w:val="false"/>
          <w:i/>
          <w:sz w:val="32"/>
        </w:rPr>
        <w:t>Условия возникновения мануфактур</w:t>
      </w:r>
    </w:p>
    <w:p>
      <w:pPr>
        <w:pStyle w:val="Style13"/>
        <w:ind w:firstLine="851"/>
        <w:jc w:val="both"/>
        <w:rPr/>
      </w:pPr>
      <w:r>
        <w:rPr>
          <w:rFonts w:cs="Times New Roman" w:ascii="Times New Roman" w:hAnsi="Times New Roman"/>
          <w:sz w:val="28"/>
        </w:rPr>
        <w:t>Посмотрим теперь, из каких элементов и признаков слагается социально-экономическая природа капиталистической мануфактуры  и были ли они налицо в крепостнической России начала XVIII века.</w:t>
      </w:r>
    </w:p>
    <w:p>
      <w:pPr>
        <w:pStyle w:val="Style13"/>
        <w:ind w:firstLine="851"/>
        <w:jc w:val="both"/>
        <w:rPr/>
      </w:pPr>
      <w:r>
        <w:rPr>
          <w:rFonts w:cs="Times New Roman" w:ascii="Times New Roman" w:hAnsi="Times New Roman"/>
          <w:sz w:val="28"/>
        </w:rPr>
        <w:t xml:space="preserve">Наличие значительных состояний и накопление капиталов в </w:t>
      </w:r>
      <w:r>
        <w:rPr>
          <w:rFonts w:cs="Times New Roman" w:ascii="Times New Roman" w:hAnsi="Times New Roman"/>
          <w:sz w:val="28"/>
          <w:lang w:val="en-US"/>
        </w:rPr>
        <w:t>XVI</w:t>
      </w:r>
      <w:r>
        <w:rPr>
          <w:rFonts w:cs="Times New Roman" w:ascii="Times New Roman" w:hAnsi="Times New Roman"/>
          <w:sz w:val="28"/>
        </w:rPr>
        <w:t>-Х</w:t>
      </w:r>
      <w:r>
        <w:rPr>
          <w:rFonts w:cs="Times New Roman" w:ascii="Times New Roman" w:hAnsi="Times New Roman"/>
          <w:sz w:val="28"/>
          <w:lang w:val="en-US"/>
        </w:rPr>
        <w:t>VII</w:t>
      </w:r>
      <w:r>
        <w:rPr>
          <w:rFonts w:cs="Times New Roman" w:ascii="Times New Roman" w:hAnsi="Times New Roman"/>
          <w:sz w:val="28"/>
        </w:rPr>
        <w:t xml:space="preserve"> веках. создавались в виде крупных денежных состояний землевладельческого класса, а также торговцев и промышленников</w:t>
      </w:r>
      <w:r>
        <w:rPr>
          <w:rFonts w:cs="Times New Roman" w:ascii="Times New Roman" w:hAnsi="Times New Roman"/>
          <w:sz w:val="28"/>
          <w:lang w:val="en-US"/>
        </w:rPr>
        <w:t>.</w:t>
      </w:r>
      <w:r>
        <w:rPr>
          <w:rFonts w:cs="Times New Roman" w:ascii="Times New Roman" w:hAnsi="Times New Roman"/>
          <w:sz w:val="28"/>
        </w:rPr>
        <w:t xml:space="preserve"> Крупный торгово-купеческий капитал явился главным источником создания первых мануфактур петровского времени. Среди петровских «фабрикантов» пестрят имена бывших московских «гостей» и купцов. К ним относятся также некоторые крупные землевладельцы, небольшое число иностранцев и других лиц. Правда, большинство этих лиц за недостаточностью собственного капитала получало на устройство промышленных предприятий пособия от казны. Но размеры и число этих пособий не были особенно значительными. Возникновение «крупной» мануфактурной промышленности в России XVIII века по существу своему было теснейшим образом связано с государством, с его военными и хозяйственными задачами, а вместе с тем и с той финансовой помощью, которую это государство оказывало нарождающейся промышленности. </w:t>
      </w:r>
    </w:p>
    <w:p>
      <w:pPr>
        <w:pStyle w:val="Normal"/>
        <w:widowControl w:val="false"/>
        <w:ind w:firstLine="851"/>
        <w:jc w:val="both"/>
        <w:rPr/>
      </w:pPr>
      <w:r>
        <w:rPr/>
        <w:t>В этой же плоскости должен рассматриваться и вопрос об образовании необходимого для мануфактуры массового обмена и широкого рынка. Крепостное хозяйство с его натурально-потребительским характером и слабой степенью развития общественного разделения труда не могло стать особенно широким рынком массового потребления для возникающей мануфактуры. Но все же петровские мануфактуры в значительной степени работали и на широкий рынок, вырабатывая сукно, полотно, гвозди, посуду и пр. Эта сторона мануфактуры в России получила даже большее развитие, чем к Западной Европе, ввиду неразвитости ремесла и более раннего возникновения широких рыночных связей и обширного рынка. Но, конечно, и России, так же как и в Западной Европе, государство со своими военно-промышленными заказами являлось, в особенности вначале, наиболее крупным потребителем продуктов мануфактурной промышленности. Ремесло не могло удовлетворить этот спрос ни по характеру своих продуктов, ни по их массе. Именно поэтому крупные государственные поставщики как в Западной Европе, так и в России при расширении спроса со стороны государства, естественно, должны были прийти к выводу, что для этих крупных поставок можно опираться только на объединенную мануфактуру, а не на мелкое ремесло. Но при всем том нельзя и преувеличивать связи мануфактуры петровского периода с государственными заказами и потреблением.</w:t>
      </w:r>
    </w:p>
    <w:p>
      <w:pPr>
        <w:pStyle w:val="Normal"/>
        <w:widowControl w:val="false"/>
        <w:ind w:firstLine="851"/>
        <w:jc w:val="both"/>
        <w:rPr/>
      </w:pPr>
      <w:r>
        <w:rPr/>
        <w:t>Наконец, предпосылкой образования мануфактуры является образование класса промышленного пролетариата</w:t>
      </w:r>
      <w:r>
        <w:rPr>
          <w:lang w:val="en-US"/>
        </w:rPr>
        <w:t>.</w:t>
      </w:r>
      <w:r>
        <w:rPr/>
        <w:t xml:space="preserve"> В этом отношении в промышленном развитии России наблюдается наиболее значительное отличие от Западной Европы. Условия крепостного хозяйства и закрепощение значительной части земледельческого населения не давали возможности такого значительного и быстрого сформирования свободных мануфактурных рабочих, как это требовалось быстрым темпом развития самой промышленности. Поэтому в соответствии со всем строем крепостного хозяйства вопрос о рабочих кадрах для русской мануфактуры XVIII века стал в значительной мере сводиться к вопросу о крепостном труде. Кадры свободных и вольнонаемных рабочих могли пополняться из городских ремесленников, но ремесло было слабо развито и этот источник был невелик и не мог создать необходимых для мануфактуры квалифицированных рабочих. Другим источником являлись отхожие крестьянские промыслы оброчных крепостных крестьян, отпускаемых помещиком. Иногда эти отхожие промыслы давали мануфактуре даже относительно квалифицированный труд разных «кустарей, занимавшихся промышленной переработкой у себя на дому и приносивших свои технические навыки в мануфактуру. Наконец, наиболее квалифицированными свободными рабочими были иностранные мастера. Этим ограничивались кадры технически обученных рабочих, подготовленных к мануфактурному производству.</w:t>
      </w:r>
    </w:p>
    <w:p>
      <w:pPr>
        <w:pStyle w:val="2"/>
        <w:rPr/>
      </w:pPr>
      <w:r>
        <w:rPr/>
        <w:t xml:space="preserve">Мануфактура возникает двояким способом. В первом случае в одной и той же мастерской и под управлением одного и того же капиталиста объединяются рабочие разнообразных самостоятельных ремесел, которые утрачивают свою самостоятельность. Через руки этих ремесленников последовательно проходит продукт, пока не будет закончено его производство. В другом случае в общей мастерской объединяются ремесленники, выполняющие одну и ту же или однородную работу. </w:t>
      </w:r>
    </w:p>
    <w:p>
      <w:pPr>
        <w:pStyle w:val="Normal"/>
        <w:widowControl w:val="false"/>
        <w:ind w:firstLine="851"/>
        <w:jc w:val="both"/>
        <w:rPr/>
      </w:pPr>
      <w:r>
        <w:rPr/>
        <w:t>Мануфактурное разделение труда повышало его производительность и усиливало степень эксплуатации мануфактурного рабочего. Мануфактура приводит к росту технической виртуозности рабочего, но лишь в такой узкой области, что превращает рабочего в ограниченно развитого человека, ибо она искусственно культивирует в нем какую-либо одну специальность и подавляет все остальные наклонности и дарования. Рабочий мануфактуры, всю свою жизнь выполнял одну и ту же простую трудовую операцию. Узкая специализация рабочего приводила к такой же специализации инструментов, которыми пользовались мануфактурные рабочие.</w:t>
      </w:r>
    </w:p>
    <w:p>
      <w:pPr>
        <w:pStyle w:val="Normal"/>
        <w:ind w:firstLine="720"/>
        <w:jc w:val="both"/>
        <w:rPr/>
      </w:pPr>
      <w:r>
        <w:rPr/>
        <w:t xml:space="preserve">Мануфактура – крупное капиталистическое предприятие. Но поскольку ее базой являлось ремесло, мануфактура не имела решающих преимуществ перед мелким производством. Характерным для мануфактурного периода является тесное переплетение крупного производства и домашней работы кустаря, являвшегося формально самостоятельным. </w:t>
      </w:r>
    </w:p>
    <w:p>
      <w:pPr>
        <w:pStyle w:val="Normal"/>
        <w:ind w:firstLine="720"/>
        <w:jc w:val="both"/>
        <w:rPr/>
      </w:pPr>
      <w:r>
        <w:rPr/>
        <w:t>Государственная власть играла решающую роль в форси</w:t>
        <w:softHyphen/>
        <w:t>рованном развитии крупного производства. В 1719 году для руководства промышленностью создается Мануфактур-кол</w:t>
        <w:softHyphen/>
        <w:t>легия, а для горной отрасли - специальная Берг-коллегия (первоначально Берг-привилегия). Оба ведомства следили за размерами производства, его устройством, следили за ка</w:t>
        <w:softHyphen/>
        <w:t>чеством продукции. Берг-коллегия особое внимание уделяла поиску руд, поощряла рудоискателей и рудознатцев, ссужала строительство горнорудных заводов.</w:t>
      </w:r>
    </w:p>
    <w:p>
      <w:pPr>
        <w:pStyle w:val="Normal"/>
        <w:ind w:firstLine="720"/>
        <w:jc w:val="both"/>
        <w:rPr/>
      </w:pPr>
      <w:r>
        <w:rPr/>
        <w:t>Особую роль обе коллегии играли в развитии частного производства. Они ссужали предпринимателей на льготных условиях, освобождали числящихся в посадских людях и купцов от государственных служб («тягловые» натуральные повинности). Существенную роль коллегии играли в обеспе</w:t>
        <w:softHyphen/>
        <w:t>чении предприятий рабочей силой. Они вербовали по кон</w:t>
        <w:softHyphen/>
        <w:t>трактам иностранных специалистов, организовывали обуче</w:t>
        <w:softHyphen/>
        <w:t xml:space="preserve">ние за рубежом и т.д. Все функции коллегий отражены были в особых документах - «регламентах». В необходимых случаях государственные ведомства способствовали передаче и казенных заводов в частные руки (как, впрочем, и возврат в казну). </w:t>
      </w:r>
    </w:p>
    <w:p>
      <w:pPr>
        <w:pStyle w:val="Normal"/>
        <w:ind w:firstLine="720"/>
        <w:jc w:val="both"/>
        <w:rPr>
          <w:lang w:val="en-US"/>
        </w:rPr>
      </w:pPr>
      <w:r>
        <w:rPr/>
        <w:t>Под влиянием войны и армейских нужд в первой четвер</w:t>
        <w:softHyphen/>
        <w:t xml:space="preserve">ти </w:t>
      </w:r>
      <w:r>
        <w:rPr>
          <w:lang w:val="en-US"/>
        </w:rPr>
        <w:t>XVIII</w:t>
      </w:r>
      <w:r>
        <w:rPr/>
        <w:t xml:space="preserve"> века зарождалось и суконное производство. </w:t>
      </w:r>
    </w:p>
    <w:p>
      <w:pPr>
        <w:pStyle w:val="Normal"/>
        <w:ind w:firstLine="720"/>
        <w:jc w:val="both"/>
        <w:rPr/>
      </w:pPr>
      <w:r>
        <w:rPr/>
        <w:t>За весь период деятельности Петра Великого в России возникло около 180 сравнительно крупных мануфактур, по</w:t>
        <w:softHyphen/>
        <w:t>ловина из которых принадлежала казне. Важно подчеркнуть, что Мануфактур- и Берг-коллегии допускали к строительству заводов и фабрик людей всех чинов и званий. Нужды круп</w:t>
        <w:softHyphen/>
        <w:t>ного металлургического и текстильного производства, стро</w:t>
        <w:softHyphen/>
        <w:t xml:space="preserve">ительства крупнейших верфей в Петербурге, Воронежском крае, в Москве и т.д. вызвали к жизни целый ряд химических предприятий (небольшие серные, купоросные, скипидарные, стеклянные, красочных производств). </w:t>
      </w:r>
    </w:p>
    <w:p>
      <w:pPr>
        <w:pStyle w:val="Normal"/>
        <w:ind w:firstLine="720"/>
        <w:jc w:val="both"/>
        <w:rPr/>
      </w:pPr>
      <w:r>
        <w:rPr/>
        <w:t xml:space="preserve">Квалифицированные рабочие мануфактур, практически полностью оторванные от натурального крестьянского хозяйства, получали плату за свой труд. Однако эта плата не имела ничего общего (при полном внешнем сходстве) с капиталистической заработной платой, ибо платили крепостным, подневольным рабочим, а сама оплата являлась как бы компенсацией утраченных прав на жизненные средства, которые тот или иной работник в прошлом всегда имел в собственности как крестьянин. </w:t>
      </w:r>
    </w:p>
    <w:p>
      <w:pPr>
        <w:pStyle w:val="Normal"/>
        <w:ind w:firstLine="720"/>
        <w:jc w:val="both"/>
        <w:rPr/>
      </w:pPr>
      <w:r>
        <w:rPr/>
        <w:t>В среднем за год длина рабочего дня составляла чуть более двенадцати часов. У домны и ковальных горнов работали сутками. К этому следует добавить жестокую палочную дисциплину, телесные наказания и т. д. Таковым был крепостной режим, ценою которого страна шла к своему могуществу.</w:t>
      </w:r>
    </w:p>
    <w:p>
      <w:pPr>
        <w:pStyle w:val="Normal"/>
        <w:ind w:firstLine="720"/>
        <w:jc w:val="both"/>
        <w:rPr/>
      </w:pPr>
      <w:r>
        <w:rPr/>
        <w:t>Петровскую эпоху</w:t>
      </w:r>
      <w:r>
        <w:rPr>
          <w:i/>
        </w:rPr>
        <w:t xml:space="preserve"> </w:t>
      </w:r>
      <w:r>
        <w:rPr/>
        <w:t>участие дворянства в строительстве крупных мануфактур было ограниченным. Дворянство предпочитало строить в своих имениях промышленные предприятия вотчинного типа для удовлетворения собственных нужд. Лишь позднее, когда помещики стали выходить на рынок со своей сельскохозяйственной и промышленной продукцией наравне с продукцией купеческих мануфактур, остро встал вопрос о монополии дворянства на крепостной труд.</w:t>
      </w:r>
      <w:r>
        <w:br w:type="page"/>
      </w:r>
    </w:p>
    <w:p>
      <w:pPr>
        <w:pStyle w:val="Heading1"/>
        <w:jc w:val="center"/>
        <w:rPr>
          <w:rFonts w:ascii="Comic Sans MS" w:hAnsi="Comic Sans MS" w:cs="Comic Sans MS"/>
          <w:b w:val="false"/>
          <w:b w:val="false"/>
          <w:i/>
          <w:i/>
          <w:sz w:val="32"/>
        </w:rPr>
      </w:pPr>
      <w:bookmarkStart w:id="2" w:name="__RefHeading___Toc530457734"/>
      <w:bookmarkEnd w:id="2"/>
      <w:r>
        <w:rPr>
          <w:rFonts w:cs="Comic Sans MS" w:ascii="Comic Sans MS" w:hAnsi="Comic Sans MS"/>
          <w:b w:val="false"/>
          <w:i/>
          <w:sz w:val="32"/>
        </w:rPr>
        <w:t>Типы и виды мануфактур</w:t>
      </w:r>
    </w:p>
    <w:p>
      <w:pPr>
        <w:pStyle w:val="Normal"/>
        <w:widowControl w:val="false"/>
        <w:ind w:firstLine="851"/>
        <w:jc w:val="both"/>
        <w:rPr/>
      </w:pPr>
      <w:r>
        <w:rPr/>
        <w:t xml:space="preserve">Таким образом, в противоположность Западной Европе, где развитие капиталистических мануфактур совпадало по времени с отживанием крепостнических отношений и знаменовало победу буржуазии, в России первые ростки мануфактурной промышленности стали развиваться в среде крепостного хозяйства. Это  обстоятельство привело к очень важным последствиям. Крепостная система разрешала основной вопрос организации производства – о рабочей силе. Поэтому «развивать промышленность» и устраивать мануфактуры начинает не только купеческий капитал, но и поместное дворянство, в изобилии имеющее крепостную рабочую силу.  Со времени Петра </w:t>
      </w:r>
      <w:r>
        <w:rPr>
          <w:lang w:val="en-US"/>
        </w:rPr>
        <w:t>I</w:t>
      </w:r>
      <w:r>
        <w:rPr/>
        <w:t xml:space="preserve"> возникают три основных вида мануфактур: казенные посессионнные, частные, преимущественно купеческие, а также вотчинные дворянские промышленные предприятия. Для централизованного государственного управления промышленностью, и в особенности казенными и купеческими предприятиями, создаются Берг- и Мануфактур-коллегии с подробным регламентом об управлении промышленностью.</w:t>
      </w:r>
    </w:p>
    <w:p>
      <w:pPr>
        <w:pStyle w:val="Normal"/>
        <w:widowControl w:val="false"/>
        <w:ind w:firstLine="851"/>
        <w:jc w:val="both"/>
        <w:rPr/>
      </w:pPr>
      <w:r>
        <w:rPr/>
        <w:t>Мануфактуры начала Х</w:t>
      </w:r>
      <w:r>
        <w:rPr>
          <w:lang w:val="en-US"/>
        </w:rPr>
        <w:t>V</w:t>
      </w:r>
      <w:r>
        <w:rPr/>
        <w:t xml:space="preserve">Ш века хотя и работали в преобладающей степени ручным трудом и с примитивным техническим оборудованием, но все же с разделением труда внутри мастерских, иногда довольно крупных по своим размерам. В некоторых отраслях техническое оборудование мануфактур (например, ткацких) было таково, что оно легко вмещалось в обыкновенную крестьянскую избу, почему такая «мануфактура» превращалась в работу крестьян на дому и на их станах или в небольших отдельных светелках, но все же с применением разделения труда. В ряде таких отраслей, как суконное, полотняное, шелкоткацкое, весь процесс развивался между централизованной мануфактурой (тканье) и кустарной избой (уток, пряжа, суровье). </w:t>
      </w:r>
    </w:p>
    <w:p>
      <w:pPr>
        <w:pStyle w:val="Normal"/>
        <w:widowControl w:val="false"/>
        <w:ind w:firstLine="851"/>
        <w:jc w:val="both"/>
        <w:rPr/>
      </w:pPr>
      <w:r>
        <w:rPr/>
        <w:t>Если для характеристики величины и централизации предприятий брать число рабочих, то по этому признаку многие мануфактуры представлялись крупными предприятиями. Таким образом, «мануфактуры» представляли собой иногда поселки из кустарных изб, настоящие же «заводские» здания, каменные и крупные по размерам встречались, по крайней мере, в легкой промышленности, не часто. Иногда (например, на железных заводах) техника производства требовала работы в общих мастерских с применением механической двигательной силы, преимущественно водной, с пользованием горнами и раздувальными мехами, кричными печами и пр. Хотя и в таких случаях рабочий пользовался лишь примитивными ручными инструментами и орудиями в виде</w:t>
        <w:br/>
        <w:t>молота, клещей и пр., но все же это давало возможность в более крупных размерах кооперации труда и его разделения, т. е. повышения производительности. При этом даже на некоторых наиболее важных казенных предприятиях в заводском здании производились лишь некоторые операции, которые на дому у мастеров выполнять было невозможно, остальные же работы производились в кустарных светелках или на дому у мастеров. Некоторые элементы товарно-капиталистического характера этих мануфактур и их технически централизованная организация проявляются совершенно ясно. Но техника и централизация производства были не особенно велики. И еще долгое время вопросы техники были основными в организации промышленности. Приходилось принимать не всегда успешные меры к улучшению и поднятию техники путем централизации и механизации производства. Производство продуктов на рынок превращало крестьянскую домашнюю промышленность в товарное производство, отделяя промышленность от патриархального земледелия. Дальнейшее развитие товарного производства у мелкого производителя приводило к появлению торговца-скупщика, сначала лишь скупавшего продукты ремесла и домашней крестьянской  промышленности, а затем становившегося руководителем всего производства, объединяя производителя раздачей сырья, снабжая средствами производства и объединяя процесс производства в одном месте. Мелкий крестьянин-промышленник и ремесленник все больше подпадали под власть и эксплуатацию капитала. Таким образом и возникала мануфактура как в ее начальной форме – простой кооперации – так и в виде гетерогенной и органической мануфактуры</w:t>
      </w:r>
      <w:r>
        <w:rPr>
          <w:lang w:val="en-US"/>
        </w:rPr>
        <w:t>.</w:t>
      </w:r>
      <w:r>
        <w:rPr/>
        <w:t xml:space="preserve"> </w:t>
      </w:r>
    </w:p>
    <w:p>
      <w:pPr>
        <w:pStyle w:val="Normal"/>
        <w:widowControl w:val="false"/>
        <w:ind w:firstLine="851"/>
        <w:jc w:val="both"/>
        <w:rPr/>
      </w:pPr>
      <w:r>
        <w:rPr/>
        <w:t xml:space="preserve">Вот эта-то форма мануфактуры издавна и получила у нас название «кустарной промышленности. Народники, исходя из исторической связанности ее с крестьянской домашней промышленностью и ремеслом и, не считаясь с историческими процессами превращения кустарной промышленности в товарное производство, рассматривали ее как «народное производство», антитезу капитализма. В действительности, уже с XVIII века вместе с возникновением и развитием товарного обращения, эти формы мелкой домашней промышленности если и не полностью изживают себя, то все более отрываются от патриархального земледелия постепенно превращаясь еще в период крепостного хозяйства в органическую часть мануфактуры. </w:t>
      </w:r>
    </w:p>
    <w:p>
      <w:pPr>
        <w:pStyle w:val="Normal"/>
        <w:widowControl w:val="false"/>
        <w:ind w:firstLine="851"/>
        <w:jc w:val="both"/>
        <w:rPr/>
      </w:pPr>
      <w:r>
        <w:rPr/>
        <w:t>Поэтому, когда в дальнейшем мы будем говорить в соответствии с терминологией эпохи о «кустарной» промышленности, мы должны понимать ее как одну из исторических форм мануфактуры, в начальной ли ее форме простой кооперации мелкого товаропроизводителя или в виде гетерогенной и органической мануфактуры.</w:t>
      </w:r>
    </w:p>
    <w:p>
      <w:pPr>
        <w:pStyle w:val="Normal"/>
        <w:widowControl w:val="false"/>
        <w:ind w:firstLine="851"/>
        <w:jc w:val="both"/>
        <w:rPr/>
      </w:pPr>
      <w:r>
        <w:rPr/>
        <w:t xml:space="preserve">Первой и наиболее простой формой организации «крупной» промышленности было устройство </w:t>
      </w:r>
      <w:r>
        <w:rPr>
          <w:i/>
        </w:rPr>
        <w:t xml:space="preserve">казенных </w:t>
      </w:r>
      <w:r>
        <w:rPr/>
        <w:t xml:space="preserve">промышленных предприятий. Военные нужды, создание флота, переустройство армии, строительство городов требовали быстрых мер по усилению промышленного производства. </w:t>
      </w:r>
    </w:p>
    <w:p>
      <w:pPr>
        <w:pStyle w:val="Normal"/>
        <w:widowControl w:val="false"/>
        <w:ind w:firstLine="851"/>
        <w:jc w:val="both"/>
        <w:rPr>
          <w:lang w:val="en-US"/>
        </w:rPr>
      </w:pPr>
      <w:r>
        <w:rPr/>
        <w:t>Однако довольно скоро пришлось отказаться от такой организации промышленности, по-видимому, из-за трудности управления  предприятиями, работающими не на государственный, а на частный рынок. В руках государства остались главным образом предприятия, обслуживающие нужды государства – оружейные, металлургические, пушечные, горные, пороховые и некоторые другие. Постепенно значительная часть предприятий, работавших на широкий, частный рынок, в особенности легкой промышленности, передается на определенных условиях пользования частным лицам.</w:t>
      </w:r>
    </w:p>
    <w:p>
      <w:pPr>
        <w:pStyle w:val="Normal"/>
        <w:widowControl w:val="false"/>
        <w:ind w:firstLine="851"/>
        <w:jc w:val="both"/>
        <w:rPr>
          <w:lang w:val="en-US"/>
        </w:rPr>
      </w:pPr>
      <w:r>
        <w:rPr/>
        <w:t xml:space="preserve">По своему внутреннему строю мануфактура разделилась на две основные формы: </w:t>
      </w:r>
      <w:r>
        <w:rPr>
          <w:i/>
        </w:rPr>
        <w:t>гетерогенную</w:t>
      </w:r>
      <w:r>
        <w:rPr/>
        <w:t xml:space="preserve"> (в которой готовый продукт получался путем механического соединения самостоятельных частичных продуктов) и </w:t>
      </w:r>
      <w:r>
        <w:rPr>
          <w:i/>
        </w:rPr>
        <w:t>органическую</w:t>
      </w:r>
      <w:r>
        <w:rPr/>
        <w:t xml:space="preserve"> (в которой продукт своей готовой формой был обязан последовательному ряду связанных между собой процессов труда). В обоих случаях мануфактура ведет к сужению специализации рабочего и к усилению разделения труда.</w:t>
      </w:r>
    </w:p>
    <w:p>
      <w:pPr>
        <w:pStyle w:val="Normal"/>
        <w:widowControl w:val="false"/>
        <w:ind w:firstLine="851"/>
        <w:jc w:val="both"/>
        <w:rPr/>
      </w:pPr>
      <w:r>
        <w:rPr/>
        <w:t xml:space="preserve">Вместе с небольшим числом прежде существовавших предприятий возникает с одной стороны, особая группа </w:t>
      </w:r>
      <w:r>
        <w:rPr>
          <w:i/>
        </w:rPr>
        <w:t xml:space="preserve">купеческих </w:t>
      </w:r>
      <w:r>
        <w:rPr/>
        <w:t>мануфактур, работающих на вольнонаемном труде, с другой - так называемые «</w:t>
      </w:r>
      <w:r>
        <w:rPr>
          <w:i/>
        </w:rPr>
        <w:t>посессионные</w:t>
      </w:r>
      <w:r>
        <w:rPr/>
        <w:t xml:space="preserve"> мануфактуры». В 1723 г. издается </w:t>
      </w:r>
      <w:r>
        <w:rPr>
          <w:i/>
        </w:rPr>
        <w:t xml:space="preserve">общее распоряжение, </w:t>
      </w:r>
      <w:r>
        <w:rPr/>
        <w:t xml:space="preserve">чтобы «казенные фабрики» передавать «партикулярным лицам» отдельно или компаниям. главным контингентом этих компаний и отдельных предпринимателей были купцы, посадские, иностранцы, иногда дворяне. Впервые мануфактура с применением крепостного труда на особых условиях возникает на основании указа 1721 г. о дозволении «для размножения заводов как шляхетству, так и купецким людям к тем заводам деревни покупать невозбранно с позволения Берг- и Мануфактур-коллегии токмо под такою кондицией, дабы те деревни всегда были уже при тех заводах неотлучно». Так образуется особый вид мануфактур, получивших позднее название «посессионных». </w:t>
      </w:r>
      <w:r>
        <w:rPr>
          <w:i/>
        </w:rPr>
        <w:t xml:space="preserve">Посессионными </w:t>
      </w:r>
      <w:r>
        <w:rPr/>
        <w:t>стали называться частные купеческие или бывшие казенные заводы, которые передавались в пользование частным лицам со строениями, землей, иногда денежной ссудой и с правом покупки крестьян на казанных условиях. Посессионные владельцы получали освобождение от обязательной государственной службы, от налогов, таможенные льготы и пр.</w:t>
      </w:r>
    </w:p>
    <w:p>
      <w:pPr>
        <w:pStyle w:val="Normal"/>
        <w:widowControl w:val="false"/>
        <w:ind w:firstLine="851"/>
        <w:jc w:val="both"/>
        <w:rPr/>
      </w:pPr>
      <w:r>
        <w:rPr/>
        <w:t>Особенности организации и положения посессионных рабочих были следующие. Крестьяне были «крепки» не владельцу, а предприятию, они не могли продаваться отдельно от него и составляли с ним нераздельное целое. Все производство посессионных заводов находилось под контролем правительства. Размеры, предметы и качество выработки продуктов вплоть, например, до определения ширины и добротности сукон, условия сбыта продукта, размеры заработной платы и условия работы – все это находилось под контролем и регулировалось правительством. При таких условиях посессионные предприятия представляли собой малоподвижный и некапиталистический аппарат. Владелец был связан прежде всего обязательными условиями количества и качества производства товара, его расценками, поставкой и т. п. Он был связан наличностью определенного состава приписанных к предприятию рабочих</w:t>
      </w:r>
      <w:r>
        <w:rPr>
          <w:lang w:val="en-US"/>
        </w:rPr>
        <w:t xml:space="preserve">. </w:t>
      </w:r>
      <w:r>
        <w:rPr/>
        <w:t>Положение посессионных и приписных рабочих было весьма тяжелое. Очень часто возникали волнения, происходили восстания рабочих. Заработная плата была ничтожна.</w:t>
      </w:r>
    </w:p>
    <w:p>
      <w:pPr>
        <w:pStyle w:val="Normal"/>
        <w:widowControl w:val="false"/>
        <w:ind w:firstLine="851"/>
        <w:jc w:val="both"/>
        <w:rPr/>
      </w:pPr>
      <w:r>
        <w:rPr/>
        <w:t xml:space="preserve">Наконец, последним видом крепостной промышленности являлись </w:t>
      </w:r>
      <w:r>
        <w:rPr>
          <w:i/>
        </w:rPr>
        <w:t xml:space="preserve">вотчинные помещичьи </w:t>
      </w:r>
      <w:r>
        <w:rPr/>
        <w:t xml:space="preserve">предприятия, работавшие исключительно крепостным трудом принадлежавших помещику крестьян. Помещичьи дворянские мануфактуры были сравнительно мало распространены в петровскую эпоху, если не считать чисто феодально-вотчинных предприятий, не носящих еще характера мануфактур (винокуренные, поташные), а из собственно мануфактурных предприятий - преимущественно суконные. </w:t>
      </w:r>
    </w:p>
    <w:p>
      <w:pPr>
        <w:pStyle w:val="Normal"/>
        <w:widowControl w:val="false"/>
        <w:ind w:firstLine="851"/>
        <w:jc w:val="both"/>
        <w:rPr/>
      </w:pPr>
      <w:r>
        <w:rPr/>
        <w:t xml:space="preserve">Дворянские мануфактуры стали больше развиваться лишь со второй половины XVIII века, в период усиления дворянской покровительственной политики, вплоть до 1840-1850 гг., после чего они начинают окончательно изживать себя. </w:t>
      </w:r>
      <w:r>
        <w:br w:type="page"/>
      </w:r>
    </w:p>
    <w:p>
      <w:pPr>
        <w:pStyle w:val="Heading1"/>
        <w:jc w:val="center"/>
        <w:rPr>
          <w:rFonts w:ascii="Comic Sans MS" w:hAnsi="Comic Sans MS" w:cs="Comic Sans MS"/>
          <w:b w:val="false"/>
          <w:b w:val="false"/>
          <w:i/>
          <w:i/>
          <w:sz w:val="32"/>
        </w:rPr>
      </w:pPr>
      <w:bookmarkStart w:id="3" w:name="__RefHeading___Toc530457735"/>
      <w:bookmarkEnd w:id="3"/>
      <w:r>
        <w:rPr>
          <w:rFonts w:cs="Comic Sans MS" w:ascii="Comic Sans MS" w:hAnsi="Comic Sans MS"/>
          <w:b w:val="false"/>
          <w:i/>
          <w:sz w:val="32"/>
        </w:rPr>
        <w:t>Заключение</w:t>
      </w:r>
    </w:p>
    <w:p>
      <w:pPr>
        <w:pStyle w:val="Normal"/>
        <w:ind w:firstLine="720"/>
        <w:jc w:val="both"/>
        <w:rPr/>
      </w:pPr>
      <w:r>
        <w:rPr/>
        <w:t xml:space="preserve">Мануфактурное производство возникло задолго до Петровской эпохи. В течение </w:t>
      </w:r>
      <w:r>
        <w:rPr>
          <w:lang w:val="en-US"/>
        </w:rPr>
        <w:t>XVII</w:t>
      </w:r>
      <w:r>
        <w:rPr/>
        <w:t xml:space="preserve"> века действовало не менее пятидесяти различных мануфактур, но не все они просуществовали до начала восемнадцатого столетия. При Петре </w:t>
      </w:r>
      <w:r>
        <w:rPr>
          <w:lang w:val="en-US"/>
        </w:rPr>
        <w:t>I</w:t>
      </w:r>
      <w:r>
        <w:rPr/>
        <w:t xml:space="preserve"> (девяностые годы </w:t>
      </w:r>
      <w:r>
        <w:rPr>
          <w:lang w:val="en-US"/>
        </w:rPr>
        <w:t>XVII</w:t>
      </w:r>
      <w:r>
        <w:rPr/>
        <w:t xml:space="preserve"> века – 1725 год) было основано не менее двухсот мануфактур, причем подсчеты специалистов дают лишь приблизительные цифры, так как на территории Российской империи наряду с государственными предприятиями создавались и частные мануфактуры, пересчитать которые было затруднительно, если вообще возможно. </w:t>
      </w:r>
    </w:p>
    <w:p>
      <w:pPr>
        <w:pStyle w:val="Normal"/>
        <w:ind w:firstLine="720"/>
        <w:jc w:val="both"/>
        <w:rPr/>
      </w:pPr>
      <w:r>
        <w:rPr/>
        <w:t xml:space="preserve">Российская промышленность тех времен существовала в двух взаимодополняющих формах. Одна из них – мануфактурное производство, а второе – ремесленное и мелкое крестьянское производство (кустарничество). Подчас они жестоко конкурировали друг с другом, и в этом случае Петр </w:t>
      </w:r>
      <w:r>
        <w:rPr>
          <w:lang w:val="en-US"/>
        </w:rPr>
        <w:t>I</w:t>
      </w:r>
      <w:r>
        <w:rPr/>
        <w:t xml:space="preserve"> вставал на сторону мануфактуры. Однако мощные предприятия никогда не возникли бы, если бы не было возможности использовать умение и навыки сельских рабочих и ремесленников.</w:t>
      </w:r>
    </w:p>
    <w:p>
      <w:pPr>
        <w:pStyle w:val="Normal"/>
        <w:ind w:firstLine="720"/>
        <w:jc w:val="both"/>
        <w:rPr/>
      </w:pPr>
      <w:r>
        <w:rPr/>
        <w:t>Государство поддерживало всеми возможными средствами возникновение новых мануфактур и проводило политику активного протекционизма. В результате за весьма короткий срок была создана промышленность, способная полностью обеспечивать все важнейшие военные и государственные нужды страны, ни в чем не зависящая при этом от иностранного экспорта.</w:t>
      </w:r>
    </w:p>
    <w:p>
      <w:pPr>
        <w:pStyle w:val="Normal"/>
        <w:ind w:firstLine="720"/>
        <w:jc w:val="both"/>
        <w:rPr/>
      </w:pPr>
      <w:r>
        <w:rPr/>
        <w:t>Практика использования «приписных крестьян» на част</w:t>
        <w:softHyphen/>
        <w:t>ных заводах не решала всех проблем. Владельцы мануфактур все чаще требовали закрепления и квалифицированных ра</w:t>
        <w:softHyphen/>
        <w:t>бочих за производством. Нанятые государством многочис</w:t>
        <w:softHyphen/>
        <w:t>ленные иностранные специалисты были в России лишь вре</w:t>
        <w:softHyphen/>
        <w:t>менно. Постепенно создавались свои кадры высокой квали</w:t>
        <w:softHyphen/>
        <w:t>фикации, но их было мало. В конечном итоге в 1721 году впервые недворянам (а это основная часть заводовладельцев) дано было право покупки крестьян «к фабрикам». Так постепенно стала формироваться категория «посессионных крестьян» (название это появилось много позже, а тогда их называли «купленными»). Они были навечно закреплены за конкретным заводом или фабрикой, независимо от того, что сам владелец завода мог смениться. Такой способ закрепле</w:t>
        <w:softHyphen/>
        <w:t>ния работников не всем был по силам, и дело кончилось тем, что в 1736 году был издан указ, навечно закрепивший, всех наемных работников за теми предприятиями, где они были в момент издания указа. В итоге в промышленности (и не толь</w:t>
        <w:softHyphen/>
        <w:t>ко в металлургии, но и во всех отраслях крупного производ</w:t>
        <w:softHyphen/>
        <w:t>ства) стал господствовать подневольный крепостной труд.</w:t>
      </w:r>
    </w:p>
    <w:p>
      <w:pPr>
        <w:pStyle w:val="Normal"/>
        <w:ind w:firstLine="720"/>
        <w:jc w:val="both"/>
        <w:rPr/>
      </w:pPr>
      <w:r>
        <w:rPr/>
        <w:t xml:space="preserve">Россия петровской эпохи была страной, в которой господствующее положение в экономике занимали мелкое товарное производство и промыслы. Практически повсеместно существовали такие известные с глубокой древности промыслы, как охота и рыболовство. Однако государство сумело создать благоприятные условия для развития крупной мануфактурной промышленности, и именно благодаря этому в ту эпоху российская промышленность совершила гигантский скачок и уравнялась с промышленностью наиболее развитых европейских держав. </w:t>
      </w:r>
      <w:r>
        <w:br w:type="page"/>
      </w:r>
    </w:p>
    <w:p>
      <w:pPr>
        <w:pStyle w:val="Heading1"/>
        <w:jc w:val="center"/>
        <w:rPr>
          <w:rFonts w:ascii="Comic Sans MS" w:hAnsi="Comic Sans MS" w:cs="Comic Sans MS"/>
          <w:b w:val="false"/>
          <w:b w:val="false"/>
          <w:i/>
          <w:i/>
          <w:sz w:val="32"/>
        </w:rPr>
      </w:pPr>
      <w:bookmarkStart w:id="4" w:name="__RefHeading___Toc530457736"/>
      <w:bookmarkEnd w:id="4"/>
      <w:r>
        <w:rPr>
          <w:rFonts w:cs="Comic Sans MS" w:ascii="Comic Sans MS" w:hAnsi="Comic Sans MS"/>
          <w:b w:val="false"/>
          <w:i/>
          <w:sz w:val="32"/>
        </w:rPr>
        <w:t>Список литературы</w:t>
      </w:r>
    </w:p>
    <w:p>
      <w:pPr>
        <w:pStyle w:val="Normal"/>
        <w:numPr>
          <w:ilvl w:val="0"/>
          <w:numId w:val="2"/>
        </w:numPr>
        <w:jc w:val="both"/>
        <w:rPr/>
      </w:pPr>
      <w:r>
        <w:rPr/>
        <w:t>Большая советская энциклопедия (третье издание). Главный редактор академик Б. А. Введенский. Издательство «Советская энциклопедия» 1969 – 1978 г.г.</w:t>
      </w:r>
    </w:p>
    <w:p>
      <w:pPr>
        <w:pStyle w:val="Normal"/>
        <w:numPr>
          <w:ilvl w:val="0"/>
          <w:numId w:val="2"/>
        </w:numPr>
        <w:jc w:val="both"/>
        <w:rPr/>
      </w:pPr>
      <w:r>
        <w:rPr/>
        <w:t>История экономики в вопросах и ответах. Т. Н. Неровня. Издательство «Феникс» 1999 г.</w:t>
      </w:r>
    </w:p>
    <w:p>
      <w:pPr>
        <w:pStyle w:val="Normal"/>
        <w:numPr>
          <w:ilvl w:val="0"/>
          <w:numId w:val="2"/>
        </w:numPr>
        <w:jc w:val="both"/>
        <w:rPr/>
      </w:pPr>
      <w:r>
        <w:rPr/>
        <w:t>История экономики. М. Я. Лойберг. Издательство «Инфра – М» 1999 г.</w:t>
      </w:r>
    </w:p>
    <w:p>
      <w:pPr>
        <w:pStyle w:val="Normal"/>
        <w:numPr>
          <w:ilvl w:val="0"/>
          <w:numId w:val="2"/>
        </w:numPr>
        <w:jc w:val="both"/>
        <w:rPr/>
      </w:pPr>
      <w:r>
        <w:rPr/>
        <w:t>История экономики. Конспект лекций. Романенко И. В. Издательство Михайлова В. А. 2000 г.</w:t>
      </w:r>
    </w:p>
    <w:p>
      <w:pPr>
        <w:pStyle w:val="Normal"/>
        <w:numPr>
          <w:ilvl w:val="0"/>
          <w:numId w:val="2"/>
        </w:numPr>
        <w:jc w:val="both"/>
        <w:rPr/>
      </w:pPr>
      <w:r>
        <w:rPr/>
        <w:t xml:space="preserve">История России с начала </w:t>
      </w:r>
      <w:r>
        <w:rPr>
          <w:lang w:val="en-US"/>
        </w:rPr>
        <w:t>XVII</w:t>
      </w:r>
      <w:r>
        <w:rPr/>
        <w:t xml:space="preserve"> до конца </w:t>
      </w:r>
      <w:r>
        <w:rPr>
          <w:lang w:val="en-US"/>
        </w:rPr>
        <w:t>XIX</w:t>
      </w:r>
      <w:r>
        <w:rPr/>
        <w:t xml:space="preserve"> века. Издательство «АСТ» 1997 г.</w:t>
      </w:r>
    </w:p>
    <w:p>
      <w:pPr>
        <w:pStyle w:val="Normal"/>
        <w:numPr>
          <w:ilvl w:val="0"/>
          <w:numId w:val="2"/>
        </w:numPr>
        <w:jc w:val="both"/>
        <w:rPr/>
      </w:pPr>
      <w:r>
        <w:rPr/>
        <w:t>Учебное пособие «Что такое. Кто такой». Том второй. Издательство «Педагогика – Пресс» 1999 г.</w:t>
      </w:r>
    </w:p>
    <w:p>
      <w:pPr>
        <w:pStyle w:val="Normal"/>
        <w:numPr>
          <w:ilvl w:val="0"/>
          <w:numId w:val="2"/>
        </w:numPr>
        <w:jc w:val="both"/>
        <w:rPr/>
      </w:pPr>
      <w:r>
        <w:rPr/>
        <w:t>Энциклопедия для детей. Том 5. История России и ее ближайших соседей. Часть 2. От дворцовых переворотов до эпохи Великих реформ. Издательство «Аванта+» 2001 г.</w:t>
      </w:r>
    </w:p>
    <w:p>
      <w:pPr>
        <w:pStyle w:val="Normal"/>
        <w:ind w:firstLine="720"/>
        <w:jc w:val="both"/>
        <w:rPr/>
      </w:pPr>
      <w:r>
        <w:rPr/>
      </w:r>
    </w:p>
    <w:p>
      <w:pPr>
        <w:pStyle w:val="Normal"/>
        <w:widowControl w:val="false"/>
        <w:ind w:firstLine="851"/>
        <w:jc w:val="both"/>
        <w:rPr/>
      </w:pPr>
      <w:r>
        <w:rPr/>
      </w:r>
    </w:p>
    <w:p>
      <w:pPr>
        <w:pStyle w:val="Normal"/>
        <w:jc w:val="both"/>
        <w:rPr/>
      </w:pPr>
      <w:r>
        <w:rPr/>
      </w:r>
    </w:p>
    <w:sectPr>
      <w:footerReference w:type="default" r:id="rId2"/>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center"/>
      <w:outlineLvl w:val="1"/>
    </w:pPr>
    <w:rPr>
      <w:b/>
      <w:sz w:val="48"/>
      <w:lang w:eastAsia="ru-RU"/>
    </w:rPr>
  </w:style>
  <w:style w:type="character" w:styleId="WW8Num1z0">
    <w:name w:val="WW8Num1z0"/>
    <w:qFormat/>
    <w:rPr>
      <w:b w:val="false"/>
      <w:i w:val="false"/>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lang w:eastAsia="ru-RU"/>
    </w:rPr>
  </w:style>
  <w:style w:type="paragraph" w:styleId="TextBodyIndent">
    <w:name w:val="Body Text Indent"/>
    <w:basedOn w:val="Normal"/>
    <w:pPr>
      <w:widowControl w:val="false"/>
      <w:ind w:firstLine="851"/>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2">
    <w:name w:val="Основной текст с отступом 2"/>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7:25:00Z</dcterms:created>
  <dc:creator>Борисова Татьяна</dc:creator>
  <dc:description/>
  <dc:language>en-US</dc:language>
  <cp:lastModifiedBy>Борисова Татьяна</cp:lastModifiedBy>
  <cp:lastPrinted>2001-11-16T09:16:00Z</cp:lastPrinted>
  <dcterms:modified xsi:type="dcterms:W3CDTF">2001-11-16T06:16:00Z</dcterms:modified>
  <cp:revision>16</cp:revision>
  <dc:subject/>
  <dc:title/>
</cp:coreProperties>
</file>