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оретическое изучение операционного усилителя ( ОУ 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ериментальное исследование двухкаскадного усилителя на базе </w:t>
        <w:tab/>
        <w:t xml:space="preserve">     О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ерационным усилителем называется интегральная микросхема, представляющая собой усилитель постоянного тока с параметрами, приближающимися к идеальным. Это — очень высокий коэффициент усиления (сотни тысяч), практически бесконечно большое входное и малое  ( десятки Ом ) выходное сопротивление, устойчивость к воздействию помехи и д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Частотная характеристика ОУ не имеет резкого спада в области низких частот,   а  верхняя  граничная  частота  имеет  достаточно большое  значение  (сотни мегагерц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У строится по двух-  или трехкаскадной схеме. Входным каскадом ОУ является балансный дифференциальный усилитель, имеющий два сигнальных вх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ание ОУ осуществляется, как правило, от двух разнополярных источников питания одинакового напряжения. Условное обозначение ОУ представлено на рис. 1.</w:t>
      </w:r>
      <w:bookmarkStart w:id="0" w:name="рис1"/>
      <w:bookmarkEnd w:id="0"/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6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25pt;height:156.75pt" filled="f" o:ole="">
            <v:imagedata r:id="rId3" o:title=""/>
          </v:shape>
          <o:OLEObject Type="Embed" ProgID="" ShapeID="ole_rId2" DrawAspect="Content" ObjectID="_1898060422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ерхний  на  рисунках  вход  ОУ  называется  неинвертирующим  входом  (при подаче сигнала на этот вход фаза сигнала на выходе совпадает с фазой входного), а нижний — инвертирующим входом (при подаче сигнала на этот вход фаза сигнала на выходе противоположна фазе входного 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скольку коэффициент усиления собственно ОУ очень велик, то использование его в качестве усилителя возможно лишь при охвате его отрицательной обратной связью (при отсутствии ООС даже крайне малый сигнал “шума” на входе ОУ даст на выходе ОУ напряжение, близкое к напряжению насыщени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иболее типичные схемы усилителя на базе ОУ имеют вид, представленный на рис. 2. Коэффициенты усиления таких усилителей определяются параметрами цепи ООС и формулы для их вычисления приведены на рисунке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" w:name="рис2"/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75pt;height:180.75pt" filled="f" o:ole="">
            <v:imagedata r:id="rId5" o:title=""/>
          </v:shape>
          <o:OLEObject Type="Embed" ProgID="" ShapeID="ole_rId4" DrawAspect="Content" ObjectID="_2108288509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Амплитудные передаточные характеристики инвертирующего и неинвертирующего усилителей с обратной связью представлены на рис. 3.  (соответственно 3-а и 3-б 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2" w:name="рис3"/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2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216pt" filled="f" o:ole="">
            <v:imagedata r:id="rId7" o:title=""/>
          </v:shape>
          <o:OLEObject Type="Embed" ProgID="" ShapeID="ole_rId6" DrawAspect="Content" ObjectID="_1806032130" r:id="rId6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лон рабочего участка характеристики определяется, очевидно, коэффициентом ( К ) усиления каскад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характеристиках имеются ярко выраженные участки насыщения, которые характеризуются тем, что, начиная с некоторого значения входного напряжения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х ma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ыходное напряжение не увеличивается, а остается постоянным на уровне некоторого значе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определяется напряжением питания   микросхем  ОУ.  Обычно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ьше  напряжения  пита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 ( 1 — 3 В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усилении переменного напряжения участок насыщения проявляет себя тем, что амплитуда выходного напряжения не увеличивается, а остается на уровн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 появляются нелинейные искажения, возрастающие с ростом входного сигнала, ( рис. 4. )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3" w:name="рис4"/>
      <w:bookmarkStart w:id="4" w:name="рис4"/>
      <w:bookmarkEnd w:id="4"/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35" w:dyaOrig="6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75pt;height:327pt" filled="f" o:ole="">
            <v:imagedata r:id="rId9" o:title=""/>
          </v:shape>
          <o:OLEObject Type="Embed" ProgID="" ShapeID="ole_rId8" DrawAspect="Content" ObjectID="_1926668941" r:id="rId8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4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лабораторной установки представлена на рис. 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865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5pt;height:257.25pt" filled="f" o:ole="">
            <v:imagedata r:id="rId11" o:title=""/>
          </v:shape>
          <o:OLEObject Type="Embed" ProgID="" ShapeID="ole_rId10" DrawAspect="Content" ObjectID="_419369266" r:id="rId10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5" w:name="рис5"/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>рис.5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Предметом исследования в настоящей лабораторной работе является  двухкаскадный  усилитель,  собранный  на  ОУ - микросхемах  ДА1  и   ДА2   —   К 140УД8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резисторов схемы: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 кОм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      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У питаются от источника симметричного напряжения: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10 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хеме предусмотрены контрольные точки для визуализации и измерения сигналов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 на входе усилителя “ГС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на выходе первого — входе второго каскадов “Вх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на выходе усилителя “Вх2”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Усиливаемый сигнал синусоидальной формы подается на усилитель от измерительного генератора типа ЛЗ1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этого на генераторе, установленном на лабораторном стенде слева, необходимо нажать клавишу “ ~ “ под надписью  “род работы “ и снимать сигнал с выхода “10V” , соединив его кабелем с гнездами  “вход ГС1“  лабораторного стенда. Изменение уровня выходного  сигнала  осуществляется ручкой “уровень“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енераторе не предусмотрено измерение выходного сигнала для установления его значений. Поэтому для установки заданной величины выходного сигнала следует  пользоваться  дополнительными измерительными приборами (здесь: Н3014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а  генератора  задается  с  помощью  кнопочного  переключателя  “множитель“ и ручки плавного изменения частоты — “частота“. При этом частота сигнала определяется по показанию светового индикатора по шкале “кГц” и значению одного из множителей:  ( 0.01 — 100 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 Наблюдение и измерение сигналов на входе и выходе усилителя осуществляется с помощью осциллографического мультиметра Н3014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1. Мультиметр может подключатся попеременно к трем контрольным точкам схемы: “ГС1” , “Вх1” и “Вх2”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значение контрольных точек обусловлено конструкцией лабораторного стенда и никакой смысловой нагрузки в контексте настоящей лабораторной работы не несет !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ход “Y” мультиметра соединяется кабелем с гнездами “выход V~” на лабораторном стенде, а подключение его к контрольным точкам осуществляется нажатием кнопок “ГС1”, “Вх1” и “Вх2” под надписью “контроль V~” лабораторного стенда. При этом следует убедиться, что кнопка “ВСВ / ВНК” под надписью “коммутатор”: левая — нажата, правая — отжат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2. Измерение сигнала с помощью мультиметра производится по устойчивому изображению этого сигнала на экране мультиметра с помощью двух маркерных знаков, которые появляются на экране при нажатой кнопке рода измерения “~V” и отжатой кнопке “N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еры представляют собой две яркие точки, расположенные одна под другой по вертикали. Маркеры перемещаются в направлении: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ва-направо — ручкой </w:t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­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¬</m:t>
              </m:r>
            </m:e>
            <m:e/>
            <m:e>
              <m:r>
                <w:rPr>
                  <w:rFonts w:ascii="Cambria Math" w:hAnsi="Cambria Math"/>
                </w:rPr>
                <m:t xml:space="preserve">→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¯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”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ху-вниз — ручкой</w:t>
        <w:tab/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¬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5l67,105l67,93l79,93l79,79l93,79l93,67l106,67l106,53l132,53l132,40l146,40l146,26l158,26l158,14l185,14l185,0l370,0l370,14l450,14l450,26l476,26l476,40l517,40l529,53l555,53l555,67l582,67l582,79l596,79l596,93l608,93l608,105l622,105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346.8pt;margin-top:30.7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тояние по вертикали между маркерами изменяется ручкой “ V , t “ и измеряется в вольтах на “встроенном” в экран цифровом табло, местоположение и размер которого регулирую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,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N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и “N        "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если изображение исследуемого сигнала с маркерными знаками на нем выглядит, например,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9045" w:dyaOrig="55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2.25pt;height:279.4pt" filled="f" o:ole="">
            <v:imagedata r:id="rId13" o:title=""/>
          </v:shape>
          <o:OLEObject Type="Embed" ProgID="" ShapeID="ole_rId12" DrawAspect="Content" ObjectID="_958597909" r:id="rId12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двойная ампитула сигнала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.52 В, т.е.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6 В или действующе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, конечно, сразу установить маркерные знаки между точками, характеризующими действующее значение синусоидального напряжения, но точность измерения при этом очень низка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3. Получение устойчивого изображения сигнала на экране мультиметра осуществляется ручками: “t” и “стаб.” (при этом в данной лаболаторной работе кнопки “IMS” и “x10” — нажаты, а с увеличением частоты следует отжимать кнопку “x10”).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6l67,106l67,93l79,93l79,79l93,79l93,67l106,67l106,53l132,53l132,40l146,40l146,26l158,26l158,14l185,14l185,0l370,0l370,14l450,14l450,26l476,26l476,40l517,40l529,53l555,53l555,67l582,67l582,79l596,79l596,93l608,93l608,106l622,106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174pt;margin-top:27.6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3.3.4. Установка изображения в пределах экрана по вертикали осуществляе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”, “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72"/>
          <w:szCs w:val="72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 и кнопочным переключателем “1” , “100” и “1000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овое значение у нажатой кнопки показывает предел измерения величины сигнала по цифровому табло на экран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Снятие передаточной ( амплитудной ) характеристики усилител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Установить на генераторе Л31 частоту выходного сигнала = 1 кГц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Подключить мультиметр к выходу генератора ( клемма “ГС1” ) ; получив на экране устойчивое изображение сигнала с генератора (см. пункт 3.3.3.) и  измерив   его ,  установить   на   его   выходе  с   помощью   ручки   “уровень” 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г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.1B =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Переключить мультиметр на выход первого каскада усилителя (“Вх1”) и, установив изображение в пределах экрана ручками управления мультиметра (см. пункт 3.3.4.), измерить значение напряжения :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Переключить мультиметр на выход усилителя (“Вх2”) и измерить значение напряжения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5. Повторить п.п. 4.1.2. — 4.1.4. для ряда значений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. 1 и данные измерений занести в эту таблиц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6.  По  результатам    измерений    построить   г рафик    зависимости  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f (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и определить диапазон входных напряжений 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ак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,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й рабочему участку характеристик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7. В пределах рабочего участка передаточной характеристики усилителя определить по экспериментальным данным коэффициенты усиления каждого каскада усилителя в отдельности и усилителя в целом и сравнить их с ожидаемыми, полученными в результате расчета по данным схемы усилителя (рис. 3.1.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Снятие амплитудно-частотной характеристики ( АЧХ ) усилител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становить  на выходе  генератора  —  входе  усилителя  напряжение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еделах рабочего участка передаточной характеристики усилителя (мультиметр подключен к точке “ГС1”)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Измерить напряжение на выходе усилителя “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с помощью мультиметра ( мультиметр подключен к точке “Вх2” ) для различных значений частоты входного сигнала ( устанавливаемой так, как это описано в пункте 3.2.), взятых из таблицы 2. Результаты измерения занести в таблицу 2.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23"/>
        <w:gridCol w:w="837"/>
        <w:gridCol w:w="979"/>
        <w:gridCol w:w="979"/>
        <w:gridCol w:w="979"/>
        <w:gridCol w:w="979"/>
        <w:gridCol w:w="979"/>
        <w:gridCol w:w="97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 ( Гц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 / К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. 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Рассчитать значения К и К /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занести их в таблицу 2 (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значение коэффициента усиления на частоте 20 Гц 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Построить график зависимости 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</m:oMath>
      </m:oMathPara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ить рабочую полосу частот усилителя для коэффициента частотных искажений М = 3 дб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 Сделать выводы по проделанной работе, исходя из результатов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лабораторной установк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Таблицы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Формулы для расчета и расчет искомых параметро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называется операционным усилителе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Каков порядок величин основных параметров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колько и какие входы у ОУ ?  Почему они так называютс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бъясняется необходимость введения отрицательной обратной связи в схемах усилителей на базе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Какова нижняя граница частотного диапазона работы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Чем определяется коэффициент усиления на базе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ими параметрами усилителя на базе ОУ определяется диапазон входного напряжения усилител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Чем определяется максимальное значение напряжения на выходе ОУ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15:54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6:38:00Z</dcterms:modified>
  <cp:revision>11</cp:revision>
  <dc:subject/>
  <dc:title>1. ���� ������</dc:title>
</cp:coreProperties>
</file>