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1778652315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981528915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355040098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259785526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