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1186315856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2103407041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1503930757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