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right="800"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дел 1. Теория и история социального управления</w:t>
      </w:r>
    </w:p>
    <w:p>
      <w:pPr>
        <w:pStyle w:val="FR1"/>
        <w:ind w:left="0" w:right="800"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80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циальное управление как самостоятельная отрасль научного знания</w:t>
      </w:r>
    </w:p>
    <w:p>
      <w:pPr>
        <w:pStyle w:val="Normal1"/>
        <w:spacing w:lineRule="auto" w:line="240" w:before="160" w:after="0"/>
        <w:rPr/>
      </w:pPr>
      <w:r>
        <w:rPr>
          <w:sz w:val="24"/>
        </w:rPr>
        <w:t>Феномен управления известен еще с античных времен и был предметом многих общественных наук (философии, правоведе</w:t>
        <w:softHyphen/>
        <w:t>ния, социологии, политологии и др.), призванных изучать об</w:t>
        <w:softHyphen/>
        <w:t>щество и законы его развития. Менеджмент как одно из направ</w:t>
        <w:softHyphen/>
        <w:t xml:space="preserve">лений науки об управлении в условиях рыночных отношений возник значительно позже (в начале XX в.) и развивался в большей мере в контексте экономических наук. Таким образом, чтобы получить достаточно полное представление о социальном управлении, нельзя ограничиться понятием </w:t>
      </w:r>
      <w:r>
        <w:rPr>
          <w:i/>
          <w:sz w:val="24"/>
        </w:rPr>
        <w:t>менеджмент,</w:t>
      </w:r>
      <w:r>
        <w:rPr>
          <w:sz w:val="24"/>
        </w:rPr>
        <w:t xml:space="preserve"> кото</w:t>
        <w:softHyphen/>
        <w:t>рое не исчерпывает всего содержания социального управления.</w:t>
      </w:r>
    </w:p>
    <w:p>
      <w:pPr>
        <w:pStyle w:val="Normal1"/>
        <w:spacing w:lineRule="auto" w:line="240"/>
        <w:ind w:left="40" w:firstLine="260"/>
        <w:rPr/>
      </w:pPr>
      <w:r>
        <w:rPr>
          <w:sz w:val="24"/>
        </w:rPr>
        <w:t>С позиции менеджмента управление — это процесс проекти</w:t>
        <w:softHyphen/>
        <w:t>рования и инновирования социальных организаций, мотивации людей к деятельности для достижения целей организации.</w:t>
      </w:r>
    </w:p>
    <w:p>
      <w:pPr>
        <w:pStyle w:val="Normal1"/>
        <w:spacing w:lineRule="auto" w:line="240"/>
        <w:ind w:left="40" w:firstLine="260"/>
        <w:rPr>
          <w:sz w:val="24"/>
        </w:rPr>
      </w:pPr>
      <w:r>
        <w:rPr>
          <w:sz w:val="24"/>
        </w:rPr>
        <w:t>В теории менеджмента управление в большей мере исследу</w:t>
        <w:softHyphen/>
        <w:t>ется с точки зрения конкретной ситуации, возникающей в прак</w:t>
        <w:softHyphen/>
        <w:t>тике управления, т.е. как искусство управления.</w:t>
      </w:r>
    </w:p>
    <w:p>
      <w:pPr>
        <w:pStyle w:val="Normal1"/>
        <w:spacing w:lineRule="auto" w:line="240"/>
        <w:ind w:left="40" w:firstLine="260"/>
        <w:rPr/>
      </w:pPr>
      <w:r>
        <w:rPr>
          <w:sz w:val="24"/>
        </w:rPr>
        <w:t>Экономическая наука склонна трактовать</w:t>
      </w:r>
      <w:r>
        <w:rPr>
          <w:b/>
          <w:sz w:val="24"/>
        </w:rPr>
        <w:t xml:space="preserve"> </w:t>
      </w:r>
      <w:r>
        <w:rPr>
          <w:sz w:val="24"/>
        </w:rPr>
        <w:t xml:space="preserve">управление как способ получения экономического результата при наименьших производственных издержках.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авоведение трактует управление как государственное пра</w:t>
        <w:softHyphen/>
        <w:t>вовое регулирование с помощью законов.</w:t>
      </w:r>
    </w:p>
    <w:p>
      <w:pPr>
        <w:pStyle w:val="Normal1"/>
        <w:spacing w:lineRule="auto" w:line="240"/>
        <w:rPr/>
      </w:pPr>
      <w:r>
        <w:rPr>
          <w:sz w:val="24"/>
        </w:rPr>
        <w:t>Политология понимает управление как воздействие на обще</w:t>
        <w:softHyphen/>
        <w:t>ство со стороны государства политическими методами и т.п.</w:t>
      </w:r>
    </w:p>
    <w:p>
      <w:pPr>
        <w:pStyle w:val="Normal1"/>
        <w:spacing w:lineRule="auto" w:line="240"/>
        <w:rPr/>
      </w:pPr>
      <w:r>
        <w:rPr>
          <w:sz w:val="24"/>
        </w:rPr>
        <w:t>Существует множество позиций и других подходов, отража</w:t>
        <w:softHyphen/>
        <w:t xml:space="preserve">ющих разнообразное отношение к управлению. Часто вместо слова управление используются понятия </w:t>
      </w:r>
      <w:r>
        <w:rPr>
          <w:i/>
          <w:sz w:val="24"/>
        </w:rPr>
        <w:t>регулирование, руко</w:t>
        <w:softHyphen/>
        <w:t>водство, администрирование, менеджмент, организация</w:t>
      </w:r>
      <w:r>
        <w:rPr>
          <w:sz w:val="24"/>
        </w:rPr>
        <w:t xml:space="preserve"> и т.п.</w:t>
      </w:r>
    </w:p>
    <w:p>
      <w:pPr>
        <w:pStyle w:val="Normal1"/>
        <w:spacing w:lineRule="auto" w:line="240"/>
        <w:rPr/>
      </w:pPr>
      <w:r>
        <w:rPr>
          <w:sz w:val="24"/>
        </w:rPr>
        <w:t>Расплывчатость понятия "управление" создает значительные трудности для субъектов управления при выборе того или иного подхода к использованию социальных технологий управления. Органы управления нередко вынуждены руководствоваться соб</w:t>
        <w:softHyphen/>
        <w:t>ственным прошлым опытом или сложившимися в организациях традициями управления, что является недостаточным, а часто и ущербным.</w:t>
      </w:r>
    </w:p>
    <w:p>
      <w:pPr>
        <w:pStyle w:val="Normal1"/>
        <w:spacing w:lineRule="auto" w:line="240"/>
        <w:rPr/>
      </w:pPr>
      <w:r>
        <w:rPr>
          <w:sz w:val="24"/>
        </w:rPr>
        <w:t>Социальное управление как наука специально не исследует экономические, юридические, политические и другие стороны управления, предмет изучения — теория и методология их взаимодействия, основанные на систем</w:t>
        <w:softHyphen/>
        <w:t>ной связи всех общественных явлений в процессе их взаимодей</w:t>
        <w:softHyphen/>
        <w:t>ствия и взаимовлияния. В общей теории социального управления исследуются основные понятия, законы, принципы и методы взаимодействия разных социальных систем, сохранения их це</w:t>
        <w:softHyphen/>
        <w:t>лостности, создания новых социальных образований на основе целесообразности, ценностно-нормативных представлений сово</w:t>
        <w:softHyphen/>
        <w:t>купного интеллекта, присущего обществу на данном историчес</w:t>
        <w:softHyphen/>
        <w:t>ком этапе развития.</w:t>
      </w:r>
    </w:p>
    <w:p>
      <w:pPr>
        <w:pStyle w:val="Normal1"/>
        <w:spacing w:lineRule="auto" w:line="240"/>
        <w:rPr/>
      </w:pPr>
      <w:r>
        <w:rPr>
          <w:sz w:val="24"/>
        </w:rPr>
        <w:t>Поэтому задача социального управления — обеспечение целост</w:t>
        <w:softHyphen/>
        <w:t>ного представления о взаимодействии сложных социальных сис</w:t>
        <w:softHyphen/>
        <w:t>тем, их структуре, внешних и внутренних связях, саморазвитии и воздействии одной на другую, о специфических отношениях, которые складываются между объектом и субъектом управления в процессе их взаимодействия.</w:t>
      </w:r>
    </w:p>
    <w:p>
      <w:pPr>
        <w:pStyle w:val="Normal1"/>
        <w:spacing w:lineRule="auto" w:line="240"/>
        <w:rPr/>
      </w:pPr>
      <w:r>
        <w:rPr>
          <w:sz w:val="24"/>
        </w:rPr>
        <w:t>Назрела необходимость формирования науки социального управления как единой, общей отрасли научного знания и учеб</w:t>
        <w:softHyphen/>
        <w:t>ной дисциплины. Она обусловлена, во-первых, всевозрастающей потребностью в целостном освоении окружающего мира, во-вто</w:t>
        <w:softHyphen/>
        <w:t>рых, необходимостью системного воздействия на все сферы общественной жизни в их интегральном качестве.</w:t>
      </w:r>
    </w:p>
    <w:p>
      <w:pPr>
        <w:pStyle w:val="Normal1"/>
        <w:spacing w:lineRule="auto" w:line="240"/>
        <w:rPr/>
      </w:pPr>
      <w:r>
        <w:rPr>
          <w:sz w:val="24"/>
        </w:rPr>
        <w:t>Закономерности функционирования и поддержания целост</w:t>
        <w:softHyphen/>
        <w:t>ности общества и всех отдельных видов управления, познание и использование которых позволяют обеспечи</w:t>
        <w:softHyphen/>
        <w:t xml:space="preserve">вать цели общества как единой системы, выступают в качестве главного содержания науки </w:t>
      </w:r>
      <w:r>
        <w:rPr>
          <w:i/>
          <w:sz w:val="24"/>
        </w:rPr>
        <w:t>социальное управление.</w:t>
      </w:r>
      <w:r>
        <w:rPr>
          <w:sz w:val="24"/>
        </w:rPr>
        <w:t xml:space="preserve"> Она иссле</w:t>
        <w:softHyphen/>
        <w:t>дует общие закономерности, принципы социального воздействия независимо от того, в какой сфере жизни они осуществляются, закономерности и принципы создания и функционирования самой системы управления.</w:t>
      </w:r>
    </w:p>
    <w:p>
      <w:pPr>
        <w:pStyle w:val="Normal1"/>
        <w:spacing w:lineRule="auto" w:line="240"/>
        <w:rPr/>
      </w:pPr>
      <w:r>
        <w:rPr>
          <w:sz w:val="24"/>
        </w:rPr>
        <w:t>Социальное управление — предмет изучения многих</w:t>
      </w:r>
      <w:r>
        <w:rPr>
          <w:b/>
          <w:sz w:val="24"/>
        </w:rPr>
        <w:t xml:space="preserve"> </w:t>
      </w:r>
      <w:r>
        <w:rPr>
          <w:sz w:val="24"/>
        </w:rPr>
        <w:t>наук</w:t>
      </w:r>
      <w:r>
        <w:rPr>
          <w:b/>
          <w:sz w:val="24"/>
        </w:rPr>
        <w:t xml:space="preserve">, </w:t>
      </w:r>
      <w:r>
        <w:rPr>
          <w:sz w:val="24"/>
        </w:rPr>
        <w:t>прежде всего социологии, психологии, социальной психологии, политологии, философии, юриспруденции, культурологии,</w:t>
      </w:r>
      <w:r>
        <w:rPr>
          <w:b/>
          <w:sz w:val="24"/>
        </w:rPr>
        <w:t xml:space="preserve"> </w:t>
      </w:r>
      <w:r>
        <w:rPr>
          <w:sz w:val="24"/>
        </w:rPr>
        <w:t xml:space="preserve">педагогики, кибернетики, синергетики, эргономики и экономики под углом зрения их управленческих возможностей. </w:t>
      </w:r>
    </w:p>
    <w:p>
      <w:pPr>
        <w:pStyle w:val="Normal1"/>
        <w:spacing w:lineRule="auto" w:line="240"/>
        <w:rPr/>
      </w:pPr>
      <w:r>
        <w:rPr>
          <w:sz w:val="24"/>
        </w:rPr>
        <w:t>Основным методом исследования</w:t>
      </w:r>
      <w:r>
        <w:rPr>
          <w:b/>
          <w:sz w:val="24"/>
        </w:rPr>
        <w:t xml:space="preserve"> </w:t>
      </w:r>
      <w:r>
        <w:rPr>
          <w:sz w:val="24"/>
        </w:rPr>
        <w:t>управленческой науки является</w:t>
      </w:r>
      <w:r>
        <w:rPr>
          <w:b/>
          <w:sz w:val="24"/>
        </w:rPr>
        <w:t xml:space="preserve"> </w:t>
      </w:r>
      <w:r>
        <w:rPr>
          <w:sz w:val="24"/>
        </w:rPr>
        <w:t>систем</w:t>
        <w:softHyphen/>
        <w:t>ный подход, системный анализ явлений общественной жизни, которые объединяют совокупность методов и средств, помогаю</w:t>
        <w:softHyphen/>
        <w:t>щих изучить свойства и структуру объекта в целом, представив его в качестве сложной социальной системы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Напомним, что </w:t>
      </w:r>
      <w:r>
        <w:rPr>
          <w:i/>
          <w:sz w:val="24"/>
        </w:rPr>
        <w:t>система</w:t>
      </w:r>
      <w:r>
        <w:rPr>
          <w:sz w:val="24"/>
        </w:rPr>
        <w:t xml:space="preserve"> — это множество взаимодействую</w:t>
        <w:softHyphen/>
        <w:t>щих элементов, находящихся в отношениях и связях друг с другом, составляющих целостное образование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Системный подход</w:t>
      </w:r>
      <w:r>
        <w:rPr>
          <w:sz w:val="24"/>
        </w:rPr>
        <w:t xml:space="preserve"> — это комплексное изучение исследуемо</w:t>
        <w:softHyphen/>
        <w:t>го объекта как единого целого с позиций системного анализа. Он означает учет всех взаимосвязей, изучение отдельных структурных частей, выявление роли каждой из них в общем процессе функционирования системы и, наоборот, выявление воздействия системы в целом на отдельные ее элементы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Система социального управления реализует различные функции управления: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- включает разных специалистов, объединенных в органах управления;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- исполь</w:t>
        <w:softHyphen/>
        <w:t>зует целую совокупность методов управления, в том числе и совокупность средств вычислительной и организационной техни</w:t>
        <w:softHyphen/>
        <w:t xml:space="preserve">ки; </w:t>
      </w:r>
    </w:p>
    <w:p>
      <w:pPr>
        <w:pStyle w:val="Normal1"/>
        <w:spacing w:lineRule="auto" w:line="240"/>
        <w:rPr/>
      </w:pPr>
      <w:r>
        <w:rPr>
          <w:sz w:val="24"/>
        </w:rPr>
        <w:t>- объединяет различные виды информации (экономической, социальной, политической, организационной и т.п.), которая по</w:t>
        <w:softHyphen/>
        <w:t>зволяет установить надежную связь между субъектом и объектом управления, учесть все изменения внутренней и внешней среды.</w:t>
      </w:r>
    </w:p>
    <w:p>
      <w:pPr>
        <w:pStyle w:val="Normal1"/>
        <w:spacing w:lineRule="auto" w:line="240"/>
        <w:rPr/>
      </w:pPr>
      <w:r>
        <w:rPr>
          <w:sz w:val="24"/>
        </w:rPr>
        <w:t>Поэтому можно сказать, что наличие устойчивого равновесия между субъектом и объектом управления, способность субъекта управления отвечать на вызовы постоянно изменяющейся среды (внутренней и внешней) являются одной из основополагающих закономерностей управления, обусловливающей все остальные его общие законы и принципы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Глубокое нарушение равновесия между объектом и субъектом управления приводит к кризису управления. Угроза такого кризи</w:t>
        <w:softHyphen/>
        <w:t>са постоянно нарастает вследствие того, что внутренняя и внешняя среда объекта управления сегодня очень подвижна, динамична, а ее изменения зависят от очень многих взаимосвязанных факто</w:t>
        <w:softHyphen/>
        <w:t>ров, учесть и предвидеть которые становится все труднее.</w:t>
      </w:r>
    </w:p>
    <w:p>
      <w:pPr>
        <w:pStyle w:val="Normal1"/>
        <w:spacing w:lineRule="auto" w:line="240"/>
        <w:rPr/>
      </w:pPr>
      <w:r>
        <w:rPr>
          <w:sz w:val="24"/>
        </w:rPr>
        <w:t>Все это предъявляет повышенные требования к субъекту управления, который должен наиболее точно улавливать суть происходящих перемен в общественной жизни, являющейся не только объектом, но и субъектом воздействия. Состояние, когда процессы развиваются в одном направле</w:t>
        <w:softHyphen/>
        <w:t>нии, а действия субъектов управления в другом, нередко прямо противоположном, характеризуется как кризисное состояние системы управления.</w:t>
      </w:r>
    </w:p>
    <w:p>
      <w:pPr>
        <w:pStyle w:val="Normal1"/>
        <w:spacing w:lineRule="auto" w:line="240"/>
        <w:rPr/>
      </w:pPr>
      <w:r>
        <w:rPr>
          <w:sz w:val="24"/>
        </w:rPr>
        <w:t>Научные основы социального управления опираются на теорию систем социального управления и теорию искусства социального управления. Поэтому предметом изучения является исследование</w:t>
      </w:r>
      <w:r>
        <w:rPr>
          <w:b/>
          <w:sz w:val="24"/>
        </w:rPr>
        <w:t xml:space="preserve"> </w:t>
      </w:r>
      <w:r>
        <w:rPr>
          <w:sz w:val="24"/>
        </w:rPr>
        <w:t>управленческой деятельности в единстве с уп</w:t>
        <w:softHyphen/>
        <w:t>равленческими отношениями, складывающимися в процессе создания системы социального управления, которая изучается теорией ее построения, функционирования и совершенствования.</w:t>
      </w:r>
    </w:p>
    <w:p>
      <w:pPr>
        <w:pStyle w:val="Normal1"/>
        <w:spacing w:lineRule="auto" w:line="240"/>
        <w:rPr/>
      </w:pPr>
      <w:r>
        <w:rPr>
          <w:sz w:val="24"/>
        </w:rPr>
        <w:t>Теория искусства социального управления основана на эм</w:t>
        <w:softHyphen/>
        <w:t xml:space="preserve">пирических обобщениях, на базе конкретного опыта управления, что позволяет создать </w:t>
      </w:r>
      <w:r>
        <w:rPr>
          <w:i/>
          <w:sz w:val="24"/>
        </w:rPr>
        <w:t>образы управления, конкретные управ</w:t>
        <w:softHyphen/>
        <w:t>ленческие ситуации.</w:t>
      </w:r>
      <w:r>
        <w:rPr>
          <w:sz w:val="24"/>
        </w:rPr>
        <w:t xml:space="preserve"> Она не имеет универсальных закономер</w:t>
        <w:softHyphen/>
        <w:t>ностей и принципов, не предусматривает общих правил поведе</w:t>
        <w:softHyphen/>
        <w:t>ния, но позволяет талантливым управленцам находить неорди</w:t>
        <w:softHyphen/>
        <w:t>нарные решения в условиях неопределенности. В сочетании со знанием общих законов и принципов управления теория искус</w:t>
        <w:softHyphen/>
        <w:t>ства управления, основанная в большей мере на интуиции, индивидуальном восприятии, прошлом опыте, позволяет полу</w:t>
        <w:softHyphen/>
        <w:t>чить оптимальный управленческий результат.</w:t>
      </w:r>
    </w:p>
    <w:p>
      <w:pPr>
        <w:pStyle w:val="Normal1"/>
        <w:spacing w:lineRule="auto" w:line="240"/>
        <w:rPr/>
      </w:pPr>
      <w:r>
        <w:rPr>
          <w:sz w:val="24"/>
        </w:rPr>
        <w:t>Наука социального базируется на общеметодологических принципах фундаментальных общественных наук, таких как философия, экономика, социология, политология, психология и др. Она имеет свой собственный предмет, свою проблематику, является  самостоятельным и очень современным направлением познания жизни, от успехов которого во многом зависят темпы социаль</w:t>
        <w:softHyphen/>
        <w:t>ного прогресса и качество жизни людей.</w:t>
      </w:r>
    </w:p>
    <w:p>
      <w:pPr>
        <w:pStyle w:val="Normal1"/>
        <w:spacing w:lineRule="auto" w:line="240"/>
        <w:ind w:left="79" w:firstLine="301"/>
        <w:rPr/>
      </w:pPr>
      <w:r>
        <w:rPr>
          <w:sz w:val="24"/>
        </w:rPr>
        <w:t>Как свидетельст</w:t>
        <w:softHyphen/>
        <w:t>вует мировой и отечественный опыт, низкий уровень управлен</w:t>
        <w:softHyphen/>
        <w:t>ческой культуры, недостаточный запас "критической массы" управления способствуют деградации частных видов управле</w:t>
        <w:softHyphen/>
        <w:t>ния, особенно экономического, политического. В этих условиях формируется такая политическая и финансово-экономическая элита общества, которая не способна к системному восприятию мира, действует на "корыстных программах", а потому не только не способствует поиску достойных выходов из кризисных состо</w:t>
        <w:softHyphen/>
        <w:t>яний, но и своими некомпетентными действиями только умножа</w:t>
        <w:softHyphen/>
        <w:t>ет число возникающих проблем, требующих своевременного и адекватного решения.</w:t>
      </w:r>
    </w:p>
    <w:p>
      <w:pPr>
        <w:pStyle w:val="Normal1"/>
        <w:spacing w:lineRule="auto" w:line="240"/>
        <w:ind w:left="80" w:firstLine="30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FR1"/>
        <w:ind w:left="284" w:right="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ущность и содержание социального управления</w:t>
      </w:r>
    </w:p>
    <w:p>
      <w:pPr>
        <w:pStyle w:val="Normal1"/>
        <w:spacing w:lineRule="auto" w:line="240" w:before="160" w:after="0"/>
        <w:rPr/>
      </w:pPr>
      <w:r>
        <w:rPr>
          <w:sz w:val="24"/>
        </w:rPr>
        <w:t>В окружающем нас мире можно выделить три его составляю</w:t>
        <w:softHyphen/>
        <w:t>щие, определяемые формами существования материи: неживую природу, живую природу и человеческое общество.</w:t>
      </w:r>
    </w:p>
    <w:p>
      <w:pPr>
        <w:pStyle w:val="Normal1"/>
        <w:spacing w:lineRule="auto" w:line="240"/>
        <w:rPr/>
      </w:pPr>
      <w:r>
        <w:rPr>
          <w:sz w:val="24"/>
        </w:rPr>
        <w:t>В каждой из этих составляющих осуществляются те или иные процессы развития под воздействием определенных факторов и условий. Некоторые из этих факторов можно рассматривать</w:t>
      </w:r>
      <w:r>
        <w:rPr>
          <w:b/>
          <w:sz w:val="24"/>
        </w:rPr>
        <w:t xml:space="preserve"> </w:t>
      </w:r>
      <w:r>
        <w:rPr>
          <w:sz w:val="24"/>
        </w:rPr>
        <w:t>как</w:t>
      </w:r>
      <w:r>
        <w:rPr>
          <w:b/>
          <w:sz w:val="24"/>
        </w:rPr>
        <w:t xml:space="preserve"> </w:t>
      </w:r>
      <w:r>
        <w:rPr>
          <w:sz w:val="24"/>
        </w:rPr>
        <w:t>управление в неживой природе, или технических системах, управление в живой природе, или биологических системах, управление в человеческом обществе, или социальных системах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Управление техническими системами</w:t>
      </w:r>
      <w:r>
        <w:rPr>
          <w:sz w:val="24"/>
        </w:rPr>
        <w:t xml:space="preserve"> (производственно-техническими процессами, механизмами, системами машин), т.е. управление вещами, изучается в основном техническими науками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Управление в живой природе, называемое </w:t>
      </w:r>
      <w:r>
        <w:rPr>
          <w:i/>
          <w:sz w:val="24"/>
        </w:rPr>
        <w:t>управлением био</w:t>
        <w:softHyphen/>
        <w:t>логическими системами,</w:t>
      </w:r>
      <w:r>
        <w:rPr>
          <w:sz w:val="24"/>
        </w:rPr>
        <w:t xml:space="preserve"> является объектом изучения естествен</w:t>
        <w:softHyphen/>
        <w:t>ных наук.</w:t>
      </w:r>
    </w:p>
    <w:p>
      <w:pPr>
        <w:pStyle w:val="Normal1"/>
        <w:spacing w:lineRule="auto" w:line="240"/>
        <w:rPr/>
      </w:pPr>
      <w:r>
        <w:rPr>
          <w:sz w:val="24"/>
        </w:rPr>
        <w:t>Управление как воздействие на социальные процессы, кол</w:t>
        <w:softHyphen/>
        <w:t xml:space="preserve">лективы, классы относят к </w:t>
      </w:r>
      <w:r>
        <w:rPr>
          <w:i/>
          <w:sz w:val="24"/>
        </w:rPr>
        <w:t>социальному управлению.</w:t>
      </w:r>
      <w:r>
        <w:rPr>
          <w:sz w:val="24"/>
        </w:rPr>
        <w:t xml:space="preserve"> Эта об</w:t>
        <w:softHyphen/>
        <w:t>ласть изучается социальными науками.</w:t>
      </w:r>
    </w:p>
    <w:p>
      <w:pPr>
        <w:pStyle w:val="Normal1"/>
        <w:spacing w:lineRule="auto" w:line="240"/>
        <w:rPr/>
      </w:pPr>
      <w:r>
        <w:rPr>
          <w:sz w:val="24"/>
        </w:rPr>
        <w:t>Понятие "социальное управление"</w:t>
      </w:r>
      <w:r>
        <w:rPr>
          <w:b/>
          <w:sz w:val="24"/>
        </w:rPr>
        <w:t xml:space="preserve"> </w:t>
      </w:r>
      <w:r>
        <w:rPr>
          <w:sz w:val="24"/>
        </w:rPr>
        <w:t>рассматривается в</w:t>
      </w:r>
      <w:r>
        <w:rPr>
          <w:smallCaps/>
          <w:sz w:val="24"/>
        </w:rPr>
        <w:t xml:space="preserve"> </w:t>
      </w:r>
      <w:r>
        <w:rPr>
          <w:sz w:val="24"/>
        </w:rPr>
        <w:t>узком</w:t>
      </w:r>
      <w:r>
        <w:rPr>
          <w:b/>
          <w:sz w:val="24"/>
        </w:rPr>
        <w:t xml:space="preserve"> </w:t>
      </w:r>
      <w:r>
        <w:rPr>
          <w:sz w:val="24"/>
        </w:rPr>
        <w:t>и широком значении слова. В узком значении социальное управление определяется как процесс воздействия на социальные процессы для достижения поставленных целей.</w:t>
      </w:r>
    </w:p>
    <w:p>
      <w:pPr>
        <w:pStyle w:val="Normal1"/>
        <w:spacing w:lineRule="auto" w:line="240"/>
        <w:rPr/>
      </w:pPr>
      <w:r>
        <w:rPr>
          <w:sz w:val="24"/>
        </w:rPr>
        <w:t>Объективная необходимость управленческого труда порожда</w:t>
        <w:softHyphen/>
        <w:t>ет особую группу</w:t>
      </w:r>
      <w:r>
        <w:rPr>
          <w:b/>
          <w:sz w:val="24"/>
        </w:rPr>
        <w:t xml:space="preserve"> </w:t>
      </w:r>
      <w:r>
        <w:rPr>
          <w:sz w:val="24"/>
        </w:rPr>
        <w:t>работников — управляющих.</w:t>
      </w:r>
    </w:p>
    <w:p>
      <w:pPr>
        <w:pStyle w:val="Normal1"/>
        <w:spacing w:lineRule="auto" w:line="240"/>
        <w:rPr/>
      </w:pPr>
      <w:r>
        <w:rPr>
          <w:sz w:val="24"/>
        </w:rPr>
        <w:t>В сферу деятельности людей по социальному управлению помимо управленческих работников входят научные работники, занимающиеся исследованиями и разработками в сфере социаль</w:t>
        <w:softHyphen/>
        <w:t>ного управления, а также преподаватели, осуществляющие под</w:t>
        <w:softHyphen/>
        <w:t>готовку, переподготовку и повышение квалификации управлен</w:t>
        <w:softHyphen/>
        <w:t>ческих кадров.</w:t>
      </w:r>
    </w:p>
    <w:p>
      <w:pPr>
        <w:pStyle w:val="Normal1"/>
        <w:spacing w:lineRule="auto" w:line="240"/>
        <w:rPr/>
      </w:pPr>
      <w:r>
        <w:rPr>
          <w:sz w:val="24"/>
        </w:rPr>
        <w:t>Необходимость социального управления обусловлена прежде всего фактом разделения труда в группах людей, в крупных коллективах, в масштабе государства, а также не</w:t>
        <w:softHyphen/>
        <w:t>обходимостью его кооперации. Следовательно, как совмест</w:t>
        <w:softHyphen/>
        <w:t>ный труд людей составляет основу всякого человеческого общества, так и управление является необходимым элемен</w:t>
        <w:softHyphen/>
        <w:t>том общего труда, существования и развития общества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Ключевое понятие управления — </w:t>
      </w:r>
      <w:r>
        <w:rPr>
          <w:i/>
          <w:sz w:val="24"/>
        </w:rPr>
        <w:t>воздействие.</w:t>
      </w:r>
      <w:r>
        <w:rPr>
          <w:sz w:val="24"/>
        </w:rPr>
        <w:t xml:space="preserve"> Оно осущест</w:t>
        <w:softHyphen/>
        <w:t>вляется в технических и биологических системах. Сразу скажем, что нас интересует такое воздействие, которое осуществляется в социальных системах и может быть понято как воздействие субъекта управления на объект управления с целью перевода его в новое желательное состояние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В зависимости от объема, содержания и направленности меняется содержание самого понятия </w:t>
      </w:r>
      <w:r>
        <w:rPr>
          <w:i/>
          <w:sz w:val="24"/>
        </w:rPr>
        <w:t>уп</w:t>
        <w:softHyphen/>
        <w:t>равл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государственном управлении управленческая деятельность, как известно, тесно связана с государственной властью, однако первое и отличительное свойство социального управления состоит в том, что это — процесс</w:t>
      </w:r>
      <w:r>
        <w:rPr>
          <w:b/>
          <w:sz w:val="24"/>
        </w:rPr>
        <w:t xml:space="preserve"> </w:t>
      </w:r>
      <w:r>
        <w:rPr>
          <w:i/>
          <w:sz w:val="24"/>
        </w:rPr>
        <w:t>целенаправленного</w:t>
      </w:r>
      <w:r>
        <w:rPr>
          <w:sz w:val="24"/>
        </w:rPr>
        <w:t xml:space="preserve"> воздействия управляющей системы на управляемую для достижения ее эффективного функциони</w:t>
        <w:softHyphen/>
        <w:t>рования и развития.</w:t>
      </w:r>
    </w:p>
    <w:p>
      <w:pPr>
        <w:pStyle w:val="Normal1"/>
        <w:spacing w:lineRule="auto" w:line="240"/>
        <w:ind w:left="200" w:firstLine="300"/>
        <w:rPr>
          <w:sz w:val="24"/>
        </w:rPr>
      </w:pPr>
      <w:r>
        <w:rPr>
          <w:sz w:val="24"/>
        </w:rPr>
        <w:t>Цель управления — желаемое, возможное и необходимое состояние системы, которое должно быть достигнуто. Определе</w:t>
        <w:softHyphen/>
        <w:t>ние целей управления — главный и начальный этап управления.</w:t>
      </w:r>
    </w:p>
    <w:p>
      <w:pPr>
        <w:pStyle w:val="Normal1"/>
        <w:spacing w:lineRule="auto" w:line="240"/>
        <w:ind w:left="200" w:firstLine="300"/>
        <w:rPr/>
      </w:pPr>
      <w:r>
        <w:rPr>
          <w:sz w:val="24"/>
        </w:rPr>
        <w:t>Целеполагание — процесс обоснования и формирования целей развития управляемого объекта на основе анализа обще</w:t>
        <w:softHyphen/>
        <w:t>ственных потребностей в продукции, услугах, качестве социаль</w:t>
        <w:softHyphen/>
        <w:t>ных связей исходя из реальных возможностей их наиболее полного удовлетворения.</w:t>
      </w:r>
    </w:p>
    <w:p>
      <w:pPr>
        <w:pStyle w:val="Normal1"/>
        <w:spacing w:lineRule="auto" w:line="240"/>
        <w:ind w:left="120" w:firstLine="320"/>
        <w:rPr/>
      </w:pPr>
      <w:r>
        <w:rPr>
          <w:sz w:val="24"/>
        </w:rPr>
        <w:t>Подчеркнем, что в социальных системах воздействие субъек</w:t>
        <w:softHyphen/>
        <w:t>та управления на объект не только не является стихийным, случайным, бессознательным, но, напротив, стремится к макси</w:t>
        <w:softHyphen/>
        <w:t>мальной строгости, экономичности, целесообразности и последо</w:t>
        <w:softHyphen/>
        <w:t>вательности. Содержание социального управления в основном, главном определяется качеством целеполагания, которое, в свою очередь, обусловлено тем, насколько в поставленных целях наиболее точно и полно выражены коренные потребности и интересы всего общества, его отдельных социальных групп, определяющие мотивы поведения людей.</w:t>
      </w:r>
    </w:p>
    <w:p>
      <w:pPr>
        <w:pStyle w:val="Normal1"/>
        <w:spacing w:lineRule="auto" w:line="240"/>
        <w:rPr/>
      </w:pPr>
      <w:r>
        <w:rPr>
          <w:sz w:val="24"/>
        </w:rPr>
        <w:t>Источником активности, как известно, являются</w:t>
      </w:r>
      <w:r>
        <w:rPr>
          <w:b/>
          <w:sz w:val="24"/>
        </w:rPr>
        <w:t xml:space="preserve"> </w:t>
      </w:r>
      <w:r>
        <w:rPr>
          <w:sz w:val="24"/>
        </w:rPr>
        <w:t>стимулы.</w:t>
      </w:r>
      <w:r>
        <w:rPr>
          <w:b/>
          <w:sz w:val="24"/>
        </w:rPr>
        <w:t xml:space="preserve"> </w:t>
      </w:r>
      <w:r>
        <w:rPr>
          <w:sz w:val="24"/>
        </w:rPr>
        <w:t>Стимулы могут быть внешними и внутренними, позитивными и негативными, объективными и субъективными, материальными и духовными, осознанными и неосознанными. Но в любом случае стимул — источник пробуждения человеческой энергии. Поэтому, создавая ту или иную</w:t>
      </w:r>
      <w:r>
        <w:rPr>
          <w:b/>
          <w:sz w:val="24"/>
        </w:rPr>
        <w:t xml:space="preserve"> </w:t>
      </w:r>
      <w:r>
        <w:rPr>
          <w:sz w:val="24"/>
        </w:rPr>
        <w:t>систему стимулирования, т.е. предоставления каких-либо жизненных гарантий по результатам активных дей</w:t>
        <w:softHyphen/>
        <w:t>ствий в соответствии с поставленной целью, можно эффективно управлять социальными процессами, социальным поведением.</w:t>
      </w:r>
    </w:p>
    <w:p>
      <w:pPr>
        <w:pStyle w:val="Normal1"/>
        <w:spacing w:lineRule="auto" w:line="240"/>
        <w:rPr/>
      </w:pPr>
      <w:r>
        <w:rPr>
          <w:sz w:val="24"/>
        </w:rPr>
        <w:t>Итак, стимулы неразрывно связаны с целеполаганием, но в еще большей мере к нему имеет отношение</w:t>
      </w:r>
      <w:r>
        <w:rPr>
          <w:b/>
          <w:sz w:val="24"/>
        </w:rPr>
        <w:t xml:space="preserve"> </w:t>
      </w:r>
      <w:r>
        <w:rPr>
          <w:sz w:val="24"/>
        </w:rPr>
        <w:t>мотив</w:t>
      </w:r>
      <w:r>
        <w:rPr>
          <w:b/>
          <w:sz w:val="24"/>
        </w:rPr>
        <w:t>.</w:t>
      </w:r>
      <w:r>
        <w:rPr>
          <w:sz w:val="24"/>
        </w:rPr>
        <w:t xml:space="preserve"> Мотивация к деятельности — это качественно иной способ стимулирования активности, который включает все сущностные силы личности: ценности, идеалы, мировоззрение, направленность человека и т.п. Поэтому важно подчеркнуть, что в связи с подъемом творческих сил личности необходимо все более полное использование человеческого фак</w:t>
        <w:softHyphen/>
        <w:t xml:space="preserve">тора, ресурса личности в управлении.        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>Именно интеллектуальные системы управления, состоящие из творческих индивидуальностей, мотивированных к управлен</w:t>
        <w:softHyphen/>
        <w:t>ческой деятельности, способны достигать наилучших результа</w:t>
        <w:softHyphen/>
        <w:t>тов в управлении общественными делами, обеспечивать упоря</w:t>
        <w:softHyphen/>
        <w:t>доченность и высокий уровень организации социальных систем. Поэтому</w:t>
      </w:r>
      <w:r>
        <w:rPr>
          <w:b/>
          <w:sz w:val="24"/>
        </w:rPr>
        <w:t xml:space="preserve"> управление</w:t>
      </w:r>
      <w:r>
        <w:rPr>
          <w:sz w:val="24"/>
        </w:rPr>
        <w:t xml:space="preserve"> — это особый вид профессиональной деятельности, который не сводится только к достижению целей системы, организации, но и представляет собой</w:t>
      </w:r>
      <w:r>
        <w:rPr>
          <w:b/>
          <w:sz w:val="24"/>
        </w:rPr>
        <w:t xml:space="preserve"> </w:t>
      </w:r>
      <w:r>
        <w:rPr>
          <w:sz w:val="24"/>
        </w:rPr>
        <w:t>средство под</w:t>
        <w:softHyphen/>
        <w:t>держания целостности любой сложной социальной системы, ее оптимального функционирования и развития.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 xml:space="preserve">Феномен управления тесно связан с понятием </w:t>
      </w:r>
      <w:r>
        <w:rPr>
          <w:i/>
          <w:sz w:val="24"/>
        </w:rPr>
        <w:t>социальная организация.</w:t>
      </w:r>
      <w:r>
        <w:rPr>
          <w:sz w:val="24"/>
        </w:rPr>
        <w:t xml:space="preserve"> В самом деле, в течение многих веков управление из бессознательной деятельности превращалось в обычай, тра</w:t>
        <w:softHyphen/>
        <w:t>дицию, общественный институт с помощью устойчивой социаль</w:t>
        <w:softHyphen/>
        <w:t>ной структуры, которая из поколения в поколение передавала навыки управления.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>Таким образом,</w:t>
      </w:r>
      <w:r>
        <w:rPr>
          <w:b/>
          <w:sz w:val="24"/>
        </w:rPr>
        <w:t xml:space="preserve"> </w:t>
      </w:r>
      <w:r>
        <w:rPr>
          <w:i/>
          <w:sz w:val="24"/>
        </w:rPr>
        <w:t>социальное управление — это во многом продукт социальных организаций.</w:t>
      </w:r>
    </w:p>
    <w:p>
      <w:pPr>
        <w:pStyle w:val="Normal1"/>
        <w:spacing w:lineRule="auto" w:line="240" w:before="20" w:after="0"/>
        <w:ind w:firstLine="284"/>
        <w:rPr/>
      </w:pPr>
      <w:r>
        <w:rPr>
          <w:sz w:val="24"/>
        </w:rPr>
        <w:t>Управленческое воздействие осуществляется в процессе</w:t>
      </w:r>
      <w:r>
        <w:rPr>
          <w:b/>
          <w:sz w:val="24"/>
        </w:rPr>
        <w:t xml:space="preserve"> </w:t>
      </w:r>
      <w:r>
        <w:rPr>
          <w:sz w:val="24"/>
        </w:rPr>
        <w:t>уп</w:t>
        <w:softHyphen/>
        <w:t>равленческой деятельности — одной из разновидностей чело</w:t>
        <w:softHyphen/>
        <w:t>веческой деятельности вообще. Управленческая деятельность призвана обслуживать реали</w:t>
        <w:softHyphen/>
        <w:t>зацию целей и функций управления, обеспечивать подготовку и проведение в жизнь управленческих решений. Ее можно опре</w:t>
        <w:softHyphen/>
        <w:t>делить как набор (совокупность) выработанных историческим опытом, научным познанием и талантом людей навыков, умений, способов, средств, целесообразных поступков и действий чело</w:t>
        <w:softHyphen/>
        <w:t>века в сфере управления.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>Управленческая деятельность отличается интеллектуальным содержанием, поскольку всегда направлена на выработку, при</w:t>
        <w:softHyphen/>
        <w:t>нятие и практическую реализацию управленческих решений, призванных изменять состояние и течение общественных процес</w:t>
        <w:softHyphen/>
        <w:t>сов, уровень использования социальных ресурсов общества. Она должна адекватно отражать социальную действительность, вскрывать имеющиеся ресурсы, находить средства и резервы, выбирать оптимальные способы совершенствования социальных систем и перевода их на новый уровень.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>Во многом управленческая деятельность информационна, по</w:t>
        <w:softHyphen/>
        <w:t>тому что связана с получением, осмыслением, систематизацией, хранением, выдачей социальной, и прежде всего управленчес</w:t>
        <w:softHyphen/>
        <w:t>кой, информации. Управленческая деятельность в основе своей и посвящена поиску, отбору, переработке, анализу социальной информации.</w:t>
      </w:r>
    </w:p>
    <w:p>
      <w:pPr>
        <w:pStyle w:val="Normal1"/>
        <w:spacing w:lineRule="auto" w:line="240"/>
        <w:rPr/>
      </w:pPr>
      <w:r>
        <w:rPr>
          <w:sz w:val="24"/>
        </w:rPr>
        <w:t>Каждый человек, занятый управ</w:t>
        <w:softHyphen/>
        <w:t>лением, постоянно совершает мыслительные и волевые операции анализа, оценки, решения, подчинения и исполнения, команды и контроля и т.д. Это создает в социальных организациях особый социально-психологический микроклимат, активно влияющий на сознание, чувства, жизненные ориентации человека и форми</w:t>
        <w:softHyphen/>
        <w:t xml:space="preserve">рует определенный тип поведения и деятельности. Постоянное напряжение воли, груз ответственности, дисциплинированность, подчинение собственного "я" управленческой функции — вот естественные компоненты, которые присущи управленческой деятельности в нормальном органе управления. </w:t>
      </w:r>
    </w:p>
    <w:p>
      <w:pPr>
        <w:pStyle w:val="Normal1"/>
        <w:spacing w:lineRule="auto" w:line="240"/>
        <w:rPr/>
      </w:pPr>
      <w:r>
        <w:rPr>
          <w:sz w:val="24"/>
        </w:rPr>
        <w:t>В процессе управленческой деятельности субъекты управле</w:t>
        <w:softHyphen/>
        <w:t>ния, органы управления, управляющие и каждый человек всту</w:t>
        <w:softHyphen/>
        <w:t>пают в</w:t>
      </w:r>
      <w:r>
        <w:rPr>
          <w:b/>
          <w:sz w:val="24"/>
        </w:rPr>
        <w:t xml:space="preserve"> </w:t>
      </w:r>
      <w:r>
        <w:rPr>
          <w:i/>
          <w:sz w:val="24"/>
        </w:rPr>
        <w:t>управленческие отношения</w:t>
      </w:r>
      <w:r>
        <w:rPr>
          <w:b/>
          <w:sz w:val="24"/>
        </w:rPr>
        <w:t>,</w:t>
      </w:r>
      <w:r>
        <w:rPr>
          <w:sz w:val="24"/>
        </w:rPr>
        <w:t xml:space="preserve"> которые можно разделить на связанные с целеполаганием, анализом информации, поста</w:t>
        <w:softHyphen/>
        <w:t>новкой целей и организацией их достижения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Организационные отношения</w:t>
      </w:r>
      <w:r>
        <w:rPr>
          <w:sz w:val="24"/>
        </w:rPr>
        <w:t xml:space="preserve"> — необходимый элемент меха</w:t>
        <w:softHyphen/>
        <w:t>низма управления, подразделяются на вертикальные, горизонтальные, формальные и неформальные.</w:t>
      </w:r>
    </w:p>
    <w:p>
      <w:pPr>
        <w:pStyle w:val="Normal1"/>
        <w:spacing w:lineRule="auto" w:line="240"/>
        <w:rPr/>
      </w:pPr>
      <w:r>
        <w:rPr>
          <w:sz w:val="24"/>
        </w:rPr>
        <w:t>Помимо субординации типа "руководитель — подчиненный" существуют отношения координации между находящимися на одном иерархическом уровне членами организации, направлен</w:t>
        <w:softHyphen/>
        <w:t>ные на взаимное согласование действий исходя из совместных задач руководства или исполнения.</w:t>
      </w:r>
    </w:p>
    <w:p>
      <w:pPr>
        <w:pStyle w:val="Normal1"/>
        <w:spacing w:lineRule="auto" w:line="240"/>
        <w:rPr/>
      </w:pPr>
      <w:r>
        <w:rPr>
          <w:sz w:val="24"/>
        </w:rPr>
        <w:t>Система управления подразделяется на две основные подсис</w:t>
        <w:softHyphen/>
        <w:t>темы: управляющую и управляемую, каждая из которых может рассматриваться как относительно самостоятельная с присущими ей особенностями. Они имеют многоуровневую, иерархическую структуру. Анализируя далее систему управления, необходимо выделить следующие ее компоненты. Кроме объекта и субъекта управле</w:t>
        <w:softHyphen/>
        <w:t>ния, организационных и управленческих отношений и соответ</w:t>
        <w:softHyphen/>
        <w:t>ствующих видов деятельности в нее входят</w:t>
      </w:r>
      <w:r>
        <w:rPr>
          <w:b/>
          <w:sz w:val="24"/>
        </w:rPr>
        <w:t xml:space="preserve"> </w:t>
      </w:r>
      <w:r>
        <w:rPr>
          <w:i/>
          <w:sz w:val="24"/>
        </w:rPr>
        <w:t>функции управле</w:t>
        <w:softHyphen/>
        <w:t>ния</w:t>
      </w:r>
      <w:r>
        <w:rPr>
          <w:sz w:val="24"/>
        </w:rPr>
        <w:t>. Под ними понимают конкретные направления деятель</w:t>
        <w:softHyphen/>
        <w:t xml:space="preserve">ности. Функции управления можно классифицировать по их общим значениям, подразделяя их на </w:t>
      </w:r>
      <w:r>
        <w:rPr>
          <w:i/>
          <w:sz w:val="24"/>
        </w:rPr>
        <w:t>целевые и организацион</w:t>
        <w:softHyphen/>
        <w:t>ные</w:t>
      </w:r>
      <w:r>
        <w:rPr>
          <w:sz w:val="24"/>
        </w:rPr>
        <w:t>. Назначение целевых функций состоит в направленности к определенной цели системы, которая может охватывать разные уровни социальной организации. Поскольку суть управления состоит в достижении цели, целевые функции являются определяющим элементом управ</w:t>
        <w:softHyphen/>
        <w:t xml:space="preserve">ленческой деятельности. </w:t>
      </w:r>
    </w:p>
    <w:p>
      <w:pPr>
        <w:pStyle w:val="Normal1"/>
        <w:spacing w:lineRule="auto" w:line="240"/>
        <w:rPr/>
      </w:pPr>
      <w:r>
        <w:rPr>
          <w:sz w:val="24"/>
        </w:rPr>
        <w:t>Процесс целеполагания — определяющее условие эффектив</w:t>
        <w:softHyphen/>
        <w:t>ности всей системы управления. Целеполагание всегда содержит элемент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прогнозирования </w:t>
      </w:r>
      <w:r>
        <w:rPr>
          <w:sz w:val="24"/>
        </w:rPr>
        <w:t>— предвидения состояний, изменений, которые ожидаются в результате разви</w:t>
        <w:softHyphen/>
        <w:t>тия данной социальной системы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Итак, основные задачи управления и его составной части — организации решает система управления. Конечный результат ее функционирования — принятие и реализация грамотного управ</w:t>
        <w:softHyphen/>
        <w:t>ленческого реше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FR1"/>
        <w:ind w:left="284" w:right="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стория управленческой социальной мысли</w:t>
      </w:r>
    </w:p>
    <w:p>
      <w:pPr>
        <w:pStyle w:val="Normal1"/>
        <w:spacing w:lineRule="auto" w:line="240" w:before="180" w:after="0"/>
        <w:rPr/>
      </w:pPr>
      <w:r>
        <w:rPr>
          <w:sz w:val="24"/>
        </w:rPr>
        <w:t>Сегодня вряд ли кто скажет, как и когда зародились искус</w:t>
        <w:softHyphen/>
        <w:t>ство и наука управления. Управление в той или иной форме существовало всегда там, где люди работали группами и, как правило, в трех сферах человеческого общества:</w:t>
      </w:r>
    </w:p>
    <w:p>
      <w:pPr>
        <w:pStyle w:val="Normal1"/>
        <w:spacing w:lineRule="auto" w:line="240"/>
        <w:rPr/>
      </w:pPr>
      <w:r>
        <w:rPr>
          <w:i/>
          <w:sz w:val="24"/>
        </w:rPr>
        <w:t>социальной —</w:t>
      </w:r>
      <w:r>
        <w:rPr>
          <w:sz w:val="24"/>
        </w:rPr>
        <w:t xml:space="preserve"> необходимость установления и поддержания порядка в группах, в социальных сообществах;</w:t>
      </w:r>
    </w:p>
    <w:p>
      <w:pPr>
        <w:pStyle w:val="Normal1"/>
        <w:spacing w:lineRule="auto" w:line="240"/>
        <w:rPr/>
      </w:pPr>
      <w:r>
        <w:rPr>
          <w:i/>
          <w:sz w:val="24"/>
        </w:rPr>
        <w:t>экономической —</w:t>
      </w:r>
      <w:r>
        <w:rPr>
          <w:sz w:val="24"/>
        </w:rPr>
        <w:t xml:space="preserve"> необходимость в производстве и распреде</w:t>
        <w:softHyphen/>
        <w:t>лении ресурсов;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оборонительной —</w:t>
      </w:r>
      <w:r>
        <w:rPr>
          <w:sz w:val="24"/>
        </w:rPr>
        <w:t xml:space="preserve"> защита от врагов и диких зверей.</w:t>
      </w:r>
    </w:p>
    <w:p>
      <w:pPr>
        <w:pStyle w:val="Normal1"/>
        <w:spacing w:lineRule="auto" w:line="240"/>
        <w:rPr/>
      </w:pPr>
      <w:r>
        <w:rPr>
          <w:sz w:val="24"/>
        </w:rPr>
        <w:t>Даже в самых древних обществах требовались личности, которые координировали бы и направляли деятельность групп (сбор пищи, строительство жилья и т.п.). К примеру, египетские пирамиды — это памятник управленческого искусства того времени, поскольку строительство таких уникальных сооруже</w:t>
        <w:softHyphen/>
        <w:t>ний требовало четкости в планировании, организации работы великого множества людей, контроля за их деятельностью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Рассматривая развитие теории и практики управления, выде</w:t>
        <w:softHyphen/>
        <w:t>ляют несколько исторических периодов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I. Древний период.</w:t>
      </w:r>
      <w:r>
        <w:rPr>
          <w:sz w:val="24"/>
        </w:rPr>
        <w:t xml:space="preserve"> Наиболее длительным был первый пери</w:t>
        <w:softHyphen/>
        <w:t>од развития управления — начиная с 9-7 тысячелетий до н.э. и примерно до начала XVIII в. Прежде чем выделить управление в самостоятельную область знаний человечество тысячелетиями по крупицам накапливало его опыт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ервые самые простые, зачаточные формы упорядочения и организации совместного труда отмечались на стадии первобыт</w:t>
        <w:softHyphen/>
        <w:t>но-общинного строя, когда управление осуществлялось сообща, всеми членами рода, племени или общины. Старейшины и вожди родов и племен олицетворяли собой руководящее начало во всех видах деятельности.</w:t>
      </w:r>
    </w:p>
    <w:p>
      <w:pPr>
        <w:pStyle w:val="Normal1"/>
        <w:spacing w:lineRule="auto" w:line="240"/>
        <w:ind w:left="120" w:firstLine="300"/>
        <w:rPr/>
      </w:pPr>
      <w:r>
        <w:rPr>
          <w:sz w:val="24"/>
        </w:rPr>
        <w:t>В Древнем Египте был накоплен богатый опыт управления государственным хозяйством. В этот период (3000-2800 гг. до н.э.) сформировался достаточно развитый для того времени государственный управленческий аппарат и его обслуживающая прослойка (чиновники-писцы и пр.).</w:t>
      </w:r>
    </w:p>
    <w:p>
      <w:pPr>
        <w:pStyle w:val="Normal1"/>
        <w:spacing w:lineRule="auto" w:line="240"/>
        <w:ind w:firstLine="284"/>
        <w:rPr/>
      </w:pPr>
      <w:r>
        <w:rPr>
          <w:i/>
          <w:sz w:val="24"/>
        </w:rPr>
        <w:t>II. Индустриальный период (1776—1890).</w:t>
      </w:r>
      <w:r>
        <w:rPr>
          <w:sz w:val="24"/>
        </w:rPr>
        <w:t xml:space="preserve"> Переворот в теории и практике управления связан с создани</w:t>
        <w:softHyphen/>
        <w:t>ем и использованием вычислительной техники. В 1833 г. англий</w:t>
        <w:softHyphen/>
        <w:t xml:space="preserve">ский математик </w:t>
      </w:r>
      <w:r>
        <w:rPr>
          <w:i/>
          <w:sz w:val="24"/>
        </w:rPr>
        <w:t>Ч. Бэббидж</w:t>
      </w:r>
      <w:r>
        <w:rPr>
          <w:sz w:val="24"/>
        </w:rPr>
        <w:t xml:space="preserve"> разработал проект "аналитической машины" — прообраз современной цифровой вычислительной техники, с помощью которой уже тогда управленческие решения принимались более оперативно.</w:t>
      </w:r>
    </w:p>
    <w:p>
      <w:pPr>
        <w:pStyle w:val="Normal1"/>
        <w:spacing w:lineRule="auto" w:line="240"/>
        <w:ind w:hanging="0"/>
        <w:rPr/>
      </w:pPr>
      <w:r>
        <w:rPr>
          <w:i/>
          <w:sz w:val="24"/>
        </w:rPr>
        <w:t>III. Период систематизации (1856—1960).</w:t>
      </w:r>
      <w:r>
        <w:rPr>
          <w:sz w:val="24"/>
        </w:rPr>
        <w:t xml:space="preserve"> Наука об управ</w:t>
        <w:softHyphen/>
        <w:t>лении находится в постоянном движении. Формируются новые направления, школы, течения, совершенствуется научный аппа</w:t>
        <w:softHyphen/>
        <w:t>рат, наконец, меняются сами исследователи и их взгляды. С течением времени управленцы переориентировались от потреб</w:t>
        <w:softHyphen/>
        <w:t>ностей своей конкретной организации на изучение сил управле</w:t>
        <w:softHyphen/>
        <w:t>ния, действующих в их окружении. Некоторые из них решали управленческие проблемы старыми способами, которые сраба</w:t>
        <w:softHyphen/>
        <w:t>тывали прежде, другие искали более систематизированные под ходы к управлению. Их индивидуальные успехи и неудачи могут послужить уроком для современных управляющих.</w:t>
      </w:r>
    </w:p>
    <w:p>
      <w:pPr>
        <w:pStyle w:val="Normal1"/>
        <w:spacing w:lineRule="auto" w:line="240"/>
        <w:ind w:firstLine="320"/>
        <w:rPr/>
      </w:pPr>
      <w:r>
        <w:rPr>
          <w:sz w:val="24"/>
        </w:rPr>
        <w:t>В сущности то, что мы сейчас называем управлением, заро</w:t>
        <w:softHyphen/>
        <w:t>дилось во времена промышленной революции в XIX в. Возник</w:t>
        <w:softHyphen/>
        <w:t>новение фабрики как первичного типа производства и необходи</w:t>
        <w:softHyphen/>
        <w:t>мость обеспечения работой больших групп людей означали, что индивидуальные владельцы не могли уже наблюдать за деятель</w:t>
        <w:softHyphen/>
        <w:t>ностью всех работников. Лучших работников стали обучать тому, что они могли представлять интересы владельца на рабо</w:t>
        <w:softHyphen/>
        <w:t>чих местах. Это и были первые менеджеры.</w:t>
      </w:r>
    </w:p>
    <w:p>
      <w:pPr>
        <w:pStyle w:val="Normal1"/>
        <w:spacing w:lineRule="auto" w:line="240"/>
        <w:rPr/>
      </w:pPr>
      <w:r>
        <w:rPr>
          <w:b/>
          <w:i/>
          <w:sz w:val="24"/>
        </w:rPr>
        <w:t>Основные школы управления.</w:t>
      </w:r>
      <w:r>
        <w:rPr>
          <w:b/>
          <w:sz w:val="24"/>
        </w:rPr>
        <w:t xml:space="preserve">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Самые первые исследования в области управления были сделаны </w:t>
      </w:r>
      <w:r>
        <w:rPr>
          <w:i/>
          <w:sz w:val="24"/>
        </w:rPr>
        <w:t>классической школой.</w:t>
      </w:r>
    </w:p>
    <w:p>
      <w:pPr>
        <w:pStyle w:val="Normal1"/>
        <w:spacing w:lineRule="auto" w:line="240"/>
        <w:rPr/>
      </w:pPr>
      <w:r>
        <w:rPr>
          <w:sz w:val="24"/>
        </w:rPr>
        <w:t>Первых управленцев в основном волновал вопрос эффектив</w:t>
        <w:softHyphen/>
        <w:t>ности производства (технический подход). Свою деятельность они сосредоточивали в основном на адаптации рабочих: разра</w:t>
        <w:softHyphen/>
        <w:t>батывался дизайн рабочих мест, изучались затраты времени на различные операции и т.п.</w:t>
      </w:r>
    </w:p>
    <w:p>
      <w:pPr>
        <w:pStyle w:val="Normal1"/>
        <w:spacing w:lineRule="auto" w:line="240"/>
        <w:rPr/>
      </w:pPr>
      <w:r>
        <w:rPr>
          <w:sz w:val="24"/>
        </w:rPr>
        <w:t>В те времена управление считали искусством. Это, видимо, было связано с тем, что не все люди по своим качествам подходят для управленческой работы. Было замечено, что всем преуспе</w:t>
        <w:softHyphen/>
        <w:t>вающим управленцам свойственны определенные черты харак</w:t>
        <w:softHyphen/>
        <w:t>тера и навыки. Поэтому считалось, что достаточно установить качества, свойственные управленцу, и можно подобрать людей, обладающих им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ервый крупный шаг к рассмотрению управления как науки был сделан Ф. Тейлором, который возглавил движение научного управления. Он заинтересовался не эффективностью деятель</w:t>
        <w:softHyphen/>
        <w:t xml:space="preserve">ности отдельного человека, а деятельностью организации, что и положило начало развитию </w:t>
      </w:r>
      <w:r>
        <w:rPr>
          <w:i/>
          <w:sz w:val="24"/>
        </w:rPr>
        <w:t>школы научного управления.</w:t>
      </w:r>
      <w:r>
        <w:rPr>
          <w:sz w:val="24"/>
        </w:rPr>
        <w:t xml:space="preserve"> Главная за</w:t>
        <w:softHyphen/>
        <w:t>слуга Ф. Тейлора состоит в том, что он как основатель "школы научного управления" разработал методологические основы нор</w:t>
        <w:softHyphen/>
        <w:t>мирования труда, стандартизировал рабочие операции, внедрил в практику научные подходы подбора, расстановки и стимули</w:t>
        <w:softHyphen/>
        <w:t>рования труда рабочих. Величайший вклад Ф. Тейлора состоит в том, что он начал революцию в области управления.</w:t>
      </w:r>
    </w:p>
    <w:p>
      <w:pPr>
        <w:pStyle w:val="Normal1"/>
        <w:spacing w:lineRule="auto" w:line="240"/>
        <w:ind w:left="80" w:firstLine="300"/>
        <w:rPr/>
      </w:pPr>
      <w:r>
        <w:rPr>
          <w:sz w:val="24"/>
        </w:rPr>
        <w:t xml:space="preserve">Разновидностью классической школы управления стала </w:t>
      </w:r>
      <w:r>
        <w:rPr>
          <w:i/>
          <w:sz w:val="24"/>
        </w:rPr>
        <w:t>ад</w:t>
        <w:softHyphen/>
        <w:t>министративная школа,</w:t>
      </w:r>
      <w:r>
        <w:rPr>
          <w:sz w:val="24"/>
        </w:rPr>
        <w:t xml:space="preserve"> которая занималась изучением вопро</w:t>
        <w:softHyphen/>
        <w:t>сов о роли и функциях управления. Считалось, что достаточно определить суть работы управляющего и тогда легко можно выявить наиболее эффективные методы руководств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дним из пионеров разработки этой идеи был А. Файоль. Он разделил весь процесс управления на пять основных функций, которые мы до сих пор используем в управлении организацией: это планирование, организация, подбор и расстановка кадров, руководство (мотивация) и контроль. Разработанные А. Файолем принципы управления следует признать самостоятельным результатом науки управления, "ад</w:t>
        <w:softHyphen/>
        <w:t xml:space="preserve">министрирования" (отсюда и название </w:t>
      </w:r>
      <w:r>
        <w:rPr>
          <w:i/>
          <w:sz w:val="24"/>
        </w:rPr>
        <w:t>административная школа).</w:t>
      </w:r>
    </w:p>
    <w:p>
      <w:pPr>
        <w:pStyle w:val="Normal1"/>
        <w:spacing w:lineRule="auto" w:line="240"/>
        <w:ind w:firstLine="280"/>
        <w:rPr/>
      </w:pPr>
      <w:r>
        <w:rPr>
          <w:sz w:val="24"/>
        </w:rPr>
        <w:t>Суть разработанных им принципов управления сводится к следующему: разделение труда; авторитет и ответственность власти; дисциплина; единство руководства; единство распоряди</w:t>
        <w:softHyphen/>
        <w:t>тельства; подчинение частного интереса общему; вознагражде</w:t>
        <w:softHyphen/>
        <w:t>ние за труд; баланс между централизацией и децентрализацией; координация управленцев одного уровня; порядок; справедли</w:t>
        <w:softHyphen/>
        <w:t>вость; доброта и порядочность; устойчивость персонала; ини</w:t>
        <w:softHyphen/>
        <w:t>циатива.</w:t>
      </w:r>
    </w:p>
    <w:p>
      <w:pPr>
        <w:pStyle w:val="Normal1"/>
        <w:spacing w:lineRule="auto" w:line="240"/>
        <w:ind w:left="40" w:firstLine="244"/>
        <w:rPr/>
      </w:pPr>
      <w:r>
        <w:rPr>
          <w:sz w:val="24"/>
        </w:rPr>
        <w:t xml:space="preserve">Другие представители административной школы:  М. Блюмфилд, разработал концепцию </w:t>
      </w:r>
      <w:r>
        <w:rPr>
          <w:i/>
          <w:sz w:val="24"/>
        </w:rPr>
        <w:t>управле</w:t>
        <w:softHyphen/>
        <w:t>ния рабочей силой</w:t>
      </w:r>
      <w:r>
        <w:rPr>
          <w:sz w:val="24"/>
        </w:rPr>
        <w:t xml:space="preserve"> (1917), М. Вебер, предложил концеп</w:t>
        <w:softHyphen/>
        <w:t xml:space="preserve">цию </w:t>
      </w:r>
      <w:r>
        <w:rPr>
          <w:i/>
          <w:sz w:val="24"/>
        </w:rPr>
        <w:t>рациональной бюрократии</w:t>
      </w:r>
      <w:r>
        <w:rPr>
          <w:sz w:val="24"/>
        </w:rPr>
        <w:t xml:space="preserve"> (1921). Он также дал характеристику идеальных типов господства и выдвинул положение, согласно которому бюрократия — порядок, устанавливаемый правилами, является самой эффективной формой человеческой организации.</w:t>
      </w:r>
    </w:p>
    <w:p>
      <w:pPr>
        <w:pStyle w:val="Normal1"/>
        <w:spacing w:lineRule="auto" w:line="240"/>
        <w:ind w:left="40" w:firstLine="320"/>
        <w:rPr/>
      </w:pPr>
      <w:r>
        <w:rPr>
          <w:sz w:val="24"/>
        </w:rPr>
        <w:t>Основная черта классической школы (научной и администра</w:t>
        <w:softHyphen/>
        <w:t>тивной) заключается в утверждении, что существует только один способ достижения эффективности производства. Поэтому цель классических управленцев состояла в том, чтобы обнаружить этот совершенный и единственно приемлемый метод управления.</w:t>
      </w:r>
    </w:p>
    <w:p>
      <w:pPr>
        <w:pStyle w:val="Normal1"/>
        <w:spacing w:lineRule="auto" w:line="240"/>
        <w:rPr/>
      </w:pPr>
      <w:r>
        <w:rPr>
          <w:sz w:val="24"/>
        </w:rPr>
        <w:t>Определенный прорыв в области управления, ознаменовав</w:t>
        <w:softHyphen/>
        <w:t xml:space="preserve">шийся появлением </w:t>
      </w:r>
      <w:r>
        <w:rPr>
          <w:i/>
          <w:sz w:val="24"/>
        </w:rPr>
        <w:t>школы человеческих отношений</w:t>
      </w:r>
      <w:r>
        <w:rPr>
          <w:sz w:val="24"/>
        </w:rPr>
        <w:t xml:space="preserve"> (поведенчес</w:t>
        <w:softHyphen/>
        <w:t>кой школы), был сделан на рубеже 30-х годов. В ее основу положены достижения психологии и социологии (наук о чело</w:t>
        <w:softHyphen/>
        <w:t>веческом поведении). Поэтому в рамках этого учения в процессе управления предлагалось сосредоточивать основное внимание на работнике, а не на его задании. Родоначальником принято считать Э. Мэйо. Он обнаружил, что группа рабочих — это социальная система, в которой есть собственные системы кон</w:t>
        <w:softHyphen/>
        <w:t>троля. Определенным образом воздействуя на такую систему, можно улучшить, считал он, результаты труда.</w:t>
      </w:r>
    </w:p>
    <w:p>
      <w:pPr>
        <w:pStyle w:val="Normal1"/>
        <w:spacing w:lineRule="auto" w:line="240"/>
        <w:rPr/>
      </w:pPr>
      <w:r>
        <w:rPr>
          <w:sz w:val="24"/>
        </w:rPr>
        <w:t>А. Маслоу  предложил следующую классификацию потребностей личности: физиологические; безопасности существования; соци</w:t>
        <w:softHyphen/>
        <w:t>альные (принадлежность к коллективу, общение, внимание к себе, забота о других и пр.); престижные (авторитет, служебный статус, чувство собственного достоинства, самоуважение); само</w:t>
        <w:softHyphen/>
        <w:t>выражения, полного использования своих возможностей, дости</w:t>
        <w:softHyphen/>
        <w:t>жения целей и личного роста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Не менее популярно в школе человеческих отношений и учение Д. Макгрегора (1960). В основе его теории </w:t>
      </w:r>
      <w:r>
        <w:rPr>
          <w:i/>
          <w:sz w:val="24"/>
        </w:rPr>
        <w:t>(X</w:t>
      </w:r>
      <w:r>
        <w:rPr>
          <w:sz w:val="24"/>
        </w:rPr>
        <w:t xml:space="preserve"> и У) лежат следующие характеристики работников: теория </w:t>
      </w:r>
      <w:r>
        <w:rPr>
          <w:i/>
          <w:sz w:val="24"/>
        </w:rPr>
        <w:t>Х —</w:t>
      </w:r>
      <w:r>
        <w:rPr>
          <w:sz w:val="24"/>
        </w:rPr>
        <w:t xml:space="preserve"> средний индивидуум туповат, стремится увиль</w:t>
        <w:softHyphen/>
        <w:t>нуть от труда, поэтому его необходимо постоянно принуждать, понукать, контролировать и направлять. Человек такой катего</w:t>
        <w:softHyphen/>
        <w:t>рии предпочитает, чтобы им руководили, стремится избегать ответственности, беспокоится лишь о собственной безопасности; теория У — люди от природы не пассивны, а стали такими в результате работы в организации. У данной категории работни</w:t>
        <w:softHyphen/>
        <w:t>ков затраты физического и умственного труда так же естествен</w:t>
        <w:softHyphen/>
        <w:t>ны и необходимы, как игры на отдыхе. Такой человек не только принимает на себя ответственность, но и стремится к ней. Он не нуждается в контроле со стороны, так как способен сам себя контролировать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IV. Информационный период (с 1960 г. по настоящее время).</w:t>
      </w:r>
      <w:r>
        <w:rPr>
          <w:sz w:val="24"/>
        </w:rPr>
        <w:t xml:space="preserve"> Более поздние теории управления разработаны в основ</w:t>
        <w:softHyphen/>
        <w:t xml:space="preserve">ном представителями </w:t>
      </w:r>
      <w:r>
        <w:rPr>
          <w:i/>
          <w:sz w:val="24"/>
        </w:rPr>
        <w:t>количественной школы,</w:t>
      </w:r>
      <w:r>
        <w:rPr>
          <w:sz w:val="24"/>
        </w:rPr>
        <w:t xml:space="preserve"> часто называемой </w:t>
      </w:r>
      <w:r>
        <w:rPr>
          <w:i/>
          <w:sz w:val="24"/>
        </w:rPr>
        <w:t>управленческой.</w:t>
      </w:r>
      <w:r>
        <w:rPr>
          <w:sz w:val="24"/>
        </w:rPr>
        <w:t xml:space="preserve"> Ее появление — следствие применения матема</w:t>
        <w:softHyphen/>
        <w:t>тики и компьютеров в управлении. Представители этой школы рассматривают управление как логический процесс, который может быть выражен математически. В 60-е годы начинается широкая разработка концепций управления, опирающихся на использование математического аппарата, с помощью которого достигается интеграция математического анализа и субъектив</w:t>
        <w:softHyphen/>
        <w:t>ных решений управленцев.</w:t>
      </w:r>
    </w:p>
    <w:p>
      <w:pPr>
        <w:pStyle w:val="Normal1"/>
        <w:spacing w:lineRule="auto" w:line="240"/>
        <w:rPr/>
      </w:pPr>
      <w:r>
        <w:rPr>
          <w:sz w:val="24"/>
        </w:rPr>
        <w:t>В современных условиях математические методы использу</w:t>
        <w:softHyphen/>
        <w:t>ются практически во всех направлениях управленческой науки.</w:t>
      </w:r>
    </w:p>
    <w:p>
      <w:pPr>
        <w:pStyle w:val="Normal1"/>
        <w:spacing w:lineRule="auto" w:line="240"/>
        <w:ind w:hanging="0"/>
        <w:rPr/>
      </w:pPr>
      <w:r>
        <w:rPr>
          <w:i/>
          <w:sz w:val="24"/>
        </w:rPr>
        <w:t>Системный подход</w:t>
      </w:r>
      <w:r>
        <w:rPr>
          <w:sz w:val="24"/>
        </w:rPr>
        <w:t xml:space="preserve"> в управлении связан с применением общей теории систем для решения управленческих задач. Он предпо</w:t>
        <w:softHyphen/>
        <w:t xml:space="preserve">лагает, что руководители должны рассматривать организацию как совокупность взаимосвязанных элементов, таких, как люди, структура, задачи, технология, ресурсы. Главная идея системной теории такова: ни одно действие не предпринимается в изоляции от других. Каждое решение имеет последствия для всей системы.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70-е годы появилась идея </w:t>
      </w:r>
      <w:r>
        <w:rPr>
          <w:i/>
          <w:sz w:val="24"/>
        </w:rPr>
        <w:t>открытой системы.</w:t>
      </w:r>
      <w:r>
        <w:rPr>
          <w:sz w:val="24"/>
        </w:rPr>
        <w:t xml:space="preserve"> Организа</w:t>
        <w:softHyphen/>
        <w:t>ция как открытая система имеет тенденцию приспосабливаться к весьма многообразной внутренней среде. Такая система не является самообеспечивающейся, зависит от энергии, информа</w:t>
        <w:softHyphen/>
        <w:t>ции и материалов, поступающих извне, имеет способность при</w:t>
        <w:softHyphen/>
        <w:t>спосабливаться к изменениям во внешней среде.</w:t>
      </w:r>
    </w:p>
    <w:p>
      <w:pPr>
        <w:pStyle w:val="Normal1"/>
        <w:spacing w:lineRule="auto" w:line="240"/>
        <w:rPr/>
      </w:pPr>
      <w:r>
        <w:rPr>
          <w:sz w:val="24"/>
        </w:rPr>
        <w:t>С точки зрения экономики организации наиболее существен</w:t>
        <w:softHyphen/>
        <w:t xml:space="preserve">ные в научно-методическом плане результаты были получены в рамках </w:t>
      </w:r>
      <w:r>
        <w:rPr>
          <w:i/>
          <w:sz w:val="24"/>
        </w:rPr>
        <w:t>ситуационного подхода:</w:t>
      </w:r>
      <w:r>
        <w:rPr>
          <w:sz w:val="24"/>
        </w:rPr>
        <w:t xml:space="preserve"> формы, методы, системы, стили управления должны существенно варьироваться в зависимости от сложившейся ситуации, т.е. центральное место должна зани</w:t>
        <w:softHyphen/>
        <w:t xml:space="preserve">мать ситуация. Это конкретный набор обстоятельств, которые сильно влияют на организацию в данное конкретное время. </w:t>
      </w:r>
    </w:p>
    <w:p>
      <w:pPr>
        <w:pStyle w:val="Normal1"/>
        <w:spacing w:lineRule="auto" w:line="240"/>
        <w:ind w:firstLine="280"/>
        <w:rPr/>
      </w:pPr>
      <w:r>
        <w:rPr>
          <w:sz w:val="24"/>
        </w:rPr>
        <w:t>Социальная сфера управ</w:t>
        <w:softHyphen/>
        <w:t>ления становится относительно самостоятельной, многострук</w:t>
        <w:softHyphen/>
        <w:t>турной и массовой с точки зрения как объекта воздействия, так и его субъекта, появляется особый</w:t>
      </w:r>
      <w:r>
        <w:rPr>
          <w:b/>
          <w:sz w:val="24"/>
        </w:rPr>
        <w:t xml:space="preserve"> </w:t>
      </w:r>
      <w:r>
        <w:rPr>
          <w:sz w:val="24"/>
        </w:rPr>
        <w:t>тип управленца — рыночный.</w:t>
      </w:r>
      <w:r>
        <w:rPr>
          <w:b/>
          <w:sz w:val="24"/>
        </w:rPr>
        <w:t xml:space="preserve"> </w:t>
      </w:r>
      <w:r>
        <w:rPr>
          <w:sz w:val="24"/>
        </w:rPr>
        <w:t>Каждый муниципальный менеджер становится своего рода предпринимателем в сфере управления, успешно конкурирующим с государственным управлением, что создает необходимые общественные противовесы, без которых чиновничий аппарат на всех уровнях управления бюрократизи</w:t>
        <w:softHyphen/>
        <w:t>руется, вырождается и деградирует. Как показал мировой опыт, это главный механизм формирования ответственной и профес</w:t>
        <w:softHyphen/>
        <w:t>сиональной команды не только менеджеров, но и государствен</w:t>
        <w:softHyphen/>
        <w:t>ных органов управления.</w:t>
      </w:r>
    </w:p>
    <w:p>
      <w:pPr>
        <w:pStyle w:val="Normal1"/>
        <w:spacing w:lineRule="auto" w:line="240"/>
        <w:ind w:left="80" w:firstLine="300"/>
        <w:rPr/>
      </w:pPr>
      <w:r>
        <w:rPr>
          <w:sz w:val="24"/>
        </w:rPr>
        <w:t>В результате буржуазной революции появился класс менеджеров взамен капиталисто. Стало возможным говорить о новом радикальном перевороте в обществе. Наряду с менеджментом усиливается и государствен</w:t>
        <w:softHyphen/>
        <w:t>ное управление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длинная история менеджмента начинается с движения, во главе которого стояла группа передовых западных инженеров конца XIX — начала XX вв. К ним относят Ф. Тейлора (тейлоризм), А. Файоля, Г. Эмерсона и др. В центре их внима</w:t>
        <w:softHyphen/>
        <w:t>ния стояли вопросы повышения производительности труда и налаживания социальных отношений на предприятии. Теорети</w:t>
        <w:softHyphen/>
        <w:t xml:space="preserve">ческий фундамент современного менеджмента заложен трудами А. Маслоу, Э. Майо, П. Дракера, которые послужили исходной точкой для практических разработок в области гуманизации труда и новых форм организации управления, стали основой специальной управленческой функции, называемой </w:t>
      </w:r>
      <w:r>
        <w:rPr>
          <w:i/>
          <w:sz w:val="24"/>
        </w:rPr>
        <w:t>управление персоналом</w:t>
      </w:r>
      <w:r>
        <w:rPr>
          <w:sz w:val="24"/>
        </w:rPr>
        <w:t xml:space="preserve"> или, более широко, </w:t>
      </w:r>
      <w:r>
        <w:rPr>
          <w:i/>
          <w:sz w:val="24"/>
        </w:rPr>
        <w:t>управление человеческими ре</w:t>
        <w:softHyphen/>
        <w:t>сурсами,</w:t>
      </w:r>
      <w:r>
        <w:rPr>
          <w:sz w:val="24"/>
        </w:rPr>
        <w:t xml:space="preserve"> что во многом тождественно понятию </w:t>
      </w:r>
      <w:r>
        <w:rPr>
          <w:i/>
          <w:sz w:val="24"/>
        </w:rPr>
        <w:t>социальный ме</w:t>
        <w:softHyphen/>
        <w:t>неджмент.</w:t>
      </w:r>
    </w:p>
    <w:p>
      <w:pPr>
        <w:pStyle w:val="Normal1"/>
        <w:spacing w:lineRule="auto" w:line="240"/>
        <w:rPr/>
      </w:pPr>
      <w:r>
        <w:rPr>
          <w:sz w:val="24"/>
        </w:rPr>
        <w:t>Основные суждения по управлению, высказанные в трудах этих ученых и всех их последователей вплоть до настоящего времени, посвящены управленческой деятельности — соедине</w:t>
        <w:softHyphen/>
        <w:t>нию в управлении научного знания, технических средств, тру</w:t>
        <w:softHyphen/>
        <w:t>довых и эвристических способностей человека. Именно этими исследователями были открыты и введены в действие огромные резервы рационализации систем управления, а на этой базе и с помощью управления — всей общественной и частной жизнеде</w:t>
        <w:softHyphen/>
        <w:t>ятельности людей. Управленческой деятельности посвящена об</w:t>
        <w:softHyphen/>
        <w:t>ширная и разноплановая научная литература, которую полезно и необходимо изучать каждому управленцу.</w:t>
      </w:r>
    </w:p>
    <w:p>
      <w:pPr>
        <w:pStyle w:val="Normal1"/>
        <w:spacing w:lineRule="auto" w:line="240"/>
        <w:rPr/>
      </w:pPr>
      <w:r>
        <w:rPr>
          <w:sz w:val="24"/>
        </w:rPr>
        <w:t>История мирового социального управления насчитывает несколько управленческих революций, знаменую</w:t>
        <w:softHyphen/>
        <w:t>щих собой поворотные моменты в теории и практике управле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ервая управленческая революция привела к возникновению власти жрецов и зарождению письменности в результате дело</w:t>
        <w:softHyphen/>
        <w:t>вого общения и калькуляци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Вторая связана с именем вавилонского царя Хаммурапи, давшего образцы сугубо светского аристократического стиля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управления.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>Основным итогом третьей революции в управлении, отно</w:t>
        <w:softHyphen/>
        <w:t>симой по времени к царствованию Навуходоносора II, явилось соединение государственных плановых методов регулирования с производственной деятельностью.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>Четвертая совпала с зарождением капитализма и началом индустриального прогресса европейской цивилизации. Инду</w:t>
        <w:softHyphen/>
        <w:t>стриальная революция доказала, что чисто управленческие функции не менее важны, чем финансовые или технические.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>Пятая управленческая революция ознаменовалась приходом новой социальной силы — профессиональных менеджеров, клас</w:t>
        <w:softHyphen/>
        <w:t>са управляющих, который стал господствующим в сфере управления материальным и духовным производством.</w:t>
      </w:r>
    </w:p>
    <w:p>
      <w:pPr>
        <w:pStyle w:val="Normal1"/>
        <w:spacing w:lineRule="auto" w:line="240"/>
        <w:rPr/>
      </w:pPr>
      <w:r>
        <w:rPr>
          <w:sz w:val="24"/>
        </w:rPr>
        <w:t>Начало развития управленческой науки в России было поло</w:t>
        <w:softHyphen/>
        <w:t>жено в XVII в. и преимущественно в рамках теории государст</w:t>
        <w:softHyphen/>
        <w:t>венного управления. В развитии этой системы важную роль сыграл А.Л. Ордин-Нащокин (1605-1680), сделавший попытку введения городского самоуправления в западных приграничных городах России. А.Л. Ордин-Нащокин считается одним из пер</w:t>
        <w:softHyphen/>
        <w:t>вых русских управленцев, поставившим вопрос о развитии не только стратегического, но и тактического (на микроуровне) управления,</w:t>
      </w:r>
    </w:p>
    <w:p>
      <w:pPr>
        <w:pStyle w:val="Normal1"/>
        <w:spacing w:lineRule="auto" w:line="240"/>
        <w:ind w:left="80" w:firstLine="220"/>
        <w:rPr/>
      </w:pPr>
      <w:r>
        <w:rPr>
          <w:sz w:val="24"/>
        </w:rPr>
        <w:t xml:space="preserve">Особую эпоху в развитии российской теории управления составляют </w:t>
      </w:r>
      <w:r>
        <w:rPr>
          <w:i/>
          <w:sz w:val="24"/>
        </w:rPr>
        <w:t>петровские реформы по совершенствованию управ</w:t>
        <w:softHyphen/>
        <w:t>ления экономикой.</w:t>
      </w:r>
      <w:r>
        <w:rPr>
          <w:sz w:val="24"/>
        </w:rPr>
        <w:t xml:space="preserve"> Круг управленческих действий Петра I весь</w:t>
        <w:softHyphen/>
        <w:t>ма широк — от изменения летосчисления до создания нового государственного управленческого аппарата. Детализируя и кон</w:t>
        <w:softHyphen/>
        <w:t>кретизируя управленческие аспекты периода правления Петра I, можно выделить следующие преобразования в центральном и местном управлении:</w:t>
      </w:r>
    </w:p>
    <w:p>
      <w:pPr>
        <w:pStyle w:val="Normal1"/>
        <w:spacing w:lineRule="auto" w:line="240"/>
        <w:ind w:left="80" w:firstLine="220"/>
        <w:rPr/>
      </w:pPr>
      <w:r>
        <w:rPr>
          <w:sz w:val="24"/>
        </w:rPr>
        <w:t>развитие крупной промышленности и государственная под</w:t>
        <w:softHyphen/>
        <w:t>держка ремесленных производств;</w:t>
      </w:r>
    </w:p>
    <w:p>
      <w:pPr>
        <w:pStyle w:val="Normal1"/>
        <w:spacing w:lineRule="auto" w:line="240"/>
        <w:ind w:left="80" w:firstLine="220"/>
        <w:rPr>
          <w:sz w:val="24"/>
        </w:rPr>
      </w:pPr>
      <w:r>
        <w:rPr>
          <w:sz w:val="24"/>
        </w:rPr>
        <w:t>содействие развитию сельского хозяйства;</w:t>
      </w:r>
    </w:p>
    <w:p>
      <w:pPr>
        <w:pStyle w:val="Normal1"/>
        <w:spacing w:lineRule="auto" w:line="240"/>
        <w:ind w:left="80" w:firstLine="220"/>
        <w:rPr>
          <w:sz w:val="24"/>
        </w:rPr>
      </w:pPr>
      <w:r>
        <w:rPr>
          <w:sz w:val="24"/>
        </w:rPr>
        <w:t>укрепление финансовой системы;</w:t>
      </w:r>
    </w:p>
    <w:p>
      <w:pPr>
        <w:pStyle w:val="Normal1"/>
        <w:spacing w:lineRule="auto" w:line="240"/>
        <w:ind w:left="80" w:firstLine="220"/>
        <w:rPr>
          <w:sz w:val="24"/>
        </w:rPr>
      </w:pPr>
      <w:r>
        <w:rPr>
          <w:sz w:val="24"/>
        </w:rPr>
        <w:t>активизация развития внешней и внутренней торговли.</w:t>
      </w:r>
    </w:p>
    <w:p>
      <w:pPr>
        <w:pStyle w:val="Normal1"/>
        <w:spacing w:lineRule="auto" w:line="240"/>
        <w:ind w:left="80" w:firstLine="220"/>
        <w:rPr/>
      </w:pPr>
      <w:r>
        <w:rPr>
          <w:sz w:val="24"/>
        </w:rPr>
        <w:t>Законодательные акты Петра I — указы, регламенты, ин</w:t>
        <w:softHyphen/>
        <w:t>струкции и контроль за их исполнением — регулировали раз</w:t>
        <w:softHyphen/>
        <w:t>личные сферы деятельности государства, по сути это было государственным управлением.</w:t>
      </w:r>
    </w:p>
    <w:p>
      <w:pPr>
        <w:pStyle w:val="Normal1"/>
        <w:spacing w:lineRule="auto" w:line="240"/>
        <w:ind w:left="120" w:firstLine="280"/>
        <w:rPr/>
      </w:pPr>
      <w:r>
        <w:rPr>
          <w:sz w:val="24"/>
        </w:rPr>
        <w:t>Особую роль в сфере управления в России сыграл М.М. Спе</w:t>
        <w:softHyphen/>
        <w:t>ранский (1772-1839). Цель преобразований он видел в придании самодержавию внешней формы конституционной монархии, опи</w:t>
        <w:softHyphen/>
        <w:t>рающейся на силу закона. Систему власти М.М. Сперанский предложил разделить на три части: законодательную, исполни</w:t>
        <w:softHyphen/>
        <w:t xml:space="preserve">тельную и судебную. Законодательные вопросы должны были находиться в ведении Государственной Думы, суда — в ведении Сената, управления государством — в ведении министерств, ответственных перед Думой. В 1864 г. Александр </w:t>
      </w:r>
      <w:r>
        <w:rPr>
          <w:sz w:val="24"/>
          <w:lang w:val="en-US"/>
        </w:rPr>
        <w:t>II</w:t>
      </w:r>
      <w:r>
        <w:rPr>
          <w:sz w:val="24"/>
        </w:rPr>
        <w:t xml:space="preserve"> утвердил "Положение о губернских и уездных земских учреждениях", которым вводилось всесослов</w:t>
        <w:softHyphen/>
        <w:t>ное самоуправление.</w:t>
      </w:r>
    </w:p>
    <w:p>
      <w:pPr>
        <w:pStyle w:val="Normal1"/>
        <w:spacing w:lineRule="auto" w:line="240"/>
        <w:ind w:left="120" w:firstLine="2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120" w:firstLine="2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120" w:firstLine="2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120" w:firstLine="2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120" w:firstLine="2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120" w:firstLine="280"/>
        <w:rPr>
          <w:b/>
          <w:b/>
          <w:sz w:val="24"/>
        </w:rPr>
      </w:pPr>
      <w:r>
        <w:rPr>
          <w:b/>
          <w:sz w:val="24"/>
        </w:rPr>
        <w:t>4. Принципы социального управления.</w:t>
      </w:r>
    </w:p>
    <w:p>
      <w:pPr>
        <w:pStyle w:val="Normal1"/>
        <w:spacing w:lineRule="auto" w:line="240"/>
        <w:ind w:left="120" w:first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rPr/>
      </w:pPr>
      <w:r>
        <w:rPr>
          <w:sz w:val="24"/>
        </w:rPr>
        <w:t>Под принципами социального управления следует понимать правила, основные положения и нормы поведения, которыми руководствуются органы управления в социальных условиях, сложившихся в обществе. Они определяют требования к систе</w:t>
        <w:softHyphen/>
        <w:t>ме, структуре, процессу и механизму социального управления. Принципы управления представляют собой результат обобщения людьми объективно действующих законов и закономерностей, присущих им общих черт, характерных фактов и признаков, которые становятся общим началом их деятельности. Следова</w:t>
        <w:softHyphen/>
        <w:t>тельно, принципы социального управления — это руководящие идеи, исходные положения, отражающие законы развития отно</w:t>
        <w:softHyphen/>
        <w:t>шений управления. Взаимосвязь принципов, законов и законо</w:t>
        <w:softHyphen/>
        <w:t>мерностей можно представить в такой последовательности: зако</w:t>
        <w:softHyphen/>
        <w:t>ны социального развития - социальные законы соответствую</w:t>
        <w:softHyphen/>
        <w:t>щего периода (этапа) социального развития - законы и законо</w:t>
        <w:softHyphen/>
        <w:t>мерности социального управления - принципы социального управления. При этом важное различие между принципами и методами социального управления состоит в том, что принципы управления не выбирают — им следуют.</w:t>
      </w:r>
    </w:p>
    <w:p>
      <w:pPr>
        <w:pStyle w:val="Normal1"/>
        <w:spacing w:lineRule="auto" w:line="240"/>
        <w:ind w:left="80" w:hanging="0"/>
        <w:rPr>
          <w:sz w:val="24"/>
        </w:rPr>
      </w:pPr>
      <w:r>
        <w:rPr>
          <w:sz w:val="24"/>
        </w:rPr>
        <w:t>К основным принципам социального управления относят:</w:t>
      </w:r>
    </w:p>
    <w:p>
      <w:pPr>
        <w:pStyle w:val="Normal1"/>
        <w:ind w:left="12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нцип единоначалия в принятии решений и коллегиаль</w:t>
        <w:softHyphen/>
        <w:t>ности при их обсуждении;</w:t>
      </w:r>
    </w:p>
    <w:p>
      <w:pPr>
        <w:pStyle w:val="Normal1"/>
        <w:ind w:left="12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единства воздействия всех методов управления для поддер</w:t>
        <w:softHyphen/>
        <w:t>жания целостности социальной системы;</w:t>
      </w:r>
    </w:p>
    <w:p>
      <w:pPr>
        <w:pStyle w:val="Normal1"/>
        <w:spacing w:lineRule="auto" w:line="240"/>
        <w:ind w:left="12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четания отраслевого и территориального управления;</w:t>
      </w:r>
    </w:p>
    <w:p>
      <w:pPr>
        <w:pStyle w:val="Normal1"/>
        <w:spacing w:lineRule="auto" w:line="240"/>
        <w:ind w:left="12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оритетности в достижении стратегических целей;</w:t>
      </w:r>
    </w:p>
    <w:p>
      <w:pPr>
        <w:pStyle w:val="Normal1"/>
        <w:spacing w:lineRule="auto" w:line="240"/>
        <w:ind w:left="12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учности социального управления;</w:t>
      </w:r>
    </w:p>
    <w:p>
      <w:pPr>
        <w:pStyle w:val="Normal1"/>
        <w:spacing w:lineRule="auto" w:line="240"/>
        <w:ind w:left="12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гнозирования социального управления;</w:t>
      </w:r>
    </w:p>
    <w:p>
      <w:pPr>
        <w:pStyle w:val="Normal1"/>
        <w:spacing w:lineRule="auto" w:line="240"/>
        <w:ind w:left="12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отивации (стимулирования) труда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       • </w:t>
      </w:r>
      <w:r>
        <w:rPr>
          <w:sz w:val="24"/>
        </w:rPr>
        <w:t>ответственности за результаты социального управления;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рационального подбора, подготовки, расстановки и исполь</w:t>
        <w:softHyphen/>
        <w:t>зования кадров;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экономичности и эффективности управления;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системности (рассмотрение объекта или субъекта управле</w:t>
        <w:softHyphen/>
        <w:t>ния как системы, состоящей из различных звеньев);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иерархичности (рассмотрение систем как многоступенча</w:t>
        <w:softHyphen/>
        <w:t>тых, многоуровневых, которые требуют деления на элементы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при этом каждая ступень управляет нижестоящей ступенью и одновременно является объектом управления по отношению к вышестоящему уровню);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 xml:space="preserve"> • </w:t>
      </w:r>
      <w:r>
        <w:rPr>
          <w:sz w:val="24"/>
        </w:rPr>
        <w:t>необходимого разнообразия (управляющая система должна обладать не меньшей сложностью и разнообразием, чем управ</w:t>
        <w:softHyphen/>
        <w:t>ляемая система);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 xml:space="preserve"> • </w:t>
      </w:r>
      <w:r>
        <w:rPr>
          <w:sz w:val="24"/>
        </w:rPr>
        <w:t>обязательности обратной связи (получение информации о результатах воздействия управляющей системы на управляемую систему путем сравнения фактического состояния с заданным);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сочетания единоначалия и коллегиальности;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ситуационного управления по прогнозированию возмущений;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программно-целевой;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делегирования полномочий;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гуманизма и нравственности в управлении;</w:t>
      </w:r>
    </w:p>
    <w:p>
      <w:pPr>
        <w:pStyle w:val="Normal1"/>
        <w:spacing w:lineRule="auto" w:line="240"/>
        <w:ind w:left="40" w:firstLine="300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гласности в принятии решения.</w:t>
      </w:r>
    </w:p>
    <w:p>
      <w:pPr>
        <w:pStyle w:val="Normal1"/>
        <w:spacing w:lineRule="auto" w:line="240"/>
        <w:ind w:firstLine="360"/>
        <w:rPr>
          <w:sz w:val="24"/>
        </w:rPr>
      </w:pPr>
      <w:r>
        <w:rPr>
          <w:sz w:val="24"/>
        </w:rPr>
        <w:t>Принцип позволяет формировать систему методов и выби</w:t>
        <w:softHyphen/>
        <w:t>рать каждый метод в отдельности, но каждый отдельный метод не имеет такого же воздействия на принципы управления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Таким образом, принципы социального управления должны: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 xml:space="preserve">• </w:t>
      </w:r>
      <w:r>
        <w:rPr>
          <w:sz w:val="24"/>
        </w:rPr>
        <w:t>основываться на законах развития общества,</w:t>
      </w:r>
      <w:r>
        <w:rPr>
          <w:b/>
          <w:sz w:val="24"/>
        </w:rPr>
        <w:t xml:space="preserve"> </w:t>
      </w:r>
      <w:r>
        <w:rPr>
          <w:sz w:val="24"/>
        </w:rPr>
        <w:t>на законах управления;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 xml:space="preserve">• </w:t>
      </w:r>
      <w:r>
        <w:rPr>
          <w:sz w:val="24"/>
        </w:rPr>
        <w:t>соответствовать целям социального управления и отражать основные свойства, связи и отношения управления;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 xml:space="preserve">• </w:t>
      </w:r>
      <w:r>
        <w:rPr>
          <w:sz w:val="24"/>
        </w:rPr>
        <w:t>учитывать временные и территориальные аспекты процес</w:t>
        <w:softHyphen/>
        <w:t>сов социального управления;</w:t>
      </w:r>
    </w:p>
    <w:p>
      <w:pPr>
        <w:pStyle w:val="Normal1"/>
        <w:spacing w:lineRule="auto" w:line="240"/>
        <w:ind w:left="80" w:firstLine="3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необходимых случаях иметь правовое оформление, полу</w:t>
        <w:softHyphen/>
        <w:t>чать закрепление в различных нормативных документах.</w:t>
      </w:r>
    </w:p>
    <w:p>
      <w:pPr>
        <w:pStyle w:val="Normal1"/>
        <w:spacing w:lineRule="auto" w:line="240"/>
        <w:ind w:left="80" w:firstLine="300"/>
        <w:rPr/>
      </w:pPr>
      <w:r>
        <w:rPr>
          <w:sz w:val="24"/>
        </w:rPr>
        <w:t>Системы принципов управления изменяются в процессе раз</w:t>
        <w:softHyphen/>
        <w:t>вития и социального управления. Тем не менее, основные прин</w:t>
        <w:softHyphen/>
        <w:t>ципы управления полностью исчезнуть не могут, так как выра</w:t>
        <w:softHyphen/>
        <w:t>жают требования к системе социального управления. Формы же и методы использования этих принципов на различных этапах социального развития могут и должны быть различными.</w:t>
      </w:r>
    </w:p>
    <w:p>
      <w:pPr>
        <w:pStyle w:val="Normal1"/>
        <w:spacing w:lineRule="auto" w:line="240"/>
        <w:ind w:left="120" w:firstLine="2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120" w:firstLine="280"/>
        <w:rPr>
          <w:sz w:val="24"/>
        </w:rPr>
      </w:pPr>
      <w:r>
        <w:rPr>
          <w:sz w:val="24"/>
        </w:rPr>
      </w:r>
    </w:p>
    <w:p>
      <w:pPr>
        <w:pStyle w:val="FR1"/>
        <w:ind w:left="28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етоды социального управления</w:t>
      </w:r>
    </w:p>
    <w:p>
      <w:pPr>
        <w:pStyle w:val="FR1"/>
        <w:ind w:left="28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/>
        <w:ind w:firstLine="284"/>
        <w:rPr/>
      </w:pPr>
      <w:r>
        <w:rPr>
          <w:i/>
          <w:sz w:val="24"/>
        </w:rPr>
        <w:t>Метод управления —</w:t>
      </w:r>
      <w:r>
        <w:rPr>
          <w:sz w:val="24"/>
        </w:rPr>
        <w:t xml:space="preserve"> это совокупность приемов и способов воздействия на управляемый объект для достижения поставлен</w:t>
        <w:softHyphen/>
        <w:t>ных целей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Характеризуя методы управления, необходимо раскрыть их направленность, содержание и организационную форму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Направленность методов управления ориентирована на сис</w:t>
        <w:softHyphen/>
        <w:t>тему (объект) управления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Содержание — это специфика приемов и способов воздейст</w:t>
        <w:softHyphen/>
        <w:t>вия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Организационная форма — воздействие на конкретно сло</w:t>
        <w:softHyphen/>
        <w:t>жившуюся ситуацию. Это может быть прямое (непосредствен</w:t>
        <w:softHyphen/>
        <w:t>ное) или косвенное (постановка задачи и создание стимулирую</w:t>
        <w:softHyphen/>
        <w:t>щих условий) воздействие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практике управления, как правило, одновременно приме</w:t>
        <w:softHyphen/>
        <w:t>няют различные методы и их сочетание (комбинации), которые органически дополняют друг друга, находятся в состоянии ди</w:t>
        <w:softHyphen/>
        <w:t>намического равновесия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Можно выделить следующие методы управления: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оциальные и социально-психологические, применяемые с целью повышения социальной активности людей;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экономические, обусловленные экономическими стимулами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организационно-административные, основанные на прямых директивных указаниях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самоуправление как разновидность саморегулирования соци</w:t>
        <w:softHyphen/>
        <w:t>альной системы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более общем виде все методы управляющего воздействия можно разделить на две группы: основные и комплексные. К основным относятся такие, в которых четко выделяется содер</w:t>
        <w:softHyphen/>
        <w:t>жательный аспект по признаку соответствия методов управления требованиям тех или иных объективных законов (например, социальных, экономических, организационно-технических и др.). Сложными, или комплексными, методами социального управления являются комбинации основных методов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По содержанию методы социального управления отражают требования различных объективных законов социального разви</w:t>
        <w:softHyphen/>
        <w:t>тия: экономических, организационно-технических, демографи</w:t>
        <w:softHyphen/>
        <w:t>ческих, социологических, психологических и т.д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оциальные методы управления связаны со способами до</w:t>
        <w:softHyphen/>
        <w:t>стижения социальных целей общества не только экономической, организационно-административной мотивацией человеческого поведения, но и непосредственно: через постановку социальных целей, повышение качества жизни, укрепление социальных ор</w:t>
        <w:softHyphen/>
        <w:t>ганизаций, повышение социальной зрелости общества, его от</w:t>
        <w:softHyphen/>
        <w:t>дельных структур, и в первую очередь управленцев. Будучи основными, социальные методы выступают и как комплексные, но в этом комплексе в соответствии с требованиями объективных закономерностей (возрастания роли социального) они во многом определяют содержательный аспект управления и задают вектор развития всем другим методам воздействия. Например, наряду с экономическим стимулированием сегодня широко используется стимулирование творческим трудом, большей социальной защи</w:t>
        <w:softHyphen/>
        <w:t>щенностью, качеством социального воздействия, чувством соци</w:t>
        <w:softHyphen/>
        <w:t>альной сопричастности к делам фирмы и т.п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оциальные методы включают широкий спектр методов со</w:t>
        <w:softHyphen/>
        <w:t>циального нормирования, социального регулирования, мораль</w:t>
        <w:softHyphen/>
        <w:t>ного стимулирования и др. Методы социального нормирования позволяют упорядочить социальные отношения между социаль</w:t>
        <w:softHyphen/>
        <w:t>ными группами, коллективами и отдельными работниками путем введения различных социальных норм. Социально-политичес</w:t>
        <w:softHyphen/>
        <w:t>кие методы включают социальное образование и привлечение работников к участию в социальном управлении. К конкретным методам социального нормирования относятся правила внутрен</w:t>
        <w:softHyphen/>
        <w:t>него трудового распорядка, правила внутрифирменного этикета, формы дисциплинарного воздействия. Методы социального ре</w:t>
        <w:softHyphen/>
        <w:t>гулирования применяются для упорядочения социальных отно</w:t>
        <w:softHyphen/>
        <w:t xml:space="preserve">шений путем выявления и регулирования интересов и целей различных коллективов, групп и индивидуумов. К этим методам относятся договоры, взаимные обязательства, системы отбора, распределения и удовлетворения социальных потребностей. 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оциальные методы управления включают социально-психо</w:t>
        <w:softHyphen/>
        <w:t>логические способы и приемы воздействия на процесс формиро</w:t>
        <w:softHyphen/>
        <w:t>вания и развития коллектива, на процессы, протекающие внутри него. Данные методы основаны на использовании социально-психологического механизма, действующего в коллективе, в состав которого входят формальные и неформальные группы, роль и статус личности, система взаимоотношений, социальные потребности и другие социально-психологические аспекты. Со</w:t>
        <w:softHyphen/>
        <w:t>циально-психологические методы управления прежде всего от</w:t>
        <w:softHyphen/>
        <w:t xml:space="preserve">личаются своей мотивационной характеристикой, определяющей направление воздействия. Среди способов мотивации выделяют следующие: внушение, убеждение, подражание, вовлечение, принуждение и понуждение, побуждение и др. 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Психологические методы управления направлены на регули</w:t>
        <w:softHyphen/>
        <w:t>рование отношений между людьми путем оптимального подбора и расстановки персонала. К ним относятся методы комплектова</w:t>
        <w:softHyphen/>
        <w:t>ния малых групп, гуманизации труда, профессионального отбо</w:t>
        <w:softHyphen/>
        <w:t>ра и обучения и др. Методы комплектования малых групп позволяют определить оптимальные количественные и качест</w:t>
        <w:softHyphen/>
        <w:t>венные отношения между работниками с учетом психологичес</w:t>
        <w:softHyphen/>
        <w:t>кой совместимости. К методам гуманизации труда относятся использование психологического воздействия цвета, музыки, исключение монотонности работы, расширение творческих про</w:t>
        <w:softHyphen/>
        <w:t>цессов и т.д. Методы профессионального отбора и обучения направлены на профессиональную ориентацию и подготовку людей, которые по своим психологическим характеристикам наиболее соответствуют требованиям выполняемой работы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целом к социальным и психологическим методам относятся способы управляющего воздействия, опирающиеся на объектив</w:t>
        <w:softHyphen/>
        <w:t>ные законы социального развития и законы психологии. Объек</w:t>
        <w:softHyphen/>
        <w:t>том воздействия здесь являются социальные и психологические процессы на уровне населения, производственного коллектива или его структурного звена, отдельного работника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Экономические методы управления представляют собой спо</w:t>
        <w:softHyphen/>
        <w:t>собы достижения экономических целей управления (средства) на основе реализации требований экономических законов. Иными словами, под экономическими методами в современном значении понимается экономический расчет, основанный на со</w:t>
        <w:softHyphen/>
        <w:t>знательном использовании всей системы экономических законов и категорий рыночной экономики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истема экономического стимулирования есть совокупность разрабатываемых и осуществляемых мероприятий, направленных на усиление заинтересованности персонала и каждого работника и получении возможно высокой прибыли. Экономическое стимулирование опирается на следую</w:t>
        <w:softHyphen/>
        <w:t>щие основные принципы: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взаимосвязь и согласованность целей экономического стиму</w:t>
        <w:softHyphen/>
        <w:t>лирования с целями развития организации;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дифференциация экономического стимулирования, направ</w:t>
        <w:softHyphen/>
        <w:t>ленная на реализацию необходимых изменений в структуре</w:t>
      </w:r>
    </w:p>
    <w:p>
      <w:pPr>
        <w:pStyle w:val="Normal1"/>
        <w:spacing w:lineRule="auto" w:line="240" w:before="20" w:after="0"/>
        <w:ind w:firstLine="284"/>
        <w:rPr>
          <w:sz w:val="24"/>
        </w:rPr>
      </w:pPr>
      <w:r>
        <w:rPr>
          <w:sz w:val="24"/>
        </w:rPr>
        <w:t>производства;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  <w:t>сочетание экономического стимулирования с другими метода</w:t>
        <w:softHyphen/>
        <w:t>ми мотивации;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очетание экономического стимулирования с экономическими санкциями, предусматривающими материальную ответствен</w:t>
        <w:softHyphen/>
        <w:t>ность организаций и отдельных работников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Организационно-административные методы базируются на власти, дисциплине и ответственности. Организационно-админи</w:t>
        <w:softHyphen/>
        <w:t>стративное воздействие осуществляется в следующих основных видах: прямое административное указание, которое имеет обязатель</w:t>
        <w:softHyphen/>
        <w:t>ный характер, адресуется конкретным управляемым объектам или лицам, воздействует на конкретно сложившуюся ситуацию;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установление правил, регулирующих деятельность подчинен</w:t>
        <w:softHyphen/>
        <w:t>ных (нормативное регулирование), выработка стандартных про</w:t>
        <w:softHyphen/>
        <w:t>цедур административного воздействия;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разработка и внедрение рекомендаций по организации и совершенствованию тех или иных процессов, подвергаемых ор</w:t>
        <w:softHyphen/>
        <w:t>ганизационно-административному воздействию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контроль и надзор за деятельностью организаций и отдельных работников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Основной формой реализации и применения организационно-административных методов управления является распорядитель</w:t>
        <w:softHyphen/>
        <w:t>ство и оперативное вмешательство в процесс управления с целью координации усилий его участников для выполнения поставлен</w:t>
        <w:softHyphen/>
        <w:t>ных перед ними задач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целом объективной основой использования организацион</w:t>
        <w:softHyphen/>
        <w:t>но-административных методов управления выступают организа</w:t>
        <w:softHyphen/>
        <w:t>ционные отношения, составляющие часть механизма управле</w:t>
        <w:softHyphen/>
        <w:t>ния. Поскольку через их посредство реализуется одна из важ</w:t>
        <w:softHyphen/>
        <w:t>нейших функций управления — функция организации, задача организационно-административной деятельности состоит в коор</w:t>
        <w:softHyphen/>
        <w:t>динации действий подчиненных. Сколько бы справедливо не критиковали рычаги административного управления, следует иметь в виду, что никакие экономические методы не смогут существовать без организационно-административного воздейст</w:t>
        <w:softHyphen/>
        <w:t>вия, обеспечивающего четкость, дисциплинированность и поря</w:t>
        <w:softHyphen/>
        <w:t>док работы. Важно определить оптимальное сочетание, рацио</w:t>
        <w:softHyphen/>
        <w:t>нальное соотношение организационно-административных, эко</w:t>
        <w:softHyphen/>
        <w:t>номических и социальных методов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Подход, согласно которому сфера воздействия экономичес</w:t>
        <w:softHyphen/>
        <w:t>ких методов расширяется только за счет вытеснения организа</w:t>
        <w:softHyphen/>
        <w:t>ционно-административных методов управления, нельзя при</w:t>
        <w:softHyphen/>
        <w:t>знать правомерным ни с научной, ни с практической точки зрения. Организационно-административные методы в основном опираются на власть руководителя, его права, присущую орга</w:t>
        <w:softHyphen/>
        <w:t>низации дисциплину и ответственность. Однако административ</w:t>
        <w:softHyphen/>
        <w:t>ные методы не следует отождествлять с волевыми и субъектив</w:t>
        <w:softHyphen/>
        <w:t>ными методами руководства, т.е. администрированием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Организационно-административные методы оказывают пря</w:t>
        <w:softHyphen/>
        <w:t>мое воздействие на управляемый объект через приказы, распо</w:t>
        <w:softHyphen/>
        <w:t>ряжения, оперативные указания, отдаваемые письменно или устно, контроль за их выполнением, систему административных средств поддержания трудовой дисциплины и т.д. Они призваны обеспечить организационную четкость и дисциплину труда. Эти методы регламентируются правовыми актами трудового и хозяй</w:t>
        <w:softHyphen/>
        <w:t>ственного законодательства, социального регулирова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рамках организации возможны следующие формы прояв</w:t>
        <w:softHyphen/>
        <w:t>ления организационно-административных методов: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1) обязательное предписание (приказ, запрет и т.п.)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2) договорные методы (консультация, разрешение компро</w:t>
        <w:softHyphen/>
        <w:t>мисса)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3) рекомендации, пожелания (совет, разъяснение, предложе</w:t>
        <w:softHyphen/>
        <w:t>ние, общение и т.п.)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Организационно-административные методы отличает от дру</w:t>
        <w:softHyphen/>
        <w:t>гих четкая адресность директив, обязательность выполнения распоряжений и указаний; их невыполнение рассматривается как прямое нарушение исполнительской дисциплины и влечет за собой определенные взыскания. Это — преимущественно методы принуждения, которые сохраняют свое значение до тех пор, пока труд не превратится в первую жизненную потребность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Одной из главных задач современной системы управления является создание наиболее благоприятных условий для реали</w:t>
        <w:softHyphen/>
        <w:t>зации возможностей управляемой системы, которые появляются благодаря использованию разных методов управляющего воз</w:t>
        <w:softHyphen/>
        <w:t>действия, расширяющих права и ответственность разных субъ</w:t>
        <w:softHyphen/>
        <w:t>ектов самоуправл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амоуправление предстает как процесс превращения челове</w:t>
        <w:softHyphen/>
        <w:t>ка, трудового коллектива из объекта управленческой деятель</w:t>
        <w:softHyphen/>
        <w:t>ности в ее субъект. Это особый вариант организации управле</w:t>
        <w:softHyphen/>
        <w:t>ния, когда каждый из них сам решает вопросы в пределах отведенных полномочий, распределения ресурсов, трудовых функций и совместного заработка. Речь идет об ассоциациях трудящихся, регулирующих реальное соединение работников со средствами производства и распределение по труду, т.е. осущест</w:t>
        <w:softHyphen/>
        <w:t>вляющих ключевые организационно-экономические процессы. Самоуправление в этом смысле соединяет в себе труд и управ</w:t>
        <w:softHyphen/>
        <w:t>ление, иными словами, складывается новый тип социально-эко</w:t>
        <w:softHyphen/>
        <w:t>номических отношений между равноправными субъектами в процессе их совместной трудовой деятельности по поводу управ</w:t>
        <w:softHyphen/>
        <w:t>ления. Такие отношения условно можно назвать подходом "снизу". Именно на этом уровне самоуправления вырабатывают</w:t>
        <w:softHyphen/>
        <w:t>ся те направления и способы его дальнейшего развития и углуб</w:t>
        <w:softHyphen/>
        <w:t>ления, которые могут быть распространены и на более "высокие" ступени управл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Преобразование хозяйственного механизма организации объ</w:t>
        <w:softHyphen/>
        <w:t>ективно предполагает демократизацию управления (самоуправ</w:t>
        <w:softHyphen/>
        <w:t>ление). Сегодня решать вопросы повышения эффективности управления можно только через заинтересованность и творчес</w:t>
        <w:softHyphen/>
        <w:t>кую деятельность всех работников, осознавших себя полноправ</w:t>
        <w:softHyphen/>
        <w:t>ными и реальными участниками управления производственными и социальными процессами. Новый хозяйственный механизм предусматривает высокую степень децентрализации управления, является гарантом становления и развития самоуправления на разных уровнях социальной организации. При этом самоуправ</w:t>
        <w:softHyphen/>
        <w:t>ление не антипод управления, а реальное средство вовлечения в управленческую деятельность не только большого числа работ</w:t>
        <w:softHyphen/>
        <w:t>ников, но и всех уровней управл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сложившихся условиях не стоит рассуждать о том, насколь</w:t>
        <w:softHyphen/>
        <w:t>ко следует ослабить или усилить централизм. Нужен такой подход к централизации и децентрализации в управлении, при котором централизация обеспечит гармоничное, системное раз</w:t>
        <w:softHyphen/>
        <w:t>витие в целом, а децентрализация — принятие и реализацию "свободных решений" каждым субъектом управления, работаю</w:t>
        <w:softHyphen/>
        <w:t>щим на принципах самоуправления. Другими словами, речь идет о признании прав субъекта управления не только за государст</w:t>
        <w:softHyphen/>
        <w:t>венными органами и общественными организациями, но и за социальными группами и трудовыми коллективами. Следует учитывать и то, что "прямые" демократические принципы имеют свои пределы эффективности и не могут влиять на решение всех без исключения управленческих вопросов. В итоге выявляются функции (обязанности) и такое их распределение по уровням управления, при котором самоуправление может быть наиболее эффективным. Такой подход отражает тактику и стратегию руководства, где возникли и получили распространение различ</w:t>
        <w:softHyphen/>
        <w:t>ные формы прогрессивной организации труда и всей обществен</w:t>
        <w:softHyphen/>
        <w:t>ной жизни. В этих условиях принцип демократического центра</w:t>
        <w:softHyphen/>
        <w:t>лизма воплощается в демократическом управлении, что в идеале соответствует самоуправлению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Характер самоуправления в рыночных структурах независи</w:t>
        <w:softHyphen/>
        <w:t>мо от его проявления объективно способствует развитию и совершенствованию самоуправления, так как личный экономи</w:t>
        <w:softHyphen/>
        <w:t>ческий и социальный интерес каждого участника производствен</w:t>
        <w:softHyphen/>
        <w:t>ного процесса ставится в зависимость от эффективности управ</w:t>
        <w:softHyphen/>
        <w:t>ления организацией в целом. Коллективная материальная и моральная заинтересованность побуждает все субъекты управле</w:t>
        <w:softHyphen/>
        <w:t>ния участвовать в обсуждении всех аспектов общественной дея</w:t>
        <w:softHyphen/>
        <w:t>тельности, принятии и реализации управленческих решений на коллективной основе. Обязательным становится и участие в проведении учета и контроля за мерой труда и потребления, сохранением товарно-материальных ценностей. Таким образом, функция контроля трансформируется в самоконтроль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амоуправление предусматривает не только выбор и самосто</w:t>
        <w:softHyphen/>
        <w:t>ятельное принятие субъектом управления тех или иных реше</w:t>
        <w:softHyphen/>
        <w:t>ний, но и их обязательное выполнение. Кроме того, каждый член коллектива несет личную ответственность за выполнение реше</w:t>
        <w:softHyphen/>
        <w:t>ний. С одной стороны, самоуправление предполагает определен</w:t>
        <w:softHyphen/>
        <w:t xml:space="preserve">ную самостоятельность организационно-хозяйственных звеньев учреждения по отношению к высшим органам управления, т.е. наделение правом принимать самостоятельные решения по ряду Вопросов (в данном случае речь идет не о самоуправлении, а об участии в управлении), а с другой — полную самостоятельность. За термином </w:t>
      </w:r>
      <w:r>
        <w:rPr>
          <w:i/>
          <w:sz w:val="24"/>
        </w:rPr>
        <w:t>самостоятель</w:t>
        <w:softHyphen/>
        <w:t>ность</w:t>
      </w:r>
      <w:r>
        <w:rPr>
          <w:sz w:val="24"/>
        </w:rPr>
        <w:t xml:space="preserve"> скрываются неоднозначные, разнородные явления. Так, в преобладающем большинстве случаев расширение самостоятель</w:t>
        <w:softHyphen/>
        <w:t>ности в определенных ее формах означало усиление экономичес</w:t>
        <w:softHyphen/>
        <w:t>кой власти администрации на разных уровнях, а не развитие самоуправления. Это одно из основных противоречий самоуп</w:t>
        <w:softHyphen/>
        <w:t>равления в организации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Анализ участия в управлении коллективом показывает, что одна часть работников занимается управлением активно, а дру</w:t>
        <w:softHyphen/>
        <w:t>гая (большая часть) — пассивно. Это объясняется их неравным доступом к управленческой деятельности из-за различий в ком</w:t>
        <w:softHyphen/>
        <w:t>петентности, предполагающей, кроме профессиональных качеств, и информированность членов трудового коллектива о течении производственно-хозяйственных процессов. Не имея достаточного количества информации, общество, трудовой коллектив (отдель</w:t>
        <w:softHyphen/>
        <w:t>ные его члены) лишены возможности не только принимать управ</w:t>
        <w:softHyphen/>
        <w:t>ленческие решения, но и участвовать в их подготовке и реализации, качественно выполнять функцию контрол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целом техника комплексной мотивации людей включает три основные группы приемов: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1) приемы, ориентированные на работников: постановка перед работником четких и достижимых целей (например, рабо</w:t>
        <w:softHyphen/>
        <w:t>чим, превысившим оговоренную норму выработки, выплачива</w:t>
        <w:softHyphen/>
        <w:t>ются премии); модификация поведения (применение наказаний и наград с целью улучшения поведения человека); переподготов</w:t>
        <w:softHyphen/>
        <w:t>ка (прохождение курса обучения перспективным специальнос</w:t>
        <w:softHyphen/>
        <w:t>тям за счет организации);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2) приемы, ориентированные на работу: усовершенствование рабочих мест и расширение сферы деятельности работников (т.е. такое распределение обязанностей в организации, при котором на работников возлагается больше ответственности за ее деятель</w:t>
        <w:softHyphen/>
        <w:t>ность в целом); гибкий график работы (т.е. такой режим труда, когда работники могут самостоятельно планировать время нача</w:t>
        <w:softHyphen/>
        <w:t>ла и окончания работы); телекоммуникация и домашние офисы (т.е. работа на дому с подключенными к офису телефоном, компьютером и факсом); сокращение рабочего времени и деле</w:t>
        <w:softHyphen/>
        <w:t>ние функциональной нагрузки как способ минимизировать число увольнений;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3) приемы, ориентированные на организацию: расширение пол</w:t>
        <w:softHyphen/>
        <w:t>номочий сотрудников (предоставление работникам больших воз</w:t>
        <w:softHyphen/>
        <w:t>можностей для участия в повседневных делах организации); учас</w:t>
        <w:softHyphen/>
        <w:t>тие в достижении целей (получение регулярных денежных возна</w:t>
        <w:softHyphen/>
        <w:t>граждений за успешные результаты коллективной работы) и др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целом очень важно понять, что возможности использова</w:t>
        <w:softHyphen/>
        <w:t>ния различных методов управления неразрывно связаны с саморазвитием социальных систем, которые все в большей мере становятся субъектами управления, решают все большее количество назревших вопросов на основе самоуправл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ажно отметить, что использование сложной техники управ</w:t>
        <w:softHyphen/>
        <w:t>ления, нацеленной на саморазвитие управляющей системы, воз</w:t>
        <w:softHyphen/>
        <w:t>можно: а) с помощью совокупности методов (экономических, административно-организационных, социальных, политических, духовно-культурных); б) с наполнением их научным содержа</w:t>
        <w:softHyphen/>
        <w:t>нием, прежде всего социальным проектированием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Большие возможности оптимизации управления раскрывает кибернетическое моделирование. Как считают крупные ученые, характерная черта кибернетического подхода — тенденция к упрощению (аппроксимации) сложных объектов с целью изуче</w:t>
        <w:softHyphen/>
        <w:t>ния их основных параметров и раскрытия на этой основе их глубокой сущности. Основной путь современной научной харак</w:t>
        <w:softHyphen/>
        <w:t>теристики таких объектов связан с построением моделей для них с последующим увеличением их информационной содержа</w:t>
        <w:softHyphen/>
        <w:t>тельности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Процесс совершенствования моделей полезно рассматривать как процесс их постепенного обогащения или проработок. Начи</w:t>
        <w:softHyphen/>
        <w:t>нают обычно с самых простых моделей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настоящее время наука и практика располагают самыми разнообразными по характеру и предназначению методами и формами моделирования. В данном случае нас интересуют те модели, которые непосредственно обслуживают управление, со</w:t>
        <w:softHyphen/>
        <w:t>здают предпосылки к его оптимизации. Для управления слож</w:t>
        <w:softHyphen/>
        <w:t>ными системами следует выработать качественно новые модели, но полезно использовать и семантические и прагматические отнош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ажное место в управлении социальными системами в насто</w:t>
        <w:softHyphen/>
        <w:t>ящее время занимает прогнозирование. Всякое, даже элементар</w:t>
        <w:softHyphen/>
        <w:t>ное решение предполагает определенное предвидение, поскольку этим решением проектируется действие в будущем. Выборка эффективных решений, особенно глобального и стратегического характера, требует верно предвидеть главные направления раз</w:t>
        <w:softHyphen/>
        <w:t>вития в данной сфере общества в целом и действовать сообразно с их закономерностями. При прочих равных условиях чем больше вероятность появления в будущем определенного собы</w:t>
        <w:softHyphen/>
        <w:t>тия, тем, естественно, солиднее база для принятия решения. Только на основе верных, научно обоснованных прогнозов можно действовать с перспективой, и результаты деятельности субъективного фактора совпадут в наибольшей степени с замыс</w:t>
        <w:softHyphen/>
        <w:t>лом государственной политики, с преследуемыми субъектом управления целями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Прогноз как форма социального предвидения описывает воз</w:t>
        <w:softHyphen/>
        <w:t>можную степень достижения тех или иных целей в зависимости от способа наших действий. При этом он может и должен охватывать как управляемые, так и относительно не управляе</w:t>
        <w:softHyphen/>
        <w:t>мые (стихийно протекающие) процессы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Прогнозы выполняют ряд функций: ориентировочную, нор</w:t>
        <w:softHyphen/>
        <w:t>мативную, предупредительную и др. Они нацеливают органы управления на решение перспективных проблем, определяют условия, при которых можно реализовать прогностическую мо</w:t>
        <w:softHyphen/>
        <w:t>дель, предупреждают о возможных отклонениях от нее. Таким образом, прогнозы выступают как необходимый элемент всего процесса управления, содействуют его оптимизации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Прогнозирование, как и моделирование, — сложная научно-исследовательская и логико-конструктивная деятельность. Она должна быть организована так, чтобы давать необходимую ин</w:t>
        <w:softHyphen/>
        <w:t>формацию при подготовке управленческих решений. Значение прогнозов в управлении социальными процессами заключается прежде всего в том, что они выступают предплановыми докумен</w:t>
        <w:softHyphen/>
        <w:t>тами. Задачи прогнозирования — не констатировать возможное будущее, а помогать плановой деятельности, содействовать ее оптимизации. Следует иметь в виду, что для выполнения этой функции необходима серьезная теоретико-прикладная работа, посредством которой знание, содержащееся в прогнозе, транс</w:t>
        <w:softHyphen/>
        <w:t>формируется так, что может служить основой оптимального планирова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современных условиях в связи с возросшей сложностью управленческого процесса формируется специфический вид труда, обслуживающего управление, — консультативный труд и соответствующий метод управления. В развитых капиталисти</w:t>
        <w:softHyphen/>
        <w:t>ческих странах функционирует множество обществ, бюро, орга</w:t>
        <w:softHyphen/>
        <w:t>низаций, которые вырабатывают экспертные оценки и дают консультации руководителям. Крупные ученые выступают за создание системы коммуникаций между специалистами по уп</w:t>
        <w:softHyphen/>
        <w:t>равлению и руководством организаций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структуру управления компаниями все чаще вводится не</w:t>
        <w:softHyphen/>
        <w:t>зависимый эксперт, которому не дана власть, он не несет ответственности за какой-либо сектор работы. Такой советник президента или генерального управляющего оценивает положение вещей в компаниях не с позиции какого-либо подраз</w:t>
        <w:softHyphen/>
        <w:t>деления или службы, а в широком, стратегическом масштабе. В отличие от специалистов, привлекаемых из консультативных фирм по управлению на основе договоров, этот эксперт является как бы доверенным лицом высшего руководства, посвященным во все намерения и тайны, относящиеся к долгосрочной страте</w:t>
        <w:softHyphen/>
        <w:t>гии и предстоящей тактике. Его не тяготят бремя текущей оперативной работы, груз прежних традиций и ошибок, он не ограничен тесными рамками служебной иерархии. От него тре</w:t>
        <w:softHyphen/>
        <w:t>буют объективных оценок, смелых рекомендаций крупного мас</w:t>
        <w:softHyphen/>
        <w:t>штаба, которые могут существенно повлиять на положение дел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Разновидностью независимой экспертизы служит введение в советы директоров компаний ученых, специализирующихся по вопросам экономики, рыночных отношений, финансов, капита</w:t>
        <w:softHyphen/>
        <w:t>ловложений, социального управления. Такой постоянно рабо</w:t>
        <w:softHyphen/>
        <w:t>тающий в университете или научном центре ученый является одновременно и одним из директоров компании. Не отвечая за определенный участок работы и не будучи связан какой-либо отдельной производственной функцией, он может оказывать влияние на характер решений высшего руководства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Процесс сбора и обработки информации качественно меняет</w:t>
        <w:softHyphen/>
        <w:t>ся в результате применения электронно-вычислительной техни</w:t>
        <w:softHyphen/>
        <w:t>ки, которая служит технической базой для разрешения истори</w:t>
        <w:softHyphen/>
        <w:t>ческого парадокса — наличия информационного голода на фоне изобилия первичной информации. Современное производство, техника и наука требуют от человека такой быстроты и точности реакций, которые находятся вне пределов его физиологических и психологических возможностей. Электронно-вычислительная техника обеспечивает ускоренную обработку огромных объемов информации и таким образом помогает руководителям в подго</w:t>
        <w:softHyphen/>
        <w:t>товке и принятии управленческих решений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овременные наука и техника, не отменяя и не подменяя человека, играют огромную и всевозрастающую роль в управле</w:t>
        <w:softHyphen/>
        <w:t>нии социальными процессами. Эпохальные научно-технические достижения открывают принципиально новые возможности ра</w:t>
        <w:softHyphen/>
        <w:t>ционализации управления, преодоления субъективизма и волюнтаризма в руководящей деятельности, оптимизации процесса решения управленческих задач. Естественно, эти возможности реализуются различным образом в зависимости от характера социальных отношений, политической надстройки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b/>
          <w:b/>
          <w:sz w:val="32"/>
        </w:rPr>
      </w:pPr>
      <w:r>
        <w:rPr>
          <w:b/>
          <w:sz w:val="32"/>
        </w:rPr>
        <w:t>Раздел 2. Система социального управления</w:t>
      </w:r>
    </w:p>
    <w:p>
      <w:pPr>
        <w:pStyle w:val="Normal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ind w:left="0" w:right="800" w:firstLine="284"/>
        <w:jc w:val="both"/>
        <w:rPr/>
      </w:pPr>
      <w:r>
        <w:rPr>
          <w:rFonts w:cs="Times New Roman" w:ascii="Times New Roman" w:hAnsi="Times New Roman"/>
        </w:rPr>
        <w:t>1. Сущность, содержание, структурные элементы системы</w:t>
      </w:r>
    </w:p>
    <w:p>
      <w:pPr>
        <w:pStyle w:val="Normal1"/>
        <w:spacing w:lineRule="auto" w:line="240" w:before="180" w:after="0"/>
        <w:ind w:firstLine="284"/>
        <w:rPr/>
      </w:pPr>
      <w:r>
        <w:rPr>
          <w:sz w:val="24"/>
        </w:rPr>
        <w:t xml:space="preserve">Напомним, что </w:t>
      </w:r>
      <w:r>
        <w:rPr>
          <w:i/>
          <w:sz w:val="24"/>
        </w:rPr>
        <w:t>система —</w:t>
      </w:r>
      <w:r>
        <w:rPr>
          <w:sz w:val="24"/>
        </w:rPr>
        <w:t xml:space="preserve"> это множество взаимодействую</w:t>
        <w:softHyphen/>
        <w:t>щих элементов, которые находятся в отношениях и связях, составляющих целостное образование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 xml:space="preserve">В философии </w:t>
      </w:r>
      <w:r>
        <w:rPr>
          <w:i/>
          <w:sz w:val="24"/>
        </w:rPr>
        <w:t>системность</w:t>
      </w:r>
      <w:r>
        <w:rPr>
          <w:sz w:val="24"/>
        </w:rPr>
        <w:t xml:space="preserve"> рассматривается как атрибутив</w:t>
        <w:softHyphen/>
        <w:t>ное свойство материи, как принцип диалектического материализ</w:t>
        <w:softHyphen/>
        <w:t>ма. Еще Аристотель писал о том, что рука, отделенная от тела, уже не рука. А Гегель образно выразился: части бывают только у трупа, а организм имеет новое качество: он живет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истемные свойства социальной материи, социальных орга</w:t>
        <w:softHyphen/>
        <w:t>низаций изучаются в рамках системного подхода, который вы</w:t>
        <w:softHyphen/>
        <w:t>полняет теоретическую и методологическую функцию познания и преобразования сложных социальных систем". Слово "систе</w:t>
        <w:softHyphen/>
        <w:t>ма" — греческого происхождения, означает составлен</w:t>
        <w:softHyphen/>
        <w:t>ное из частей соединение. Системы делятся на</w:t>
      </w:r>
      <w:r>
        <w:rPr>
          <w:b/>
          <w:sz w:val="24"/>
        </w:rPr>
        <w:t xml:space="preserve"> </w:t>
      </w:r>
      <w:r>
        <w:rPr>
          <w:sz w:val="24"/>
        </w:rPr>
        <w:t>естественные и искусственные. К первым относятся природные, ко вторым — социальные, созданные человеком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се, что не входит в систему и воздействует на нее, а также то, на что воздействует сама система, называется ее внешней средой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зависимости от степени взаимодействия с внешней средой различаются открытые и закрытые системы. По степени слож</w:t>
        <w:softHyphen/>
        <w:t>ности они делятся на большие и сложные. К сложным системам относятся те, которые построены для решения многоцелевых задач. Системы состоят из подсистем, каждая из которых может быть рассмотрена как в отдельности, так и в их неразрывной целостности. Совершенно очевидно, что в социальных системах поддержание их целостности и качественной определенности осуществляется на уровне не только саморегулирования, но и целенаправленного воздействия. Поэтому каждая социальная система состоит из двух самостоятельных, но взаимосвязанных подсистем: управляемой и управляющей. К управляемой подсис</w:t>
        <w:softHyphen/>
        <w:t>теме относятся все элементы, обеспечивающие непосредствен</w:t>
        <w:softHyphen/>
        <w:t>ный процесс создания материальных и духовных благ или I оказания услуг. К управляющей подсистеме относятся все эле</w:t>
        <w:softHyphen/>
        <w:t>менты, обеспечивающие процесс целенаправленного воздейст</w:t>
        <w:softHyphen/>
        <w:t>вия. Важнейший элемент управляющей системы — организаци</w:t>
        <w:softHyphen/>
        <w:t>онная структура управления,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Каждая из названных подсистем имеет свои особенности. При этом, говоря о системе и совокупности ее элементов, следует обратить внимание на то, что в самой социальной системе и в ее крупных частях (управляемой и управляющей подсистемах) ясно просматриваются однородные группы элементов, образую</w:t>
        <w:softHyphen/>
        <w:t>щих своеобразные системы меньшего уровня: техническую, тех</w:t>
        <w:softHyphen/>
        <w:t>нологическую, организационную, экономическую и социальную.</w:t>
      </w:r>
    </w:p>
    <w:p>
      <w:pPr>
        <w:pStyle w:val="Normal1"/>
        <w:spacing w:lineRule="auto" w:line="240"/>
        <w:ind w:firstLine="284"/>
        <w:rPr/>
      </w:pPr>
      <w:r>
        <w:rPr>
          <w:i/>
          <w:sz w:val="24"/>
        </w:rPr>
        <w:t>Техническая</w:t>
      </w:r>
      <w:r>
        <w:rPr>
          <w:sz w:val="24"/>
        </w:rPr>
        <w:t xml:space="preserve"> система представляет собой пропорциональ</w:t>
        <w:softHyphen/>
        <w:t>ное сочетание отдельных технических средств из множества отдельных видов различного оборудования. Например, в соци</w:t>
        <w:softHyphen/>
        <w:t>ально-экономических системах она выражает производственные мощности предприятия, организации, отрасли, с помощью кото</w:t>
        <w:softHyphen/>
        <w:t>рых люди в процессе материального производства способны производить продукцию заданного качества в определенном количестве.</w:t>
      </w:r>
    </w:p>
    <w:p>
      <w:pPr>
        <w:pStyle w:val="Normal1"/>
        <w:spacing w:lineRule="auto" w:line="240"/>
        <w:ind w:firstLine="284"/>
        <w:rPr/>
      </w:pPr>
      <w:r>
        <w:rPr>
          <w:i/>
          <w:sz w:val="24"/>
        </w:rPr>
        <w:t>Технологическая</w:t>
      </w:r>
      <w:r>
        <w:rPr>
          <w:sz w:val="24"/>
        </w:rPr>
        <w:t xml:space="preserve"> система основана на делении деятельности, материального или духовного производства на</w:t>
      </w:r>
      <w:r>
        <w:rPr>
          <w:b/>
          <w:sz w:val="24"/>
        </w:rPr>
        <w:t xml:space="preserve"> </w:t>
      </w:r>
      <w:r>
        <w:rPr>
          <w:sz w:val="24"/>
        </w:rPr>
        <w:t>стадии и процес</w:t>
        <w:softHyphen/>
        <w:t>сы. Элементами технологической системы являются предметы труда, отдельные операции и процедуры. Данная система пред</w:t>
        <w:softHyphen/>
        <w:t>ставляет собой набор правил и норм, определяющих последова</w:t>
        <w:softHyphen/>
        <w:t>тельность операций в процессе материального или духовного производства и управления ими.</w:t>
      </w:r>
    </w:p>
    <w:p>
      <w:pPr>
        <w:pStyle w:val="Normal1"/>
        <w:spacing w:lineRule="auto" w:line="240"/>
        <w:ind w:firstLine="284"/>
        <w:rPr/>
      </w:pPr>
      <w:r>
        <w:rPr>
          <w:i/>
          <w:sz w:val="24"/>
        </w:rPr>
        <w:t>Организационная</w:t>
      </w:r>
      <w:r>
        <w:rPr>
          <w:sz w:val="24"/>
        </w:rPr>
        <w:t xml:space="preserve"> система с помощью разработки и структу</w:t>
        <w:softHyphen/>
        <w:t>ры управления, соответствующих положений и инструкций позволяет рационально использовать технические средства, пред</w:t>
        <w:softHyphen/>
        <w:t>меты труда, информацию, площади и трудовые ресурсы. Экономическая система представляет собой единство хозяй</w:t>
        <w:softHyphen/>
        <w:t>ственных и финансовых процессов и связей.</w:t>
      </w:r>
      <w:r>
        <w:rPr/>
        <w:t xml:space="preserve">  </w:t>
      </w:r>
    </w:p>
    <w:p>
      <w:pPr>
        <w:pStyle w:val="Normal1"/>
        <w:spacing w:lineRule="auto" w:line="240"/>
        <w:ind w:firstLine="284"/>
        <w:rPr/>
      </w:pPr>
      <w:r>
        <w:rPr>
          <w:i/>
          <w:sz w:val="24"/>
        </w:rPr>
        <w:t>Экономическая</w:t>
      </w:r>
      <w:r>
        <w:rPr>
          <w:sz w:val="24"/>
        </w:rPr>
        <w:t xml:space="preserve"> система представляет собой единство хозяйственных и финансовых процессов и связей.               </w:t>
      </w:r>
    </w:p>
    <w:p>
      <w:pPr>
        <w:pStyle w:val="Normal1"/>
        <w:spacing w:lineRule="auto" w:line="240"/>
        <w:ind w:firstLine="284"/>
        <w:rPr/>
      </w:pPr>
      <w:r>
        <w:rPr>
          <w:i/>
          <w:sz w:val="24"/>
        </w:rPr>
        <w:t>Социальная</w:t>
      </w:r>
      <w:r>
        <w:rPr>
          <w:sz w:val="24"/>
        </w:rPr>
        <w:t xml:space="preserve"> система – совокупность социальных отношений, образуемых в результате совместной деятельности людей и социальных групп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се системы – техническая, технологическая, организационная, экономическая и социальная – взаимосвязаны. В своем единстве они составляют целостный организм. При этом техническая, технологическая и организационная системы в совокупности обеспечивают и характеризуют организационно-техническую сторону управления, а экономическая и социальная – социально-экономическую. </w:t>
      </w:r>
    </w:p>
    <w:p>
      <w:pPr>
        <w:pStyle w:val="Normal1"/>
        <w:spacing w:lineRule="auto" w:line="240"/>
        <w:rPr/>
      </w:pPr>
      <w:r>
        <w:rPr>
          <w:sz w:val="24"/>
        </w:rPr>
        <w:t>Связь между управляющей и управляемой системами осущест</w:t>
        <w:softHyphen/>
        <w:t>вляется с помощью информации, которая служит основой для выработки управленческих воздействий и решений, поступаю</w:t>
        <w:softHyphen/>
        <w:t>щих из управляющей системы в управляемую для исполнения.</w:t>
      </w:r>
    </w:p>
    <w:p>
      <w:pPr>
        <w:pStyle w:val="Normal1"/>
        <w:spacing w:lineRule="auto" w:line="240"/>
        <w:rPr/>
      </w:pPr>
      <w:r>
        <w:rPr>
          <w:sz w:val="24"/>
        </w:rPr>
        <w:t>Каждая социальная система самоуправляема. В то же время в процессе управления она испытывает внешние воздействия. Внешние и внутренние воздействия в любой системе тесно связаны между собой и взаимно обусловливаются: чем значи</w:t>
        <w:softHyphen/>
        <w:t>тельнее одно, тем меньше роль другого.</w:t>
      </w:r>
    </w:p>
    <w:p>
      <w:pPr>
        <w:pStyle w:val="Normal1"/>
        <w:spacing w:lineRule="auto" w:line="240"/>
        <w:rPr/>
      </w:pPr>
      <w:r>
        <w:rPr>
          <w:sz w:val="24"/>
        </w:rPr>
        <w:t>Деятельность и развитие системы в целом подчинены глобаль</w:t>
        <w:softHyphen/>
        <w:t>ной цели, а ее элементы и подсистемы имеют локальные задачи, решению которых подчинено их существование. Функциониро</w:t>
        <w:softHyphen/>
        <w:t>вание таких систем и управление ими — не только процесс сохранения их целостности и определенности, но и перевода в новое качественное состояние.</w:t>
      </w:r>
    </w:p>
    <w:p>
      <w:pPr>
        <w:pStyle w:val="Normal1"/>
        <w:spacing w:lineRule="auto" w:line="240"/>
        <w:rPr/>
      </w:pPr>
      <w:r>
        <w:rPr>
          <w:sz w:val="24"/>
        </w:rPr>
        <w:t>Характерными чертами научного социального управления являются: познание и сознательное использование обществен</w:t>
        <w:softHyphen/>
        <w:t>ных законов, закономерностей управления, обеспечение систем</w:t>
        <w:softHyphen/>
        <w:t>ности и непрерывности процесса управленческих воздействий; моделирование управляемых объектов и субъектов управления с учетом количественных и качественных измерений как объек</w:t>
        <w:softHyphen/>
        <w:t>тов, так и субъектов управления.</w:t>
      </w:r>
    </w:p>
    <w:p>
      <w:pPr>
        <w:pStyle w:val="Normal1"/>
        <w:spacing w:lineRule="auto" w:line="240"/>
        <w:rPr/>
      </w:pPr>
      <w:r>
        <w:rPr>
          <w:sz w:val="24"/>
        </w:rPr>
        <w:t>Таким образом, теория социального управления устанавлива</w:t>
        <w:softHyphen/>
        <w:t>ет законы и закономерности, принципы развития социальных процессов и явлений, а также построения своих управленческих систем. При этом необходимо учитывать принцип</w:t>
      </w:r>
      <w:r>
        <w:rPr>
          <w:b/>
          <w:sz w:val="24"/>
        </w:rPr>
        <w:t xml:space="preserve"> </w:t>
      </w:r>
      <w:r>
        <w:rPr>
          <w:sz w:val="24"/>
        </w:rPr>
        <w:t>самооргани</w:t>
        <w:softHyphen/>
        <w:t>зации социальных систем. Для процессов самоорганизации в пространстве и времени необходимы следующие условия: 1) отно</w:t>
        <w:softHyphen/>
        <w:t>сительная открытость системы, которая предполагает наличие определенных потоков в нее и из нее (природные источники ресурсов и энергии, обменные потоки капитала, товаров, чело</w:t>
        <w:softHyphen/>
        <w:t>веческих ресурсов и т.д.); 2) нелинейность закона взаимодейст</w:t>
        <w:softHyphen/>
        <w:t>вия различных частей социальной системы; 3) наличие элемента случайности (например, случайности природного происхожде</w:t>
        <w:softHyphen/>
        <w:t>ния, случайности в научно-технических изобретениях и послед</w:t>
        <w:softHyphen/>
        <w:t>ствиях их применения и т.д.); 4) определенность диапазона системных параметров, которые играют важную роль в качест</w:t>
        <w:softHyphen/>
        <w:t>венном поведении социальной системы, так называемых управ</w:t>
        <w:softHyphen/>
        <w:t>ляющих параметров. Если управляющие параметры имеют кри</w:t>
        <w:softHyphen/>
        <w:t>тические точки, за которыми поведение системы коренным об</w:t>
        <w:softHyphen/>
        <w:t>разом меняется и возникают новые разновидности решений, то такие управляющие параметры называют</w:t>
      </w:r>
      <w:r>
        <w:rPr>
          <w:b/>
          <w:sz w:val="24"/>
        </w:rPr>
        <w:t xml:space="preserve"> </w:t>
      </w:r>
      <w:r>
        <w:rPr>
          <w:sz w:val="24"/>
        </w:rPr>
        <w:t>бифуркационными. Управляющими (бифуркационными) параметрами макроэконо</w:t>
        <w:softHyphen/>
        <w:t>мического уровня могут быть коэффициенты эффективности взаимодействия производства, какие-либо интегрированные ха</w:t>
        <w:softHyphen/>
        <w:t>рактеристики (например, валовой национальный продукт) и т.д. На микроуровне это могут быть различные характеристики социального взаимодействия.</w:t>
      </w:r>
    </w:p>
    <w:p>
      <w:pPr>
        <w:pStyle w:val="Normal1"/>
        <w:spacing w:lineRule="auto" w:line="240"/>
        <w:ind w:firstLine="260"/>
        <w:rPr/>
      </w:pPr>
      <w:r>
        <w:rPr>
          <w:sz w:val="24"/>
        </w:rPr>
        <w:t>Идея самоорганизации никоим образом не противоречит идее управления, поскольку качество, путь и результат самооргани</w:t>
        <w:softHyphen/>
        <w:t>зующего поведения будут каждый раз иными, если изменяется хотя бы одно из перечисленных выше условий. Управляющим субъектом при этом может выступать руководящая часть обще</w:t>
        <w:softHyphen/>
        <w:t>ства (организационно-управленческая верхушка), осуществляю</w:t>
        <w:softHyphen/>
        <w:t>щая главное управляющее воздействие через правовые нормы (законы) и регулирование различных потоков социальной ин</w:t>
        <w:softHyphen/>
        <w:t>формации. Одно несомненно, что взаимосвязь двух элементов сложной социальной системы — объекта и субъекта — главный вопрос управления, создания и совершенствования системы.</w:t>
      </w:r>
    </w:p>
    <w:p>
      <w:pPr>
        <w:pStyle w:val="Normal1"/>
        <w:spacing w:lineRule="auto" w:line="240"/>
        <w:ind w:firstLine="260"/>
        <w:rPr>
          <w:sz w:val="24"/>
        </w:rPr>
      </w:pPr>
      <w:r>
        <w:rPr>
          <w:sz w:val="24"/>
        </w:rPr>
        <w:t>Различают следующие подходы к изучению проблем социального управления:</w:t>
      </w:r>
    </w:p>
    <w:p>
      <w:pPr>
        <w:pStyle w:val="Normal1"/>
        <w:spacing w:lineRule="auto" w:line="240"/>
        <w:ind w:firstLine="240"/>
        <w:rPr/>
      </w:pPr>
      <w:r>
        <w:rPr>
          <w:sz w:val="24"/>
        </w:rPr>
        <w:t>конкретно-исторический, который изучает отношения соци</w:t>
        <w:softHyphen/>
        <w:t>ального управления как процессы, находящиеся в состоянии развития и изменения под влиянием действующих на них факторов; комплексный, который предполагает при изучении отношений управления взаимосвязь экономического, правового, соци</w:t>
        <w:softHyphen/>
        <w:t>ально-психологического и других подходов к анализу отношений управления;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 xml:space="preserve"> </w:t>
      </w:r>
      <w:r>
        <w:rPr>
          <w:sz w:val="24"/>
        </w:rPr>
        <w:t>аспектный, позволяющий исследовать одну из сторон отношений управления, одно из свойств, проявляющихся через связи с тем видом отношений, который специально исследуется какой-либо социальной наукой (философией, политэкономией, социологией, психологией и т.д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160" w:hanging="0"/>
        <w:rPr>
          <w:b/>
          <w:b/>
          <w:sz w:val="24"/>
        </w:rPr>
      </w:pPr>
      <w:r>
        <w:rPr>
          <w:b/>
          <w:sz w:val="24"/>
        </w:rPr>
        <w:t xml:space="preserve">2. Принятие управленческого решения </w:t>
      </w:r>
    </w:p>
    <w:p>
      <w:pPr>
        <w:pStyle w:val="Normal1"/>
        <w:spacing w:lineRule="auto" w:line="240"/>
        <w:rPr/>
      </w:pPr>
      <w:r>
        <w:rPr>
          <w:sz w:val="24"/>
        </w:rPr>
        <w:t>Многообразию проблем соответствует многообразие решений. Специалисты выделяют такие решения, как экономические, со</w:t>
        <w:softHyphen/>
        <w:t>циальные, политические, идеологические, государственно-пра</w:t>
        <w:softHyphen/>
        <w:t>вовые, стратегические и тактические, глобальные и специфичес</w:t>
        <w:softHyphen/>
        <w:t>кие, концептуальные и программные, научно-обоснованные и эмпирические, интуитивные, рутинные и новаторские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Совершенно очевидно, что можно выделить много стадий в подготовке управленческого решения (поиск проблемы, опреде</w:t>
        <w:softHyphen/>
        <w:t>ление путей решения, выбор оптимального решения из имею</w:t>
        <w:softHyphen/>
        <w:t>щихся альтернатив, декларация решения и т.п.), но основным является процесс сбора, анализа и переработки информации о внешних и внутренних условиях.</w:t>
      </w:r>
    </w:p>
    <w:p>
      <w:pPr>
        <w:pStyle w:val="Normal1"/>
        <w:spacing w:lineRule="auto" w:line="240"/>
        <w:rPr/>
      </w:pPr>
      <w:r>
        <w:rPr>
          <w:sz w:val="24"/>
        </w:rPr>
        <w:t>При подготовке и принятии решений используются современ</w:t>
        <w:softHyphen/>
        <w:t>ные научные и технические средства, методы исследования операций, системный анализ, моделирование, электронно-вы</w:t>
        <w:softHyphen/>
        <w:t>числительная техника. Для коллективных решений особое зна</w:t>
        <w:softHyphen/>
        <w:t>чение имеет совокупный коллективный интеллект субъекта уп</w:t>
        <w:softHyphen/>
        <w:t>равления, принимающего решения. Однако следует подчеркнуть творческий характер процесса подготовки и принятия решений, первостепенную роль личности человека, его управленческого интеллекта, профессионализма, воли и других личных и профес</w:t>
        <w:softHyphen/>
        <w:t>сиональных качеств.</w:t>
      </w:r>
    </w:p>
    <w:p>
      <w:pPr>
        <w:pStyle w:val="Normal1"/>
        <w:spacing w:lineRule="auto" w:line="240"/>
        <w:rPr/>
      </w:pPr>
      <w:r>
        <w:rPr>
          <w:sz w:val="24"/>
        </w:rPr>
        <w:t>Любое решение связано с человеком, его творческой индиви</w:t>
        <w:softHyphen/>
        <w:t>дуальностью, мотивацией к деятельности каждого. Без учета этого даже самое обоснованное решение не может быть принято, а тем более реализовано. Субъект управления, принимая реше</w:t>
        <w:softHyphen/>
        <w:t>ние, организуя его исполнение, руководствуется незыблемым принципом: решение должно быть "спроецировано" на человека, коллектив, организацию, затрагивать их коренные интересы, мотивировать их к деятельности. Поэтому важно способствовать тому, чтобы решение было принято людьми и</w:t>
      </w:r>
      <w:r>
        <w:rPr>
          <w:b/>
          <w:sz w:val="24"/>
        </w:rPr>
        <w:t xml:space="preserve"> </w:t>
      </w:r>
      <w:r>
        <w:rPr>
          <w:sz w:val="24"/>
        </w:rPr>
        <w:t>они осознали его необходимость. Конечно, может сложиться такая ситуация: решение правильное, даже инновационное, но сознание людей не готово к его восприятию, в нем преобладает приверженность к старым решениям, действуют стереотипы прошлого, эмоции преобладают над здравым смыслом. Но и в таком случае субъект управления проводит работу по инновированию сознания, постепенно добивается внедренческого эффекта средствами разъясня</w:t>
        <w:softHyphen/>
        <w:t>ющих и обучающих технологий по изучению и инновированию общественного мнения.</w:t>
      </w:r>
    </w:p>
    <w:p>
      <w:pPr>
        <w:pStyle w:val="Normal1"/>
        <w:spacing w:lineRule="auto" w:line="240"/>
        <w:ind w:firstLine="280"/>
        <w:rPr/>
      </w:pPr>
      <w:r>
        <w:rPr>
          <w:sz w:val="24"/>
        </w:rPr>
        <w:t>Принятие решения можно определить</w:t>
      </w:r>
      <w:r>
        <w:rPr>
          <w:b/>
          <w:sz w:val="24"/>
        </w:rPr>
        <w:t xml:space="preserve"> </w:t>
      </w:r>
      <w:r>
        <w:rPr>
          <w:sz w:val="24"/>
        </w:rPr>
        <w:t>как процесс неслучай</w:t>
        <w:softHyphen/>
        <w:t>ного выбора действий. Осуществить выбор — значит отдать предпочтение (в каком-то отношении) одному по сравнению с другим. Результатом процесса принятия решений является само решение. В сущности решение — это такое ощущение субъекта, что процесс решения закончен и в результате этого он уже знает, как должен действовать, не только знает, что хочет в данной ситуации, но и приблизительно представляет, каким образом намерен достигнуть этого. С психологической точки зрения принятие решения —</w:t>
      </w:r>
      <w:r>
        <w:rPr>
          <w:b/>
          <w:sz w:val="24"/>
        </w:rPr>
        <w:t xml:space="preserve"> </w:t>
      </w:r>
      <w:r>
        <w:rPr>
          <w:sz w:val="24"/>
        </w:rPr>
        <w:t>"волевой акт формирования последова</w:t>
        <w:softHyphen/>
        <w:t>тельных действий, ведущих к достижению цели на основе преобразования информации в ситуации неопределенности"'.</w:t>
      </w:r>
    </w:p>
    <w:p>
      <w:pPr>
        <w:pStyle w:val="Normal1"/>
        <w:spacing w:lineRule="auto" w:line="240"/>
        <w:ind w:left="80" w:firstLine="280"/>
        <w:rPr/>
      </w:pPr>
      <w:r>
        <w:rPr>
          <w:sz w:val="24"/>
        </w:rPr>
        <w:t>Каждый, даже самый узкий, интервал любой деятельности состоит из ряда решений, принимаемых человеком в процессе выбора вариантов, целей и способов собственной деятельнос</w:t>
        <w:softHyphen/>
        <w:t xml:space="preserve">ти. Управленческие решения отличаются от прочих тем, что являются </w:t>
      </w:r>
      <w:r>
        <w:rPr>
          <w:i/>
          <w:sz w:val="24"/>
        </w:rPr>
        <w:t>двухступенчатыми.</w:t>
      </w:r>
      <w:r>
        <w:rPr>
          <w:sz w:val="24"/>
        </w:rPr>
        <w:t xml:space="preserve"> Руководитель в процессе руко</w:t>
        <w:softHyphen/>
        <w:t>водства все время принимает решения, как он должен руково</w:t>
        <w:softHyphen/>
        <w:t>дить, но в этих его решениях есть и "вторая ступень" — это решение о том, как должны действовать подчиненные.</w:t>
      </w:r>
    </w:p>
    <w:p>
      <w:pPr>
        <w:pStyle w:val="Normal1"/>
        <w:spacing w:lineRule="auto" w:line="240"/>
        <w:ind w:left="120" w:firstLine="280"/>
        <w:rPr/>
      </w:pPr>
      <w:r>
        <w:rPr>
          <w:sz w:val="24"/>
        </w:rPr>
        <w:t>Нет управленческих решений, которые имели бы только хозяйственные последствия. Решения всегда социальны, всегда воспитывают</w:t>
      </w:r>
      <w:r>
        <w:rPr>
          <w:b/>
          <w:sz w:val="24"/>
        </w:rPr>
        <w:t xml:space="preserve"> </w:t>
      </w:r>
      <w:r>
        <w:rPr>
          <w:sz w:val="24"/>
        </w:rPr>
        <w:t>у подчиненных либо позитивные, либо негатив</w:t>
        <w:softHyphen/>
        <w:t>ные качества. Поэтому, принимая то или иное решение, руко</w:t>
        <w:softHyphen/>
        <w:t>водитель должен иметь в виду двоякий эффект:</w:t>
      </w:r>
      <w:r>
        <w:rPr>
          <w:b/>
          <w:sz w:val="24"/>
        </w:rPr>
        <w:t xml:space="preserve"> </w:t>
      </w:r>
      <w:r>
        <w:rPr>
          <w:sz w:val="24"/>
        </w:rPr>
        <w:t>производствен</w:t>
        <w:softHyphen/>
        <w:t>но-экономический и социальный, нравственно-психологичес</w:t>
        <w:softHyphen/>
        <w:t>кий. И оценкой оптимальности принятого им решения будут не только хозяйственные показатели, но и поведение работников при достижении ими производственных целей, мера их актив</w:t>
        <w:softHyphen/>
        <w:t>ности, инициативы.</w:t>
      </w:r>
    </w:p>
    <w:p>
      <w:pPr>
        <w:pStyle w:val="Normal1"/>
        <w:spacing w:lineRule="auto" w:line="240"/>
        <w:ind w:left="160" w:firstLine="280"/>
        <w:rPr/>
      </w:pPr>
      <w:r>
        <w:rPr>
          <w:sz w:val="24"/>
        </w:rPr>
        <w:t>В зависимости от того, в какой степени знаком с ситуацией субъект управления, принимающий решение, различают реше</w:t>
        <w:softHyphen/>
        <w:t>ния:</w:t>
      </w:r>
    </w:p>
    <w:p>
      <w:pPr>
        <w:pStyle w:val="Normal1"/>
        <w:spacing w:lineRule="auto" w:line="240"/>
        <w:ind w:firstLine="284"/>
        <w:rPr/>
      </w:pPr>
      <w:r>
        <w:rPr>
          <w:i/>
          <w:sz w:val="24"/>
        </w:rPr>
        <w:t>уверенности</w:t>
      </w:r>
      <w:r>
        <w:rPr>
          <w:sz w:val="24"/>
        </w:rPr>
        <w:t xml:space="preserve"> (детерминистские решения, когда известна си</w:t>
        <w:softHyphen/>
        <w:t>туация и имеющие в ней место причинные зависимости);</w:t>
      </w:r>
    </w:p>
    <w:p>
      <w:pPr>
        <w:pStyle w:val="Normal1"/>
        <w:spacing w:lineRule="auto" w:line="240"/>
        <w:ind w:left="160" w:firstLine="260"/>
        <w:rPr/>
      </w:pPr>
      <w:r>
        <w:rPr>
          <w:i/>
          <w:sz w:val="24"/>
        </w:rPr>
        <w:t>риска</w:t>
      </w:r>
      <w:r>
        <w:rPr>
          <w:sz w:val="24"/>
        </w:rPr>
        <w:t xml:space="preserve"> (вероятностные решения, когда не известен хотя бы один из моментов, но известна и может быть подсчитана его или Их вероятность, если такого рода случаи часто имеют место);</w:t>
      </w:r>
    </w:p>
    <w:p>
      <w:pPr>
        <w:pStyle w:val="Normal1"/>
        <w:spacing w:lineRule="auto" w:line="240"/>
        <w:ind w:left="160" w:firstLine="300"/>
        <w:rPr/>
      </w:pPr>
      <w:r>
        <w:rPr>
          <w:i/>
          <w:sz w:val="24"/>
        </w:rPr>
        <w:t>неуверенности</w:t>
      </w:r>
      <w:r>
        <w:rPr>
          <w:sz w:val="24"/>
        </w:rPr>
        <w:t xml:space="preserve"> (стратегические решения, когда принимающе</w:t>
        <w:softHyphen/>
        <w:t>му решение ни один из указанных моментов не известен).</w:t>
      </w:r>
    </w:p>
    <w:p>
      <w:pPr>
        <w:pStyle w:val="Normal1"/>
        <w:spacing w:lineRule="auto" w:line="240"/>
        <w:ind w:left="160" w:firstLine="300"/>
        <w:rPr/>
      </w:pPr>
      <w:r>
        <w:rPr>
          <w:sz w:val="24"/>
        </w:rPr>
        <w:t>М. Вудкок и Д. Френсис различают управленческие решения в зависимости от относительной трудности проблем, требующих решения. Они выделяют и рассматривают четыре уровня приня</w:t>
        <w:softHyphen/>
        <w:t>тия решений, для каждого из которых требуются определенные управленческие навыки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Уровень первый — рутинный.</w:t>
      </w:r>
      <w:r>
        <w:rPr>
          <w:sz w:val="24"/>
        </w:rPr>
        <w:t xml:space="preserve"> Принимая рутинные решения, руководитель ведет себя в соответствии с определенной програм</w:t>
        <w:softHyphen/>
        <w:t>мой, почти как компьютер, распознающий ситуации и поступаю</w:t>
        <w:softHyphen/>
        <w:t>щий заранее предсказуемым образом. Его главная функция в том, чтобы "почувствовать" и идентифицировать ситуации, а затем взять на себя ответственность за начало определенных действий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Уровень второй — селективный.</w:t>
      </w:r>
      <w:r>
        <w:rPr>
          <w:sz w:val="24"/>
        </w:rPr>
        <w:t xml:space="preserve"> На этом уровне руководи</w:t>
        <w:softHyphen/>
        <w:t>тель оценивает достоинства целого круга возможных решений и старается выбрать из некоторого числа хорошо отработанных альтернативных наборов действий те, которые лучше всего под</w:t>
        <w:softHyphen/>
        <w:t>ходят к данной проблеме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Уровень третий — адаптационный.</w:t>
      </w:r>
      <w:r>
        <w:rPr>
          <w:sz w:val="24"/>
        </w:rPr>
        <w:t xml:space="preserve"> На этом уровне руково</w:t>
        <w:softHyphen/>
        <w:t>дитель ищет новое</w:t>
      </w:r>
      <w:r>
        <w:rPr>
          <w:b/>
          <w:sz w:val="24"/>
        </w:rPr>
        <w:t xml:space="preserve"> решение известной проблемы.</w:t>
      </w:r>
      <w:r>
        <w:rPr>
          <w:sz w:val="24"/>
        </w:rPr>
        <w:t xml:space="preserve"> Успех зависит от его личной инициативности и способности прорыва в неиз</w:t>
        <w:softHyphen/>
        <w:t>вестное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Уровень четвертый — инновационный.</w:t>
      </w:r>
      <w:r>
        <w:rPr>
          <w:sz w:val="24"/>
        </w:rPr>
        <w:t xml:space="preserve"> На этом уровне руко</w:t>
        <w:softHyphen/>
        <w:t>водителю необходимо найти способы понимать совершенно неожи</w:t>
        <w:softHyphen/>
        <w:t>данные и непредсказуемые проблемы, решение которых зачастую требует развития в себе способности мыслить по-новому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Полезно выделить также решения: </w:t>
      </w:r>
      <w:r>
        <w:rPr>
          <w:i/>
          <w:sz w:val="24"/>
        </w:rPr>
        <w:t>единоличные</w:t>
      </w:r>
      <w:r>
        <w:rPr>
          <w:sz w:val="24"/>
        </w:rPr>
        <w:t xml:space="preserve"> (принимаемые руководителем единолично) и </w:t>
      </w:r>
      <w:r>
        <w:rPr>
          <w:i/>
          <w:sz w:val="24"/>
        </w:rPr>
        <w:t>коллегиальные</w:t>
      </w:r>
      <w:r>
        <w:rPr>
          <w:sz w:val="24"/>
        </w:rPr>
        <w:t xml:space="preserve"> (принимаемые руко</w:t>
        <w:softHyphen/>
        <w:t>водителем с привлечением подчиненных). Причем в зависимости от "удельного веса" единоначалия и коллегиальности в принятии решений выделяются пять типов принятия решений:</w:t>
      </w:r>
    </w:p>
    <w:p>
      <w:pPr>
        <w:pStyle w:val="Normal1"/>
        <w:spacing w:lineRule="auto" w:line="240"/>
        <w:rPr/>
      </w:pPr>
      <w:r>
        <w:rPr>
          <w:sz w:val="24"/>
        </w:rPr>
        <w:t>единоличное принятие решений без предварительных кон</w:t>
        <w:softHyphen/>
        <w:t>сультаций с сотрудниками и последующего их информирования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единоличное принятие решений с последующим информиро</w:t>
        <w:softHyphen/>
        <w:t>ванием подчиненных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единоличное принятие решений с предварительными кон</w:t>
        <w:softHyphen/>
        <w:t>сультациями в коллективе;</w:t>
      </w:r>
    </w:p>
    <w:p>
      <w:pPr>
        <w:pStyle w:val="Normal1"/>
        <w:spacing w:lineRule="auto" w:line="240"/>
        <w:ind w:left="280" w:hanging="0"/>
        <w:rPr>
          <w:sz w:val="24"/>
        </w:rPr>
      </w:pPr>
      <w:r>
        <w:rPr>
          <w:sz w:val="24"/>
        </w:rPr>
        <w:t>принятие совместных решений с сотрудниками;</w:t>
      </w:r>
    </w:p>
    <w:p>
      <w:pPr>
        <w:pStyle w:val="Normal1"/>
        <w:spacing w:lineRule="auto" w:line="240"/>
        <w:ind w:left="80" w:hanging="0"/>
        <w:rPr/>
      </w:pPr>
      <w:r>
        <w:rPr>
          <w:sz w:val="24"/>
        </w:rPr>
        <w:t>полная передача подчиненным функции принятия решения. Соответственно этим типам принятия решения можно говорить о пяти возможных стилях руководства: 1) директивном, 2) дирек</w:t>
        <w:softHyphen/>
        <w:t>тивно-коллегиальном, 3) коллегиальном, 4) коллегиально-либе</w:t>
        <w:softHyphen/>
        <w:t>ральном, 5) либеральном.</w:t>
      </w:r>
    </w:p>
    <w:p>
      <w:pPr>
        <w:pStyle w:val="Normal1"/>
        <w:spacing w:lineRule="auto" w:line="240"/>
        <w:ind w:left="320" w:hanging="0"/>
        <w:rPr>
          <w:sz w:val="24"/>
        </w:rPr>
      </w:pPr>
      <w:r>
        <w:rPr>
          <w:sz w:val="24"/>
        </w:rPr>
        <w:t>В научной литературе описываются также решения:</w:t>
      </w:r>
    </w:p>
    <w:p>
      <w:pPr>
        <w:pStyle w:val="Normal1"/>
        <w:spacing w:lineRule="auto" w:line="240"/>
        <w:ind w:left="80" w:firstLine="300"/>
        <w:rPr/>
      </w:pPr>
      <w:r>
        <w:rPr>
          <w:sz w:val="24"/>
        </w:rPr>
        <w:t>альтернативно-условные ("Я сделаю М, если будут условия С, но если будут условия Д, я сделаю Н") и однозначные ("Я сделаю только М");</w:t>
      </w:r>
    </w:p>
    <w:p>
      <w:pPr>
        <w:pStyle w:val="Normal1"/>
        <w:spacing w:lineRule="auto" w:line="240"/>
        <w:ind w:left="80" w:firstLine="300"/>
        <w:rPr>
          <w:sz w:val="24"/>
        </w:rPr>
      </w:pPr>
      <w:r>
        <w:rPr>
          <w:sz w:val="24"/>
        </w:rPr>
        <w:t>компромиссные ("Я сделаю К, поскольку это не вызовет такой бурной реакции со стороны X, как мое действие М");</w:t>
      </w:r>
    </w:p>
    <w:p>
      <w:pPr>
        <w:pStyle w:val="Normal1"/>
        <w:spacing w:lineRule="auto" w:line="240" w:before="20" w:after="0"/>
        <w:ind w:hanging="0"/>
        <w:rPr>
          <w:sz w:val="24"/>
        </w:rPr>
      </w:pPr>
      <w:r>
        <w:rPr>
          <w:sz w:val="24"/>
        </w:rPr>
        <w:t>бескомпромиссные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перестраховочные и смелые;</w:t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>перспективные (касаются определения человеком или группой направления деятельности) и текущие (принимаемые по поводу . изменения условий в рамках выработанного направления)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Чтобы квалифицированно принимать решения, человек должен обладать определенными</w:t>
      </w:r>
      <w:r>
        <w:rPr>
          <w:b/>
          <w:sz w:val="24"/>
        </w:rPr>
        <w:t xml:space="preserve"> </w:t>
      </w:r>
      <w:r>
        <w:rPr>
          <w:sz w:val="24"/>
        </w:rPr>
        <w:t>личностно-деловыми качествами. Исследования показывают, что есть руководители, которые, обладая этими качествами, не владеют искусством принимать решения. В связи с этим представляют интерес те психологичес</w:t>
        <w:softHyphen/>
        <w:t>кие условия, соблюдение которых позволяет преодолеть этот недостаток:</w:t>
      </w:r>
    </w:p>
    <w:p>
      <w:pPr>
        <w:pStyle w:val="Normal1"/>
        <w:spacing w:lineRule="auto" w:line="240"/>
        <w:ind w:left="160" w:firstLine="300"/>
        <w:rPr/>
      </w:pPr>
      <w:r>
        <w:rPr>
          <w:sz w:val="24"/>
        </w:rPr>
        <w:t>прогностическое воспроизведение путей решения стоящих задач, соотнесение их с реальными условиями реализации;</w:t>
      </w:r>
    </w:p>
    <w:p>
      <w:pPr>
        <w:pStyle w:val="Normal1"/>
        <w:spacing w:lineRule="auto" w:line="240"/>
        <w:ind w:left="120" w:firstLine="280"/>
        <w:rPr/>
      </w:pPr>
      <w:r>
        <w:rPr>
          <w:sz w:val="24"/>
        </w:rPr>
        <w:t>составление подробного информационного описания "слагае</w:t>
        <w:softHyphen/>
        <w:t>мых", необходимых для принятия решения и возможных дейст</w:t>
        <w:softHyphen/>
        <w:t>вий по его реализации;</w:t>
      </w:r>
    </w:p>
    <w:p>
      <w:pPr>
        <w:pStyle w:val="Normal1"/>
        <w:spacing w:lineRule="auto" w:line="240"/>
        <w:ind w:left="120" w:firstLine="280"/>
        <w:rPr>
          <w:sz w:val="24"/>
        </w:rPr>
      </w:pPr>
      <w:r>
        <w:rPr>
          <w:sz w:val="24"/>
        </w:rPr>
        <w:t>умелое оперирование своими знаниями, постоянное исполь</w:t>
        <w:softHyphen/>
        <w:t>зование профессионального опыта и интуиции;</w:t>
      </w:r>
    </w:p>
    <w:p>
      <w:pPr>
        <w:pStyle w:val="Normal1"/>
        <w:spacing w:lineRule="auto" w:line="240"/>
        <w:ind w:left="120" w:firstLine="300"/>
        <w:rPr/>
      </w:pPr>
      <w:r>
        <w:rPr>
          <w:sz w:val="24"/>
        </w:rPr>
        <w:t>активное подключение специалистов к разработке конкрет</w:t>
        <w:softHyphen/>
        <w:t>ных предложений по выработке решения, осуществление выбора наиболее обоснованных путей, осваивание этих идей под углом зрения своей концепции решения;</w:t>
      </w:r>
    </w:p>
    <w:p>
      <w:pPr>
        <w:pStyle w:val="Normal1"/>
        <w:spacing w:lineRule="auto" w:line="240"/>
        <w:ind w:left="80" w:firstLine="280"/>
        <w:rPr/>
      </w:pPr>
      <w:r>
        <w:rPr>
          <w:sz w:val="24"/>
        </w:rPr>
        <w:t>основательная волевая подготовка, внутреннее преодоление "борьбы мотивов" в пользу принятия решения, которое меньше сопряжено с риском, обладание высоким чувством ответствен</w:t>
        <w:softHyphen/>
        <w:t>ности;</w:t>
      </w:r>
    </w:p>
    <w:p>
      <w:pPr>
        <w:pStyle w:val="Normal1"/>
        <w:spacing w:lineRule="auto" w:line="240"/>
        <w:ind w:left="80" w:firstLine="300"/>
        <w:rPr/>
      </w:pPr>
      <w:r>
        <w:rPr>
          <w:sz w:val="24"/>
        </w:rPr>
        <w:t>критическая оценка эффективности путей реализации выра</w:t>
        <w:softHyphen/>
        <w:t>ботанного решения, "открытость" к новой информации, помо</w:t>
        <w:softHyphen/>
        <w:t>гающей скорректировать принятое решение.</w:t>
      </w:r>
    </w:p>
    <w:p>
      <w:pPr>
        <w:pStyle w:val="Normal1"/>
        <w:spacing w:lineRule="auto" w:line="240"/>
        <w:rPr/>
      </w:pPr>
      <w:r>
        <w:rPr>
          <w:sz w:val="24"/>
        </w:rPr>
        <w:t>В научной литературе различают</w:t>
      </w:r>
      <w:r>
        <w:rPr>
          <w:b/>
          <w:sz w:val="24"/>
        </w:rPr>
        <w:t xml:space="preserve"> </w:t>
      </w:r>
      <w:r>
        <w:rPr>
          <w:sz w:val="24"/>
        </w:rPr>
        <w:t>руководителей с внутрен</w:t>
        <w:softHyphen/>
        <w:t>ней и внешней стратегией при принятии решений. К первой группе относят тех, кто считает, что качество решения, его осуществимость прежде всего зависят от собственной компетент</w:t>
        <w:softHyphen/>
        <w:t>ности, интеллектуальных способностей, воли. Лица с внешней стратегией убеждены, что их успехи или неудачи прежде всего зависят от внешних обстоятельств, на которые они не могут оказать влияние.</w:t>
      </w:r>
    </w:p>
    <w:p>
      <w:pPr>
        <w:pStyle w:val="Normal1"/>
        <w:spacing w:lineRule="auto" w:line="240"/>
        <w:rPr/>
      </w:pPr>
      <w:r>
        <w:rPr>
          <w:sz w:val="24"/>
        </w:rPr>
        <w:t>Полезно будет также выделение типов принятия решений в зависимости от сочетания таких психологических качеств, как продуктивность мышления и его критичность. Первое качество (обозначим буквой П) проявляется в способности построения гипотез, вариантов, нестандартных предложений и т.п. Второе (обозначим буквой К) обнаруживает себя в склонности к тща</w:t>
        <w:softHyphen/>
        <w:t>тельной проверке предлагаемых проектов и гипотез. О людях, обладающих им, говорят,</w:t>
      </w:r>
      <w:r>
        <w:rPr>
          <w:b/>
          <w:sz w:val="24"/>
        </w:rPr>
        <w:t xml:space="preserve"> </w:t>
      </w:r>
      <w:r>
        <w:rPr>
          <w:sz w:val="24"/>
        </w:rPr>
        <w:t>что они ничего не принимают на веру, тщательным образом все взвешивают. "Семь раз отмерь — один раз отрежь" — это сказано именно о них. Различают:</w:t>
      </w:r>
    </w:p>
    <w:p>
      <w:pPr>
        <w:pStyle w:val="Normal1"/>
        <w:spacing w:lineRule="auto" w:line="240"/>
        <w:rPr/>
      </w:pPr>
      <w:r>
        <w:rPr>
          <w:sz w:val="24"/>
        </w:rPr>
        <w:t>импульсивное</w:t>
      </w:r>
      <w:r>
        <w:rPr>
          <w:b/>
          <w:sz w:val="24"/>
        </w:rPr>
        <w:t xml:space="preserve"> </w:t>
      </w:r>
      <w:r>
        <w:rPr>
          <w:sz w:val="24"/>
        </w:rPr>
        <w:t>решение, выражаемое формулой (П &gt; К), — процессы построения гипотез значительно преобладают над их проверкой;</w:t>
      </w:r>
    </w:p>
    <w:p>
      <w:pPr>
        <w:pStyle w:val="Normal1"/>
        <w:spacing w:lineRule="auto" w:line="240"/>
        <w:ind w:firstLine="280"/>
        <w:rPr/>
      </w:pPr>
      <w:r>
        <w:rPr>
          <w:sz w:val="24"/>
        </w:rPr>
        <w:t>рискованное решение (П &gt; К) — процессы построения гипо</w:t>
        <w:softHyphen/>
        <w:t>тез доминируют над их проверкой, но это доминирование не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является значительным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уравновешенное решение (П = К) — процессы построения</w:t>
      </w:r>
    </w:p>
    <w:p>
      <w:pPr>
        <w:pStyle w:val="Normal1"/>
        <w:spacing w:lineRule="auto" w:line="240" w:before="20" w:after="0"/>
        <w:ind w:hanging="0"/>
        <w:rPr>
          <w:sz w:val="24"/>
        </w:rPr>
      </w:pPr>
      <w:r>
        <w:rPr>
          <w:sz w:val="24"/>
        </w:rPr>
        <w:t>гипотез уравновешиваются их проверкой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сторожное решение (П &lt; К) — проверка гипотез в основ</w:t>
        <w:softHyphen/>
        <w:t>ном преобладает над процессами построения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инертное решение (П &lt; К) — контроль гипотез значительно</w:t>
      </w:r>
    </w:p>
    <w:p>
      <w:pPr>
        <w:pStyle w:val="Normal1"/>
        <w:spacing w:lineRule="auto" w:line="240" w:before="20" w:after="0"/>
        <w:ind w:hanging="0"/>
        <w:rPr>
          <w:sz w:val="24"/>
        </w:rPr>
      </w:pPr>
      <w:r>
        <w:rPr>
          <w:sz w:val="24"/>
        </w:rPr>
        <w:t>преобладает над их построением.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>Немаловажное значение для принятия решений имеет реши</w:t>
        <w:softHyphen/>
        <w:t>тельность, т.е. способность человека самостоятельно принимать ответственные решения и неуклонно реализовывать их в деятель</w:t>
        <w:softHyphen/>
        <w:t>ности. Она очень важна в сложных ситуациях, когда поступок связан с известным риском и необходимостью выбора из несколь</w:t>
        <w:softHyphen/>
        <w:t>ких альтернатив. Решительность означает также способность смело брать на себя ответственность за принятое решение.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>Люди, очевидно, хотели бы, чтобы принятые ими решения были оптимальны, эффективны. Но для реализации такого желания нужно по меньшей мере знать те</w:t>
      </w:r>
      <w:r>
        <w:rPr>
          <w:b/>
          <w:sz w:val="24"/>
        </w:rPr>
        <w:t xml:space="preserve"> </w:t>
      </w:r>
      <w:r>
        <w:rPr>
          <w:sz w:val="24"/>
        </w:rPr>
        <w:t>факторы, которые влияют на процесс принятия решения. Их можно свести в четыре группы:</w:t>
      </w:r>
    </w:p>
    <w:p>
      <w:pPr>
        <w:pStyle w:val="Normal1"/>
        <w:spacing w:lineRule="auto" w:line="240"/>
        <w:ind w:left="80" w:firstLine="280"/>
        <w:rPr/>
      </w:pPr>
      <w:r>
        <w:rPr>
          <w:b/>
          <w:sz w:val="24"/>
        </w:rPr>
        <w:t>информационные факторы,</w:t>
      </w:r>
      <w:r>
        <w:rPr>
          <w:sz w:val="24"/>
        </w:rPr>
        <w:t xml:space="preserve"> т.е. объем информации об объ</w:t>
        <w:softHyphen/>
        <w:t>екте действия, об исполнителях и условиях, в которых будет</w:t>
      </w:r>
    </w:p>
    <w:p>
      <w:pPr>
        <w:pStyle w:val="Normal1"/>
        <w:spacing w:lineRule="auto" w:line="240" w:before="20" w:after="0"/>
        <w:ind w:hanging="0"/>
        <w:rPr>
          <w:sz w:val="24"/>
        </w:rPr>
      </w:pPr>
      <w:r>
        <w:rPr>
          <w:sz w:val="24"/>
        </w:rPr>
        <w:t>происходить действие;</w:t>
      </w:r>
    </w:p>
    <w:p>
      <w:pPr>
        <w:pStyle w:val="Normal1"/>
        <w:spacing w:lineRule="auto" w:line="240"/>
        <w:ind w:left="80" w:firstLine="280"/>
        <w:rPr/>
      </w:pPr>
      <w:r>
        <w:rPr>
          <w:b/>
          <w:sz w:val="24"/>
        </w:rPr>
        <w:t>мотивационные факторы,</w:t>
      </w:r>
      <w:r>
        <w:rPr>
          <w:sz w:val="24"/>
        </w:rPr>
        <w:t xml:space="preserve"> т.е. мотивы субъекта, принимаю</w:t>
        <w:softHyphen/>
        <w:t>щего решение, его интересы, установки и позиции;</w:t>
      </w:r>
    </w:p>
    <w:p>
      <w:pPr>
        <w:pStyle w:val="Normal1"/>
        <w:spacing w:lineRule="auto" w:line="240"/>
        <w:ind w:firstLine="80"/>
        <w:rPr/>
      </w:pPr>
      <w:r>
        <w:rPr>
          <w:b/>
          <w:sz w:val="24"/>
        </w:rPr>
        <w:t>характерологические факторы,</w:t>
      </w:r>
      <w:r>
        <w:rPr>
          <w:sz w:val="24"/>
        </w:rPr>
        <w:t xml:space="preserve"> или черты характера субъ</w:t>
        <w:softHyphen/>
        <w:t>екта, а в случае коллегиального решения — характер взаимоот</w:t>
        <w:softHyphen/>
        <w:t>ношений в группе, принимающей решение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b/>
          <w:sz w:val="24"/>
        </w:rPr>
        <w:t>технологические факторы,</w:t>
      </w:r>
      <w:r>
        <w:rPr>
          <w:sz w:val="24"/>
        </w:rPr>
        <w:t xml:space="preserve"> обусловленные соблюдением опре</w:t>
        <w:softHyphen/>
        <w:t>деленных принципов и правил, технологических процедур, ис</w:t>
        <w:softHyphen/>
        <w:t>пользованием имеющегося арсенала методов принятия решений. Существенное воздействие на процесс принятия решений оказывает то, на что человек в этом процессе ориентируется. Обычно выделяют и рассматривают четыре ценностные ориен</w:t>
        <w:softHyphen/>
        <w:t xml:space="preserve">тации субъекта (отдельного человека, группы): </w:t>
      </w:r>
      <w:r>
        <w:rPr>
          <w:i/>
          <w:sz w:val="24"/>
        </w:rPr>
        <w:t>на дело, на других, на вышестоящего руководителя, на себ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Человек больше дорожит собственным решением, нежели навязанным извне. Этой закономерности, кстати сказать, особое ; внимание уделяется в японских компаниях. Принятию решения здесь предшествует длительное, тщательное и всестороннее изу</w:t>
        <w:softHyphen/>
        <w:t>чение проблем во всех инстанциях, подразделениях и звеньях.</w:t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>Если у работника создается впечатление, что ему приказывают, как автомату, то это считается грубейшей управленческой ошиб</w:t>
        <w:softHyphen/>
        <w:t>кой, подрывающей "социальную гармонию" на предприятии. Принято делать так, чтобы каждый был уверен, что он причастен к принятию решения. Хотя в общем-то чаще всего руководство компании принимает это решение задолго до его одобрения 'коллективом. Однако "капитаны" японской экономики тратят много сил на то, чтобы внешне все выглядело как процесс "коллективистского менеджмента".</w:t>
      </w:r>
    </w:p>
    <w:p>
      <w:pPr>
        <w:pStyle w:val="Normal1"/>
        <w:spacing w:lineRule="auto" w:line="240"/>
        <w:ind w:firstLine="320"/>
        <w:rPr/>
      </w:pPr>
      <w:r>
        <w:rPr>
          <w:sz w:val="24"/>
        </w:rPr>
        <w:t>Руководитель прежде всего принимает решение о деятельнос</w:t>
        <w:softHyphen/>
        <w:t>ти своих непосредственных подчиненных. Однако, как правило, каждый руководитель берет на себя принятие решений по опре</w:t>
        <w:softHyphen/>
        <w:t>деленным вопросам, исключая их из той сферы, где правом решать пользуются его непосредственные подчиненные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Для принятия каждого решения есть свой подходящий мо</w:t>
        <w:softHyphen/>
        <w:t>мент, или, иначе говоря, ситуация, наиболее благоприятствую</w:t>
        <w:softHyphen/>
        <w:t>щая данному решению. Упуская этот момент, мы усложняем свое положение.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>Для различных решений продолжительность подходящего момента оказывается неодинаковой — от долей секунд до не</w:t>
        <w:softHyphen/>
        <w:t>скольких месяцев или даже лет. Например, принятие решений в экстремальной (аварийной, опасной для жизни) ситуации может совершиться в доли секунды, принятие же решения о выборе доктрины общественного развития возможно в течение нескольких лет.</w:t>
      </w:r>
    </w:p>
    <w:p>
      <w:pPr>
        <w:pStyle w:val="Normal1"/>
        <w:spacing w:lineRule="auto" w:line="240"/>
        <w:ind w:firstLine="320"/>
        <w:rPr>
          <w:sz w:val="24"/>
        </w:rPr>
      </w:pPr>
      <w:r>
        <w:rPr>
          <w:sz w:val="24"/>
        </w:rPr>
        <w:t>С учетом рассмотренных закономерностей можно сформули</w:t>
        <w:softHyphen/>
        <w:t>ровать несколько принципов принятия эффективных решений.</w:t>
      </w:r>
    </w:p>
    <w:p>
      <w:pPr>
        <w:pStyle w:val="Normal1"/>
        <w:spacing w:lineRule="auto" w:line="240"/>
        <w:ind w:firstLine="320"/>
        <w:rPr/>
      </w:pPr>
      <w:r>
        <w:rPr>
          <w:b/>
          <w:sz w:val="24"/>
        </w:rPr>
        <w:t>Принцип системности.</w:t>
      </w:r>
      <w:r>
        <w:rPr>
          <w:sz w:val="24"/>
        </w:rPr>
        <w:t xml:space="preserve"> Многие предприятия работают вхо</w:t>
        <w:softHyphen/>
        <w:t>лостую, испытывают стрессовые ситуации, финансовые потери, на них наблюдается демотивация сотрудников. И все это потому, что либо принятые решения не были оптимальными, либо были правильными, но их реализация натолкнулась на трудности, потому что было "забыто" нечто существенное. Принцип систем</w:t>
        <w:softHyphen/>
        <w:t>ности как раз и ориентирует на всесторонний учет значимых факторов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Принцип стандартизации</w:t>
      </w:r>
      <w:r>
        <w:rPr>
          <w:sz w:val="24"/>
        </w:rPr>
        <w:t xml:space="preserve"> (стандартных управленческих си</w:t>
        <w:softHyphen/>
        <w:t xml:space="preserve">туаций и решений). Суть его в том, что большинство реальных управленческих ситуаций может быть сведено к набору так называемых стандартных или базовых. Процедуры выработки и реализации управленческих решений для стандартных ситуаций детально разработаны, а действия руководителя в этих случаях хорошо известны из практики. </w:t>
      </w:r>
    </w:p>
    <w:p>
      <w:pPr>
        <w:pStyle w:val="Normal1"/>
        <w:spacing w:lineRule="auto" w:line="240"/>
        <w:rPr/>
      </w:pPr>
      <w:r>
        <w:rPr>
          <w:sz w:val="24"/>
        </w:rPr>
        <w:t>В случае если управленческая ситуация не укладывается целиком в рамки стандартной, изучается возможность ее расчле</w:t>
        <w:softHyphen/>
        <w:t>нения на стандартную и нестандартную части. Для нестандарт</w:t>
        <w:softHyphen/>
        <w:t>ной части ситуации необходим специальный анализ с целью нахождения специального, особого для данного случая решения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Принцип оптимальной информированности.</w:t>
      </w:r>
      <w:r>
        <w:rPr>
          <w:sz w:val="24"/>
        </w:rPr>
        <w:t xml:space="preserve"> Рациональные управленческие решения достижимы, лишь когда им соответст</w:t>
        <w:softHyphen/>
        <w:t>вует достаточная информационная база. Причем для каждого из управленческих уровней существует оптимальный размер ин</w:t>
        <w:softHyphen/>
        <w:t>формационной базы, определяемый рядом факторов.</w:t>
      </w:r>
    </w:p>
    <w:p>
      <w:pPr>
        <w:pStyle w:val="Normal1"/>
        <w:spacing w:lineRule="auto" w:line="240"/>
        <w:rPr/>
      </w:pPr>
      <w:r>
        <w:rPr>
          <w:b/>
          <w:sz w:val="24"/>
        </w:rPr>
        <w:t xml:space="preserve">Принцип автоматизма реализации управленческих решений. </w:t>
      </w:r>
      <w:r>
        <w:rPr>
          <w:sz w:val="24"/>
        </w:rPr>
        <w:t>Принцип заключается в том, чтобы принятое руководителем "решение" автоматически (т.е. обязательно, в максимально ко</w:t>
        <w:softHyphen/>
        <w:t>роткие сроки и в неискаженном виде) доводилось до требуемого уровня и становилось практическим руководством к действию.</w:t>
      </w:r>
    </w:p>
    <w:p>
      <w:pPr>
        <w:pStyle w:val="Normal1"/>
        <w:spacing w:lineRule="auto" w:line="240"/>
        <w:rPr/>
      </w:pPr>
      <w:r>
        <w:rPr>
          <w:sz w:val="24"/>
        </w:rPr>
        <w:t>Чтобы реализовать этот принцип, необходима система хорошо отлаженных и взаимоувязанных управленческих механизмов. Если такие механизмы отсутствуют или их совокупность недо</w:t>
        <w:softHyphen/>
        <w:t>статочна, любое, самое хорошее решение может остаться нереа</w:t>
        <w:softHyphen/>
        <w:t>лизованным или его выполнение неоправданно затягивается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Принцип учета вероятных последствий.</w:t>
      </w:r>
      <w:r>
        <w:rPr>
          <w:sz w:val="24"/>
        </w:rPr>
        <w:t xml:space="preserve"> Рациональное уп</w:t>
        <w:softHyphen/>
        <w:t>равленческое решение предполагает учет вероятных последствий его реализации.</w:t>
      </w:r>
    </w:p>
    <w:p>
      <w:pPr>
        <w:pStyle w:val="Normal1"/>
        <w:spacing w:lineRule="auto" w:line="240"/>
        <w:ind w:firstLine="280"/>
        <w:rPr/>
      </w:pPr>
      <w:r>
        <w:rPr>
          <w:b/>
          <w:sz w:val="24"/>
        </w:rPr>
        <w:t>Принцип свободы выбора.</w:t>
      </w:r>
      <w:r>
        <w:rPr>
          <w:sz w:val="24"/>
        </w:rPr>
        <w:t xml:space="preserve"> Если у человека (группы), при</w:t>
        <w:softHyphen/>
        <w:t>нимающего решение, нет или недостаточно условий для выбора из множества возможных вариантов, то об эффективном реше</w:t>
        <w:softHyphen/>
        <w:t>нии остается только мечтать. Вышестоящий руководитель, кото</w:t>
        <w:softHyphen/>
        <w:t>рый связывает "по рукам и ногам" нижестоящего руководителя, не дает и шага сделать самостоятельно, не вправе рассчитывать на принятие им эффективных решений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Принцип ответственности.</w:t>
      </w:r>
      <w:r>
        <w:rPr>
          <w:sz w:val="24"/>
        </w:rPr>
        <w:t xml:space="preserve"> Принимающий решения несет ответственность за результаты реализации принятого решения. Это в равной степени относится и к коллегиально принятому решению. Заметим, что решение человека о самом себе не связано с таким высоким чувством ответственности за судьбу лиц, зависящих от руководителя, как это характерно при принятии решений, непосредственно касающихся этих лиц (хотя и в индивидуальной деятельности решения действующего субъекта доказывают определенное влияние на судьбу окружающих лиц). С сожалением приходится констатировать, что чувство управленческой ответственности в отечественном управлении остается до сих пор низким. Поведение многих руководителей ориентировано</w:t>
      </w:r>
      <w:r>
        <w:rPr>
          <w:b/>
          <w:sz w:val="24"/>
        </w:rPr>
        <w:t xml:space="preserve"> </w:t>
      </w:r>
      <w:r>
        <w:rPr>
          <w:sz w:val="24"/>
        </w:rPr>
        <w:t>на текущие задачи, упускается</w:t>
      </w:r>
      <w:r>
        <w:rPr>
          <w:b/>
          <w:sz w:val="24"/>
        </w:rPr>
        <w:t xml:space="preserve"> </w:t>
      </w:r>
      <w:r>
        <w:rPr>
          <w:sz w:val="24"/>
        </w:rPr>
        <w:t>из виду перспектива. После нас хоть потоп — эта фраза точно передает смысл такого традиционного стиля руководства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Принцип соразмерности прав и ответственности.</w:t>
      </w:r>
      <w:r>
        <w:rPr>
          <w:sz w:val="24"/>
        </w:rPr>
        <w:t xml:space="preserve"> Наихуд</w:t>
        <w:softHyphen/>
        <w:t>шие решения принимаются тогда, когда имеющий право прини</w:t>
        <w:softHyphen/>
        <w:t>мать решения не несет за них ответственности и когда тот, на кого возложена ответственность, не имеет права решать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Данный принцип предполагает оптимальное распределение обязанностей и ответственности между руководителем и испол</w:t>
        <w:softHyphen/>
        <w:t>нителем разного уровня, а именно: уровень ответственности и степень компетентности лица, принимающего решение, должны соответствовать содержанию и уровню его функциональных обязанностей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Принцип творчества.</w:t>
      </w:r>
      <w:r>
        <w:rPr>
          <w:sz w:val="24"/>
        </w:rPr>
        <w:t xml:space="preserve"> Творчество в управлении не всегда высоко ценилось, но сейчас оно очень важно, и, вероятно, его значение будет расти. Особо творческий подход требуется, когда имеющимся решениям не хватает эффективности и силы. Он необходим для уточнения проблем и поиска идей, выходящих за пределы обычных рамок, для того чтобы подвергнуть сомнению базовые предполож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Этот принцип достаточно полно представлен в книге М. Вуд-кока и Д. Френсиса "Раскрепощенный менеджер". В процессе творческого решения проблем они выделяют и описывают пять стадий: 1) изучение проблемы; 2) выработка идей; 3) отсев примененных идей; 4) планирование нововведений; 5) обратная связь и анализ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Принцип своевременности.</w:t>
      </w:r>
      <w:r>
        <w:rPr>
          <w:sz w:val="24"/>
        </w:rPr>
        <w:t xml:space="preserve"> Он ориентирует на выбор наи</w:t>
        <w:softHyphen/>
        <w:t>лучшего момента для принятия решения. Решение не даст ожи</w:t>
        <w:softHyphen/>
        <w:t>даемого эффекта, если оно преждевременно и тем более если оно запоздало. Напрашивается аналогия со стрельбой по движущей</w:t>
        <w:softHyphen/>
        <w:t>ся мишени. Преждевременный выстрел здесь столь же "резуль</w:t>
        <w:softHyphen/>
        <w:t>тативен", как и выстрел, сделанный с опозданием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Принцип единства единоначалия и коллегиальности.</w:t>
      </w:r>
      <w:r>
        <w:rPr>
          <w:sz w:val="24"/>
        </w:rPr>
        <w:t xml:space="preserve"> Еди</w:t>
        <w:softHyphen/>
        <w:t>ноначалие и коллегиальность на первый взгляд исключают друг друга. Первое предполагает персональную ответственность за Принятие решения и соответствующее право, второе — коллек</w:t>
        <w:softHyphen/>
        <w:t>тивную ответственность и право. Однако на самом деле они могут быть удачно совмещены. Скажем, руководитель при под</w:t>
        <w:softHyphen/>
        <w:t>готовке решения активно консультируется с подчиненными (кол</w:t>
        <w:softHyphen/>
        <w:t>легиальность) и с учетом их мнения принимает решение, беря на себя всю полноту ответственности (единоначалие). Коллегиальность в данном случае выражается в неявной форме, хотя она может проявиться и более явно (например, при коллективном обсуждении альтернативных предложений)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Принцип соучастия.</w:t>
      </w:r>
      <w:r>
        <w:rPr>
          <w:sz w:val="24"/>
        </w:rPr>
        <w:t xml:space="preserve"> Он означает активное и непосредствен</w:t>
        <w:softHyphen/>
        <w:t>ное участие в принятии решения тех, кого оно касается. Нару</w:t>
        <w:softHyphen/>
        <w:t>шение этого принципа приводит к тому, что люди привыкают быть только исполнителями, считают, что участвовать в решении производственных проблем — не их дело. Такой подход форми</w:t>
        <w:softHyphen/>
        <w:t>рует и закрепляет известный стереотип мышления: наше дело маленькое, пусть за нас начальство думает. В результате работ</w:t>
        <w:softHyphen/>
        <w:t>ники выполняют работу, заведомо зная, что она ведет к ошибоч</w:t>
        <w:softHyphen/>
        <w:t>ным результатам.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Процесс принятия решений состоит из нескольких стадий и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шагов. Рассмотрим эти шаги применительно к общей технологии решения проблем; общей процедуре принятия решений; проце</w:t>
        <w:softHyphen/>
        <w:t>дуре принятия групповых решений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Как это ни парадоксально, но любая процедура, применяемая при решении проблем, тем менее полезна, чем более четко ее придерживаться. При решении проблем вполне можно работать последовательно, и каждый шаг этой работы можно четко опре</w:t>
        <w:softHyphen/>
        <w:t>делить. Если не удается эффективно решать проблемы, вероят</w:t>
        <w:softHyphen/>
        <w:t>но, вы неправильно действуете на одной или нескольких из следующих стадий.</w:t>
      </w:r>
    </w:p>
    <w:p>
      <w:pPr>
        <w:pStyle w:val="Normal1"/>
        <w:spacing w:lineRule="auto" w:line="240"/>
        <w:ind w:left="80" w:firstLine="300"/>
        <w:rPr/>
      </w:pPr>
      <w:r>
        <w:rPr>
          <w:b/>
          <w:sz w:val="24"/>
        </w:rPr>
        <w:t>Настройка.</w:t>
      </w:r>
      <w:r>
        <w:rPr>
          <w:sz w:val="24"/>
        </w:rPr>
        <w:t xml:space="preserve"> Первым делом необходимо оценить, понять, рас</w:t>
        <w:softHyphen/>
        <w:t>пределить проблемы, выявив, какие конкретно трудности в них  имеются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Цели.</w:t>
      </w:r>
      <w:r>
        <w:rPr>
          <w:sz w:val="24"/>
        </w:rPr>
        <w:t xml:space="preserve"> Цель должна быть определена ясно и конкретно, понятна для всех, вовлеченных в работу еще до ее начала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Критерий успеха.</w:t>
      </w:r>
      <w:r>
        <w:rPr>
          <w:sz w:val="24"/>
        </w:rPr>
        <w:t xml:space="preserve"> Полезно знать, как измерить удачность ваших действий. Иногда критерий их оценки может включаться изложение целей. Если же это не так, необходимо отыскать способ объективной оценки ваших действий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Информация.</w:t>
      </w:r>
      <w:r>
        <w:rPr>
          <w:sz w:val="24"/>
        </w:rPr>
        <w:t xml:space="preserve"> До того как будет найдено решение проблемы, ее необходимо глубоко уяснить. Для этого собирается необходи</w:t>
        <w:softHyphen/>
        <w:t>мая информация. Как только она собрана, можно приступать к выполнению разных способов действия. Возможные альтернати</w:t>
        <w:softHyphen/>
        <w:t>вы должны быть ясно определены для оценки их сильных сторон и слабостей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Планирование.</w:t>
      </w:r>
      <w:r>
        <w:rPr>
          <w:sz w:val="24"/>
        </w:rPr>
        <w:t xml:space="preserve"> Стадия планирования начинается с принятия решения о том, что должно быть сделано. Сотрудники должны четко представить себе общий план и конкретные практические шаги, которые следует предпринять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Действия.</w:t>
      </w:r>
      <w:r>
        <w:rPr>
          <w:sz w:val="24"/>
        </w:rPr>
        <w:t xml:space="preserve"> На этом этапе начинается практическая работа по реализации плана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</w:rPr>
        <w:t>Анализ действий для их улучшения.</w:t>
      </w:r>
      <w:r>
        <w:rPr>
          <w:sz w:val="24"/>
        </w:rPr>
        <w:t xml:space="preserve"> Люди учатся на резуль</w:t>
        <w:softHyphen/>
        <w:t>татах своих действий, оценивая характеристики успешной рабо</w:t>
        <w:softHyphen/>
        <w:t>ты и пытаясь установить причины неудач. Без такой обратной связи мало шансов на изменения и развитие — будет простое хождение по кругу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остоящий из приведенных семи шагов подход к решению проблем — орудие, приспособленное к гибкому применению. На любой стадии можно вернуться на несколько шагов, модифици</w:t>
        <w:softHyphen/>
        <w:t>ровать образец так, чтобы он лучше соответствовал вашим личным методам работы и конкретной задаче, которую нужно решить.</w:t>
      </w:r>
    </w:p>
    <w:p>
      <w:pPr>
        <w:pStyle w:val="Normal1"/>
        <w:spacing w:lineRule="auto" w:line="240" w:before="40" w:after="0"/>
        <w:ind w:firstLine="284"/>
        <w:rPr>
          <w:sz w:val="24"/>
        </w:rPr>
      </w:pPr>
      <w:r>
        <w:rPr>
          <w:sz w:val="24"/>
        </w:rPr>
        <w:t>Теперь обратимся к самому процессу решения, который также осуществляется в несколько шагов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 xml:space="preserve">Есть несколько подходов к </w:t>
      </w:r>
      <w:r>
        <w:rPr>
          <w:i/>
          <w:sz w:val="24"/>
        </w:rPr>
        <w:t>операционализации</w:t>
      </w:r>
      <w:r>
        <w:rPr>
          <w:sz w:val="24"/>
        </w:rPr>
        <w:t xml:space="preserve"> принятия управ</w:t>
        <w:softHyphen/>
        <w:t>ленческого решения. Наиболее удачным нам кажется подход, представленный в книге М.Х. Мескона и др. "Менеджмент — наука управления"'. В ней выделяются и описываются следую</w:t>
        <w:softHyphen/>
        <w:t>щие шаги в процессе принятия управленческого решения: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1) постановка цели решения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2) установление критериев решения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3) разделение критериев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4) выработка альтернатив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5) сравнение альтернатив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6) определение риска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7) оценка риска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8) принятие реш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озможны различные решения. Есть решения тривиальные, которые человек принимает не задумываясь, они не связаны с каким-либо риском или риск слишком мал, чтобы ломать над ним голову. Есть также решения импульсивные, отличающиеся высокой степенью риска, имеются и нетривиальные решения, которые принимаются человеком в результате выработки и срав</w:t>
        <w:softHyphen/>
        <w:t>нения различных альтернатив, определения и оценки риска, выбора оптимального варианта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Операционализация касается, прежде</w:t>
      </w:r>
      <w:r>
        <w:rPr>
          <w:b/>
          <w:sz w:val="24"/>
        </w:rPr>
        <w:t xml:space="preserve"> </w:t>
      </w:r>
      <w:r>
        <w:rPr>
          <w:sz w:val="24"/>
        </w:rPr>
        <w:t>всего, принятия нетри</w:t>
        <w:softHyphen/>
        <w:t>виальных решений. Она позволяет: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осуществить принятие решений наиболее рациональным об</w:t>
        <w:softHyphen/>
        <w:t>разом, не делать при этом ненужных, неоправданных шагов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предусмотреть все факторы, значимые для принятия эффек</w:t>
        <w:softHyphen/>
        <w:t>тивного решения;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осуществить контроль процесса принятия решений и внести в этот процесс по мере необходимости коррективы;</w:t>
      </w:r>
    </w:p>
    <w:p>
      <w:pPr>
        <w:pStyle w:val="Normal1"/>
        <w:spacing w:lineRule="auto" w:line="240"/>
        <w:ind w:firstLine="284"/>
        <w:rPr>
          <w:sz w:val="24"/>
        </w:rPr>
      </w:pPr>
      <w:r>
        <w:rPr>
          <w:sz w:val="24"/>
        </w:rPr>
        <w:t>уменьшить вероятность ошибок;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проанализировать и оценить опыт принятия решений, сделать из этого конструктивные выводы по его совершенствованию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научить принятию эффективных решени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оцедура принятия групповых решений несколько отлича</w:t>
        <w:softHyphen/>
        <w:t xml:space="preserve">ется от тех процедур, которые нами рассмотрены выше. Причем сама практика принятия групповых решений в разных странах имеет свои отличия. Выделяются две основные модели принятия групповых решений: </w:t>
      </w:r>
      <w:r>
        <w:rPr>
          <w:i/>
          <w:sz w:val="24"/>
        </w:rPr>
        <w:t>европейская</w:t>
      </w:r>
      <w:r>
        <w:rPr>
          <w:sz w:val="24"/>
        </w:rPr>
        <w:t xml:space="preserve"> и </w:t>
      </w:r>
      <w:r>
        <w:rPr>
          <w:i/>
          <w:sz w:val="24"/>
        </w:rPr>
        <w:t>японская.</w:t>
      </w:r>
    </w:p>
    <w:p>
      <w:pPr>
        <w:pStyle w:val="Normal1"/>
        <w:spacing w:lineRule="auto" w:line="240"/>
        <w:rPr/>
      </w:pPr>
      <w:r>
        <w:rPr>
          <w:sz w:val="24"/>
        </w:rPr>
        <w:t>Европейская модель представлена, в частности, в книге М. Вудкока и Д. Френсиса "Раскрепощенный менеджер". В ней выделяются и рассматриваются следующие шаги или стадии: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пределение ролей членов группы;</w:t>
      </w:r>
    </w:p>
    <w:p>
      <w:pPr>
        <w:pStyle w:val="Normal1"/>
        <w:spacing w:lineRule="auto" w:line="240"/>
        <w:rPr/>
      </w:pPr>
      <w:r>
        <w:rPr>
          <w:sz w:val="24"/>
        </w:rPr>
        <w:t>структурирование группы (с учетом</w:t>
      </w:r>
      <w:r>
        <w:rPr>
          <w:b/>
          <w:sz w:val="24"/>
        </w:rPr>
        <w:t xml:space="preserve"> </w:t>
      </w:r>
      <w:r>
        <w:rPr>
          <w:sz w:val="24"/>
        </w:rPr>
        <w:t>соответствующих задач);</w:t>
      </w:r>
    </w:p>
    <w:p>
      <w:pPr>
        <w:pStyle w:val="Normal1"/>
        <w:spacing w:lineRule="auto" w:line="240"/>
        <w:rPr/>
      </w:pPr>
      <w:r>
        <w:rPr>
          <w:sz w:val="24"/>
        </w:rPr>
        <w:t>осознание метода работы группы;</w:t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>просеивание, т.е. приведение</w:t>
      </w:r>
      <w:r>
        <w:rPr>
          <w:b/>
          <w:sz w:val="24"/>
        </w:rPr>
        <w:t xml:space="preserve"> </w:t>
      </w:r>
      <w:r>
        <w:rPr>
          <w:sz w:val="24"/>
        </w:rPr>
        <w:t>групповых идей в определенную последовательность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уточнение задач членов группы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запрашивание идей (реакций);</w:t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>предоставление "эфира", т.е. обеспечение того, чтобы каждая точка зрения была услышана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указание путей к цели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ддержание дисциплины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использование ресурсов.</w:t>
      </w:r>
    </w:p>
    <w:p>
      <w:pPr>
        <w:pStyle w:val="Normal1"/>
        <w:spacing w:lineRule="auto" w:line="240"/>
        <w:rPr/>
      </w:pPr>
      <w:r>
        <w:rPr>
          <w:sz w:val="24"/>
        </w:rPr>
        <w:t>Есть множество разнообразных методов принятия решений, которые делятся на три группы: общие методы принятия реше</w:t>
        <w:softHyphen/>
        <w:t>ний; групповые методы принятия решений; методы воздействия на принятие решений — к ним относятся методы, которыми пользуются, чтобы склонить партнера к принятию нужного варианта решения.</w:t>
      </w:r>
    </w:p>
    <w:p>
      <w:pPr>
        <w:pStyle w:val="Normal1"/>
        <w:spacing w:lineRule="auto" w:line="240"/>
        <w:ind w:firstLine="280"/>
        <w:rPr/>
      </w:pPr>
      <w:r>
        <w:rPr>
          <w:sz w:val="24"/>
        </w:rPr>
        <w:t>Словом, существует много приемов и методов принятия и реализации эффективных решений. Их набор и комбинация во многом зависят от сложившейся проблемной ситуации, где необ</w:t>
        <w:softHyphen/>
        <w:t>ходимо не только искусство управления, но и знание общих принципов, наработанных веками технологий, открытых наукой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закономерностей.</w:t>
      </w:r>
    </w:p>
    <w:p>
      <w:pPr>
        <w:pStyle w:val="Normal1"/>
        <w:spacing w:lineRule="auto" w:line="240"/>
        <w:rPr/>
      </w:pPr>
      <w:r>
        <w:rPr>
          <w:sz w:val="24"/>
        </w:rPr>
        <w:t>Естественным стремлением является предпочтение чего-либо лучшего по сравнению с хорошим, что означает применение оптимального критерия. Поэтому везде, где оптимизация решений не наталкивается на особые трудности, люди стремятся к оптимальным решениям, а где это слишком сложно, они ограни</w:t>
        <w:softHyphen/>
        <w:t>чиваются удовлетворительными решениями.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Оптимизация решения</w:t>
      </w:r>
      <w:r>
        <w:rPr>
          <w:sz w:val="24"/>
        </w:rPr>
        <w:t xml:space="preserve"> возможна, когда, во-первых, количе</w:t>
        <w:softHyphen/>
        <w:t>ство вариантов, среди которых выбирают, не слишком большое. Во-вторых, оптимизация облегчается, когда есть только один критерий выбора, поддающийся количественному выражению, или количественные показатели нескольких равнозначных кри</w:t>
        <w:softHyphen/>
        <w:t>териев являются соизмеримыми.</w:t>
      </w:r>
    </w:p>
    <w:p>
      <w:pPr>
        <w:pStyle w:val="Normal1"/>
        <w:spacing w:lineRule="auto" w:line="240"/>
        <w:rPr/>
      </w:pPr>
      <w:r>
        <w:rPr>
          <w:sz w:val="24"/>
        </w:rPr>
        <w:t>Когда люди принимают важные управленческие решения, они не могут себе позволить поиск решений путем "проб и ошибок", ибо цена таких поисков может быть слишком велика. Лучше понести значительные расходы на разработку решений, но уменьшить риск ошибк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FR1"/>
        <w:ind w:left="0" w:right="80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циальный контроль и эффективность управления</w:t>
      </w:r>
    </w:p>
    <w:p>
      <w:pPr>
        <w:pStyle w:val="Normal1"/>
        <w:spacing w:lineRule="auto" w:line="240" w:before="140" w:after="0"/>
        <w:ind w:firstLine="284"/>
        <w:rPr/>
      </w:pPr>
      <w:r>
        <w:rPr>
          <w:sz w:val="24"/>
        </w:rPr>
        <w:t>Недостаточно принять грамотное управленческое решение, добиться его реализации. Необходим социальный контроль за его выполнением, оценка его эффективности и внесение необхо</w:t>
        <w:softHyphen/>
        <w:t>димых коррективов, чтобы следующий цикл управленческой работы был еще более эффективным, чем предыдущий. Поэтому осуществление социального контроля и оценка эффективности управления — последние стадии управленческого труда, необ</w:t>
        <w:softHyphen/>
        <w:t>ходимые для начала следующего его непрерывного цикла, без которых эффективное социальное управление невозможно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В широком смысле слова</w:t>
      </w:r>
      <w:r>
        <w:rPr>
          <w:b/>
          <w:sz w:val="24"/>
        </w:rPr>
        <w:t xml:space="preserve"> </w:t>
      </w:r>
      <w:r>
        <w:rPr>
          <w:sz w:val="24"/>
        </w:rPr>
        <w:t>социальный контроль</w:t>
      </w:r>
      <w:r>
        <w:rPr>
          <w:b/>
          <w:sz w:val="24"/>
        </w:rPr>
        <w:t xml:space="preserve"> —</w:t>
      </w:r>
      <w:r>
        <w:rPr>
          <w:sz w:val="24"/>
        </w:rPr>
        <w:t xml:space="preserve"> это сово</w:t>
        <w:softHyphen/>
        <w:t>купность средств и приемов, с помощью которых общество гарантирует, что поведение его членов, отдельных субъектов управления, социальных групп будет соответствовать установ</w:t>
        <w:softHyphen/>
        <w:t>ленным общественным нормам и ценностям. Порядок в обще</w:t>
        <w:softHyphen/>
        <w:t>стве означает, что каждая личность, каждый субъект деятель</w:t>
        <w:softHyphen/>
        <w:t>ности, принимая на себя определенные обязанности, в свою очередь вправе требовать от других их выполнения в собствен</w:t>
        <w:softHyphen/>
        <w:t>ных целях. Выделяют три способа осуществления социального контроля:</w:t>
      </w:r>
    </w:p>
    <w:p>
      <w:pPr>
        <w:pStyle w:val="Normal1"/>
        <w:spacing w:lineRule="auto" w:line="240"/>
        <w:ind w:left="120" w:firstLine="320"/>
        <w:rPr/>
      </w:pPr>
      <w:r>
        <w:rPr>
          <w:b/>
          <w:sz w:val="24"/>
        </w:rPr>
        <w:t>Эффективное воспитание и социализация,</w:t>
      </w:r>
      <w:r>
        <w:rPr>
          <w:sz w:val="24"/>
        </w:rPr>
        <w:t xml:space="preserve"> в процессе кото</w:t>
        <w:softHyphen/>
        <w:t>рых люди сознательно принимают нормы и ценности общества, его отдельных групп и социальных институтов.</w:t>
      </w:r>
    </w:p>
    <w:p>
      <w:pPr>
        <w:pStyle w:val="Normal1"/>
        <w:spacing w:lineRule="auto" w:line="240"/>
        <w:ind w:left="120" w:firstLine="320"/>
        <w:rPr/>
      </w:pPr>
      <w:r>
        <w:rPr>
          <w:b/>
          <w:sz w:val="24"/>
        </w:rPr>
        <w:t>Принуждение,</w:t>
      </w:r>
      <w:r>
        <w:rPr>
          <w:sz w:val="24"/>
        </w:rPr>
        <w:t xml:space="preserve"> применение определенных санкций. Когда отдельный индивид, группа, субъект управления не следуют законам, нормам, правилам, то общество прибегает к принужде</w:t>
        <w:softHyphen/>
        <w:t>нию, которое направлено на преодоление отклонений от нормы, принятых ценностей. В этом смысле социальный контроль тесно связан с категориями свободы и ответственности. В самом деле, эффективное управление предполагает проявление инициативы и творчества, самостоятельности со стороны всех субъектов управления, но свобода невозможна без ответственности за социальные последствия деятельности.</w:t>
      </w:r>
    </w:p>
    <w:p>
      <w:pPr>
        <w:pStyle w:val="Normal1"/>
        <w:spacing w:lineRule="auto" w:line="240"/>
        <w:ind w:left="40" w:firstLine="300"/>
        <w:rPr/>
      </w:pPr>
      <w:r>
        <w:rPr>
          <w:sz w:val="24"/>
        </w:rPr>
        <w:t>Политическая, нравственная, юридическая, финансовая и другие формы ответственности. Эффективность социального контроля целиком и полностью зависит от характера и степени продвижения страны к гражданскому обществу, институты и организации которого способны поддерживать и реализовывать интересы и потребности своих членов, защищать их вне и помимо государства.</w:t>
      </w:r>
    </w:p>
    <w:p>
      <w:pPr>
        <w:pStyle w:val="Normal1"/>
        <w:spacing w:lineRule="auto" w:line="240"/>
        <w:rPr/>
      </w:pPr>
      <w:r>
        <w:rPr>
          <w:sz w:val="24"/>
        </w:rPr>
        <w:t>Таким образом, ясно, что социальный контроль не может быть сведен ни к учету, ни к отчетности, а складывается из сложных управленческих отношений, которые пронизывают всю систему снизу доверху. В то же время контроль может быть рассмотрен как завершающая часть управленческого процесса. В этом смысле он — та часть управленческого труда, которая связана с наблюде</w:t>
        <w:softHyphen/>
        <w:t>нием и проверкой соответствия процесса функционирования объ</w:t>
        <w:softHyphen/>
        <w:t>екта принятым управленческим решениям, а не только законам, нормам, правилам. Когда решение принято, управляемая и управ</w:t>
        <w:softHyphen/>
        <w:t>ляющая системы приведены в порядок, отрегулированы с целью его поддержания и совершенствования, системой контроля</w:t>
      </w:r>
      <w:r>
        <w:rPr>
          <w:b/>
          <w:sz w:val="24"/>
        </w:rPr>
        <w:t xml:space="preserve"> </w:t>
      </w:r>
      <w:r>
        <w:rPr>
          <w:sz w:val="24"/>
        </w:rPr>
        <w:t>подво</w:t>
        <w:softHyphen/>
        <w:t>дятся результаты деятельности. Затем принимается новое реше</w:t>
        <w:softHyphen/>
        <w:t>ние или остается прежнее, начинается новый цикл управления. Снова совершаются действия, операции по реализации функций управления. При этом все функции управления находятся в един</w:t>
        <w:softHyphen/>
        <w:t>стве, во взаимодействии, особенно его контрольная функция, которая</w:t>
      </w:r>
      <w:r>
        <w:rPr>
          <w:b/>
          <w:sz w:val="24"/>
        </w:rPr>
        <w:t xml:space="preserve"> </w:t>
      </w:r>
      <w:r>
        <w:rPr>
          <w:sz w:val="24"/>
        </w:rPr>
        <w:t>пронизывает все стадии управления, выступает как интегрирующая, руководящая и объединяющая их в единый ансамбль. Поэтому проблемы контроля не могут быть сведены только к организационной деятельности.</w:t>
      </w:r>
    </w:p>
    <w:p>
      <w:pPr>
        <w:pStyle w:val="Normal1"/>
        <w:spacing w:lineRule="auto" w:line="240"/>
        <w:rPr/>
      </w:pPr>
      <w:r>
        <w:rPr>
          <w:sz w:val="24"/>
        </w:rPr>
        <w:t>Контроль занимает важное место в обеспечении стабильности общества, в воспроизводстве господствующего типа социальных отношений и социальных структур. По существу контроль — один из главных механизмов регулирования отношений между обществом и личностью, обществом и государством, государст</w:t>
        <w:softHyphen/>
        <w:t>вом и социальными институтами. Все общество, его граждане посредством социального контроля проверяют действия отдель</w:t>
        <w:softHyphen/>
        <w:t>ных субъектов управления в соответствии с социальными нор</w:t>
        <w:softHyphen/>
        <w:t>мативами, ценностными стандартами, идейными ориентирами. Механизм социального контроля не сводится только к воздейст</w:t>
        <w:softHyphen/>
        <w:t>вию на отдельного человека, к учету работы, статистической и бухгалтерской отчетности, вообще к количественной и качествен</w:t>
        <w:softHyphen/>
        <w:t>ной оценке имеющихся ресурсов. Его функция гораздо шире — обнаружение возможных отклонений от заданных целей, своевременное принятие упреждающих мер по ликвидации возникающих диспропорций. Меры социального контроля тем эффективнее, чем шире в его осуществлении участвуют все общество, его гражданские институты. В этом смысле средствами контроля и социального регулирования выступают формы непо</w:t>
        <w:softHyphen/>
        <w:t>средственной демократии (референдумы, запросы граждан, об</w:t>
        <w:softHyphen/>
        <w:t>щественное мнение, органы представительной власти и т.п.). В процессе контроля первоначальные цели организации могут модифицироваться, уточняться и изменяться с учетом полу</w:t>
        <w:softHyphen/>
        <w:t>ченной дополнительной информации о выполнении принятых решений.</w:t>
      </w:r>
    </w:p>
    <w:p>
      <w:pPr>
        <w:pStyle w:val="Normal1"/>
        <w:spacing w:lineRule="auto" w:line="240"/>
        <w:ind w:firstLine="284"/>
        <w:rPr/>
      </w:pPr>
      <w:r>
        <w:rPr>
          <w:sz w:val="24"/>
        </w:rPr>
        <w:t>С помощью контроля не только выявляются отклонения от программы, но и определяются причины этих отклонений. Можно сказать, что социальный контроль — это одна из основ</w:t>
        <w:softHyphen/>
        <w:t>ных функций регулирующего воздействия со стороны общества, которая реализуется в управленческой деятельности общества как субъекта управления. Общество пока слабо прогнозирует ожидаемые отклонения от нормы и вносит своевременную кор</w:t>
        <w:softHyphen/>
        <w:t>рекцию в деятельность отдельных субъектов управления, преж</w:t>
        <w:softHyphen/>
        <w:t>де всего государства. Можно выделить и другие функции, которые решаются с помощью контроля исполнения (схема 2).</w:t>
      </w:r>
    </w:p>
    <w:p>
      <w:pPr>
        <w:pStyle w:val="Normal1"/>
        <w:spacing w:lineRule="auto" w:line="240"/>
        <w:ind w:left="80" w:firstLine="300"/>
        <w:rPr/>
      </w:pPr>
      <w:r>
        <w:rPr>
          <w:b/>
          <w:sz w:val="24"/>
        </w:rPr>
        <w:t>1. Диагностическая функция</w:t>
      </w:r>
      <w:r>
        <w:rPr>
          <w:sz w:val="24"/>
        </w:rPr>
        <w:t xml:space="preserve"> — главная ведущая функция контроля. В любом случае сначала необходимо четко предста</w:t>
        <w:softHyphen/>
        <w:t>вить подлинное состояние дел, или поставить диагноз. Знание об объекте бессмысленно с позиций контроля, если отсутствует представление о</w:t>
      </w:r>
      <w:r>
        <w:rPr>
          <w:b/>
          <w:sz w:val="24"/>
        </w:rPr>
        <w:t xml:space="preserve"> </w:t>
      </w:r>
      <w:r>
        <w:rPr>
          <w:sz w:val="24"/>
        </w:rPr>
        <w:t>нормальном или должном состоянии анализи</w:t>
        <w:softHyphen/>
        <w:t>руемой системы. Именно представление о норме позволяет определить отклонения в поведении социальной системы, субъекта управления, личности, ту или иную социальную болезнь или патологию. На этой основе разрабатываются программы упреждающего воздействия или коррекции по отношению к диагностируемому объекту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2. Функция обратной связи,</w:t>
      </w:r>
      <w:r>
        <w:rPr>
          <w:sz w:val="24"/>
        </w:rPr>
        <w:t xml:space="preserve"> без которой руководитель не знает о ходе выполнения поставленных задач и по сути выпус</w:t>
        <w:softHyphen/>
        <w:t>кает из рук бразды правления, лишается возможности оказывать влияние на ход работы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3. Ориентирующая функция</w:t>
      </w:r>
      <w:r>
        <w:rPr>
          <w:sz w:val="24"/>
        </w:rPr>
        <w:t xml:space="preserve"> проявляется в том, что те вопросы, которые чаще контролируются субъектом управления, как бы сами собой приобретают особое значение в сознании исполнителей, направляют их усилия в первую очередь на объект повышенного внимания. Вопросы, которые выпадают из поля зрения руководителя, часто не решаются подчиненными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4. Стимулирующая функция</w:t>
      </w:r>
      <w:r>
        <w:rPr>
          <w:sz w:val="24"/>
        </w:rPr>
        <w:t xml:space="preserve"> близка к ориентирующей, но с ней не совпадает. Если ориентирующая функция контроля при умелом руководстве держит в поле зрения работы, то стимули</w:t>
        <w:softHyphen/>
        <w:t>рующая функция нацелена на выполнение и вовлечение в про</w:t>
        <w:softHyphen/>
        <w:t>цесс труда всех неиспользованных резервов и в первую очередь резервов человеческого фактора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5. Педагогическая функция.</w:t>
      </w:r>
      <w:r>
        <w:rPr>
          <w:sz w:val="24"/>
        </w:rPr>
        <w:t xml:space="preserve"> Контроль, если он построен умело, побуждает исполнителей к добросовестному труду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6. Корректирующая функция</w:t>
      </w:r>
      <w:r>
        <w:rPr>
          <w:sz w:val="24"/>
        </w:rPr>
        <w:t xml:space="preserve"> связана с теми уточнениями, которые вносятся в решения на основе материалов контроля. Здесь складывается сложная психологическая ситуация: руково</w:t>
        <w:softHyphen/>
        <w:t>дитель полагает, что он проверяет работу подчиненного, на самом же деле тот уже проверил на практике эффективность решения руководителя. Словом, контроль уже состоялся, при</w:t>
        <w:softHyphen/>
        <w:t>чем по самому надежному критерию — по соответствию решения практике.</w:t>
      </w:r>
    </w:p>
    <w:p>
      <w:pPr>
        <w:pStyle w:val="Normal1"/>
        <w:spacing w:lineRule="auto" w:line="240"/>
        <w:rPr/>
      </w:pPr>
      <w:r>
        <w:rPr>
          <w:sz w:val="24"/>
        </w:rPr>
        <w:t>В практике управления организацией применяются три основ</w:t>
        <w:softHyphen/>
        <w:t>ные</w:t>
      </w:r>
      <w:r>
        <w:rPr>
          <w:b/>
          <w:sz w:val="24"/>
        </w:rPr>
        <w:t xml:space="preserve"> </w:t>
      </w:r>
      <w:r>
        <w:rPr>
          <w:sz w:val="24"/>
        </w:rPr>
        <w:t>разновидности контроля:</w:t>
      </w:r>
    </w:p>
    <w:p>
      <w:pPr>
        <w:pStyle w:val="Normal1"/>
        <w:spacing w:lineRule="auto" w:line="240"/>
        <w:rPr/>
      </w:pPr>
      <w:r>
        <w:rPr>
          <w:sz w:val="24"/>
        </w:rPr>
        <w:t>предварительный — предшествует принятию окончательного решения, его цель — дать более глубокое обоснование принима</w:t>
        <w:softHyphen/>
        <w:t>емому решению;</w:t>
      </w:r>
    </w:p>
    <w:p>
      <w:pPr>
        <w:pStyle w:val="Normal1"/>
        <w:spacing w:lineRule="auto" w:line="240"/>
        <w:rPr/>
      </w:pPr>
      <w:r>
        <w:rPr>
          <w:sz w:val="24"/>
        </w:rPr>
        <w:t>текущий — с его помощью вносят коррективы в процесс исполнения принятых решений;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следующий — служит для проверки эффективности при</w:t>
        <w:softHyphen/>
        <w:t>нятия решений.</w:t>
      </w:r>
    </w:p>
    <w:p>
      <w:pPr>
        <w:pStyle w:val="Normal1"/>
        <w:spacing w:lineRule="auto" w:line="240"/>
        <w:rPr/>
      </w:pPr>
      <w:r>
        <w:rPr>
          <w:sz w:val="24"/>
        </w:rPr>
        <w:t>Таким образом, контроль является объективной необходимос</w:t>
        <w:softHyphen/>
        <w:t>тью, так как даже оптимальные планы не могут быть реализова</w:t>
        <w:softHyphen/>
        <w:t>ны, если не будут доведены до исполнителей и за их исполнением не будет налажен объективный и постоянный контроль.</w:t>
      </w:r>
    </w:p>
    <w:p>
      <w:pPr>
        <w:pStyle w:val="Normal1"/>
        <w:spacing w:lineRule="auto" w:line="240"/>
        <w:rPr/>
      </w:pPr>
      <w:r>
        <w:rPr>
          <w:sz w:val="24"/>
        </w:rPr>
        <w:t>Суть эффективности состоит в том, что управление обеспечи</w:t>
        <w:softHyphen/>
        <w:t>вает решение поставленных задач в возможно короткий срок при наименьших затратах ресурсов: экономических, финансовых, трудовых, социальных, духовных и т.п. Неправомерно эффек</w:t>
        <w:softHyphen/>
        <w:t>тивность рассматривать как результаты разных видов конкрет</w:t>
        <w:softHyphen/>
        <w:t>ной управленческой деятельности. В обществе интегрирующим является социальный результат, повышение качества жизни граждан при наименьших затратах всех остальных средств. Именно качество жизни — основная цель общественного разви</w:t>
        <w:softHyphen/>
        <w:t>тия и главный критерий эффективности.</w:t>
      </w:r>
    </w:p>
    <w:p>
      <w:pPr>
        <w:pStyle w:val="Normal1"/>
        <w:spacing w:lineRule="auto" w:line="240"/>
        <w:rPr/>
      </w:pPr>
      <w:r>
        <w:rPr>
          <w:sz w:val="24"/>
        </w:rPr>
        <w:t>Для оценки качественных параметров эффективности управ</w:t>
        <w:softHyphen/>
        <w:t>ленческой деятельности прежде всего необходимо иметь в виду цели, всю систему целеполагания, ведущее место в которой занимают социальные задачи, задающие вектор развития всем остальным, и имеющиеся затраты на их осуществление, получен</w:t>
        <w:softHyphen/>
        <w:t>ный конечный результат. Эффективность в данном случае оце</w:t>
        <w:softHyphen/>
        <w:t>нивается как плодотворность усилий по достижению социальных целей, как степень приближения к выполнению социальных нормативов.</w:t>
      </w:r>
    </w:p>
    <w:p>
      <w:pPr>
        <w:pStyle w:val="Normal1"/>
        <w:spacing w:lineRule="auto" w:line="240"/>
        <w:rPr/>
      </w:pPr>
      <w:r>
        <w:rPr>
          <w:sz w:val="24"/>
        </w:rPr>
        <w:t>Центральная проблема методологии эффективности — согла</w:t>
        <w:softHyphen/>
        <w:t>сование целей (общих и частных, стратегических, среднесроч</w:t>
        <w:softHyphen/>
        <w:t>ных и близлежащих), выбор приоритетов, учет сроков и дости</w:t>
        <w:softHyphen/>
        <w:t>жения и получения тех или иных результатов. Поэтому необхо</w:t>
        <w:softHyphen/>
        <w:t>димым условием получения эффективности являются, во-первых, согласованность результатов с фундаментальными, перспектив</w:t>
        <w:softHyphen/>
        <w:t>ными целями развития социальной системы (общества), особен</w:t>
        <w:softHyphen/>
        <w:t>но в период его реформирования или модернизации; во-вторых,</w:t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>ориентация на человека, человеческий ресурс как цель и решаю</w:t>
        <w:softHyphen/>
        <w:t>щий фактор всех перемен, накопления потенциала развития. При этом нельзя не учитывать трудности такого расчета:</w:t>
      </w:r>
    </w:p>
    <w:p>
      <w:pPr>
        <w:pStyle w:val="Normal1"/>
        <w:spacing w:lineRule="auto" w:line="240"/>
        <w:ind w:firstLine="360"/>
        <w:rPr>
          <w:sz w:val="24"/>
        </w:rPr>
      </w:pPr>
      <w:r>
        <w:rPr>
          <w:sz w:val="24"/>
        </w:rPr>
        <w:t>1) разные эффекты не могут быть измерены в одних и тех же единицах;</w:t>
      </w:r>
    </w:p>
    <w:p>
      <w:pPr>
        <w:pStyle w:val="Normal1"/>
        <w:spacing w:lineRule="auto" w:line="240"/>
        <w:ind w:firstLine="360"/>
        <w:rPr/>
      </w:pPr>
      <w:r>
        <w:rPr>
          <w:sz w:val="24"/>
        </w:rPr>
        <w:t>2) эффекты могут иметь разную направленность, модаль</w:t>
        <w:softHyphen/>
        <w:t>ность (положительную, отрицательную);</w:t>
      </w:r>
    </w:p>
    <w:p>
      <w:pPr>
        <w:pStyle w:val="Normal1"/>
        <w:spacing w:lineRule="auto" w:line="240"/>
        <w:ind w:firstLine="360"/>
        <w:rPr/>
      </w:pPr>
      <w:r>
        <w:rPr>
          <w:sz w:val="24"/>
        </w:rPr>
        <w:t>3) не существует в полной мере стоимостных оценок некото</w:t>
        <w:softHyphen/>
        <w:t>рых результатов деятельности, например</w:t>
      </w:r>
      <w:r>
        <w:rPr>
          <w:b/>
          <w:sz w:val="24"/>
        </w:rPr>
        <w:t xml:space="preserve"> </w:t>
      </w:r>
      <w:r>
        <w:rPr>
          <w:sz w:val="24"/>
        </w:rPr>
        <w:t>цены человеческой жизни, потери культурных ценностей, гениальных идей, худо</w:t>
        <w:softHyphen/>
        <w:t>жественных образцов и т.п.;</w:t>
      </w:r>
    </w:p>
    <w:p>
      <w:pPr>
        <w:pStyle w:val="Normal1"/>
        <w:spacing w:lineRule="auto" w:line="240"/>
        <w:rPr/>
      </w:pPr>
      <w:r>
        <w:rPr>
          <w:sz w:val="24"/>
        </w:rPr>
        <w:t>4) практическая значимость всех действий субъектов управ</w:t>
        <w:softHyphen/>
        <w:t>ления в конечном счете определяется результатами развития общества, сбалансированностью интересов его членов, качеством их жизни в соответствии с существующими образцами (нормами) социального прогресса и возможностями (экономическими и социокультурными) данной цивилизации, страны. Универсаль</w:t>
        <w:softHyphen/>
        <w:t>ная схема оценки эффективности — построение оптимальной теоретической модели объекта управления с учетом передового мирового и отечественного опыта и наложения этой модели на реальную жизнь. Происходит оценка проблемной ситуации.</w:t>
      </w:r>
    </w:p>
    <w:p>
      <w:pPr>
        <w:pStyle w:val="Normal1"/>
        <w:spacing w:lineRule="auto" w:line="240"/>
        <w:rPr/>
      </w:pPr>
      <w:r>
        <w:rPr>
          <w:sz w:val="24"/>
        </w:rPr>
        <w:t>Контуры теоретической модели (философские), базовые по</w:t>
        <w:softHyphen/>
        <w:t>нятия операционализируются, вырабатываются критерии, пока</w:t>
        <w:softHyphen/>
        <w:t>затели, индикаторы для оценки не только качественных перемен, состояний в социальных процессах, но и количественных. Пос</w:t>
        <w:softHyphen/>
        <w:t>ледние существуют в основном в двух видах: статистические и социологические, что и является основой для принятия управ</w:t>
        <w:softHyphen/>
        <w:t>ленческих решений, эффективность которых оценивается на основе независимой экспертизы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Показатели -</w:t>
      </w:r>
      <w:r>
        <w:rPr>
          <w:sz w:val="24"/>
        </w:rPr>
        <w:t xml:space="preserve"> разделяются на четыре уровня: меж</w:t>
        <w:softHyphen/>
        <w:t>дународный, федеральный, региональный (субъекты Федера</w:t>
        <w:softHyphen/>
        <w:t>ции) и местный (муниципальный). Они должны быть построены на одной концептуальной основе, объединены единым банком данных в рамках информационной системы и соотнесены с международными нормативами, критериями, особенно сегодня. Большое значение в оценке эффективности управления принад</w:t>
        <w:softHyphen/>
        <w:t>лежит критериям и показателям.</w:t>
      </w:r>
    </w:p>
    <w:p>
      <w:pPr>
        <w:pStyle w:val="Normal1"/>
        <w:spacing w:lineRule="auto" w:line="240"/>
        <w:rPr/>
      </w:pPr>
      <w:r>
        <w:rPr>
          <w:b/>
          <w:sz w:val="24"/>
        </w:rPr>
        <w:t>Критерий</w:t>
      </w:r>
      <w:r>
        <w:rPr>
          <w:sz w:val="24"/>
        </w:rPr>
        <w:t xml:space="preserve"> — средство для суждения, конкретный признак, на основе которого производится оценка или классификация чего-либо, определяется значимость или незначимость чего-либо, состояния объекта.</w:t>
      </w:r>
    </w:p>
    <w:p>
      <w:pPr>
        <w:pStyle w:val="Normal1"/>
        <w:spacing w:lineRule="auto" w:line="240"/>
        <w:ind w:firstLine="280"/>
        <w:rPr>
          <w:sz w:val="24"/>
        </w:rPr>
      </w:pPr>
      <w:r>
        <w:rPr>
          <w:sz w:val="24"/>
        </w:rPr>
        <w:t>Эталоны — количественно-качественное состояние объекта, процесса, которое отвечает всем общественно необходимым и благоприятным характеристикам и ожиданиям. Они делятся на два типа: международные, разрабатываемые такими организа</w:t>
        <w:softHyphen/>
        <w:t>циями, как ООН, МОТ, МЭТТ, ЮНЕСКО и др.; национальные: федерального уровня, регионального (субъекта Федерации), местного, муниципального.</w:t>
      </w:r>
    </w:p>
    <w:p>
      <w:pPr>
        <w:pStyle w:val="Normal1"/>
        <w:spacing w:lineRule="auto" w:line="240"/>
        <w:ind w:left="80" w:firstLine="300"/>
        <w:rPr/>
      </w:pPr>
      <w:r>
        <w:rPr>
          <w:sz w:val="24"/>
        </w:rPr>
        <w:t>Критерии, показатели, эталоны дифференцируются по сфе</w:t>
        <w:softHyphen/>
        <w:t>рам жизни: экономической, социальной, политической, духов</w:t>
        <w:softHyphen/>
        <w:t>но-культурной. К числу</w:t>
      </w:r>
      <w:r>
        <w:rPr>
          <w:b/>
          <w:sz w:val="24"/>
        </w:rPr>
        <w:t xml:space="preserve"> </w:t>
      </w:r>
      <w:r>
        <w:rPr>
          <w:sz w:val="24"/>
        </w:rPr>
        <w:t>экономических критериев и показате</w:t>
        <w:softHyphen/>
        <w:t>лей относятся, например, темпы роста, совокупный националь</w:t>
        <w:softHyphen/>
        <w:t>ный продукт, рост производительности труда, техническая осна</w:t>
        <w:softHyphen/>
        <w:t>щенность производства и др. К социальным — душевой доход, семейный доход, минимальный прожиточный уровень, потреби</w:t>
        <w:softHyphen/>
        <w:t>тельская корзина и др. Политическая сфера характеризуется развитостью демократических институтов, наличием граждан</w:t>
        <w:softHyphen/>
        <w:t>ского общества, развитостью правового регулирования, включе</w:t>
        <w:softHyphen/>
        <w:t>нием населения в управление" общественными делами и т.п. Состояние духовно-культурной жизни общества обычно оцени</w:t>
        <w:softHyphen/>
        <w:t>вается уровнем развития науки, культуры, образования. Напри</w:t>
        <w:softHyphen/>
        <w:t>мер, приемлемым показателем в развитых странах в области образования является такой: расходы на образование не долж</w:t>
        <w:softHyphen/>
        <w:t>ны быть меньше 6% бюджета, иначе — стагнация в развитии общества.</w:t>
      </w:r>
    </w:p>
    <w:p>
      <w:pPr>
        <w:pStyle w:val="Normal1"/>
        <w:spacing w:lineRule="auto" w:line="240"/>
        <w:ind w:left="80" w:firstLine="300"/>
        <w:rPr/>
      </w:pPr>
      <w:r>
        <w:rPr>
          <w:sz w:val="24"/>
        </w:rPr>
        <w:t>Приближение к ней возможно при эффективном функциони</w:t>
        <w:softHyphen/>
        <w:t>ровании не только сильного государства, но и всех гражданских институтов общества (трудовых ассоциаций, семьи, творческих организаций, науки как общественного института, местного сообщества, каждого гражданина, партий и политических движе</w:t>
        <w:softHyphen/>
        <w:t>ний, СМИ, народных референдумов и т.п.) Последние берут на себя регулирование в отдельной сфере деятельности, осущест</w:t>
        <w:softHyphen/>
        <w:t>вляют здесь функции управления и организации, получают от государства необходимые ресурсы и права, проводят социаль</w:t>
        <w:softHyphen/>
        <w:t>ный контроль за деятельностью государства как во всех сферах его полномочий, так и в наиболее компетентной для каждого института.</w:t>
      </w:r>
    </w:p>
    <w:p>
      <w:pPr>
        <w:pStyle w:val="Normal1"/>
        <w:spacing w:lineRule="auto" w:line="240"/>
        <w:ind w:left="16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80" w:firstLine="30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80" w:firstLine="30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200" w:firstLine="2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134" w:right="851" w:gutter="0" w:header="720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920" w:right="8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1:24:00Z</dcterms:created>
  <dc:creator>Экономическая теория</dc:creator>
  <dc:description/>
  <dc:language>en-US</dc:language>
  <cp:lastModifiedBy>Ленка Иванина</cp:lastModifiedBy>
  <cp:lastPrinted>2002-06-01T15:02:00Z</cp:lastPrinted>
  <dcterms:modified xsi:type="dcterms:W3CDTF">2002-06-01T11:24:00Z</dcterms:modified>
  <cp:revision>4</cp:revision>
  <dc:subject/>
  <dc:title>Глава 1</dc:title>
</cp:coreProperties>
</file>