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2. АНАЛИЗ ПРЕДОСТАВЛЕНИЯ БЕЗНАЛИЧНЫХ РАСЧЕТОВ ЮРИДИЧЕСКИХ ЛИЦ В ОСБ№27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2.1.  Анализ объема, структуры  услуг  и  тарифной  политики  ОСБ №270.</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rPr>
      </w:pPr>
      <w:r>
        <w:rPr>
          <w:sz w:val="28"/>
        </w:rPr>
        <w:t xml:space="preserve">Ассортимент услуг,  условия  обслуживания  клиентов  и  размер  платы  за  предоставляемые  услуги - важные  параметры,  влияющие  на  выбор  банка  клиентами.  Основным  условием  расширения  клиентской  базы  банка  является  развитие  всего  спектра  банковских  продуктов  и  услуг,  предоставляемых  юридическим  лицам.  </w:t>
      </w:r>
    </w:p>
    <w:p>
      <w:pPr>
        <w:pStyle w:val="Normal"/>
        <w:autoSpaceDE w:val="false"/>
        <w:spacing w:lineRule="auto" w:line="360"/>
        <w:ind w:left="720" w:hanging="0"/>
        <w:jc w:val="both"/>
        <w:rPr>
          <w:sz w:val="28"/>
        </w:rPr>
      </w:pPr>
      <w:r>
        <w:rPr>
          <w:sz w:val="28"/>
        </w:rPr>
        <w:t>В  настоящее  время  Рубцовским  ОСБ  №270  предоставляются  следующие  виды  услуг  для  юридических  лиц:</w:t>
      </w:r>
    </w:p>
    <w:p>
      <w:pPr>
        <w:pStyle w:val="Normal"/>
        <w:autoSpaceDE w:val="false"/>
        <w:spacing w:lineRule="auto" w:line="360"/>
        <w:jc w:val="both"/>
        <w:rPr>
          <w:sz w:val="28"/>
        </w:rPr>
      </w:pPr>
      <w:r>
        <w:rPr>
          <w:sz w:val="28"/>
        </w:rPr>
        <w:t>1)Расчетное  обслуживани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Открытие  и  обслуживание  счетов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Все  виды  расчетов;</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Электронные  платежи   через  расчетную  систему  Сбербанка;</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Автоматизированная  система  передачи  данных  «Клиент - Сбербанк»;</w:t>
      </w:r>
    </w:p>
    <w:p>
      <w:pPr>
        <w:pStyle w:val="Normal"/>
        <w:autoSpaceDE w:val="false"/>
        <w:spacing w:lineRule="auto" w:line="360"/>
        <w:jc w:val="both"/>
        <w:rPr>
          <w:sz w:val="28"/>
        </w:rPr>
      </w:pPr>
      <w:r>
        <w:rPr>
          <w:sz w:val="28"/>
        </w:rPr>
        <w:t>2)  Корпоративные  банковские  карты  (рублевые  и  международны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ассовое  обслуживание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и  выдача  наличных  денег;</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платежей  от  населения  в  пользу  юридических  лиц;</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Размещение  средств  в  рублях  и  валют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Инкассация.  Доставка  денег  и  ценностей;</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еречисление  заработной  платы  во  вклад  и  на  пластиковые  карты;</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едоставление  различных  видов  кредитов;</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оведение  операций  с  ценными  бумагами  (векселями,  депозитными  сертификатами,  покупка - продажа  ОГСЗ,  ОРВВЗ).  Брокерские  операции,  депозитарное  обслужива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Хранение  документов,  ценностей  в  индивидуальных  сейфах;</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 xml:space="preserve">Осуществление  валютных  операций;  </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Проведение  операций  с  драгоценными  металлами;</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Заключение  договоров  с  Негосударственным  пенсионным  фондом  Сбербанка  России  на  дополнительное  пенсионное  обеспече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онсультационные  услуги.</w:t>
      </w:r>
    </w:p>
    <w:p>
      <w:pPr>
        <w:pStyle w:val="Normal"/>
        <w:autoSpaceDE w:val="false"/>
        <w:spacing w:lineRule="auto" w:line="360"/>
        <w:ind w:left="360" w:hanging="0"/>
        <w:jc w:val="both"/>
        <w:rPr>
          <w:sz w:val="28"/>
        </w:rPr>
      </w:pPr>
      <w:r>
        <w:rPr>
          <w:sz w:val="28"/>
        </w:rPr>
        <w:t>Остановимся  более  подробно  на  услугах, осуществляемых отделом расчетно – кассового обслуживания юридических лиц.  Полный  перечень  услуг  по  РКО  юридических  лиц  представлен  в  приложении (Приложение № 2  ).   Из  приложения  видно,  что  банк  осуществляет  все  виды  расчетных  операций,  связанных  с  открытием  и  ведением  счетов,  безналичным  перечислением  по  счету,  в  том  числе  с  использованием  электронного  документооборота  «Сбербанк - Клиент»,  приемом  и  перечислением  платежей,  кассовым  обслуживанием   и  доставкой  ценностей,  а  также  прочими  услугами.  В    целом,  данный  перечень  услуг  составляет  более  50  наименований.  В  ассортименте  услуг  помимо  традиционных  присутствуют  и  новейшие  банковские  продукты,  внедренные  с  учетом  спроса  клиентов.  Среди  них  можно  назвать  следующие:</w:t>
      </w:r>
    </w:p>
    <w:p>
      <w:pPr>
        <w:pStyle w:val="Normal"/>
        <w:autoSpaceDE w:val="false"/>
        <w:spacing w:lineRule="auto" w:line="360"/>
        <w:ind w:left="360" w:hanging="0"/>
        <w:jc w:val="both"/>
        <w:rPr>
          <w:sz w:val="28"/>
        </w:rPr>
      </w:pPr>
      <w:r>
        <w:rPr>
          <w:sz w:val="28"/>
        </w:rPr>
        <w:t xml:space="preserve">1) Открытие  бизнес - счетов  и  их  обслуживание  с  использованием  корпоративных  пластиковых  карт.  С  помощью  корпоративных  карт  производятся  безналичные  расчеты  на  территории  РФ.  Перечисления  могут  быть  связанны  с  основной  деятельностью,  с  командировочными  и  представительскими  расходами.  Контроль  за  движением  средств  по  карточке  осуществляется  по  выпискам  и  чекам.  Преимуществом  корпоративных  пластиковых  карт  является  предоставление  скидок  (до  10%)  при  совершении  покупок  во  многих  торгово - сервисных  предприятиях  Алтайского  края,  а  также  в  крупных  городах  на  территории  всей  России.   </w:t>
      </w:r>
    </w:p>
    <w:p>
      <w:pPr>
        <w:pStyle w:val="Normal"/>
        <w:autoSpaceDE w:val="false"/>
        <w:spacing w:lineRule="auto" w:line="360"/>
        <w:ind w:left="360" w:hanging="0"/>
        <w:jc w:val="both"/>
        <w:rPr>
          <w:sz w:val="28"/>
        </w:rPr>
      </w:pPr>
      <w:r>
        <w:rPr>
          <w:sz w:val="28"/>
        </w:rPr>
        <w:t>2) Обслуживание  внешне- экономической  деятельности  предприятий.  Банк  может  осуществлять  любые  операции  в  рамках  валютного  законодательства  РФ.  В  процессе  выполнения  функций   агента  валютного  контроля,  банк  оказывает  помощь  в  подготовке  внешнеторговых  контрактов,  проводит  сопровождение  платежей  по  ним.    Также  составляет  паспорта  сделок  по  экспортно - импортным  операциям  и  ведет  неторговые  контракты.</w:t>
      </w:r>
    </w:p>
    <w:p>
      <w:pPr>
        <w:pStyle w:val="TextBodyIndent"/>
        <w:rPr>
          <w:sz w:val="28"/>
        </w:rPr>
      </w:pPr>
      <w:r>
        <w:rPr>
          <w:sz w:val="28"/>
        </w:rPr>
        <w:t xml:space="preserve">3) Автоматизированная  система  передачи  данных  «Клиент - Сбербанк».  Система  предназначена  для  приема - передачи  по  линии  связи  платежных  документов  клиентов  банка. Используя  данную  систему  клиент  может  не  выходя  из  офиса  в  любой  момент  иметь  полную  и  достоверную  информацию  о  состоянии  банковского  счета.  Важнейшим  свойством  системы  является  ее  информационная  безопасность. Она  обеспечивается  применением  специальных  мер  защиты,  исключающих  злоумышленный  перехват,  прочтение  и  искажение  документов. </w:t>
      </w:r>
    </w:p>
    <w:p>
      <w:pPr>
        <w:pStyle w:val="Normal"/>
        <w:tabs>
          <w:tab w:val="clear" w:pos="708"/>
          <w:tab w:val="left" w:pos="735" w:leader="none"/>
        </w:tabs>
        <w:autoSpaceDE w:val="false"/>
        <w:spacing w:lineRule="auto" w:line="360"/>
        <w:ind w:left="360" w:hanging="0"/>
        <w:jc w:val="both"/>
        <w:rPr>
          <w:sz w:val="28"/>
        </w:rPr>
      </w:pPr>
      <w:r>
        <w:rPr>
          <w:sz w:val="28"/>
        </w:rPr>
        <w:t>4) Дополнительное  пенсионное  обеспечение  сотрудников  предприятия.    Предприятие  может  заключить  дополнительный  договор  с  Негосударственным  Пенсионным  Фондом  Сбербанка  России  и  открыть  солидарный  пенсионный  счет,   либо  именные  пенсионные  счета  работникам  предприятия.  Это  обеспечит  социальные  гарантии  рабочих  и  повысит  имидж  предприятия.</w:t>
      </w:r>
    </w:p>
    <w:p>
      <w:pPr>
        <w:pStyle w:val="Normal"/>
        <w:tabs>
          <w:tab w:val="clear" w:pos="708"/>
          <w:tab w:val="left" w:pos="735" w:leader="none"/>
        </w:tabs>
        <w:autoSpaceDE w:val="false"/>
        <w:spacing w:lineRule="auto" w:line="360"/>
        <w:ind w:left="360" w:hanging="0"/>
        <w:jc w:val="both"/>
        <w:rPr>
          <w:sz w:val="28"/>
        </w:rPr>
      </w:pPr>
      <w:r>
        <w:rPr>
          <w:sz w:val="28"/>
        </w:rPr>
        <w:t>5) Перечисление  заработной  платы   сотрудников  во  вклады.  Это  позволет  сократить  расходы  предприятия  на  охрану  и  инкассацию  наличных  денежных  средств.</w:t>
      </w:r>
    </w:p>
    <w:p>
      <w:pPr>
        <w:pStyle w:val="Normal"/>
        <w:tabs>
          <w:tab w:val="clear" w:pos="708"/>
          <w:tab w:val="left" w:pos="735" w:leader="none"/>
        </w:tabs>
        <w:autoSpaceDE w:val="false"/>
        <w:spacing w:lineRule="auto" w:line="360"/>
        <w:ind w:left="360" w:hanging="0"/>
        <w:jc w:val="both"/>
        <w:rPr>
          <w:sz w:val="28"/>
        </w:rPr>
      </w:pPr>
      <w:r>
        <w:rPr>
          <w:sz w:val="28"/>
        </w:rPr>
        <w:t>6) Аренда  индивидуальных  сейфов в  банке.  Один  из  надежных  способов  хранения  документов,  ценных  бумаг  и  драгоценностей.  Банк  гарантирует  полную  сохранность  и  конфиденциальность  хранящихся  ценностей.</w:t>
      </w:r>
    </w:p>
    <w:p>
      <w:pPr>
        <w:pStyle w:val="Normal"/>
        <w:autoSpaceDE w:val="false"/>
        <w:spacing w:lineRule="auto" w:line="360"/>
        <w:jc w:val="both"/>
        <w:rPr>
          <w:sz w:val="28"/>
        </w:rPr>
      </w:pPr>
      <w:r>
        <w:rPr>
          <w:sz w:val="28"/>
        </w:rPr>
        <w:t>Таким  образом,  Рубцовское  ОСБ №270  предлагает  полный  спектр  банковских  продуктов  и  услуг  для   юридических  лиц.</w:t>
      </w:r>
    </w:p>
    <w:p>
      <w:pPr>
        <w:pStyle w:val="2"/>
        <w:rPr/>
      </w:pPr>
      <w:r>
        <w:rPr/>
        <w:t>С  целью  увеличения  массовых  продаж  банк  проводит  постоянную  работу  по  улучшению  качества,  уровня  сервиса  и  культуры  обслуживания  клиентуры.  Осуществляется  внедрение  новых  банковских  продуктов  и  услуг  для  максимального  удовлетворения  потребностей  клиента.</w:t>
      </w:r>
    </w:p>
    <w:p>
      <w:pPr>
        <w:pStyle w:val="Normal"/>
        <w:autoSpaceDE w:val="false"/>
        <w:spacing w:lineRule="auto" w:line="360"/>
        <w:jc w:val="both"/>
        <w:rPr>
          <w:sz w:val="28"/>
        </w:rPr>
      </w:pPr>
      <w:r>
        <w:rPr>
          <w:sz w:val="28"/>
        </w:rPr>
        <w:tab/>
        <w:t xml:space="preserve">Для  выявления  конкурентных  позиций  Сбербанка  на  рынке  финансовых  услуг  г.  Рубцовска  необходимо  сравнить  его  с  другими  банками  города.  На  рынке  города  кредитные  услуги  предоставляют  еще  4  банка:    «Алтайбизнесбанк», а  также  филиалы  «Алтайкапиталбанка»,   «Зернобанка»,  «Сибакадембанка».  </w:t>
      </w:r>
    </w:p>
    <w:p>
      <w:pPr>
        <w:pStyle w:val="Normal"/>
        <w:autoSpaceDE w:val="false"/>
        <w:spacing w:lineRule="auto" w:line="360"/>
        <w:ind w:firstLine="708"/>
        <w:jc w:val="both"/>
        <w:rPr>
          <w:sz w:val="28"/>
        </w:rPr>
      </w:pPr>
      <w:r>
        <w:rPr>
          <w:sz w:val="28"/>
        </w:rPr>
        <w:t xml:space="preserve">  </w:t>
      </w:r>
      <w:r>
        <w:rPr>
          <w:sz w:val="28"/>
        </w:rPr>
        <w:t xml:space="preserve">Для  объективного  выявления  конкурентных  позиций,  мною  был  произведен  сравнительный  анализ  тарифов  вышеназванных  кредитных  учреждений  на  основе  данных   Данные  анализа  отражены  в  таблице ( Таблица 2.1.). Таблица  включает  сводные  данные  по  тарифам  на  расчетно - кассовые  услуги  в  различных  банках  города.  Из  данных  видно,  что  тарифы  за  РКО  в  ОСБ№270  выше,  чем  в  остальных  банках  города  Рубцовска.  Это  значит,  что  услуги  предоставляемые  Сбербанком  наиболее  дорогие,  в  сравнении  с  услугами  остальных  банков.  Высокие  тарифы  могут  создать  препятствия  для  привлечения  малых  предприятий  на  РКО.  Хотя,  в  настоящее  время,  политика  банка  такова,  что  он  стремится  привлечь  на  РКО  в  большей  степени  крупных  клиентов.  Сотрудничество  с  крупными  юридическими  лицами  наиболее  выгодно  для  банка,  так  как  обороты  по  счетам  у  них  гораздо  значительнее,  чем  у  предпринимателей.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sz w:val="28"/>
        </w:rPr>
        <w:t xml:space="preserve">                                                                                                                    </w:t>
      </w:r>
      <w:r>
        <w:rPr>
          <w:sz w:val="28"/>
        </w:rPr>
        <w:t>Таблица2.1.</w:t>
      </w:r>
    </w:p>
    <w:p>
      <w:pPr>
        <w:pStyle w:val="Normal"/>
        <w:autoSpaceDE w:val="false"/>
        <w:spacing w:lineRule="auto" w:line="360"/>
        <w:jc w:val="right"/>
        <w:rPr>
          <w:sz w:val="28"/>
        </w:rPr>
      </w:pPr>
      <w:r>
        <w:rPr>
          <w:sz w:val="28"/>
        </w:rPr>
      </w:r>
    </w:p>
    <w:p>
      <w:pPr>
        <w:pStyle w:val="Heading1"/>
        <w:rPr/>
      </w:pPr>
      <w:r>
        <w:rPr/>
        <w:t>Структура  тарифов  за  РКО  юридических  лиц  в  различных  банках  города</w:t>
      </w:r>
    </w:p>
    <w:tbl>
      <w:tblPr>
        <w:tblW w:w="9852" w:type="dxa"/>
        <w:jc w:val="left"/>
        <w:tblInd w:w="-115" w:type="dxa"/>
        <w:tblLayout w:type="fixed"/>
        <w:tblCellMar>
          <w:top w:w="0" w:type="dxa"/>
          <w:left w:w="108" w:type="dxa"/>
          <w:bottom w:w="0" w:type="dxa"/>
          <w:right w:w="108" w:type="dxa"/>
        </w:tblCellMar>
      </w:tblPr>
      <w:tblGrid>
        <w:gridCol w:w="2376"/>
        <w:gridCol w:w="1560"/>
        <w:gridCol w:w="1417"/>
        <w:gridCol w:w="1559"/>
        <w:gridCol w:w="1237"/>
        <w:gridCol w:w="170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расчетно - кассовых  услу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бербанк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капиталбанк»</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рнобанк»</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бизнесбанк»</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ибакадембанк»</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Веден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0 руб./квар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 За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 Зачисление  сред-в  на  счет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 Переоф-е юридического  дела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 Выдача выписок  о состоянии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РКО с использованием  системы  «Клиент- Сбербанк»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 Открытие  счета  для  инкассации  выручк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rHeight w:val="77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Услуги  инкасс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  0,15-0,5%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доп. соглашению</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 прием  наличных  денежных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5%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 Выдача  наличных  денежных  средств  из  кассы</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  сумм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5-2%  от  суммы</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1%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  Оформление  чековых  книжек</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75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3 Начисление  на  остаток  ср-в  на расч. счете, свыше  100 тыс. руб.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spacing w:lineRule="auto" w:line="360"/>
        <w:jc w:val="both"/>
        <w:rPr/>
      </w:pPr>
      <w:r>
        <w:rPr/>
        <w:tab/>
      </w:r>
    </w:p>
    <w:p>
      <w:pPr>
        <w:pStyle w:val="Normal"/>
        <w:autoSpaceDE w:val="false"/>
        <w:spacing w:lineRule="auto" w:line="360"/>
        <w:jc w:val="both"/>
        <w:rPr/>
      </w:pPr>
      <w:r>
        <w:rPr/>
      </w:r>
    </w:p>
    <w:p>
      <w:pPr>
        <w:pStyle w:val="Normal"/>
        <w:autoSpaceDE w:val="false"/>
        <w:spacing w:lineRule="auto" w:line="360"/>
        <w:jc w:val="both"/>
        <w:rPr/>
      </w:pPr>
      <w:r>
        <w:rPr/>
        <w:t xml:space="preserve">         </w:t>
      </w:r>
      <w:r>
        <w:rPr>
          <w:sz w:val="28"/>
        </w:rPr>
        <w:t>Недостатком  в  тарифной  политике  Сбербанка  является  отсутствие  гибкого  ценообразования.  Необходимо  разрабатывать  более  гибкие  цены,  величина  которых  будет  зависеть  от  количества  услуг.  Чем  больше  расчетно-кассовых  услуг  выбирает  клиент,  тем  меньше  цену  за  них платит.  Это  с  одной  стороны,  активизирует  спрос  у  клиентов  на  больший  ассортимент  услуг  по  РКО,  с  другой  стороны,  увеличит  доходность  банка.</w:t>
      </w:r>
    </w:p>
    <w:p>
      <w:pPr>
        <w:pStyle w:val="TextBody"/>
        <w:rPr/>
      </w:pPr>
      <w:r>
        <w:rPr/>
        <w:tab/>
        <w:t xml:space="preserve">В  настоящее  время,  в  условиях  жесткой  межбанковской  конкуренции,  Сбербанк  стремится  реализовать  комплексный  подход  в  работе  с  клиентурой.  Прежде  всего  это  выражается  в  комплексном    обслуживании  клиентов.  Это  возможно  благодаря  широкому  ассортименту  расчетно - кассовых  услуг,  имеющемуся  в  Сбербанке.  Сейчас,  по  расчетам  специалистов  банка,  в  среднем  на  одного  клиента  приходится  3,7  услуг.  Ставится  задача  увеличить  данный  показатель  до  5  услуг  на  одного  клиента.  Комплексное  обслуживание  позволит  удержать  существующих  клиентов  и  не допустить  фактов  перевода  активно  работающих  клиентов  в  другие  коммерческие  банки  города.  Кроме  того,  широкий  ассортимент  новейших  и  традиционных  услуг  банка  создают  отличные  предпосылки  для  привлечения  на  обслуживание  новых  клиентов.  Таким  образом,  комплексное  обслуживание  клиентов  способствует  расширению  и  укреплению  клиентской  базы  банка.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r>
    </w:p>
    <w:p>
      <w:pPr>
        <w:pStyle w:val="Normal"/>
        <w:autoSpaceDE w:val="false"/>
        <w:spacing w:lineRule="auto" w:line="360"/>
        <w:rPr/>
      </w:pPr>
      <w:r>
        <w:rPr/>
        <w:t xml:space="preserve"> </w:t>
      </w:r>
      <w:r>
        <w:rPr>
          <w:sz w:val="28"/>
        </w:rPr>
        <w:t>2.2. Анализ  формирования  ресурсной  базы  банка</w:t>
      </w:r>
      <w:r>
        <w:rPr/>
        <w:t>.</w:t>
      </w:r>
    </w:p>
    <w:p>
      <w:pPr>
        <w:pStyle w:val="Normal"/>
        <w:autoSpaceDE w:val="false"/>
        <w:spacing w:lineRule="auto" w:line="360"/>
        <w:jc w:val="both"/>
        <w:rPr/>
      </w:pPr>
      <w:r>
        <w:rPr/>
      </w:r>
    </w:p>
    <w:p>
      <w:pPr>
        <w:pStyle w:val="2"/>
        <w:rPr/>
      </w:pPr>
      <w:r>
        <w:rPr/>
      </w:r>
    </w:p>
    <w:p>
      <w:pPr>
        <w:pStyle w:val="2"/>
        <w:rPr/>
      </w:pPr>
      <w:r>
        <w:rPr/>
        <w:t xml:space="preserve">  </w:t>
      </w:r>
      <w:r>
        <w:rPr/>
        <w:t xml:space="preserve">Увеличение  ресурсной  базы коммерческого  банка происходит за счет пассивных операций. В разрезе рассматриваемой темы к пассивным операциям следует отнести операции, связанные с проведением платежей и расчетов клиентов банка, поскольку они проводятся, как правило, по банковским счетам, на основе которых формируется часть банковских ресурсов. Также   источником  формирования  выступают  остатки  средств  на  счетах  юридических  лиц. Структуру, состояние и динамику ресурсной базы можно проанализировать, рассмотрев некоторые показатели работы отдела расчетно - кассового обслуживания юридических лиц и бюджетов. </w:t>
      </w:r>
    </w:p>
    <w:p>
      <w:pPr>
        <w:pStyle w:val="2"/>
        <w:rPr/>
      </w:pPr>
      <w:r>
        <w:rPr/>
        <w:t>Остатки средств на счетах юридических лиц являются наиболее выгодным источником формирования ресурсной базы.  Это  объясняется  низкой  процентной  ставкой,  уплачиваемой  за  использование  средств. Сбербанк  начисляет    2%  годовых,  на  остаток  на  счетах  юридических  лиц.  Начисление  процентов  происходит  лишь  в  тех  случаях,  если  остаток  превышает  100тыс.  рублей  и  выше (Таблица 2.1.).</w:t>
      </w:r>
    </w:p>
    <w:p>
      <w:pPr>
        <w:pStyle w:val="2"/>
        <w:rPr/>
      </w:pPr>
      <w:r>
        <w:rPr/>
        <w:t>С  другой  стороны,  на  обслуживание  любого  клиента  банк  затрачивает  и  свои  ресурсы.  Поэтому  банку  необходимо  сопоставлять  получаемый  доход  от  обслуживания  клиента  и  затрачиваемые  ресурсы,  то есть  следить  за  эффективностью  обслуживания  клиентуры.</w:t>
      </w:r>
    </w:p>
    <w:p>
      <w:pPr>
        <w:pStyle w:val="TextBody"/>
        <w:rPr/>
      </w:pPr>
      <w:r>
        <w:rPr/>
        <w:tab/>
        <w:t>Для  оценки  эффективности  формирования  ресурсной  базы  банка  за  счет  привлечения  клиентов  на  РКО,  необходимо  проанализировать  выполнение  бизнес - плана  отделом  РКО.    Данные анализа  отражены  в  таблице  ( Таблица 2.2)</w:t>
      </w:r>
    </w:p>
    <w:p>
      <w:pPr>
        <w:pStyle w:val="Normal"/>
        <w:autoSpaceDE w:val="false"/>
        <w:spacing w:lineRule="auto" w:line="360"/>
        <w:ind w:left="720" w:hanging="0"/>
        <w:jc w:val="right"/>
        <w:rPr>
          <w:sz w:val="28"/>
        </w:rPr>
      </w:pPr>
      <w:r>
        <w:rPr>
          <w:sz w:val="28"/>
        </w:rPr>
        <w:t>Таблица 2.2.</w:t>
      </w:r>
    </w:p>
    <w:p>
      <w:pPr>
        <w:pStyle w:val="Normal"/>
        <w:autoSpaceDE w:val="false"/>
        <w:spacing w:lineRule="auto" w:line="360"/>
        <w:ind w:left="720" w:hanging="0"/>
        <w:jc w:val="both"/>
        <w:rPr>
          <w:sz w:val="28"/>
        </w:rPr>
      </w:pPr>
      <w:r>
        <w:rPr>
          <w:sz w:val="28"/>
        </w:rPr>
        <w:t xml:space="preserve">Выполнение  бизнес - плана  отделом  РКО  ОСБ №270  за  2001 -2002г.г. </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660"/>
        <w:gridCol w:w="1275"/>
        <w:gridCol w:w="1276"/>
        <w:gridCol w:w="1276"/>
        <w:gridCol w:w="1121"/>
        <w:gridCol w:w="1122"/>
        <w:gridCol w:w="112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ние  рублевых  рес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статки  средств  юридических  лиц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6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33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2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382,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9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98,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4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  Прирост  остатка  на  расчетных  счета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2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5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6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  от  РКО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r>
    </w:tbl>
    <w:p>
      <w:pPr>
        <w:pStyle w:val="Normal"/>
        <w:autoSpaceDE w:val="false"/>
        <w:spacing w:lineRule="auto" w:line="360"/>
        <w:ind w:firstLine="708"/>
        <w:jc w:val="both"/>
        <w:rPr>
          <w:sz w:val="16"/>
        </w:rPr>
      </w:pPr>
      <w:r>
        <w:rPr>
          <w:sz w:val="16"/>
        </w:rPr>
      </w:r>
    </w:p>
    <w:p>
      <w:pPr>
        <w:pStyle w:val="2"/>
        <w:rPr/>
      </w:pPr>
      <w:r>
        <w:rPr/>
        <w:t xml:space="preserve">Из  таблицы 2.2.  видно, что  отдел  РКО  в  2001 году,  2002 году  перевыполнил  план  по  формированию  рублевых  ресурсов.  В  2001 году  остатки  на  счетах  юридических  лиц  на  38%  превысили  запланированный  объем  и  фактически  составили  87929  тыс.  руб.  В  2002 году  фактические  остатки  на  счетах  увеличились  до  120435  тыс. руб.  Кроме  того,  полученный  доход  от  РКО  за  последние  2  года  был  выше  запланированного.  В  2001 году  доход  составил  5339 тыс. руб. ,что  на  27%  выше  плана.  В  2002 году  величина  дохода  увеличилась  до  6016 тыс. руб., что  на  9%  выше  плана.  Показатель  доходности  является  важнейшим  качественным  показателем,  характеризующий  расчетно - кассовые  операции  с  точки  зрения  рентабельности.  Таким  образом,  можно  сделать  вывод,  что  за  последние  2  года  в  Отделении  эффективно  выполнялся  бизнес - план.  Положительная  динамика  наблюдается  как  в  формировании  рублевых  ресурсов,  так  и  в  увеличении  дохода. </w:t>
      </w:r>
    </w:p>
    <w:p>
      <w:pPr>
        <w:pStyle w:val="Normal"/>
        <w:autoSpaceDE w:val="false"/>
        <w:spacing w:lineRule="auto" w:line="360"/>
        <w:ind w:firstLine="720"/>
        <w:jc w:val="both"/>
        <w:rPr/>
      </w:pPr>
      <w:r>
        <w:rPr>
          <w:sz w:val="28"/>
        </w:rPr>
        <w:t>Доход  от  РКО  юридических  лиц  определяется  исходя  из  утвержденных  банковских  тарифов  и  объема  продаж.   Факт  получения  дохода  свидетельствует  об  обоснованности  тарифов  и  массовости  продаж  расчетно-кассовых  услуг.  Для более  детального   выявления  тенденции  доходности  РКО  юридических  лиц,  необходимо  проанализировать  таблицу (Таблица 2.3.),  в  которой  представлены  данные  о  комиссионном  доходе  банка,  полученном  в  начале  2003 года.</w:t>
      </w:r>
      <w:r>
        <w:rPr/>
        <w:t xml:space="preserve">  .    </w:t>
      </w:r>
    </w:p>
    <w:p>
      <w:pPr>
        <w:pStyle w:val="Normal"/>
        <w:autoSpaceDE w:val="false"/>
        <w:spacing w:lineRule="auto" w:line="360"/>
        <w:jc w:val="right"/>
        <w:rPr>
          <w:sz w:val="28"/>
        </w:rPr>
      </w:pPr>
      <w:r>
        <w:rPr>
          <w:sz w:val="28"/>
        </w:rPr>
        <w:t>Таблица2.3.</w:t>
      </w:r>
    </w:p>
    <w:p>
      <w:pPr>
        <w:pStyle w:val="Normal"/>
        <w:autoSpaceDE w:val="false"/>
        <w:spacing w:lineRule="auto" w:line="360"/>
        <w:jc w:val="right"/>
        <w:rPr>
          <w:sz w:val="28"/>
        </w:rPr>
      </w:pPr>
      <w:r>
        <w:rPr>
          <w:sz w:val="28"/>
        </w:rPr>
      </w:r>
    </w:p>
    <w:p>
      <w:pPr>
        <w:pStyle w:val="Normal"/>
        <w:autoSpaceDE w:val="false"/>
        <w:spacing w:lineRule="auto" w:line="360"/>
        <w:ind w:left="720" w:hanging="0"/>
        <w:jc w:val="both"/>
        <w:rPr/>
      </w:pPr>
      <w:r>
        <w:rPr/>
        <w:t>Комиссия. полученная  по  Рубцовскому  ОСБ №270  за  2002 год</w:t>
      </w:r>
    </w:p>
    <w:tbl>
      <w:tblPr>
        <w:tblW w:w="9852" w:type="dxa"/>
        <w:jc w:val="left"/>
        <w:tblInd w:w="-115" w:type="dxa"/>
        <w:tblLayout w:type="fixed"/>
        <w:tblCellMar>
          <w:top w:w="0" w:type="dxa"/>
          <w:left w:w="108" w:type="dxa"/>
          <w:bottom w:w="0" w:type="dxa"/>
          <w:right w:w="108" w:type="dxa"/>
        </w:tblCellMar>
      </w:tblPr>
      <w:tblGrid>
        <w:gridCol w:w="2093"/>
        <w:gridCol w:w="1346"/>
        <w:gridCol w:w="1347"/>
        <w:gridCol w:w="1276"/>
        <w:gridCol w:w="1276"/>
        <w:gridCol w:w="1257"/>
        <w:gridCol w:w="125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январь  2003 год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февраль  2003 года</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бсолютное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носительно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7114</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3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правки, копии   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2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чековые  книж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овед. плат. поруч.</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12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6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69</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КО счетов ежемесячн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301</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87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57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истему «Клиент -Сбербанк»</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0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3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аскрытие  аккредитива</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ием  выруч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выдачу  наличных денег -всег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264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53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2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9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на  зарплату - на хоз. расход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097 18969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0 15,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945 2462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17 18,1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848 +5654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3,4 129,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ересчет  наличных  0,1% с сумм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6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3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по  отделу  </w:t>
            </w:r>
          </w:p>
          <w:p>
            <w:pPr>
              <w:pStyle w:val="Normal"/>
              <w:autoSpaceDE w:val="false"/>
              <w:rPr/>
            </w:pPr>
            <w:r>
              <w:rPr/>
              <w:t>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4182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88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704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8501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788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85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26842</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77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089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2</w:t>
            </w:r>
          </w:p>
        </w:tc>
      </w:tr>
    </w:tbl>
    <w:p>
      <w:pPr>
        <w:pStyle w:val="2"/>
        <w:rPr>
          <w:sz w:val="16"/>
        </w:rPr>
      </w:pPr>
      <w:r>
        <w:rPr>
          <w:sz w:val="16"/>
        </w:rPr>
      </w:r>
    </w:p>
    <w:p>
      <w:pPr>
        <w:pStyle w:val="2"/>
        <w:rPr/>
      </w:pPr>
      <w:r>
        <w:rPr/>
        <w:t>Данные  таблицы  свидетельствуют,  что  фактическая  величина  общего  комиссионного  дохода  банк  в  феврале  2003 г.  составляет  1857757 руб.,  что  на  14,2%  больше,  чем  в  январе  того  же  года.  Из  всей  суммы  комиссионных  доходов,  доход  от  РКО  составляет  741827  руб.  или  43,6%  в  январе.  В  феврале  этот  показатель  равен  878857  руб.  или  46,3%.Это  значит,  что  более  1/3  всего  комиссионного  дохода  приносит  РКО  юридических  лиц.  В  структуре  комиссионных  платежей  наибольший  доход  приносит  выдача  наличных  денег - 23,27%,  а  также  ежемесячные  платежи  по  счету - 8,63%.</w:t>
      </w:r>
    </w:p>
    <w:p>
      <w:pPr>
        <w:pStyle w:val="3"/>
        <w:rPr>
          <w:sz w:val="28"/>
        </w:rPr>
      </w:pPr>
      <w:r>
        <w:rPr>
          <w:sz w:val="28"/>
        </w:rPr>
        <w:t>Эффективность  работы  службы  РКО  также  можно  проанализировать  с  помощью  показателя  доходности  на  счет  юридического  лица.  Для  этого  необходимо  величину  комиссии,  полученной  от  РКО  разделить  на  количество  счетов.  В  настоящее  время  в  ОСБ№270  открыто  2453 счета  юридических  лиц.  Таким  образом,  доходность  на  счет  в  январе  2003 года  составляет:  741827/2453=343,2 руб.  В  феврале  2003 г.  составляет: 878867 / 2453 = 358,3 руб.  Данный  расчет  подтверждает  динамику  роста  доходности  от  РКО  юридических  лиц.</w:t>
      </w:r>
    </w:p>
    <w:p>
      <w:pPr>
        <w:pStyle w:val="Normal"/>
        <w:autoSpaceDE w:val="false"/>
        <w:spacing w:lineRule="auto" w:line="360"/>
        <w:ind w:firstLine="720"/>
        <w:jc w:val="both"/>
        <w:rPr>
          <w:sz w:val="28"/>
        </w:rPr>
      </w:pPr>
      <w:r>
        <w:rPr>
          <w:sz w:val="28"/>
        </w:rPr>
        <w:t xml:space="preserve">Анализ  доходности   отдела     РКО  необходимо  дополнить  анализом  прироста  величины  остатков  средств    юридических  лиц.    Сведения  об  остатках  средств  отражены  в  таблице (Таблица2.4.).   </w:t>
      </w:r>
    </w:p>
    <w:p>
      <w:pPr>
        <w:pStyle w:val="Normal"/>
        <w:autoSpaceDE w:val="false"/>
        <w:spacing w:lineRule="auto" w:line="360"/>
        <w:jc w:val="right"/>
        <w:rPr/>
      </w:pPr>
      <w:r>
        <w:rPr>
          <w:sz w:val="28"/>
        </w:rPr>
        <w:t>Таблица2.4</w:t>
      </w:r>
      <w:r>
        <w:rPr/>
        <w:t>.</w:t>
      </w:r>
    </w:p>
    <w:p>
      <w:pPr>
        <w:pStyle w:val="Heading2"/>
        <w:ind w:left="720" w:hanging="0"/>
        <w:rPr/>
      </w:pPr>
      <w:r>
        <w:rPr/>
        <w:t>Динамика привлеченных средств</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463"/>
        <w:gridCol w:w="821"/>
        <w:gridCol w:w="751"/>
        <w:gridCol w:w="891"/>
        <w:gridCol w:w="821"/>
        <w:gridCol w:w="906"/>
        <w:gridCol w:w="736"/>
        <w:gridCol w:w="941"/>
        <w:gridCol w:w="850"/>
        <w:gridCol w:w="67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счетах  и  депозитах 1)Рублевых 2)Валютны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768  34928 8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520  58020 50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4  165 12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471  74961 51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411  92747 66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24  123 130  </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4160  83360 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457  94616 84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  113 10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депозитных  сертификатах (сальд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банковских  векселя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39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5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2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8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54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редств  юридических  лиц:</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0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пассива  баланса (справочн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49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527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115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в пассиве баланса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3</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8</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ind w:firstLine="720"/>
        <w:jc w:val="both"/>
        <w:rPr>
          <w:sz w:val="16"/>
        </w:rPr>
      </w:pPr>
      <w:r>
        <w:rPr>
          <w:sz w:val="16"/>
        </w:rPr>
      </w:r>
    </w:p>
    <w:p>
      <w:pPr>
        <w:pStyle w:val="3"/>
        <w:rPr>
          <w:sz w:val="28"/>
        </w:rPr>
      </w:pPr>
      <w:r>
        <w:rPr>
          <w:sz w:val="28"/>
        </w:rPr>
        <w:t>Основываясь  на  данные  Таблицы 2.4.,  можно  сделать  следующие  выводы.  В  течение  последних  трех  лет  фактическая  величина  средств  юридических  лиц  постоянно  увеличивалась.  На  1  января  2003 г.   их  величина  уже  составляет  125000 тыс.  руб.,  что  на  14%  больше  запланированного  в  бизнес - плане.  Наибольший  объем  средств  сконцентрирован  на  счетах  и  депозитах.  Здесь  так  же  наблюдается  динамика  роста.  Объем  средств  в  банковских  векселях  составляет  1/3  всех  привлеченных  ресурсов  юридических  лиц.  Их  фактическая  величина  на  1.01.2004 года  составляет  29543 тыс. руб.,  что  на  14%  больше  плана.  Привлечение  средств  юридических  лиц  в  депозитные  сертификаты  наблюдалось  лишь  в  2001 году.  В  тот  период  привлечение  в  депозитные  сертификаты  являлось  целесообразным.  Высокие  проценты,  уплачиваемые  по  сертификату,  привлекали  новых  клиентов.  Это  способствовало  расширению  клиентской  базы  банка.  В  2002 г., 2003 г.  привлечение  средств  в  депозитные  сертификаты  отсутствует. Сейчас  привлечение  новых  клиентов  происходит  с  использованием  менее  затратных  методов,  например,  повышая  качество  обслуживание,  скорость  в  работе  и  т.д.</w:t>
      </w:r>
    </w:p>
    <w:p>
      <w:pPr>
        <w:pStyle w:val="3"/>
        <w:rPr>
          <w:sz w:val="28"/>
        </w:rPr>
      </w:pPr>
      <w:r>
        <w:rPr>
          <w:sz w:val="28"/>
        </w:rPr>
        <w:t>На  1.01.2003 года,  удельный  вес  средств  юридических  лиц  в  пассиве   баланса   составляет  17,8%.  Это  больше,  чем  в  соответствующие  периоды  2001 г.  и  2002 г.  Банку  следует  поддерживать  данную  динамику  роста.</w:t>
      </w:r>
    </w:p>
    <w:p>
      <w:pPr>
        <w:pStyle w:val="Normal"/>
        <w:autoSpaceDE w:val="false"/>
        <w:spacing w:lineRule="auto" w:line="360"/>
        <w:jc w:val="both"/>
        <w:rPr>
          <w:sz w:val="28"/>
        </w:rPr>
      </w:pPr>
      <w:r>
        <w:rPr>
          <w:sz w:val="28"/>
        </w:rPr>
        <w:t>2.3.Анализ  клиентской  базы  банка</w:t>
      </w:r>
    </w:p>
    <w:p>
      <w:pPr>
        <w:pStyle w:val="Normal"/>
        <w:autoSpaceDE w:val="false"/>
        <w:spacing w:lineRule="auto" w:line="360"/>
        <w:jc w:val="center"/>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t>Укрепление  клиентской  базы -  непременное  условие  сохранения  банком  рыночных  позиций.  Существенное  значение  для  сохранения  клиентов  банка  имеет  постоянное  повышение  качества  обслуживания.</w:t>
      </w:r>
    </w:p>
    <w:p>
      <w:pPr>
        <w:pStyle w:val="Normal"/>
        <w:autoSpaceDE w:val="false"/>
        <w:spacing w:lineRule="auto" w:line="360"/>
        <w:jc w:val="both"/>
        <w:rPr>
          <w:sz w:val="28"/>
        </w:rPr>
      </w:pPr>
      <w:r>
        <w:rPr>
          <w:sz w:val="28"/>
        </w:rPr>
        <w:tab/>
        <w:t xml:space="preserve">Первым  шагом  на  пути  повышения  качества  обслуживания  клиентов   является  их  дифференциация.  В  Рубцовском  ОСБ №270,  руководство  службы  РКО разделяет  корпоративных  клиентов  на  группы,  в  зависимости  от  величины  остатков  средств  на  счетах,  оборотов  по  счету,  а  так  же  от  объема  использования  расчетно-кассовых  услуг  банка. В  соответствии  с этим,  выделяют  3  категории  клиентов:  1) элитные  клиенты (крупные  предприятия),  2) перспективные  клиенты (средние  предприятия  с  большим  потенциалом),  3) все  остальные  юридические  лица.  </w:t>
      </w:r>
    </w:p>
    <w:p>
      <w:pPr>
        <w:pStyle w:val="Normal"/>
        <w:autoSpaceDE w:val="false"/>
        <w:spacing w:lineRule="auto" w:line="360"/>
        <w:jc w:val="both"/>
        <w:rPr>
          <w:sz w:val="28"/>
        </w:rPr>
      </w:pPr>
      <w:r>
        <w:rPr>
          <w:sz w:val="28"/>
        </w:rPr>
        <w:t>Наибольшую  ценность  для  банка  представляет  категория  элитных  клиентов.  В  эту  группу  входят  крупные  предприятия,  обладающие  значительными  финансовыми  возможностями.  Поэтому  на  счетах  элитных  клиентов  сосредоточены  наибольшие  остатки  средств,  проводятся  крупные  платежи  по  счетам.  Кроме  того,  данная  категория  клиентов  использует  широкий  ассортимент  расчетно-кассовых  услуг.  Банку  очень  выгодно  сотрудничать  с  такого  рода  клиентами.  Немаловажной  категорией  являются  и  средние,  активно  работающие  предприятия.  Это  своеобразный  резерв  банка,  из  которого  в  последствии  будет  пополняться  группа  элитных  клиентов.  Последняя  категория  клиентов (индивидуальные  предприниматели,  мелкие  предприятия)  также  важна  для  банка,  так  как  малый  бизнес  составляет  основу  экономики  г.  Рубцовска.</w:t>
      </w:r>
    </w:p>
    <w:p>
      <w:pPr>
        <w:pStyle w:val="TextBody"/>
        <w:rPr/>
      </w:pPr>
      <w:r>
        <w:rPr/>
        <w:tab/>
        <w:t>По  организационно - правовой  форме  клиентами  Сбербанка  являются  предприятия  различных  форм  собственности  и  отраслей  народного  хозяйства,  индивидуальные  предприниматели,  финансовые  учреждения. Всего  в  регионе  зарегистрировано  3263  юридического  лица,  16052  предпринимателей  без  образования  юридического  лица. В  Рубцовском  ОСБ№270  обслуживается  1584  предприятий  и  организаций,  что  составляет  51,4%  общего  числа  зарегистрированных  в  регионе  юридических  лиц  и  2% общего  числа  предпринимателей.  С  каждым  клиентом  Сбербанк  стремится  к  установлению  долгосрочных  партнерских  отношений.</w:t>
      </w:r>
    </w:p>
    <w:p>
      <w:pPr>
        <w:pStyle w:val="TextBody"/>
        <w:tabs>
          <w:tab w:val="clear" w:pos="708"/>
          <w:tab w:val="left" w:pos="0" w:leader="none"/>
        </w:tabs>
        <w:rPr/>
      </w:pPr>
      <w:r>
        <w:rPr/>
        <w:tab/>
        <w:t>Структурный  анализ  клиентуры  банка  можно  сделать  на  основе  данных  бизнес - плана.  Анализ  представлен  в     таблице  ( Таблица2.5).</w:t>
      </w:r>
    </w:p>
    <w:p>
      <w:pPr>
        <w:pStyle w:val="Normal"/>
        <w:autoSpaceDE w:val="false"/>
        <w:spacing w:lineRule="auto" w:line="360"/>
        <w:ind w:left="720" w:firstLine="720"/>
        <w:jc w:val="right"/>
        <w:rPr>
          <w:sz w:val="28"/>
        </w:rPr>
      </w:pPr>
      <w:r>
        <w:rPr>
          <w:sz w:val="28"/>
        </w:rPr>
        <w:t>Таблица2.5</w:t>
      </w:r>
    </w:p>
    <w:p>
      <w:pPr>
        <w:pStyle w:val="Normal"/>
        <w:autoSpaceDE w:val="false"/>
        <w:spacing w:lineRule="auto" w:line="360"/>
        <w:ind w:left="720" w:firstLine="720"/>
        <w:jc w:val="right"/>
        <w:rPr>
          <w:sz w:val="28"/>
        </w:rPr>
      </w:pPr>
      <w:r>
        <w:rPr>
          <w:sz w:val="28"/>
        </w:rPr>
      </w:r>
    </w:p>
    <w:p>
      <w:pPr>
        <w:pStyle w:val="Normal"/>
        <w:autoSpaceDE w:val="false"/>
        <w:spacing w:lineRule="auto" w:line="360"/>
        <w:ind w:left="720" w:firstLine="720"/>
        <w:jc w:val="center"/>
        <w:rPr/>
      </w:pPr>
      <w:r>
        <w:rPr/>
        <w:t>Структура  корпоративных  клиентов  Рубцовского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рганизационно - правовая форма  собственности  клиен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2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3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8</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е 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е  предпринимател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нансов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юджетн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spacing w:lineRule="auto" w:line="360"/>
        <w:ind w:firstLine="708"/>
        <w:jc w:val="both"/>
        <w:rPr>
          <w:sz w:val="16"/>
        </w:rPr>
      </w:pPr>
      <w:r>
        <w:rPr>
          <w:sz w:val="16"/>
        </w:rPr>
      </w:r>
    </w:p>
    <w:p>
      <w:pPr>
        <w:pStyle w:val="2"/>
        <w:rPr/>
      </w:pPr>
      <w:r>
        <w:rPr/>
        <w:t xml:space="preserve">Из  данных  таблицы  (Таблица2.5.)  следует,  что  наибольший  удельный  вес  в  структуре  клиентов  банка  занимают  коммерческие  организации.  В  2003  году  их  величина  составляет  68%,  что  на  3%  больше,  чем  в  2002 году.  Второе  место  в  структуре  занимают  индивидуальные  предприниматели,  23%  в  2002  году  и  20%  в  2003  году.  Далее  следуют  не  коммерческие  организации,  финансовые  и  бюджетные  организации.  Их  структура  на  1.01.2003 г.  не  изменилась  в  сравнении  с  1.01.2002 г.  </w:t>
        <w:tab/>
        <w:t>Для  количественной  оценки  корпоративных  клиентов  необходимо  проанализировать  изменение  клиентской  базы  по  Рубцовскому  ОСБ№270  с  учетом  универсальных  филиалов.     Данная  динамика  отражена  в  таблице (Таблица2.6)</w:t>
      </w:r>
    </w:p>
    <w:p>
      <w:pPr>
        <w:pStyle w:val="Normal"/>
        <w:autoSpaceDE w:val="false"/>
        <w:spacing w:lineRule="auto" w:line="360"/>
        <w:jc w:val="right"/>
        <w:rPr>
          <w:sz w:val="28"/>
        </w:rPr>
      </w:pPr>
      <w:r>
        <w:rPr>
          <w:sz w:val="28"/>
        </w:rPr>
      </w:r>
    </w:p>
    <w:p>
      <w:pPr>
        <w:pStyle w:val="Normal"/>
        <w:autoSpaceDE w:val="false"/>
        <w:spacing w:lineRule="auto" w:line="360"/>
        <w:jc w:val="right"/>
        <w:rPr>
          <w:sz w:val="28"/>
        </w:rPr>
      </w:pPr>
      <w:r>
        <w:rPr>
          <w:sz w:val="28"/>
        </w:rPr>
        <w:t>Таблица2.6.</w:t>
      </w:r>
    </w:p>
    <w:p>
      <w:pPr>
        <w:pStyle w:val="Normal"/>
        <w:autoSpaceDE w:val="false"/>
        <w:spacing w:lineRule="auto" w:line="360"/>
        <w:jc w:val="right"/>
        <w:rPr>
          <w:sz w:val="28"/>
        </w:rPr>
      </w:pPr>
      <w:r>
        <w:rPr>
          <w:sz w:val="28"/>
        </w:rPr>
      </w:r>
    </w:p>
    <w:p>
      <w:pPr>
        <w:pStyle w:val="Heading1"/>
        <w:rPr/>
      </w:pPr>
      <w:r>
        <w:rPr/>
        <w:t>Показатели  изменения  клиентской  базы.</w:t>
      </w:r>
    </w:p>
    <w:tbl>
      <w:tblPr>
        <w:tblW w:w="9852" w:type="dxa"/>
        <w:jc w:val="left"/>
        <w:tblInd w:w="-115" w:type="dxa"/>
        <w:tblLayout w:type="fixed"/>
        <w:tblCellMar>
          <w:top w:w="0" w:type="dxa"/>
          <w:left w:w="108" w:type="dxa"/>
          <w:bottom w:w="0" w:type="dxa"/>
          <w:right w:w="108" w:type="dxa"/>
        </w:tblCellMar>
      </w:tblPr>
      <w:tblGrid>
        <w:gridCol w:w="2463"/>
        <w:gridCol w:w="1231"/>
        <w:gridCol w:w="1232"/>
        <w:gridCol w:w="1231"/>
        <w:gridCol w:w="1232"/>
        <w:gridCol w:w="1231"/>
        <w:gridCol w:w="123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лиалы</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рублевых счетов  юридических  лиц</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элитных  клиентов</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валютных  счетов  юридических  лиц</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0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8</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11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4</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bl>
    <w:p>
      <w:pPr>
        <w:pStyle w:val="Normal"/>
        <w:autoSpaceDE w:val="false"/>
        <w:spacing w:lineRule="auto" w:line="360"/>
        <w:jc w:val="both"/>
        <w:rPr>
          <w:sz w:val="16"/>
        </w:rPr>
      </w:pPr>
      <w:r>
        <w:rPr>
          <w:sz w:val="16"/>
        </w:rPr>
      </w:r>
    </w:p>
    <w:p>
      <w:pPr>
        <w:pStyle w:val="2"/>
        <w:rPr/>
      </w:pPr>
      <w:r>
        <w:rPr/>
        <w:t xml:space="preserve">Данные  таблицы 2.6.  показывают,  что  на  начало  2003 г.  в  ОСБ №270,  с  учетом  филиалов,  открыто  2453  рублевых  счета.  Количество  валютных  счетов  на  начало  этого   года  составляет  140,  что  на  82  счета  больше,  чем  в  2002 году.  В  универсальных  филиалах  открытых  валютных  счетов  нет  из-за  отсутствия  спроса  клиентов.  Количество  элитных  клиентов  на  начало  2003 года  составляет  50,  что  на  одного  клиента  больше,  чем  в  начале  предыдущего года. В  универсальных  филиалах  число  VIP-Клиентов незначительно  и  представлено  Волчихинским  пивзаводом.  В  Угловском  универсальном  филиале  был  «Лесхоз»,  но  с  переводом  бюджетных  организаций  на  обслуживание  в  Казначейство,  Отделение  потеряло  этого  элитного  клиента.  Перед  универсальными  филиалами  ставится  задача  « вырастить»  новых  элитных  клиентов.  </w:t>
        <w:tab/>
        <w:t>В  целом  можно  сделать  вывод,  что  в  Рубцовском  ОСБ№270  наблюдается  положительная  динамика  изменения  клиентской  базы.  Растет  число  как  рублевых,  так  и  валютных  счетов.  Увеличилось  и  количество  элитных  клиентов. Банком  осуществляется  постоянная  работа  с VIP - Клиентами.  Службой  РКО  проводится  контроль  за  динамикой  наличных  и  безналичных  поступлений  на  счет,  за  объемами  предоставляемых  услуг.  Кроме  того,  специалистами  отдела  РКО  выявляется  спрос  на отдельные  виды  продуктов  и  услуг.  На  основе  выявленных  потребностей  соответствующие  банковские  продукты  и  услуги  внедряются  в  практику.  В  настоящее  время,  по  данным  специалистов  банка,  в  средним  один  элитный  клиент  пользуется  следующими  видами  услуг: бизнес - счет,  кредитование,  использование  векселей,  системы  «Сбербанк - Клиент».  В  настоящее  время  в  Отделении   активно  рекламируются  и  внедряются  услуги  инкассации,  зарплатный  проект.  В  целях  комплексного  обслуживания  клиентов,  Сбербанк  стремится  увеличить  объем  предоставляемых  услуг  до  15  на  одного  клиента.  В  универсальных  филиалах  необходимо  разработать  программу  по  выявлению и формированию группы  элитных  клиентов.  По  отношению  к  ним,  необходимо  разработать  и  внедрить  ряд  мероприятий   для  активизации  спроса  на  расчетно-кассовые  услуги.  Поэтому в каждом  филиале  экономист  должен  готовить  ежемесячные (ежеквартальные)  отчеты  о  работе  по  привлечению  клиентов,  выполнению  планов  по  остаткам  на  счетах,  движению  клиентской  базы.</w:t>
      </w:r>
    </w:p>
    <w:p>
      <w:pPr>
        <w:pStyle w:val="2"/>
        <w:rPr/>
      </w:pPr>
      <w:r>
        <w:rPr/>
      </w:r>
    </w:p>
    <w:p>
      <w:pPr>
        <w:pStyle w:val="2"/>
        <w:rPr/>
      </w:pPr>
      <w:r>
        <w:rPr/>
        <w:t xml:space="preserve"> </w:t>
      </w:r>
      <w:r>
        <w:rPr/>
        <w:t>2.4. Анализ безналичных платежей в ОСБ№270</w:t>
      </w:r>
    </w:p>
    <w:p>
      <w:pPr>
        <w:pStyle w:val="Normal"/>
        <w:autoSpaceDE w:val="false"/>
        <w:spacing w:lineRule="auto" w:line="360"/>
        <w:ind w:firstLine="708"/>
        <w:jc w:val="both"/>
        <w:rPr>
          <w:sz w:val="28"/>
        </w:rPr>
      </w:pPr>
      <w:r>
        <w:rPr>
          <w:sz w:val="28"/>
        </w:rPr>
      </w:r>
    </w:p>
    <w:p>
      <w:pPr>
        <w:pStyle w:val="Normal"/>
        <w:autoSpaceDE w:val="false"/>
        <w:spacing w:lineRule="auto" w:line="360"/>
        <w:ind w:firstLine="708"/>
        <w:jc w:val="both"/>
        <w:rPr>
          <w:sz w:val="28"/>
        </w:rPr>
      </w:pPr>
      <w:r>
        <w:rPr>
          <w:sz w:val="28"/>
        </w:rPr>
        <w:t xml:space="preserve">  </w:t>
      </w:r>
      <w:r>
        <w:rPr>
          <w:sz w:val="28"/>
        </w:rPr>
        <w:t>Необходимо отдельно остановится  на  проблеме,  связанной  с  неработающими  счетами  юридических  лиц.  Такие  счета  «засоряют»  базу  данных,  усложняют  труд  инспекторов  РКО,  а  также  увеличивают  издержки  банка.  Отделением  ведется  постоянная  работа,  направленная  на  закрытие  неработающих  счетов. Проведем  анализ  динамики  закрытия  неработающих  счетах.   Данные  о  неработающих  счетах  отражены  в  таблице (Таблица  2.7.).</w:t>
      </w:r>
    </w:p>
    <w:p>
      <w:pPr>
        <w:pStyle w:val="Normal"/>
        <w:autoSpaceDE w:val="false"/>
        <w:spacing w:lineRule="auto" w:line="360"/>
        <w:jc w:val="right"/>
        <w:rPr>
          <w:sz w:val="28"/>
        </w:rPr>
      </w:pPr>
      <w:r>
        <w:rPr>
          <w:sz w:val="28"/>
        </w:rPr>
        <w:tab/>
        <w:t>Таблица 2.7.</w:t>
      </w:r>
    </w:p>
    <w:p>
      <w:pPr>
        <w:pStyle w:val="Normal"/>
        <w:autoSpaceDE w:val="false"/>
        <w:spacing w:lineRule="auto" w:line="360"/>
        <w:jc w:val="both"/>
        <w:rPr>
          <w:sz w:val="28"/>
        </w:rPr>
      </w:pPr>
      <w:r>
        <w:rPr>
          <w:sz w:val="28"/>
        </w:rPr>
      </w:r>
    </w:p>
    <w:p>
      <w:pPr>
        <w:pStyle w:val="Normal"/>
        <w:autoSpaceDE w:val="false"/>
        <w:spacing w:lineRule="auto" w:line="360"/>
        <w:jc w:val="center"/>
        <w:rPr/>
      </w:pPr>
      <w:r>
        <w:rPr/>
        <w:t>Динамика  закрытия  неработающих  счетов  в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2 год</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3 год</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четов:</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из них,  функционирующих</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1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9,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работающих, -всего: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5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4,3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0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4</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Данные  таблицы  свидетельствуют,  что  в  Отделении  на  1.01. 2002 г.  имелось  550  неработающих  счетов,  которые  составляют  24,3%  общего  числа  счетов.  Функционирующих  счетов  было  1714  шт.  или  75,7%.  Благодаря  усилиям  служащих  отдела  50  неработающих  счетов  было  закрыто.  Таким  образом,  на  1.01.2003 г.  удельный  вес  неработающих  счетов  сократился  до  20,4%.  Работа  сотрудников  отдела  на  этом  не  заканчивается.  Все  усилия  направляются  на  закрытие  остальных  неработающих  счетов.</w:t>
      </w:r>
    </w:p>
    <w:p>
      <w:pPr>
        <w:pStyle w:val="Normal"/>
        <w:autoSpaceDE w:val="false"/>
        <w:spacing w:lineRule="auto" w:line="360"/>
        <w:ind w:firstLine="708"/>
        <w:jc w:val="both"/>
        <w:rPr>
          <w:sz w:val="28"/>
        </w:rPr>
      </w:pPr>
      <w:r>
        <w:rPr>
          <w:sz w:val="28"/>
        </w:rPr>
        <w:t xml:space="preserve">Для  осуществления  расчетных  операций  Сбербанк  обладает  существенным  конкурентным  преимуществом.  Масштабная  филиальная  сеть,  интегрированная  в  единую  расчетную   систему,  позволяет  осуществлять  платежи  практически  в  любую  точку  России.  </w:t>
      </w:r>
    </w:p>
    <w:p>
      <w:pPr>
        <w:pStyle w:val="Normal"/>
        <w:autoSpaceDE w:val="false"/>
        <w:spacing w:lineRule="auto" w:line="360"/>
        <w:ind w:firstLine="708"/>
        <w:jc w:val="both"/>
        <w:rPr>
          <w:sz w:val="28"/>
        </w:rPr>
      </w:pPr>
      <w:r>
        <w:rPr>
          <w:sz w:val="28"/>
        </w:rPr>
        <w:t>Развитие  собственной  расчетной  системы,  обеспечивающей  межрегиональные  расчеты  в  режиме  реального  времени,  является  основой   расширения  обслуживания  безналичных  финансовых  потоков  корпоративных  клиентов.</w:t>
      </w:r>
    </w:p>
    <w:p>
      <w:pPr>
        <w:pStyle w:val="2"/>
        <w:rPr/>
      </w:pPr>
      <w:r>
        <w:rPr/>
        <w:t>Темпы  роста  безналичных  перечислений  проанализированы  на  основе  статистических  данных  ОСБ №270 и   отражены  в  таблице (Таблица2.8)</w:t>
      </w:r>
    </w:p>
    <w:p>
      <w:pPr>
        <w:pStyle w:val="Normal"/>
        <w:autoSpaceDE w:val="false"/>
        <w:spacing w:lineRule="auto" w:line="360"/>
        <w:jc w:val="right"/>
        <w:rPr>
          <w:sz w:val="28"/>
        </w:rPr>
      </w:pPr>
      <w:r>
        <w:rPr>
          <w:sz w:val="28"/>
        </w:rPr>
      </w:r>
    </w:p>
    <w:p>
      <w:pPr>
        <w:pStyle w:val="Normal"/>
        <w:autoSpaceDE w:val="false"/>
        <w:spacing w:lineRule="auto" w:line="360"/>
        <w:rPr/>
      </w:pPr>
      <w:r>
        <w:rPr>
          <w:sz w:val="28"/>
        </w:rPr>
        <w:t xml:space="preserve">                                                                                                                </w:t>
      </w:r>
      <w:r>
        <w:rPr>
          <w:sz w:val="28"/>
        </w:rPr>
        <w:t>Таблица2.8.</w:t>
      </w:r>
    </w:p>
    <w:p>
      <w:pPr>
        <w:pStyle w:val="Normal"/>
        <w:autoSpaceDE w:val="false"/>
        <w:spacing w:lineRule="auto" w:line="360"/>
        <w:jc w:val="right"/>
        <w:rPr>
          <w:sz w:val="28"/>
        </w:rPr>
      </w:pPr>
      <w:r>
        <w:rPr>
          <w:sz w:val="28"/>
        </w:rPr>
      </w:r>
    </w:p>
    <w:p>
      <w:pPr>
        <w:pStyle w:val="TextBody"/>
        <w:rPr/>
      </w:pPr>
      <w:r>
        <w:rPr/>
        <w:t xml:space="preserve">Темпы роста безналичных перечислений по некоторым отделениям АлтайСбербанка за 2000- 2001 г.г.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Отделений         </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1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2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убцов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30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838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ий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91021</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30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9,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ин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56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67857</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3,9</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На  основе  данных  таблицы 2.8.,    можно  сделать  вывод,  что  в  течении  2002 г. Рубцовским  ОСБ №270  произведено  более  500  млн.  безналичных  платежей  в  рублях  и  иностранной  валюте.  Это  на  45,9%  больше,  чем  в  2001  году. В  других  Отделениях  Сбербанка,  в  частности,  Бийском,   Заринском,  темпы  безналичных  платежей  так  же  увеличились. Относительно комиссии, полученной по Рубцовскому ОСБ№270 можно сказать, что ее структура весьма разнообразна. Данные о структуре представлены на рисунке (Рисунок 2.1.)</w:t>
      </w:r>
    </w:p>
    <w:p>
      <w:pPr>
        <w:pStyle w:val="Normal"/>
        <w:autoSpaceDE w:val="false"/>
        <w:spacing w:lineRule="auto" w:line="360"/>
        <w:ind w:firstLine="708"/>
        <w:jc w:val="both"/>
        <w:rPr/>
      </w:pPr>
      <w:r>
        <w:rPr>
          <w:sz w:val="28"/>
        </w:rPr>
        <w:t xml:space="preserve">  </w:t>
      </w: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251.25pt" filled="f" o:ole="">
            <v:imagedata r:id="rId3" o:title=""/>
          </v:shape>
          <o:OLEObject Type="Embed" ProgID="Excel.Sheet.12" ShapeID="ole_rId2" DrawAspect="Content" ObjectID="_1867294190" r:id="rId2"/>
        </w:object>
      </w:r>
    </w:p>
    <w:p>
      <w:pPr>
        <w:pStyle w:val="Normal"/>
        <w:autoSpaceDE w:val="false"/>
        <w:spacing w:lineRule="auto" w:line="360"/>
        <w:ind w:firstLine="708"/>
        <w:jc w:val="right"/>
        <w:rPr/>
      </w:pPr>
      <w:r>
        <w:rPr/>
        <w:t xml:space="preserve">                                                        </w:t>
      </w:r>
      <w:r>
        <w:rPr>
          <w:sz w:val="28"/>
        </w:rPr>
        <w:t>Рис. 2.1.</w:t>
      </w:r>
    </w:p>
    <w:p>
      <w:pPr>
        <w:pStyle w:val="2"/>
        <w:rPr/>
      </w:pPr>
      <w:r>
        <w:rPr/>
        <w:t>Из рисунка видно, что удельный вес комиссии, полученной по отделу РКО самый большой в общей структуре, и составляет порядка 42%.</w:t>
      </w:r>
    </w:p>
    <w:p>
      <w:pPr>
        <w:pStyle w:val="Normal"/>
        <w:autoSpaceDE w:val="false"/>
        <w:spacing w:lineRule="auto" w:line="360"/>
        <w:jc w:val="both"/>
        <w:rPr>
          <w:sz w:val="28"/>
        </w:rPr>
      </w:pPr>
      <w:r>
        <w:rPr>
          <w:sz w:val="28"/>
        </w:rPr>
        <w:t>Для  обслуживания  клиентов,  ориентированных  на  внешний  рынок,  банк  имеет  широкую  сеть  корреспондентских  отношений  в  зарубежных  странах.</w:t>
      </w:r>
    </w:p>
    <w:p>
      <w:pPr>
        <w:pStyle w:val="TextBody"/>
        <w:rPr/>
      </w:pPr>
      <w:r>
        <w:rPr/>
        <w:tab/>
        <w:t xml:space="preserve">Для  осуществления  безналичных  операций  юридические  лица  используют  различные  формы  безналичных  расчетов.  Структура  форм  безналичных  расчетов,  применяемых  клиентами  Рубцовского  ОСБ №270 ,    отражены  в  таблице  ( Таблица 2.9.). </w:t>
      </w:r>
    </w:p>
    <w:p>
      <w:pPr>
        <w:pStyle w:val="Normal"/>
        <w:autoSpaceDE w:val="false"/>
        <w:spacing w:lineRule="auto" w:line="360"/>
        <w:jc w:val="right"/>
        <w:rPr>
          <w:sz w:val="28"/>
        </w:rPr>
      </w:pPr>
      <w:r>
        <w:rPr>
          <w:sz w:val="28"/>
        </w:rPr>
        <w:t>Таблица 2.9.</w:t>
      </w:r>
    </w:p>
    <w:p>
      <w:pPr>
        <w:pStyle w:val="Normal"/>
        <w:autoSpaceDE w:val="false"/>
        <w:spacing w:lineRule="auto" w:line="360"/>
        <w:jc w:val="right"/>
        <w:rPr>
          <w:sz w:val="28"/>
        </w:rPr>
      </w:pPr>
      <w:r>
        <w:rPr>
          <w:sz w:val="28"/>
        </w:rPr>
      </w:r>
    </w:p>
    <w:p>
      <w:pPr>
        <w:pStyle w:val="Normal"/>
        <w:autoSpaceDE w:val="false"/>
        <w:spacing w:lineRule="auto" w:line="360"/>
        <w:jc w:val="center"/>
        <w:rPr>
          <w:sz w:val="28"/>
        </w:rPr>
      </w:pPr>
      <w:r>
        <w:rPr>
          <w:sz w:val="28"/>
        </w:rPr>
        <w:t>Структура  безналичных  форм  расчетов  Рубцовского  ОСБ  №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ы  расче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ные  пору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кредитив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ек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четы  по  инкасс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9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кс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6</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44</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рпоративные  пластиковые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7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8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jc w:val="both"/>
        <w:rPr>
          <w:sz w:val="16"/>
        </w:rPr>
      </w:pPr>
      <w:r>
        <w:rPr>
          <w:sz w:val="16"/>
        </w:rPr>
      </w:r>
    </w:p>
    <w:p>
      <w:pPr>
        <w:pStyle w:val="Normal"/>
        <w:autoSpaceDE w:val="false"/>
        <w:spacing w:lineRule="auto" w:line="360"/>
        <w:ind w:firstLine="360"/>
        <w:jc w:val="both"/>
        <w:rPr>
          <w:sz w:val="28"/>
        </w:rPr>
      </w:pPr>
      <w:r>
        <w:rPr>
          <w:sz w:val="28"/>
        </w:rPr>
        <w:t>Из  таблицы 2.9.  видно,  что  более  половины  всех  безналичных  платежей  осуществляется  с  помощью  платежных  поручений.  Второе  место  в  структуре  занимают  банковские  векселя.  Их  доля  в  расчетах  составляет  более  20%.  Хотя  к  началу  2003 года  произошло  небольшое  снижение  расчетов  с  помощью  векселей.  Причина  связана  с  изменениями  в  налоговом  законодательстве. Расчеты  по  инкассо  составляют  более  18 %.    В  период  с  2000-2001 г.г.  в  Рубцовском  ОСБ№270  открывалось  два  отзывных,  покрытых  аккредитива. В 2002 – 2003гг. расчеты с помощью аккредитивов не производились.  Данная  форма  расчетов  только  завоевывает  свое  место  в  общей  массе  расчетов.  Чековая  форма  расчетов  в  ОСБ №270  не  используется.  Доля  расчетов  с  помощью  корпоративных   пластиковых  карт  на  начало  2003 года  увеличилось  на  4%.  Это  новая  форма  расчетов  и  пока  еще  не  носит  массового  характера  применения  и  в  настоящее  время  активно  рекламируется.</w:t>
      </w:r>
    </w:p>
    <w:p>
      <w:pPr>
        <w:pStyle w:val="Normal"/>
        <w:autoSpaceDE w:val="false"/>
        <w:spacing w:lineRule="auto" w:line="360"/>
        <w:jc w:val="both"/>
        <w:rPr>
          <w:sz w:val="28"/>
        </w:rPr>
      </w:pPr>
      <w:r>
        <w:rPr>
          <w:sz w:val="28"/>
        </w:rPr>
        <w:t xml:space="preserve"> </w:t>
      </w:r>
    </w:p>
    <w:p>
      <w:pPr>
        <w:pStyle w:val="Normal"/>
        <w:autoSpaceDE w:val="false"/>
        <w:spacing w:lineRule="auto" w:line="360"/>
        <w:jc w:val="both"/>
        <w:rPr>
          <w:sz w:val="28"/>
          <w:szCs w:val="28"/>
        </w:rPr>
      </w:pPr>
      <w:r>
        <w:rPr>
          <w:sz w:val="28"/>
          <w:szCs w:val="28"/>
        </w:rPr>
        <w:t>2.5.Анализ осуществления безналичных расчетов с использованием системы Сбербанк-Клиент.</w:t>
      </w:r>
    </w:p>
    <w:p>
      <w:pPr>
        <w:pStyle w:val="Normal"/>
        <w:autoSpaceDE w:val="false"/>
        <w:spacing w:lineRule="auto" w:line="360"/>
        <w:jc w:val="both"/>
        <w:rPr>
          <w:sz w:val="28"/>
          <w:szCs w:val="28"/>
        </w:rPr>
      </w:pPr>
      <w:r>
        <w:rPr>
          <w:sz w:val="28"/>
          <w:szCs w:val="28"/>
        </w:rPr>
      </w:r>
    </w:p>
    <w:p>
      <w:pPr>
        <w:pStyle w:val="TextBody"/>
        <w:rPr/>
      </w:pPr>
      <w:r>
        <w:rPr/>
        <w:t xml:space="preserve">      </w:t>
      </w:r>
      <w:r>
        <w:rPr/>
        <w:t>Отдельного упоминания требует система Клиент – Сбербанк. Автоматизированная система “Клиент-Сбербанк” предназначена для обмена информацией в электронном виде между банком и его клиентами. Применение АС "Клиент-Сбербанк" обеспечивает клиенту:</w:t>
      </w:r>
    </w:p>
    <w:p>
      <w:pPr>
        <w:pStyle w:val="Web"/>
        <w:numPr>
          <w:ilvl w:val="0"/>
          <w:numId w:val="2"/>
        </w:numPr>
        <w:spacing w:lineRule="auto" w:line="360" w:before="280" w:after="0"/>
        <w:rPr>
          <w:rFonts w:ascii="Times New Roman" w:hAnsi="Times New Roman" w:cs="Times New Roman"/>
          <w:sz w:val="28"/>
        </w:rPr>
      </w:pPr>
      <w:r>
        <w:rPr>
          <w:rFonts w:cs="Times New Roman" w:ascii="Times New Roman" w:hAnsi="Times New Roman"/>
          <w:sz w:val="28"/>
        </w:rPr>
        <w:t xml:space="preserve">Оперативное получение информации о состоянии и движении денежных средств по счету в банке в любой момент времен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Получение промежуточных выписок по счет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операций по счетам не выходя из офиса, что экономит время и снижает накладные расходы предприятия, связанные с оплатой курьерских и транспортных расход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управления счетом из других регион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быстрой корректировки платежного поручения в случае необходимост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Увеличение скорости прохождения платежей от формирования платежного документа до зачисления средств на счета организаций-получателей средст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работы клиентов с банком 24 часа в сут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бработка платежей, поступивших от клиента, осуществляется в пределах операционного времени банка для приема платежей, согласно заключенному между банком и клиентом Договор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получения выписки по счету за определенный период, поскольку в банке ведется архив полученных электронных документ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передачи любой информации, касающейся различных сфер деятельности банка и клиента. Ведение перепис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экспорта-импорта документов из АС “Клиент-Сбербанк” в другие бухгалтерские программы. </w:t>
      </w:r>
    </w:p>
    <w:p>
      <w:pPr>
        <w:pStyle w:val="Web"/>
        <w:spacing w:lineRule="auto" w:line="360"/>
        <w:rPr>
          <w:rFonts w:ascii="Times New Roman" w:hAnsi="Times New Roman" w:cs="Times New Roman"/>
          <w:sz w:val="28"/>
        </w:rPr>
      </w:pPr>
      <w:r>
        <w:rPr>
          <w:rFonts w:cs="Times New Roman" w:ascii="Times New Roman" w:hAnsi="Times New Roman"/>
          <w:sz w:val="28"/>
        </w:rPr>
        <w:t>Применяемая банком система защиты информации обеспечивает шифрование, контроль целостности документа, защиту от несанкционированного доступа к счету, а также подтверждение авторства и подлинности электронных документов.</w:t>
      </w:r>
    </w:p>
    <w:p>
      <w:pPr>
        <w:pStyle w:val="Web"/>
        <w:spacing w:lineRule="auto" w:line="360"/>
        <w:rPr>
          <w:rFonts w:ascii="Times New Roman" w:hAnsi="Times New Roman" w:cs="Times New Roman"/>
          <w:sz w:val="28"/>
        </w:rPr>
      </w:pPr>
      <w:r>
        <w:rPr>
          <w:rFonts w:cs="Times New Roman" w:ascii="Times New Roman" w:hAnsi="Times New Roman"/>
          <w:sz w:val="28"/>
        </w:rPr>
        <w:t>По автоматизированной системе “Клиент-Сбербанк” принимаются к исполнению следующие виды платежных документов:</w:t>
      </w:r>
    </w:p>
    <w:p>
      <w:pPr>
        <w:pStyle w:val="Web"/>
        <w:numPr>
          <w:ilvl w:val="0"/>
          <w:numId w:val="4"/>
        </w:numPr>
        <w:spacing w:lineRule="auto" w:line="360" w:before="280" w:after="0"/>
        <w:rPr>
          <w:rFonts w:ascii="Times New Roman" w:hAnsi="Times New Roman" w:cs="Times New Roman"/>
          <w:sz w:val="28"/>
        </w:rPr>
      </w:pPr>
      <w:r>
        <w:rPr>
          <w:rFonts w:cs="Times New Roman" w:ascii="Times New Roman" w:hAnsi="Times New Roman"/>
          <w:sz w:val="28"/>
        </w:rPr>
        <w:t xml:space="preserve">в валюте РФ: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рублев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латежные требова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заявления об отказе от акцепта; </w:t>
      </w:r>
    </w:p>
    <w:p>
      <w:pPr>
        <w:pStyle w:val="Web"/>
        <w:numPr>
          <w:ilvl w:val="0"/>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 иностранной валюте: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алютн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родаж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окупк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обязательную продажу валюты на ММВБ. </w:t>
      </w:r>
    </w:p>
    <w:p>
      <w:pPr>
        <w:pStyle w:val="Web"/>
        <w:spacing w:lineRule="auto" w:line="360"/>
        <w:rPr>
          <w:rFonts w:ascii="Times New Roman" w:hAnsi="Times New Roman" w:cs="Times New Roman"/>
          <w:sz w:val="28"/>
        </w:rPr>
      </w:pPr>
      <w:r>
        <w:rPr>
          <w:rFonts w:cs="Times New Roman" w:ascii="Times New Roman" w:hAnsi="Times New Roman"/>
          <w:sz w:val="28"/>
        </w:rPr>
        <w:t>Валютные операции осуществляются в различных видах валют.</w:t>
      </w:r>
    </w:p>
    <w:p>
      <w:pPr>
        <w:pStyle w:val="Web"/>
        <w:numPr>
          <w:ilvl w:val="0"/>
          <w:numId w:val="5"/>
        </w:numPr>
        <w:spacing w:lineRule="auto" w:line="360" w:before="280" w:after="0"/>
        <w:rPr>
          <w:rFonts w:ascii="Times New Roman" w:hAnsi="Times New Roman" w:cs="Times New Roman"/>
          <w:sz w:val="28"/>
        </w:rPr>
      </w:pPr>
      <w:r>
        <w:rPr>
          <w:rFonts w:cs="Times New Roman" w:ascii="Times New Roman" w:hAnsi="Times New Roman"/>
          <w:sz w:val="28"/>
        </w:rPr>
        <w:t xml:space="preserve">Предоставляется возможность работы по ссудным счетам клиентов, в том числе с использованием овердрафтного кредитования. </w:t>
      </w:r>
    </w:p>
    <w:p>
      <w:pPr>
        <w:pStyle w:val="Web"/>
        <w:numPr>
          <w:ilvl w:val="0"/>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Дополнительно обновляются и поддерживаются справочники: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курсов валют - содержит официальные курсы валют ЦБ РФ, учетные цены ЦБ по драгоценным металлам.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БИК банков - содержит информацию о наименованиях банков, их адресе, корреспондентском счете, коде участника системы расчетов Сбербанка России, участника электронных расчетов в системе ЦБ РФ. </w:t>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убцовском ОСБ№270 система Клиент – Сбербанк появилась в 1996г и в настоящий момент активно используется и развивается. По данным отдела РКО  за период январь – декабрь 2002г. по данной системе было получено 5609 документов. Документов, отправленных по системе – 0. За аналогичный период 2003г. картина заметно меняется. Полученных документов – 12134, отправленных – 496. Данные по работе с использованием системы Клиент – Сбербанк представлены в таблице 2.10.</w:t>
      </w:r>
    </w:p>
    <w:p>
      <w:pPr>
        <w:pStyle w:val="Web"/>
        <w:rPr/>
      </w:pPr>
      <w:r>
        <w:rPr/>
        <w:t>Показатели работы по системе Сбербанк-Клиент                            Таблица 2.10.</w:t>
      </w:r>
    </w:p>
    <w:tbl>
      <w:tblPr>
        <w:tblW w:w="8820" w:type="dxa"/>
        <w:jc w:val="left"/>
        <w:tblInd w:w="-20" w:type="dxa"/>
        <w:tblLayout w:type="fixed"/>
        <w:tblCellMar>
          <w:top w:w="15" w:type="dxa"/>
          <w:left w:w="15" w:type="dxa"/>
          <w:bottom w:w="0" w:type="dxa"/>
          <w:right w:w="15" w:type="dxa"/>
        </w:tblCellMar>
      </w:tblPr>
      <w:tblGrid>
        <w:gridCol w:w="3200"/>
        <w:gridCol w:w="1325"/>
        <w:gridCol w:w="1635"/>
        <w:gridCol w:w="1179"/>
        <w:gridCol w:w="1481"/>
      </w:tblGrid>
      <w:tr>
        <w:trPr>
          <w:trHeight w:val="360"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rPr>
              <w:t xml:space="preserve">                                                                                                   </w:t>
            </w:r>
            <w:r>
              <w:rPr>
                <w:sz w:val="28"/>
              </w:rPr>
              <w:t>Таблица 2.10.</w:t>
            </w:r>
            <w:r>
              <w:rPr>
                <w:rFonts w:cs="Arial" w:ascii="Arial" w:hAnsi="Arial"/>
                <w:sz w:val="28"/>
                <w:szCs w:val="28"/>
              </w:rPr>
              <w:t>показатели</w:t>
            </w:r>
          </w:p>
        </w:tc>
        <w:tc>
          <w:tcPr>
            <w:tcW w:w="29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3</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4</w:t>
            </w:r>
          </w:p>
        </w:tc>
      </w:tr>
      <w:tr>
        <w:trPr>
          <w:trHeight w:val="51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32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63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c>
          <w:tcPr>
            <w:tcW w:w="117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481"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r>
      <w:tr>
        <w:trPr>
          <w:trHeight w:val="3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оговоров</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9</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2</w:t>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за</w:t>
            </w:r>
            <w:r>
              <w:rPr>
                <w:rFonts w:cs="Arial" w:ascii="Arial" w:hAnsi="Arial"/>
                <w:sz w:val="28"/>
                <w:szCs w:val="28"/>
              </w:rPr>
              <w:t xml:space="preserve"> </w:t>
            </w:r>
            <w:r>
              <w:rPr>
                <w:rFonts w:cs="Arial" w:ascii="Arial" w:hAnsi="Arial"/>
                <w:sz w:val="28"/>
                <w:szCs w:val="28"/>
              </w:rPr>
              <w:t>месяц</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337</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6448</w:t>
            </w:r>
          </w:p>
        </w:tc>
      </w:tr>
      <w:tr>
        <w:trPr>
          <w:trHeight w:val="103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191</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553</w:t>
            </w:r>
          </w:p>
        </w:tc>
      </w:tr>
      <w:tr>
        <w:trPr>
          <w:trHeight w:val="9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обраб</w:t>
            </w:r>
            <w:r>
              <w:rPr>
                <w:rFonts w:cs="Arial" w:ascii="Arial" w:hAnsi="Arial"/>
                <w:sz w:val="28"/>
                <w:szCs w:val="28"/>
              </w:rPr>
              <w:t xml:space="preserve">отанных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8%</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9%</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3,8%</w:t>
            </w:r>
          </w:p>
        </w:tc>
      </w:tr>
    </w:tbl>
    <w:p>
      <w:pPr>
        <w:pStyle w:val="Web"/>
        <w:spacing w:lineRule="auto" w:line="360"/>
        <w:rPr>
          <w:rFonts w:ascii="Times New Roman" w:hAnsi="Times New Roman" w:cs="Times New Roman"/>
          <w:sz w:val="28"/>
        </w:rPr>
      </w:pPr>
      <w:r>
        <w:rPr>
          <w:rFonts w:cs="Times New Roman" w:ascii="Times New Roman" w:hAnsi="Times New Roman"/>
          <w:sz w:val="28"/>
        </w:rPr>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таблицы видно, что фактическое количество договоров на январь 2003г. было меньше планового показателя: 79 против 91. На январь 2004г. ситуация заметно меняется: фактическое количество договоров превышает плановое – 112 против 91. Увеличивается в целом и количество дебетовых платежей: 16448 в 2004г. против 11337 в 2003г. Вместе с тем увеличивается и количество дебетовых платежей через систему Клиент-Сбербанк: 5553 в 2004г и 3191 в 2003г., хотя в процентном отношении и в 2004г. показатели не дотягивают до плановых. Фактические показатели зависят не только от качества рекламы и степени информированности, но и от тарифной политики, ведь система Банк-Клиент используется  и в других банках города.</w:t>
      </w:r>
    </w:p>
    <w:p>
      <w:pPr>
        <w:pStyle w:val="Web"/>
        <w:spacing w:lineRule="auto" w:line="360"/>
        <w:rPr/>
      </w:pPr>
      <w:r>
        <w:rPr>
          <w:rFonts w:cs="Times New Roman" w:ascii="Times New Roman" w:hAnsi="Times New Roman"/>
          <w:sz w:val="24"/>
        </w:rPr>
        <w:t xml:space="preserve">                                                                                                                           </w:t>
      </w:r>
      <w:r>
        <w:rPr>
          <w:rFonts w:cs="Times New Roman" w:ascii="Times New Roman" w:hAnsi="Times New Roman"/>
          <w:sz w:val="28"/>
        </w:rPr>
        <w:t>Таблица 2.11.</w:t>
      </w:r>
    </w:p>
    <w:p>
      <w:pPr>
        <w:pStyle w:val="Web"/>
        <w:rPr/>
      </w:pPr>
      <w:r>
        <w:rPr/>
        <w:t xml:space="preserve">Расчетно-кассовое обслуживание с использованием системы Банк-Клиент.   </w:t>
      </w:r>
    </w:p>
    <w:tbl>
      <w:tblPr>
        <w:tblW w:w="9365" w:type="dxa"/>
        <w:jc w:val="left"/>
        <w:tblInd w:w="-20" w:type="dxa"/>
        <w:tblLayout w:type="fixed"/>
        <w:tblCellMar>
          <w:top w:w="15" w:type="dxa"/>
          <w:left w:w="15" w:type="dxa"/>
          <w:bottom w:w="0" w:type="dxa"/>
          <w:right w:w="15" w:type="dxa"/>
        </w:tblCellMar>
      </w:tblPr>
      <w:tblGrid>
        <w:gridCol w:w="2620"/>
        <w:gridCol w:w="1013"/>
        <w:gridCol w:w="1431"/>
        <w:gridCol w:w="1496"/>
        <w:gridCol w:w="1496"/>
        <w:gridCol w:w="1309"/>
      </w:tblGrid>
      <w:tr>
        <w:trPr>
          <w:trHeight w:val="63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Сбербанк</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Алтайкапитал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Алтайбизнес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Зернобанк</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Сибакадембанк</w:t>
            </w:r>
          </w:p>
        </w:tc>
      </w:tr>
      <w:tr>
        <w:trPr>
          <w:trHeight w:val="945" w:hRule="atLeast"/>
        </w:trPr>
        <w:tc>
          <w:tcPr>
            <w:tcW w:w="2620" w:type="dxa"/>
            <w:tcBorders>
              <w:left w:val="single" w:sz="4" w:space="0" w:color="000000"/>
              <w:bottom w:val="single" w:sz="4" w:space="0" w:color="000000"/>
              <w:right w:val="single" w:sz="4" w:space="0" w:color="000000"/>
            </w:tcBorders>
            <w:vAlign w:val="bottom"/>
          </w:tcPr>
          <w:p>
            <w:pPr>
              <w:pStyle w:val="Normal"/>
              <w:rPr/>
            </w:pPr>
            <w:r>
              <w:rPr/>
              <w:t>Установка автоматизированного места "Клиент".</w:t>
            </w:r>
          </w:p>
        </w:tc>
        <w:tc>
          <w:tcPr>
            <w:tcW w:w="1013" w:type="dxa"/>
            <w:tcBorders>
              <w:bottom w:val="single" w:sz="4" w:space="0" w:color="000000"/>
              <w:right w:val="single" w:sz="4" w:space="0" w:color="000000"/>
            </w:tcBorders>
            <w:vAlign w:val="center"/>
          </w:tcPr>
          <w:p>
            <w:pPr>
              <w:pStyle w:val="Normal"/>
              <w:jc w:val="center"/>
              <w:rPr/>
            </w:pPr>
            <w:r>
              <w:rPr/>
              <w:t>1250</w:t>
            </w:r>
          </w:p>
        </w:tc>
        <w:tc>
          <w:tcPr>
            <w:tcW w:w="1431" w:type="dxa"/>
            <w:tcBorders>
              <w:bottom w:val="single" w:sz="4" w:space="0" w:color="000000"/>
              <w:right w:val="single" w:sz="4" w:space="0" w:color="000000"/>
            </w:tcBorders>
            <w:vAlign w:val="center"/>
          </w:tcPr>
          <w:p>
            <w:pPr>
              <w:pStyle w:val="Normal"/>
              <w:jc w:val="center"/>
              <w:rPr/>
            </w:pPr>
            <w:r>
              <w:rPr/>
              <w:t>1700</w:t>
            </w:r>
          </w:p>
        </w:tc>
        <w:tc>
          <w:tcPr>
            <w:tcW w:w="1496" w:type="dxa"/>
            <w:tcBorders>
              <w:bottom w:val="single" w:sz="4" w:space="0" w:color="000000"/>
              <w:right w:val="single" w:sz="4" w:space="0" w:color="000000"/>
            </w:tcBorders>
            <w:vAlign w:val="center"/>
          </w:tcPr>
          <w:p>
            <w:pPr>
              <w:pStyle w:val="Normal"/>
              <w:jc w:val="center"/>
              <w:rPr/>
            </w:pPr>
            <w:r>
              <w:rPr/>
              <w:t>1500</w:t>
            </w:r>
          </w:p>
        </w:tc>
        <w:tc>
          <w:tcPr>
            <w:tcW w:w="1496" w:type="dxa"/>
            <w:tcBorders>
              <w:bottom w:val="single" w:sz="4" w:space="0" w:color="000000"/>
              <w:right w:val="single" w:sz="4" w:space="0" w:color="000000"/>
            </w:tcBorders>
            <w:vAlign w:val="center"/>
          </w:tcPr>
          <w:p>
            <w:pPr>
              <w:pStyle w:val="Normal"/>
              <w:jc w:val="center"/>
              <w:rPr/>
            </w:pPr>
            <w:r>
              <w:rPr/>
              <w:t>15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Ежемесячная плата за предоставление услуг по обслуживанию с использованием системы банк -клиент.</w:t>
            </w:r>
          </w:p>
        </w:tc>
        <w:tc>
          <w:tcPr>
            <w:tcW w:w="1013" w:type="dxa"/>
            <w:tcBorders>
              <w:bottom w:val="single" w:sz="4" w:space="0" w:color="000000"/>
              <w:right w:val="single" w:sz="4" w:space="0" w:color="000000"/>
            </w:tcBorders>
            <w:vAlign w:val="center"/>
          </w:tcPr>
          <w:p>
            <w:pPr>
              <w:pStyle w:val="Normal"/>
              <w:jc w:val="center"/>
              <w:rPr/>
            </w:pPr>
            <w:r>
              <w:rPr/>
              <w:t>200</w:t>
            </w:r>
          </w:p>
        </w:tc>
        <w:tc>
          <w:tcPr>
            <w:tcW w:w="1431"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3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2017"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установка программного обеспечения автоматизированного рабочего места, нарушенного по вине клиента</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1260" w:hRule="atLeast"/>
        </w:trPr>
        <w:tc>
          <w:tcPr>
            <w:tcW w:w="2620" w:type="dxa"/>
            <w:tcBorders>
              <w:left w:val="single" w:sz="4" w:space="0" w:color="000000"/>
              <w:bottom w:val="single" w:sz="4" w:space="0" w:color="000000"/>
              <w:right w:val="single" w:sz="4" w:space="0" w:color="000000"/>
            </w:tcBorders>
            <w:vAlign w:val="center"/>
          </w:tcPr>
          <w:p>
            <w:pPr>
              <w:pStyle w:val="Normal"/>
              <w:rPr/>
            </w:pPr>
            <w:r>
              <w:rPr/>
              <w:t>Установка дополнительных автоматизированных рабочих мест</w:t>
            </w:r>
          </w:p>
        </w:tc>
        <w:tc>
          <w:tcPr>
            <w:tcW w:w="1013" w:type="dxa"/>
            <w:tcBorders>
              <w:bottom w:val="single" w:sz="4" w:space="0" w:color="000000"/>
              <w:right w:val="single" w:sz="4" w:space="0" w:color="000000"/>
            </w:tcBorders>
            <w:vAlign w:val="center"/>
          </w:tcPr>
          <w:p>
            <w:pPr>
              <w:pStyle w:val="Normal"/>
              <w:jc w:val="center"/>
              <w:rPr/>
            </w:pPr>
            <w:r>
              <w:rPr/>
              <w:t>150</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Восстановление главного ключа и/или ключей шифрования рабочего места "клиент" по вине клиента.</w:t>
            </w:r>
          </w:p>
        </w:tc>
        <w:tc>
          <w:tcPr>
            <w:tcW w:w="1013" w:type="dxa"/>
            <w:tcBorders>
              <w:bottom w:val="single" w:sz="4" w:space="0" w:color="000000"/>
              <w:right w:val="single" w:sz="4" w:space="0" w:color="000000"/>
            </w:tcBorders>
            <w:vAlign w:val="center"/>
          </w:tcPr>
          <w:p>
            <w:pPr>
              <w:pStyle w:val="Normal"/>
              <w:jc w:val="center"/>
              <w:rPr/>
            </w:pPr>
            <w:r>
              <w:rPr/>
              <w:t>75</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bl>
    <w:p>
      <w:pPr>
        <w:pStyle w:val="Web"/>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sz w:val="28"/>
        </w:rPr>
      </w:pPr>
      <w:r>
        <w:rPr>
          <w:sz w:val="28"/>
        </w:rPr>
        <w:t>Исходя из данных таблицы 2.11. можно сделать вывод, что Сбербанк проводит более гибкую политику в отношении тарифов и услуг, нежели остальные банки города. Поскольку Сбербанк является самым крупным банком города и обслуживает наибольшее количество клиентов, то проведение такой политики позволит и в дальнейшем удерживать лидирующие позиции и привлекать на обслуживание большее количество клиентов. В результате проведенного мной опроса около  90%  опрошенных  не  применяют  систему  «Клиент - Сбербанк».  Это  говорит  о  слабом  внедрении  в  практику  данной  системы.  Персоналу  банка  необходимо  доводить  до  сведений  клиентов  преимущества  системы  «Клиент - Сбербанк»  с  целью  активизации  спроса.</w:t>
      </w:r>
    </w:p>
    <w:p>
      <w:pPr>
        <w:pStyle w:val="Normal"/>
        <w:autoSpaceDE w:val="false"/>
        <w:spacing w:lineRule="auto" w:line="360"/>
        <w:jc w:val="both"/>
        <w:rPr>
          <w:sz w:val="28"/>
        </w:rPr>
      </w:pPr>
      <w:r>
        <w:rPr>
          <w:sz w:val="28"/>
        </w:rPr>
      </w:r>
    </w:p>
    <w:p>
      <w:pPr>
        <w:pStyle w:val="Normal"/>
        <w:autoSpaceDE w:val="false"/>
        <w:spacing w:lineRule="auto" w:line="360"/>
        <w:jc w:val="center"/>
        <w:rPr/>
      </w:pPr>
      <w:r>
        <w:rPr/>
      </w:r>
    </w:p>
    <w:p>
      <w:pPr>
        <w:pStyle w:val="Normal"/>
        <w:rPr>
          <w:sz w:val="28"/>
        </w:rPr>
      </w:pPr>
      <w:r>
        <w:rPr>
          <w:sz w:val="28"/>
        </w:rPr>
      </w:r>
    </w:p>
    <w:sectPr>
      <w:headerReference w:type="default" r:id="rId4"/>
      <w:headerReference w:type="first" r:id="rId5"/>
      <w:type w:val="nextPage"/>
      <w:pgSz w:w="11906" w:h="16838"/>
      <w:pgMar w:left="1701" w:right="567" w:gutter="0" w:header="709" w:top="851" w:footer="0"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rPr>
  </w:style>
  <w:style w:type="paragraph" w:styleId="Heading2">
    <w:name w:val="Heading 2"/>
    <w:basedOn w:val="Normal"/>
    <w:next w:val="Normal"/>
    <w:qFormat/>
    <w:pPr>
      <w:keepNext w:val="true"/>
      <w:numPr>
        <w:ilvl w:val="1"/>
        <w:numId w:val="1"/>
      </w:numPr>
      <w:autoSpaceDE w:val="false"/>
      <w:spacing w:lineRule="auto" w:line="360"/>
      <w:ind w:left="720" w:hanging="0"/>
      <w:jc w:val="center"/>
      <w:outlineLvl w:val="1"/>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74" w:leader="none"/>
      </w:tabs>
      <w:autoSpaceDE w:val="false"/>
      <w:spacing w:lineRule="auto" w:line="360"/>
      <w:ind w:left="360" w:hanging="0"/>
      <w:jc w:val="both"/>
    </w:pPr>
    <w:rPr/>
  </w:style>
  <w:style w:type="paragraph" w:styleId="2">
    <w:name w:val="Основной текст с отступом 2"/>
    <w:basedOn w:val="Normal"/>
    <w:qFormat/>
    <w:pPr>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720"/>
      <w:jc w:val="both"/>
    </w:pPr>
    <w:rPr/>
  </w:style>
  <w:style w:type="paragraph" w:styleId="Web">
    <w:name w:val="Обычный (Web)"/>
    <w:basedOn w:val="Normal"/>
    <w:qFormat/>
    <w:pPr>
      <w:spacing w:before="280" w:after="280"/>
      <w:jc w:val="both"/>
    </w:pPr>
    <w:rPr>
      <w:rFonts w:ascii="Arial" w:hAnsi="Arial" w:cs="Arial"/>
      <w:sz w:val="19"/>
      <w:szCs w:val="19"/>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34:00Z</dcterms:created>
  <dc:creator>Иванов Иван Иванович</dc:creator>
  <dc:description/>
  <dc:language>en-US</dc:language>
  <cp:lastModifiedBy>Иванов Иван Иванович</cp:lastModifiedBy>
  <dcterms:modified xsi:type="dcterms:W3CDTF">2004-06-09T02:25:00Z</dcterms:modified>
  <cp:revision>40</cp:revision>
  <dc:subject/>
  <dc:title/>
</cp:coreProperties>
</file>