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АННОТ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TextBodyIndent"/>
        <w:rPr/>
      </w:pPr>
      <w:r>
        <w:rPr/>
        <w:t>К дипломной работе студента 4 курса ОДО ФФК Евгения Николаевича Широких «Особенности сердца спортсменов»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В дипломной работе на основании данных электрокардиографического исследования изучены особенности сердца спортсменов – лыжников, выявлено преобладание парасимпатического тонуса в регуляции функции сердечно-сосудистой системы спортсменов, гипертрофия миокарда – как показатели «физиологического» сердца спортсменов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У 35 % обследуемых спортсменов обнаружены патологические изменения функции сердца, как следствие влияния очагов хронической инфекции и чрезмерной физической нагрузки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Обнаружено, что при наличии очагов хронической инфекции чрезмерная физическая нагрузка вызывает появление патологических изменений в функции сердца спортсменов.</w:t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Bookman Old Style" w:hAnsi="Bookman Old Style" w:cs="Bookman Old Style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16:47:00Z</dcterms:created>
  <dc:creator>Долженко Дмитрий Игоревич</dc:creator>
  <dc:description/>
  <dc:language>en-US</dc:language>
  <cp:lastModifiedBy>Долженко Дмитрий Игоревич</cp:lastModifiedBy>
  <cp:lastPrinted>1999-05-16T15:28:00Z</cp:lastPrinted>
  <dcterms:modified xsi:type="dcterms:W3CDTF">1999-05-16T09:38:00Z</dcterms:modified>
  <cp:revision>2</cp:revision>
  <dc:subject/>
  <dc:title>АННОТАЦИЯ</dc:title>
</cp:coreProperties>
</file>