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Первый блок. Банк, его структура, задачи,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б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полнительный офис № 4387/ 0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ободского ОСБ №43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13200, Кировская област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Белая Холун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Глазырина, 2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 / факс ( 264 ) 41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                  ИНН 77070838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лободское ОСБ №4387/0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. Слоб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ет 303018104270006027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 получателя            Кировское ОСБ №8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 К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ИК 043304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р/сет  30101810500000000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перации производимые  в Сберба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ерации физическим лицам 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Вклады в рублях и иностранной валю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Операции по счетам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Выплата пособ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4 Денежные перев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5 Выплата компенсац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6 Негосударственное пенсионное обеспеч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7 Прием платежей на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8  Прием платежей населения в бюдж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9 Кредитования физических ли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0 Операции с ценными бумаг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1 Операции с банковскими карт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2 Операции с монетами из драгоценных  металл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3 Валютно-обменные опе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14 Операции с дорожными чекам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5 Операции с драгоценными металл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16 Аренда индивидуальных  сей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ерации с юридическими лиц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1 Расчетно-кассовое обслуживание юридических ли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 Операции с банковскими карт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 Кредитование юридических ли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4 Депозитарное обслужив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5 Брокеровское обслужив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6 Операции с ценными бумаг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7 Операции с драгоценными металл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8 Операции с монетами из драгоценных  металл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9 Аренда индивидуальных  сейф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10 Оказание консультационных и информационных усл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дополнительного оф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е дополнительно офиса сформулированы следующие структурные подраздел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ктор обслуживания юридических ли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ктор обслуживания физических ли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ктор кредитования физических ли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структуре дополнительного офиса предусматривается штатная единица кредитного инспектора по кредитованию юридических л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 и функции дополнительного оф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ми задачами дополнительного офиса являю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величение объема продаж банковских продуктов и услуг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ширение клиентской баз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репление имиджа Банка, в том числе путем улучшения качества обслуживания кл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решения стоящих перед дополнительным офисом задач он выполняет следующие функци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с физическими и юридическими лицам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ение работы по привлечению в банк и на расчетно-кассовое обслуживание клиентов, по продаже банковских продуктов и услуг (кредиты, депозиты, векселя и иные продукты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и своевременное предоставление в отделение первичных документов и требуемой отчетно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ультирование клиент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работка предложений по изменению порядка (технологии) реализации действующих банковских продуктов и услуг и внедрению новы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а предложений по изменению режима работы дополнительного офиса с целью улучшения качества обслуживания клиент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ие необходимого контроля операций клиентов, осуществление необходимых мер по предотвращению операционных, финансовых и кредитных рисков, возникающих в деятельности дополнительного офиса или доведение информации о них до отделе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по выявлению операций клиентов, подлежащих обязательному контролю, и иных операций с денежными средствами или иным имуществом, связанных с легализацией (отмыванием) доходов, полученных преступным путем, и финансированием терроризма.  Проведение идентификации клиента и документальное фиксирование полученных сведени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вышение культуры обслуживания клиентов и квалификация работник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казание всего спектра банковских операций и услуг клиентам, предусмотренных данным Положением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оевременное информирование клиентов о новых банковских продуктах и услуга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глядность, доступность и соответствие требованиям Банка банковской атрибутики, внешних и внутренних информационных и рекламных материал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лужащих кредитной организации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. Заведующий дополнительным офисом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2. Ведущий инспектор по кредитованию юридических лиц дополнительного офиса №4387/059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3. начальник сектора кредитования физических лиц дополнительного офиса №4387/059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4. Инспектор сектора кредитования физических лиц дополнительного офиса №4387/059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5. Старший инженер сектора ИнАБР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6. Начальник сектора обслуживания юридических лиц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7. Старший кассир сектора обслуживания юридических лиц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8. Старший контролер-кассир сектор обслуживания физических лиц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9. Контролер сектора обслуживания юридических лиц и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Контролер- кассир  сектора обслуживания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1. Контролер- кассир  сектора обслуживания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2. Кассир сектора обслуживания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3. Контролер- кассир  сектора обслуживания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4. Кассир сектора обслуживания физ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15. Водитель административного сектора 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6. Контролер сектора обслуживания юрид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17. Контролер сектора обслуживания юридических лиц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Контролер-кассир ОКВКУ №4387/060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Контролер-кассир ОКВКУ №4387/061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Контролер-кассир ОКВКУ №4387/062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Контролер-кассир ОКВКУ №4387/063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Контролер-кассир ОКВКУ №4387/064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. Контролер-кассир ОКВКУ №4387/065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Контролер-кассир ОКВКУ №4387/066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Уборщица административного сектора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  <w:tab w:val="left" w:pos="57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bCs/>
        </w:rPr>
        <w:t>Подразделения Банка, принимающие участие в выполнении операций по кредитованию физических лиц, и их обязан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 w:before="120" w:after="0"/>
        <w:ind w:left="357" w:firstLine="357"/>
        <w:jc w:val="both"/>
        <w:rPr/>
      </w:pPr>
      <w:r>
        <w:rPr/>
        <w:t xml:space="preserve">кредит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firstLine="357"/>
        <w:jc w:val="both"/>
        <w:rPr/>
      </w:pPr>
      <w:r>
        <w:rPr/>
        <w:t xml:space="preserve">сопровождения кредитных операц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firstLine="357"/>
        <w:jc w:val="both"/>
        <w:rPr/>
      </w:pPr>
      <w:r>
        <w:rPr/>
        <w:t xml:space="preserve">учета кредитных операц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firstLine="357"/>
        <w:jc w:val="both"/>
        <w:rPr/>
      </w:pPr>
      <w:r>
        <w:rPr/>
        <w:t xml:space="preserve">юридическо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firstLine="357"/>
        <w:jc w:val="both"/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12"/>
        <w:ind w:left="360" w:firstLine="357"/>
        <w:jc w:val="both"/>
        <w:rPr/>
      </w:pPr>
      <w:r>
        <w:rPr/>
        <w:t xml:space="preserve">подразделение, осуществляющее расчетно-кассовое обслуживание клиент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autoSpaceDE w:val="false"/>
        <w:spacing w:lineRule="auto" w:line="312"/>
        <w:ind w:left="360" w:firstLine="357"/>
        <w:jc w:val="both"/>
        <w:rPr>
          <w:b/>
          <w:b/>
          <w:bCs/>
          <w:i/>
          <w:i/>
          <w:iCs/>
        </w:rPr>
      </w:pPr>
      <w:r>
        <w:rPr/>
        <w:t>при необходимости – подразделение рисков; подразделение, осуществляющее  хранение ценностей; подразделение, выполняющее функции депозитария; а также подразделения, осуществляющие валютные и неторговые операции, операции с ценными бумагами</w:t>
      </w:r>
      <w:r>
        <w:rPr>
          <w:b/>
          <w:bCs/>
        </w:rPr>
        <w:t xml:space="preserve"> </w:t>
      </w:r>
      <w:r>
        <w:rPr/>
        <w:t>и другие.</w:t>
      </w:r>
    </w:p>
    <w:p>
      <w:pPr>
        <w:pStyle w:val="Normal"/>
        <w:spacing w:before="120" w:after="0"/>
        <w:jc w:val="both"/>
        <w:rPr/>
      </w:pPr>
      <w:r>
        <w:rPr/>
        <w:t>1.2.1.</w:t>
      </w:r>
      <w:r>
        <w:rPr>
          <w:rFonts w:cs="Times New Roman CYR;Times New Roman" w:ascii="Times New Roman CYR;Times New Roman" w:hAnsi="Times New Roman CYR;Times New Roman"/>
          <w:i/>
          <w:iCs/>
        </w:rPr>
        <w:t xml:space="preserve"> Обязанности сотрудника кредитующего подразделения Банка – кредитного работника при кредитовании физических лиц: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firstLine="357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консультирование</w:t>
      </w:r>
      <w:r>
        <w:rPr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по вопросам кредитования физических лиц и прием документов от Заемщика; </w:t>
      </w:r>
    </w:p>
    <w:p>
      <w:pPr>
        <w:pStyle w:val="Normal"/>
        <w:numPr>
          <w:ilvl w:val="0"/>
          <w:numId w:val="2"/>
        </w:numPr>
        <w:autoSpaceDE w:val="false"/>
        <w:ind w:left="360" w:firstLine="357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рассмотрение документов Заемщика и подготовка заключения на Кредитный комитет Банка (или для</w:t>
      </w:r>
      <w:r>
        <w:rPr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принятия решения руководителем Банка); </w:t>
      </w:r>
    </w:p>
    <w:p>
      <w:pPr>
        <w:pStyle w:val="Normal"/>
        <w:numPr>
          <w:ilvl w:val="0"/>
          <w:numId w:val="3"/>
        </w:numPr>
        <w:autoSpaceDE w:val="false"/>
        <w:ind w:left="360" w:firstLine="35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ивлечение других подразделений Банка к рассмотрению документов Заемщика; </w:t>
      </w:r>
    </w:p>
    <w:p>
      <w:pPr>
        <w:pStyle w:val="Normal"/>
        <w:numPr>
          <w:ilvl w:val="0"/>
          <w:numId w:val="3"/>
        </w:numPr>
        <w:autoSpaceDE w:val="false"/>
        <w:ind w:left="360" w:firstLine="357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осуществление предварительного контроля за соблюдением установленных сублимитов риска/ограничений;</w:t>
      </w:r>
    </w:p>
    <w:p>
      <w:pPr>
        <w:pStyle w:val="Normal"/>
        <w:numPr>
          <w:ilvl w:val="0"/>
          <w:numId w:val="8"/>
        </w:numPr>
        <w:autoSpaceDE w:val="false"/>
        <w:ind w:left="360" w:firstLine="357"/>
        <w:jc w:val="both"/>
        <w:rPr/>
      </w:pPr>
      <w:r>
        <w:rPr/>
        <w:t>направление в подразделение учета кредитных операций распоряжения о резервировании номера ссудного счета (после принятия решения Кредитным комитетом Банка о предоставлении кредита)</w:t>
      </w:r>
      <w:r>
        <w:rPr>
          <w:rStyle w:val="EndnoteCharacters"/>
          <w:rStyle w:val="EndnoteAnchor"/>
        </w:rPr>
        <w:endnoteReference w:id="2"/>
      </w:r>
      <w:r>
        <w:rPr/>
        <w:t xml:space="preserve">; </w:t>
      </w:r>
    </w:p>
    <w:p>
      <w:pPr>
        <w:pStyle w:val="Normal"/>
        <w:numPr>
          <w:ilvl w:val="0"/>
          <w:numId w:val="8"/>
        </w:numPr>
        <w:autoSpaceDE w:val="false"/>
        <w:ind w:left="360" w:firstLine="35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оформление кредитных документов; </w:t>
      </w:r>
    </w:p>
    <w:p>
      <w:pPr>
        <w:pStyle w:val="Normal"/>
        <w:numPr>
          <w:ilvl w:val="0"/>
          <w:numId w:val="1"/>
        </w:numPr>
        <w:autoSpaceDE w:val="false"/>
        <w:ind w:left="360" w:firstLine="357"/>
        <w:jc w:val="both"/>
        <w:rPr/>
      </w:pPr>
      <w:r>
        <w:rPr/>
        <w:t>внесение в Систему информации по заключаемым кредитным договорам;</w:t>
      </w:r>
    </w:p>
    <w:p>
      <w:pPr>
        <w:pStyle w:val="Normal"/>
        <w:numPr>
          <w:ilvl w:val="0"/>
          <w:numId w:val="6"/>
        </w:numPr>
        <w:autoSpaceDE w:val="false"/>
        <w:ind w:left="360" w:firstLine="357"/>
        <w:jc w:val="both"/>
        <w:rPr/>
      </w:pPr>
      <w:r>
        <w:rPr/>
        <w:t>передача со служебной запиской оригиналов кредитных документов в подразделение сопровождения кредитных операций для их учета, хранения, а также для направления в другие подразделения (при необходимости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ередача в хранилище Банка предметов заклада – в случае заключения в качестве обеспечения по Кредитному договору Договора залога документарных ценных бумаг и/или мерных слитков драгоценных металлов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оформление с Заемщиком документов на выдачу кредита наличными деньгами или безналично путем зачисления на счет по вкладу, условия которого позволяют совершать приходно-расходные операции, счет банковской карты, текущий счет или специальный счет/специальный счет по обслуживанию кредита;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передача подразделению, осуществляющему расчетно-кассовое обслуживание счетов клиентов, документов Заемщика на выдачу кредита наличными либо для зачисления кредита на счет по вкладу, условия которого позволяют совершать приходно-расходные операции, счет банковской карты, </w:t>
      </w:r>
      <w:r>
        <w:rPr>
          <w:rFonts w:cs="Times New Roman CYR;Times New Roman" w:ascii="Times New Roman CYR;Times New Roman" w:hAnsi="Times New Roman CYR;Times New Roman"/>
        </w:rPr>
        <w:t xml:space="preserve">текущий счет или </w:t>
      </w:r>
      <w:r>
        <w:rPr/>
        <w:t>специальный счет/</w:t>
      </w:r>
      <w:r>
        <w:rPr>
          <w:rFonts w:cs="Times New Roman CYR;Times New Roman" w:ascii="Times New Roman CYR;Times New Roman" w:hAnsi="Times New Roman CYR;Times New Roman"/>
        </w:rPr>
        <w:t>специальный счет по обслуживанию кредита</w:t>
      </w:r>
      <w:r>
        <w:rPr/>
        <w:t>, открытый в подразделении Банка, выдающем кредит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передача со служебной запиской документов Заемщика для зачисления кредита на счет по вкладу, условия которого позволяют совершать приходно-расходные операции, счет банковской карты, </w:t>
      </w:r>
      <w:r>
        <w:rPr>
          <w:rFonts w:cs="Times New Roman CYR;Times New Roman" w:ascii="Times New Roman CYR;Times New Roman" w:hAnsi="Times New Roman CYR;Times New Roman"/>
        </w:rPr>
        <w:t xml:space="preserve">текущий счет или </w:t>
      </w:r>
      <w:r>
        <w:rPr/>
        <w:t>специальный счет/</w:t>
      </w:r>
      <w:r>
        <w:rPr>
          <w:rFonts w:cs="Times New Roman CYR;Times New Roman" w:ascii="Times New Roman CYR;Times New Roman" w:hAnsi="Times New Roman CYR;Times New Roman"/>
        </w:rPr>
        <w:t>специальный счет по обслуживанию кредита</w:t>
      </w:r>
      <w:r>
        <w:rPr/>
        <w:t xml:space="preserve"> в подразделение сопровождения кредитных операций (при перечислении суммы кредита в другой филиал, дополнительный офис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ередача в Депозитарий Банка распоряжения в виде служебной записки на осуществление регистрации залога - при регистрации залога в сторонних организациях; одного экземпляра договора залога и Залогового поручения/распоряжения – при регистрации залога в Депозитарии Банка или в стороннем депозитарии/реестре акционеров</w:t>
      </w:r>
      <w:r>
        <w:rPr>
          <w:rStyle w:val="EndnoteCharacters"/>
          <w:rStyle w:val="EndnoteAnchor"/>
        </w:rPr>
        <w:endnoteReference w:id="3"/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контроль за выполнением Заемщиком отлагательных условий по Кредитному договору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уведомление со служебной запиской подразделения сопровождения кредитных операций о выполнении Заемщиком отлагательных условий по Кредитному договору, необходимых для получения кредита (либо его части), и о соответствующей части лимита, в отношении которого выполнены отлагательные условия – в день выполнения Заемщиком отлагательных условий по Кредитному договору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ериодическая (не реже 1 раза в год) проверка наличия и сохранности предмета залога по Кредитному договору</w:t>
      </w:r>
      <w:r>
        <w:rPr>
          <w:rFonts w:cs="Times New Roman CYR;Times New Roman" w:ascii="Times New Roman CYR;Times New Roman" w:hAnsi="Times New Roman CYR;Times New Roman"/>
        </w:rPr>
        <w:t>, а также своевременная переоценка</w:t>
      </w:r>
      <w:r>
        <w:rPr>
          <w:i/>
          <w:i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беспечения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мониторинг и оценка кредитного риска ссудной задолженности с целью ее классификации в соответствии с Регламентом № 455-5-р /4/ и Регламентом № 1237-2-р /6/; актуализация категорий качества и/или групп риска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ежеквартальный анализ, оценка финансового состояния Поручителя- юридического лица в течение срока действия Кредитного договора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ереоценка ценных бумаг, принятых в обеспечение по Кредитному договору, по их рыночной стоимости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рассмотрение заявки Заемщика, Поручителя  и Залогодателя об изменении условий заключенных кредитных документов; оформление изменений условий кредитования в соответствии с решением Кредитного комитета Банка или Кредитного комитета Сбербанка России;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внесение данных об изменении условий кредитования в Систему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информирование и своевременное предоставление подразделению  сопровождения кредитных операций дополнительных соглашений к кредитным документам в случаях  изменения условий кредитования Заемщика, в том числе процентной ставки, сроков, группы риска/категории качества, обеспечения и др.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ринятие своевременных мер к погашению проблемной и просроченной задолженности в соответствии с требованиями Регламента № 278-2-р /10/ в части, которая может быть применена к физическим лицам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формирование и ведение кредитного дела, его закрытие  и  передача в архив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рием от Заемщика заявления на предоставление справки о доходах и сумме налога в случае возникновения материальной выгоды от экономии на процентах за пользование кредитными средствами по форме, утвержденной федеральным органом исполнительной власти, уполномоченным по контролю и надзору в области налогов и сборов, и его передача в подразделение учета кредитных операций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выдача Заемщику справки о доходах и сумме налога в случае возникновения материальной выгоды от экономии на процентах за пользование кредитными средствами по форме, утвержденной федеральным органом исполнительной власти, уполномоченным по контролю и надзору в области налогов и сборов. </w:t>
      </w:r>
    </w:p>
    <w:p>
      <w:pPr>
        <w:pStyle w:val="2"/>
        <w:spacing w:before="120" w:after="0"/>
        <w:rPr/>
      </w:pPr>
      <w:r>
        <w:rPr/>
        <w:t>При подготовке заключения кредитный работник принимает решение о возможности предоставления Заемщику кредита. Кредитный работник отвечает за полноту и достоверность информации, содержащейся в его заключении, а также за объективность и качество проработки вопроса при составлении заключения в пределах своих должностных обязанностей.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St4z0">
    <w:name w:val="WW8NumSt4z0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01:00Z</dcterms:created>
  <dc:creator>Светка</dc:creator>
  <dc:description/>
  <cp:keywords/>
  <dc:language>en-US</dc:language>
  <cp:lastModifiedBy>Светка</cp:lastModifiedBy>
  <dcterms:modified xsi:type="dcterms:W3CDTF">2010-12-20T12:10:00Z</dcterms:modified>
  <cp:revision>3</cp:revision>
  <dc:subject/>
  <dc:title>Раздел 1</dc:title>
</cp:coreProperties>
</file>