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Заключение по результата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0"/>
        </w:rPr>
      </w:pPr>
      <w:r>
        <w:rPr>
          <w:rFonts w:eastAsia="Courier New" w:cs="Courier New" w:ascii="Courier New" w:hAnsi="Courier New"/>
          <w:b/>
          <w:sz w:val="30"/>
        </w:rPr>
        <w:t xml:space="preserve"> </w:t>
      </w:r>
      <w:r>
        <w:rPr>
          <w:rFonts w:cs="Courier New" w:ascii="Courier New" w:hAnsi="Courier New"/>
          <w:b/>
          <w:sz w:val="30"/>
        </w:rPr>
        <w:t>исследования стиля руководства в отдел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по защите прав потребителей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</w:r>
      <w:r>
        <w:rPr/>
        <w:t>Результаты исследования подтверждают, с одной стороны, гипотезу о том, что  в чистом виде стили руководства практически не встречаются, а, с другой стороны, теорию о ситуационном руководстве.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  <w:r>
        <w:rPr/>
        <w:tab/>
        <w:t>Индивидуальный стиль руководства представляет собой своеобразный  сплав из традиционно выделяемых стилей-компонентов - авторитарного (директивного), демократического (коллегиального) и либерального (попустительского) (схемы стилей руководства начальника отдела по защите прав потребителей и его заместителя см. в приложении).</w:t>
      </w:r>
    </w:p>
    <w:p>
      <w:pPr>
        <w:pStyle w:val="2"/>
        <w:rPr/>
      </w:pPr>
      <w:r>
        <w:rPr/>
        <w:t>Определение структуры стиля руководства начальника  отдела</w:t>
      </w:r>
    </w:p>
    <w:p>
      <w:pPr>
        <w:pStyle w:val="Normal"/>
        <w:jc w:val="both"/>
        <w:rPr/>
      </w:pPr>
      <w:r>
        <w:rPr/>
        <w:tab/>
        <w:t>Преобладает коллегиальный компонент наряду с директивным, либеральный компонент практически не представлен.</w:t>
      </w:r>
    </w:p>
    <w:p>
      <w:pPr>
        <w:pStyle w:val="Normal"/>
        <w:jc w:val="both"/>
        <w:rPr/>
      </w:pPr>
      <w:r>
        <w:rPr/>
        <w:tab/>
        <w:t>Коллегиальный компонент представлен наиболее широк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опрошенных утверждают, что руководитель обычно приказывает так, что хочется выполнить, 25% - руководитель постоянно что-то приказывает, распоряжается, иногда без пов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63% подчинённых говорят, что начальник старается, чтобы у него работали  квалифицированные кадры, 25% - ему важно, чтобы подчинённые выполняли его пор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00% коллектива считает, что руководитель заинтересован в формировании хорошего психологического клим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00% коллектива считает, что руководитель активно поощряет самостоятельность подчинё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63% считают, что ответственность в отделе равномерно распределена между руководителем и его подчиненными, 25% считают, что вся ответственность лежит на руководител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00% коллектива утверждают, что начальник регулярно советуется с подчиненными, особенно с опытными работ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63% думают, что начальник постоянно общается с подчиненными, говорит о положении дел в коллективе и трудностях, которые предстоит преодолеть, 37% считают, что он обычно советуется с заместителем, но не с рядовыми подчиненны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63% говорят, что руководитель всегда вежлив и доброжелателен, 37% - что он бывает нетактичным и даже груб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88% анкетируемых полагают, что руководитель, если что-то не знает, то не боится этого показать и обращается за помощью к други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75% тестируемых считают руководителя требовательным, но, одновременно, и справедливым, 25% говорят, что он бывает слишком строгим и даже придирчивым;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63% утверждают, что начальник умеет поддерживать дисциплину и порядок, 37% думают, что он часто делает замечания и выгов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75% персонала отмечают, что с руководителем интересно работать, 25% считают, что он вносит дополнительную напряженность своим присутствием. </w:t>
      </w:r>
    </w:p>
    <w:p>
      <w:pPr>
        <w:pStyle w:val="Normal"/>
        <w:ind w:left="720" w:hanging="0"/>
        <w:jc w:val="both"/>
        <w:rPr/>
      </w:pPr>
      <w:r>
        <w:rPr/>
        <w:tab/>
        <w:t>Директивное поведение проявляется чаще всего в следующих  случая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когда дело доходит до вопроса, в чьих руках власть, иными словами это лидер, требующий монопольной власти, он единолично принимает и формулирует цели и способы их достиж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когда дело касается критики, не скрывает своего негативного отношения к этом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критических ситуациях, когда, по мнению коллектива, он обычно переходит на более жёсткие методы руковод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когда  дело касается контроля над результатами деятельности отдела и морального поощрения персонала отдела за эти результаты, т. е. руководителя, по мнению коллектива, отличает невнимание к проблемам внутри отдела и недооценка стимулирования работников психологическими методами (похвала, психологическая поддержка и т. п.). Это может создать опасность того, что коллектив погрязнет в конфликтах, психологический климат в группе  будет характеризоваться недостатком доброжелательности и взаимоуважения по отношению к руководителю, сотрудники могут снизить деятельностную активность и превратиться в пассивных исполнителей. Попытка повысить активность  подчинённых только административными методами (приказы, жёсткий контроль, железная требовательность) и позиция " боятся - значит, уважают" по отношению к своим подчинённым не всегда увеличивает эффективность деятельности, а зачастую и тормозит развитие подразделения.</w:t>
      </w:r>
    </w:p>
    <w:p>
      <w:pPr>
        <w:pStyle w:val="Normal"/>
        <w:ind w:left="1080" w:firstLine="360"/>
        <w:jc w:val="both"/>
        <w:rPr/>
      </w:pPr>
      <w:r>
        <w:rPr/>
        <w:t xml:space="preserve">Черты либерального стиля, как уже упоминалось, практически не представлены. Они неявно проявляются при следующих обстоятельствах: 13% считают, что руководителю безразлично, кто у него работает, что он боится отвечать за свои действия и желает уменьшить свою ответственность, что он не может действовать сам, а ждет «подталкивания» со стороны; 25% считают, что он контролирует работу подчиненных от случая к случаю. Процентные показатели по этому  стилевому компоненту невысоки, выборка составляет   </w:t>
      </w:r>
    </w:p>
    <w:p>
      <w:pPr>
        <w:pStyle w:val="Normal"/>
        <w:ind w:left="1080" w:hanging="0"/>
        <w:jc w:val="both"/>
        <w:rPr/>
      </w:pPr>
      <w:r>
        <w:rPr/>
        <w:t>8 человек, поэтому 12% - это мнение одного человека, но на это следует обратить внимание, так как численность персонала отдела невелика.</w:t>
      </w:r>
    </w:p>
    <w:p>
      <w:pPr>
        <w:pStyle w:val="Normal"/>
        <w:ind w:left="1080" w:firstLine="360"/>
        <w:jc w:val="both"/>
        <w:rPr/>
      </w:pPr>
      <w:r>
        <w:rPr/>
      </w:r>
    </w:p>
    <w:p>
      <w:pPr>
        <w:pStyle w:val="TextBody"/>
        <w:rPr/>
      </w:pPr>
      <w:r>
        <w:rPr/>
        <w:t>Определение структуры стиля руководства заместителя начальника  отдел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Наиболее широко представлены коллегиальный и директивный компоненты, либеральный компонент проявляется достаточно часто, но выражен не ярко:</w:t>
      </w:r>
    </w:p>
    <w:p>
      <w:pPr>
        <w:pStyle w:val="Normal"/>
        <w:jc w:val="both"/>
        <w:rPr/>
      </w:pPr>
      <w:r>
        <w:rPr/>
        <w:tab/>
        <w:t>Наиболее яркие черты демократического сти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/>
        <w:t>63% опрошенных считают, что заместитель начальника старается, чтобы его коллеги были квалифицированными специалистами, 25% думают, что он добивается безотказного исполнения и подчин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88% персонала считает, что заместитель начальника отдела стремится, решая производственные задачи, создать позитивный микроклимат в коллективе, 12% полагают, что  его интересует выполнение плана, а не взаимоотношения в коллектив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утверждают, что заместитель начальника ОЗПП поощряет самостоятельность подчиненных,12% считают, что он следует принципу «инициатива наказуема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высказывают мнение, что заместитель начальника конструктивно подходит к критике, прислушивается к ней, 25% - критику не любит и не скрывает этог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думает, что ответственность в отделе равномерно распределена между заместителем начальника ОЗПП и его подчинёнными, 25% - руководителю (заместителю начальника ОЗПП) принадлежит вся ответственность за происходящее в отдел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считает, что  руководитель постоянно советуется с подчиненными, 25% - не допускает, чтобы его подчиненные советовали, а тем более возражали ем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50% утверждает, что заместитель начальника ОЗПП находится в  курсе событий, происходящих в отделе, общаясь со всем персоналом отдела, 38% считает, что  руководитель, в основном,  общается только с узким кругом подчиненных, в который не входят рядовые сотрудни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5%  отзываются о руководителе как о доброжелательном и тактичном человеке, 25% - руководитель иногда ведет себя бестактно и даже груб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50% анкетируемых сотрудников высказываются за то, что заместитель начальника ОЗПП умело поддерживает дисциплину и порядок в отделе, 25% - часто делает замечания и выговоры, порой беспочвенные, 25% - руководитель не умеет и не может влиять на дисциплин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6% считает, что с  руководителем  интересно работать, 12% - напряжённо, 12% - подчиненные предоставлены сами себе.</w:t>
      </w:r>
    </w:p>
    <w:p>
      <w:pPr>
        <w:pStyle w:val="Normal"/>
        <w:ind w:left="720" w:hanging="0"/>
        <w:jc w:val="both"/>
        <w:rPr/>
      </w:pPr>
      <w:r>
        <w:rPr/>
        <w:t>В результате обработки анкет была выявлена следующая тенденция:</w:t>
      </w:r>
    </w:p>
    <w:p>
      <w:pPr>
        <w:pStyle w:val="Normal"/>
        <w:jc w:val="both"/>
        <w:rPr/>
      </w:pPr>
      <w:r>
        <w:rPr/>
        <w:t>по  многим показателям отмечено доминирование двух стилевых компонентов, что может свидетельствовать о том, что мнение коллектива по отношению к выявляемому показателю ещё не выработано, либо о том, что руководитель обычно придерживается двойной линии поведения (так называемое ситуационное руководство) в следующих ситуация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50% персонала свидетельствуют о том, что решения заместитель начальника ОЗПП принимает вместе или на основании мнения коллектива, 50% - установка руководителя – « все дела и решения должны приниматься наверху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37% утверждают, что руководитель постоянно что-то приказывает, распоряжается и настаивает, но никогда не просит, 37% - приказывает так, что хочется выполнить, 26% - руководитель приказывать не умеет. Это самый неопределенный показатель, так как процентное соотношение по всем трем стилевым компонентам приблизительно равно, это ярко свидетельствует о том, что мнение персонала по этому поводу не сформирован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37% считает, что заместитель начальника ОЗПП сам решает даже те вопросы, с которыми не совсем хорошо знаком, 37% - если что-то не знает, то не боится этого показать и обратиться за помощью к други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50% думают, что руководитель, пожалуй, не очень требовательный человек, 50% - он одновременно требователен и справедли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50% опрошенных сотрудников высказывают мнение, что, контролируя результаты, заместитель начальника ОЗПП всегда замечает положительную сторону, хвалит подчиненных, 50% считают, что руководитель контролирует работу от случая к случаю.</w:t>
      </w:r>
    </w:p>
    <w:p>
      <w:pPr>
        <w:pStyle w:val="TextBodyIndent"/>
        <w:ind w:firstLine="720"/>
        <w:rPr/>
      </w:pPr>
      <w:r>
        <w:rPr/>
        <w:t>Директивный стилевой компонент наиболее ярко проявляется в критических для отдела ситуациях, когда руководитель, по мнению персонала, переходит на более жесткие, директивные методы руководства.</w:t>
      </w:r>
    </w:p>
    <w:p>
      <w:pPr>
        <w:pStyle w:val="TextBodyIndent"/>
        <w:ind w:firstLine="720"/>
        <w:rPr>
          <w:lang w:val="en-US"/>
        </w:rPr>
      </w:pPr>
      <w:r>
        <w:rPr/>
        <w:t>Попустительский компонент наиболее часто проявляется в ситуациях, связанных с установлением  требований перед подчиненными; контроля результатов деятельности и их оценки; в ситуациях поддержания дисциплины в отделе, отдачи приказов.</w:t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>
          <w:lang w:val="en-US"/>
        </w:rPr>
        <w:t xml:space="preserve">                                               </w:t>
      </w:r>
      <w:r>
        <w:rPr/>
        <w:t xml:space="preserve">*          </w:t>
      </w:r>
      <w:r>
        <w:rPr>
          <w:lang w:val="en-US"/>
        </w:rPr>
        <w:t xml:space="preserve"> </w:t>
      </w:r>
      <w:r>
        <w:rPr/>
        <w:t xml:space="preserve">   *         </w:t>
      </w:r>
      <w:r>
        <w:rPr>
          <w:lang w:val="en-US"/>
        </w:rPr>
        <w:t xml:space="preserve"> </w:t>
      </w:r>
      <w:r>
        <w:rPr/>
        <w:t xml:space="preserve">   *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left"/>
        <w:rPr>
          <w:lang w:val="en-US"/>
        </w:rPr>
      </w:pPr>
      <w:r>
        <w:rPr/>
        <w:t>В целом стили руководства начальника ОЗПП и его заместителя являются практически тождественными и взаимодополняемыми - преобладание демократического компонента (60% и 61%), 36% директивного компонента начальника отдела компенсируются 14% либерального компонента заместителя, что является залогом эффективной и успешной работы отдела по защите прав потребителей администрации города Самар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Monotype Sorts" w:hAnsi="Monotype Sorts" w:cs="Monotype Sorts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b/>
      <w:i/>
      <w:sz w:val="28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08:00Z</dcterms:created>
  <dc:creator>VOTA NГO А REGIONALIZAЗГO! SIM AO REFORЗO DO MUNICIPALISMO!</dc:creator>
  <dc:description>A REGIONALIZAЗГO Й UM ERRO COLOSSAL!</dc:description>
  <dc:language>en-US</dc:language>
  <cp:lastModifiedBy>Vladimir V. Plyakin</cp:lastModifiedBy>
  <dcterms:modified xsi:type="dcterms:W3CDTF">2001-06-22T11:08:00Z</dcterms:modified>
  <cp:revision>2</cp:revision>
  <dc:subject>JOГO JARDIM x8?! PORRA! DIA 8 VOTA NГO!</dc:subject>
  <dc:title>Заключение по результатам</dc:title>
</cp:coreProperties>
</file>