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.3. Экономическая эффективность внешнеэкономической деятельности УПП ВКК «Витьб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Значительную часть своей продукции кондитерский комбинат поставляет за рубеж. Основными странами-импортерами являются Россия и другие страны СНГ, а также Литва. Динамика экспорта продукции в денежном выражении и удельные вес экспорта представлены в таблице 4.2.3.</w:t>
      </w:r>
    </w:p>
    <w:p>
      <w:pPr>
        <w:pStyle w:val="TextBodyIndent"/>
        <w:rPr/>
      </w:pPr>
      <w:r>
        <w:rPr/>
        <w:t>В таблице 4.3.1. представлена номенклатура экспортируемой продукции по кодам ТН ВЭД.</w:t>
      </w:r>
    </w:p>
    <w:p>
      <w:pPr>
        <w:pStyle w:val="Normal"/>
        <w:ind w:right="895" w:firstLine="540"/>
        <w:jc w:val="right"/>
        <w:rPr/>
      </w:pPr>
      <w:r>
        <w:rPr/>
        <w:t xml:space="preserve">     </w:t>
      </w:r>
      <w:r>
        <w:rPr/>
        <w:t>Таблица 4.3.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4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2pt;margin-top:0pt;width:375.35pt;height:26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600131" r:id="rId2"/>
        </w:object>
      </w:r>
    </w:p>
    <w:p>
      <w:pPr>
        <w:pStyle w:val="Normal"/>
        <w:ind w:right="535" w:firstLine="540"/>
        <w:jc w:val="right"/>
        <w:rPr/>
      </w:pPr>
      <w:r>
        <w:rPr/>
      </w:r>
    </w:p>
    <w:p>
      <w:pPr>
        <w:pStyle w:val="2"/>
        <w:rPr/>
      </w:pPr>
      <w:r>
        <w:rPr/>
        <w:t>Как уже было сказано выше, объем экспорта за последние три года значительно сократился, то же произошло и с бартером. В таблице 4.3.2. приведены объемы экспорта основных видов продукции комбината в 2000 – 2001 гг. в натуральном и денежном выражении.</w:t>
      </w:r>
    </w:p>
    <w:p>
      <w:pPr>
        <w:pStyle w:val="Normal"/>
        <w:ind w:right="535" w:firstLine="540"/>
        <w:jc w:val="right"/>
        <w:rPr/>
      </w:pPr>
      <w:r>
        <w:rPr/>
        <w:t>Таблица 4.3.2.</w:t>
      </w:r>
    </w:p>
    <w:p>
      <w:pPr>
        <w:pStyle w:val="Heading1"/>
        <w:ind w:right="535" w:firstLine="540"/>
        <w:rPr/>
      </w:pPr>
      <w:r>
        <w:rPr/>
        <w:t>Объем экспорта основных видов продукции</w:t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815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4.8pt;width:410.9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149185" r:id="rId4"/>
        </w:object>
      </w:r>
    </w:p>
    <w:p>
      <w:pPr>
        <w:pStyle w:val="Normal"/>
        <w:ind w:firstLine="540"/>
        <w:jc w:val="both"/>
        <w:rPr/>
      </w:pPr>
      <w:r>
        <w:rPr/>
        <w:t>Большая часть экспортируемой продукции реализуется по бартеру. Таким путем был реализован весь объем экспорта в страны СНГ (кроме России). Поставки в Российскую Федерацию на 93,7% в 2000 г. и 92,7% в 2001 г. осуществлялись по бартеру. Только в 2000г. в Литву и другие страны дальнего зарубежья не осуществлялись бартерные поставки, а в 2001 г. они составили 12,6% от общего объема экспорта в дальнее зарубежье. В целом же объемы поставок во все страны сократились на 22,5 –33%.</w:t>
      </w:r>
    </w:p>
    <w:p>
      <w:pPr>
        <w:pStyle w:val="Normal"/>
        <w:ind w:firstLine="540"/>
        <w:jc w:val="right"/>
        <w:rPr/>
      </w:pPr>
      <w:r>
        <w:rPr/>
        <w:t>Таблица 4.3.3.</w:t>
      </w:r>
    </w:p>
    <w:p>
      <w:pPr>
        <w:pStyle w:val="Heading2"/>
        <w:ind w:firstLine="540"/>
        <w:rPr/>
      </w:pPr>
      <w:r>
        <w:object w:dxaOrig="9015" w:dyaOrig="3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0.4pt;width:474pt;height:1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26884" r:id="rId6"/>
        </w:object>
      </w:r>
      <w:r>
        <w:rPr/>
        <w:t>Объем экспорта основных видов продукции за январь - ма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авним объемы экспорта за 5 месяцев 2002 г. с показателями за соответствующий период прошлого года (таблица 4.3.3.). И в 2001 г., и в 2002 г. весь объем экспортируемой продукции в страны СНГ (кроме России) был реализован по бартеру. Следует отметить, что он возрос более чем в три раза в 2002 г. по сравнению с соответствующим периодом 2001 года. Поставки по бартеру в Россию значительно сократились (на 68,9%). В общем же объем экспорта в Россию увеличился на 5,9%. А поставки в Литву оказались меньше на 20, 8 % в данный период по сравнению с 2001 годом.</w:t>
      </w:r>
    </w:p>
    <w:p>
      <w:pPr>
        <w:pStyle w:val="Normal"/>
        <w:ind w:firstLine="540"/>
        <w:jc w:val="right"/>
        <w:rPr/>
      </w:pPr>
      <w:r>
        <w:rPr/>
        <w:t>Таблица 4.3.4.</w:t>
      </w:r>
    </w:p>
    <w:p>
      <w:pPr>
        <w:pStyle w:val="Normal"/>
        <w:jc w:val="center"/>
        <w:rPr/>
      </w:pPr>
      <w:r>
        <w:rPr/>
        <w:t>Определение эффективности экспорта УПП ВКК «Витьб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337"/>
        <w:gridCol w:w="1569"/>
        <w:gridCol w:w="1569"/>
        <w:gridCol w:w="14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экспорта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383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27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205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ые затраты предприятия на экспорт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620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4173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6050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ручка от реализации продукции на внутреннем рынке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896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924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888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ые затраты предприятия на продукцию, реализованную на внутреннем рынке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7555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517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90361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, тыс. 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40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72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8533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21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85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000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ффективность, руб./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утрен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даже на внешнем рын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8</w:t>
            </w:r>
          </w:p>
        </w:tc>
      </w:tr>
    </w:tbl>
    <w:p>
      <w:pPr>
        <w:pStyle w:val="Normal"/>
        <w:ind w:firstLine="852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дя по расчетам, приведенным в таблице 4.3.4., можно сказать, что реализация продукции комбината одинаково эффективна как на внутреннем, так и на внешнем рынке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5"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right="-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31:00Z</dcterms:created>
  <dc:creator>DubkoVI</dc:creator>
  <dc:description/>
  <dc:language>en-US</dc:language>
  <cp:lastModifiedBy>DubkoVI</cp:lastModifiedBy>
  <cp:lastPrinted>2002-07-22T00:55:00Z</cp:lastPrinted>
  <dcterms:modified xsi:type="dcterms:W3CDTF">2002-07-21T22:03:00Z</dcterms:modified>
  <cp:revision>6</cp:revision>
  <dc:subject/>
  <dc:title/>
</cp:coreProperties>
</file>