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ПП ВКК «ВИТЬ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  <w:t>4.1. Характеристика предприятия и стратегия его развития.</w:t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8"/>
        <w:jc w:val="both"/>
        <w:rPr/>
      </w:pPr>
      <w:r>
        <w:rPr/>
        <w:t xml:space="preserve">Производственно- экономическую деятельность комбинат начал в августе 1991 года с вводом в эксплуатацию первой очереди предприятия. </w:t>
      </w:r>
    </w:p>
    <w:p>
      <w:pPr>
        <w:pStyle w:val="Normal"/>
        <w:ind w:firstLine="568"/>
        <w:jc w:val="both"/>
        <w:rPr/>
      </w:pPr>
      <w:r>
        <w:rPr/>
        <w:t>В 1989 – 1991 годах за счет долгосрочных кредитов, предприятием реализован проект строительства и оснащения импортным оборудованием, стоимостью 5,7 млн. фунтов стерлингов, цеха по производству сухих завтраков мощностью 2,5 тыс. тонн в год. Кредит погашен в 1992 году.</w:t>
      </w:r>
    </w:p>
    <w:p>
      <w:pPr>
        <w:pStyle w:val="Normal"/>
        <w:ind w:firstLine="568"/>
        <w:jc w:val="both"/>
        <w:rPr/>
      </w:pPr>
      <w:r>
        <w:rPr/>
        <w:t xml:space="preserve">Вторая очередь комбината была оснащена линией по производству вафельных батончиков в шоколадной глазури, мощностью 750 тонн в год, приобретенной в 1995 году у фирмы «ФРАНЦ ХААС ВАФФЕЛЬМАШИНЕН» за счет кредита, предоставленного Белвнешэкономбанком, на сумму 1900 тыс. </w:t>
      </w:r>
      <w:r>
        <w:rPr>
          <w:lang w:val="en-US"/>
        </w:rPr>
        <w:t>DM</w:t>
      </w:r>
      <w:r>
        <w:rPr/>
        <w:t>. Кредит погашен в 1 кв. 2001 года.</w:t>
      </w:r>
    </w:p>
    <w:p>
      <w:pPr>
        <w:pStyle w:val="Normal"/>
        <w:ind w:firstLine="568"/>
        <w:jc w:val="both"/>
        <w:rPr/>
      </w:pPr>
      <w:r>
        <w:rPr/>
        <w:t>Третья очередь комбината была оснащена линией по производству плоских вафель мощностью 2500 тонн в год, приобретенной в 1995 году у фирмы «ФРАНЦ ХААС ВАФФЕЛЬМАШИНЕН».</w:t>
      </w:r>
    </w:p>
    <w:p>
      <w:pPr>
        <w:pStyle w:val="Normal"/>
        <w:ind w:firstLine="568"/>
        <w:jc w:val="both"/>
        <w:rPr/>
      </w:pPr>
      <w:r>
        <w:rPr/>
        <w:t xml:space="preserve">Оборудование было приобретено за счет валютного кредита в сумме 7226086,30 </w:t>
      </w:r>
      <w:r>
        <w:rPr>
          <w:lang w:val="en-US"/>
        </w:rPr>
        <w:t>DM</w:t>
      </w:r>
      <w:r>
        <w:rPr/>
        <w:t xml:space="preserve">, полученного в рамках австрийской кредитной линии сроком на 5 лет. Технологическая линия, согласно контракту, поступила на склад комбината в ноябре 1995 года, но из-за отсутствия собственных и централизованных финансовых средств, строительство корпуса под новое производство в 1995 году завершено не было. В 1996 году облисполкомом была выделена часть необходимых денежных средств, что дало возможность завершить строительные работы, смонтировать оборудование и в декабре 1996 года произвести первую пробную партию вафель улучшенного качества. </w:t>
      </w:r>
    </w:p>
    <w:p>
      <w:pPr>
        <w:pStyle w:val="Normal"/>
        <w:ind w:firstLine="568"/>
        <w:jc w:val="both"/>
        <w:rPr/>
      </w:pPr>
      <w:r>
        <w:rPr/>
        <w:t>С целью снижения себестоимости продукции в 1996 году на комбинате организовано собственное производство шоколадной глазури, для чего было приобретено технологическое оборудование у английской фирмы «</w:t>
      </w:r>
      <w:r>
        <w:rPr>
          <w:lang w:val="en-US"/>
        </w:rPr>
        <w:t>LADCO</w:t>
      </w:r>
      <w:r>
        <w:rPr/>
        <w:t>», а также построена и введена в эксплуатацию котельная.</w:t>
      </w:r>
    </w:p>
    <w:p>
      <w:pPr>
        <w:pStyle w:val="Normal"/>
        <w:ind w:firstLine="568"/>
        <w:jc w:val="both"/>
        <w:rPr/>
      </w:pPr>
      <w:r>
        <w:rPr/>
        <w:t>В 1997 году комбинат заключил контракт с чешской фирмой «</w:t>
      </w:r>
      <w:r>
        <w:rPr>
          <w:lang w:val="en-US"/>
        </w:rPr>
        <w:t>Olmos</w:t>
      </w:r>
      <w:r>
        <w:rPr/>
        <w:t>»  на поставку линии по производству печенья с прослойкой типа «сэндвич». Новое оборудование, мощностью 500 тонн в год, приобретено за счет собственных средств предприятия, и введено в эксплуатацию в декабре 1997 года.</w:t>
      </w:r>
    </w:p>
    <w:p>
      <w:pPr>
        <w:pStyle w:val="Normal"/>
        <w:ind w:firstLine="568"/>
        <w:jc w:val="both"/>
        <w:rPr/>
      </w:pPr>
      <w:r>
        <w:rPr/>
        <w:t>Согласно плану развития предприятия в 1996 –1999 гг. за счет собственных средств были построены и введены в эксплуатацию мехмастерская, автогаражи, новая система паро- и теплоснабжения, в 2001 году введена в действие станция обезжелезивания питьевой и технологической воды.</w:t>
      </w:r>
    </w:p>
    <w:p>
      <w:pPr>
        <w:pStyle w:val="Normal"/>
        <w:ind w:firstLine="568"/>
        <w:jc w:val="both"/>
        <w:rPr/>
      </w:pPr>
      <w:r>
        <w:rPr/>
        <w:t>В течение последних четырех лет комбинат работает в трех – четырех сменном режиме и эксплуатирует оборудование на полную мощность, обеспечивая ежегодный прирост объемов производства. Данные о производственной деятельности приведены в разделе 4.2.</w:t>
      </w:r>
    </w:p>
    <w:p>
      <w:pPr>
        <w:pStyle w:val="Normal"/>
        <w:ind w:firstLine="568"/>
        <w:jc w:val="both"/>
        <w:rPr/>
      </w:pPr>
      <w:r>
        <w:rPr/>
        <w:t xml:space="preserve">Повышение эффективности хозяйствования позволило на протяжении 1998 –2001 гг. своевременно производить расчеты с бюджетом, за энергоносители и по заработной плате. Так, в 2000 году перечислено в бюджет и внебюджетные фонды 1956 млн. руб., что составило 3310 тыс. руб. в расчете на одного работающего. На погашении валютных кредитов за период 1998 – 2001 гг.  направлено 5000 тыс. </w:t>
      </w:r>
      <w:r>
        <w:rPr>
          <w:lang w:val="en-US"/>
        </w:rPr>
        <w:t>DM</w:t>
      </w:r>
      <w:r>
        <w:rPr/>
        <w:t>. В 2001 году произведен окончательный платеж австрийскому банку-кредитору, в результате чего, исполнив обязательства перед иностранным кредитором, комбинат имеет задолженность только перед Министерством финансов по выполненным ранее платежам по кредиту Австрии. Вместе с тем, несмотря на повышение эффективности хозяйствования, рентабельность производства за 2001 год снизилась до 7 % (за 2000 год – 32 %).</w:t>
      </w:r>
    </w:p>
    <w:p>
      <w:pPr>
        <w:pStyle w:val="Normal"/>
        <w:ind w:firstLine="568"/>
        <w:jc w:val="both"/>
        <w:rPr/>
      </w:pPr>
      <w:r>
        <w:rPr/>
        <w:t>Возросшая конкуренция со стороны российских производителей весовых вафельных изделий (в настоящий момент на территории России существует более 20 предприятий, оснащенных оборудованием по производству плоских вафель, аналогичным установленному на комбинате), привела к снижению цены экспорта на данный вид продукта, что в свою очередь повлияло на снижение экспортных поставок и рентабельность продаж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За декабрь 2001 года рентабельность производства характеризуется следующими показателями:</w:t>
      </w:r>
    </w:p>
    <w:p>
      <w:pPr>
        <w:pStyle w:val="Normal"/>
        <w:numPr>
          <w:ilvl w:val="0"/>
          <w:numId w:val="2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Сухие завтраки -                 + 20,7%</w:t>
      </w:r>
    </w:p>
    <w:p>
      <w:pPr>
        <w:pStyle w:val="Normal"/>
        <w:numPr>
          <w:ilvl w:val="0"/>
          <w:numId w:val="2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Вафельные батончики, </w:t>
      </w:r>
    </w:p>
    <w:p>
      <w:pPr>
        <w:pStyle w:val="Normal"/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трубочки, печенье -            + 11,6%</w:t>
      </w:r>
    </w:p>
    <w:p>
      <w:pPr>
        <w:pStyle w:val="Normal"/>
        <w:numPr>
          <w:ilvl w:val="0"/>
          <w:numId w:val="1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Вафли плоские  -                  - 4,9%</w:t>
      </w:r>
    </w:p>
    <w:p>
      <w:pPr>
        <w:pStyle w:val="Normal"/>
        <w:ind w:firstLine="56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68"/>
        <w:jc w:val="both"/>
        <w:rPr/>
      </w:pPr>
      <w:r>
        <w:rPr/>
        <w:t>Специалистами комбината разработан комплекс мероприятий, направленных на повышение рентабельности производства, расширение ассортимента продукции и увеличение экспортных поставок: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/>
      </w:pPr>
      <w:r>
        <w:rPr/>
        <w:t>Модернизация вафельного производства в вафельном цехе;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/>
      </w:pPr>
      <w:r>
        <w:rPr/>
        <w:t>Приобретение новой линии по производству вафельных рулетиков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TextBodyIndent"/>
        <w:ind w:firstLine="568"/>
        <w:jc w:val="both"/>
        <w:rPr/>
      </w:pPr>
      <w:r>
        <w:rPr/>
        <w:t>Для производства принципиально нового продукта (торты, вафельные батончики) на базе выпускаемых вафельных изделий предполагается произвести модернизацию вафельного производства. С этой целью планируется закупить дополнительное оборудование, позволяющее производить двойную глазировку, посыпку натуральными добавками, декорирование.</w:t>
      </w:r>
    </w:p>
    <w:p>
      <w:pPr>
        <w:pStyle w:val="Normal"/>
        <w:ind w:firstLine="568"/>
        <w:jc w:val="both"/>
        <w:rPr/>
      </w:pPr>
      <w:r>
        <w:rPr/>
        <w:t>Модернизация позволит увеличить производительность линии с 11000 кг до 19897 кг в сутки, повысить рентабельность производства и получить дополнительную прибыль, которая будет частично направлена на погашении задолженности Минфину.</w:t>
      </w:r>
    </w:p>
    <w:p>
      <w:pPr>
        <w:pStyle w:val="Normal"/>
        <w:ind w:firstLine="568"/>
        <w:jc w:val="both"/>
        <w:rPr/>
      </w:pPr>
      <w:r>
        <w:rPr/>
        <w:t>В цехе по производству вафель имеются свободные производственные площади, на которых имеется возможность разместить еще одну линию по производству кондитерских изделий. С этой целью было принято решение о приобретении линии по производству вафельных рулетиков, производительностью 660 тонн в год. Данный продукт в Республике Беларусь не производится, а в России подобная продукция выпускается одной кондитерской фабрикой.</w:t>
      </w:r>
    </w:p>
    <w:p>
      <w:pPr>
        <w:pStyle w:val="Normal"/>
        <w:ind w:firstLine="568"/>
        <w:jc w:val="both"/>
        <w:rPr/>
      </w:pPr>
      <w:r>
        <w:rPr/>
        <w:t>Вместе с тем кондитерский комбинат не имеет свободных денежных средств для реализации данного проекта, поэтому необходимо привлечение кредитных ресурс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5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9:04:00Z</dcterms:created>
  <dc:creator>DubkoVI</dc:creator>
  <dc:description/>
  <dc:language>en-US</dc:language>
  <cp:lastModifiedBy>DubkoVI</cp:lastModifiedBy>
  <dcterms:modified xsi:type="dcterms:W3CDTF">2002-07-16T19:14:00Z</dcterms:modified>
  <cp:revision>2</cp:revision>
  <dc:subject/>
  <dc:title/>
</cp:coreProperties>
</file>