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лан – конспект урока №62 по легкой атлетик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учащихся 9-го класса гимназии №** (девочки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Задачи: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4832985" cy="92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1"/>
                            </w:tblGrid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7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1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Контроль техники бега на короткие дистанц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) Контроль техники выполнения эстафетного бег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3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Способствовать развитию скорост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72.95pt;mso-wrap-distance-left:9pt;mso-wrap-distance-right:0pt;mso-wrap-distance-top:0pt;mso-wrap-distance-bottom:0pt;margin-top:-1.1pt;mso-position-vertical-relative:text;margin-left:15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1"/>
                      </w:tblGrid>
                      <w:tr>
                        <w:trPr>
                          <w:trHeight w:val="1459" w:hRule="atLeast"/>
                        </w:trPr>
                        <w:tc>
                          <w:tcPr>
                            <w:tcW w:w="76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Контроль техники бега на короткие дистан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) Контроль техники выполнения эстафетного бег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3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Способствовать развитию скорост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>Время: 45</w:t>
      </w:r>
      <w:r>
        <w:rPr>
          <w:i/>
          <w:sz w:val="32"/>
          <w:szCs w:val="32"/>
          <w:lang w:val="en-US"/>
        </w:rPr>
        <w:t>’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Дата: </w:t>
      </w:r>
    </w:p>
    <w:p>
      <w:pPr>
        <w:pStyle w:val="Normal"/>
        <w:rPr/>
      </w:pPr>
      <w:r>
        <w:rPr>
          <w:i/>
          <w:sz w:val="32"/>
          <w:szCs w:val="32"/>
        </w:rPr>
        <w:t>Место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проведения</w:t>
      </w:r>
      <w:r>
        <w:rPr>
          <w:i/>
          <w:sz w:val="32"/>
          <w:szCs w:val="32"/>
          <w:lang w:val="uk-UA"/>
        </w:rPr>
        <w:t>: спорт площадка</w:t>
      </w:r>
    </w:p>
    <w:p>
      <w:pPr>
        <w:pStyle w:val="Normal"/>
        <w:rPr/>
      </w:pPr>
      <w:r>
        <w:rPr>
          <w:i/>
          <w:sz w:val="32"/>
          <w:szCs w:val="32"/>
        </w:rPr>
        <w:t>Оборуд.</w:t>
      </w:r>
      <w:r>
        <w:rPr>
          <w:i/>
          <w:sz w:val="32"/>
          <w:szCs w:val="32"/>
          <w:lang w:val="uk-UA"/>
        </w:rPr>
        <w:t xml:space="preserve"> и </w:t>
      </w:r>
      <w:r>
        <w:rPr>
          <w:i/>
          <w:sz w:val="32"/>
          <w:szCs w:val="32"/>
        </w:rPr>
        <w:t xml:space="preserve">инвентарь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подаватель: ******** Е.С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6"/>
        <w:gridCol w:w="1274"/>
        <w:gridCol w:w="42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Содержание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ГОТОВИТЕЛЬНАЯ ЧА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строение, рапорт, приветствие, перекличка, строевые при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Разновидности бег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вободный бе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ый бег с чередованием с медлен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Специальные беговые упраж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г с захлестыванием голе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г на месте с высоким подниманием бед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ыжки в длину с ме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бег с ускорени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ОРУ в движени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И.П. – руки к плеч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 – 4 – 4 </w:t>
            </w:r>
            <w:r>
              <w:rPr>
                <w:sz w:val="28"/>
                <w:szCs w:val="28"/>
              </w:rPr>
              <w:t>круговы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вижения</w:t>
            </w:r>
            <w:r>
              <w:rPr>
                <w:sz w:val="28"/>
                <w:szCs w:val="28"/>
                <w:lang w:val="uk-UA"/>
              </w:rPr>
              <w:t xml:space="preserve"> рук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то же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шаг правой – наклон к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к ле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 –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ыпад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лев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Перестроение из колонны по одному в колонну по тр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ОРУ на мест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И.П. – о. с. ноги врозь, руки в сторо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2 – 2 рывковых поворота туловищем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стойка ноги врозь,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2 рывковых наклона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 – то же влев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И.П. – о. с. ноги врозь, руки вверх – в стороны ладонями книз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махом правой коснуться ладони левой ки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то же с лев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Перестроение из колонны по три в колонну по одно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Контроль техники бега на короткие дистан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пробегание отрезков на технику выполнения по команде «На старт!», «Внимание!», «Марш!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г 30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г 60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ег 100 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Контроль техники выполнения эстафетного бе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едача эстафетной палочки в быстром беге под левую и правую ногу;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jc w:val="both"/>
              <w:rPr/>
            </w:pPr>
            <w:r>
              <w:rPr>
                <w:sz w:val="28"/>
                <w:szCs w:val="28"/>
              </w:rPr>
              <w:t>б) прием эстафетной палочки в быстром темпе под правую и левую но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ИТЕЛЬНАЯ ЧАСТ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остроение групп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Упр. на приведение организм в относительно спокойное состоя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г в медленном темп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ходьба на восстановление дых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руки вни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  <w:r>
              <w:rPr>
                <w:b/>
                <w:sz w:val="28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'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 xml:space="preserve">В одну шеренгу – </w:t>
            </w:r>
            <w:r>
              <w:rPr>
                <w:lang w:val="uk-UA"/>
              </w:rPr>
              <w:t>СТАНОВИСЬ!</w:t>
            </w:r>
            <w:r>
              <w:rPr>
                <w:sz w:val="28"/>
                <w:szCs w:val="28"/>
                <w:lang w:val="uk-UA"/>
              </w:rPr>
              <w:t>», «</w:t>
            </w:r>
            <w:r>
              <w:rPr>
                <w:sz w:val="28"/>
                <w:szCs w:val="28"/>
              </w:rPr>
              <w:t>РАВНЯЙСЬ!»</w:t>
            </w:r>
            <w:r>
              <w:rPr>
                <w:sz w:val="28"/>
                <w:szCs w:val="28"/>
                <w:lang w:val="uk-UA"/>
              </w:rPr>
              <w:t>, «СМИРНО!», «Напра – ВО», «Кру – ГОМ!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дыхание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ще ша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прокидывать голову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беими ног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мп</w:t>
            </w:r>
            <w:r>
              <w:rPr>
                <w:sz w:val="28"/>
                <w:szCs w:val="28"/>
              </w:rPr>
              <w:t xml:space="preserve"> быстр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амплитуда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же вып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лево в колонну по три – МАРШ!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амплитуда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сильнее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 коленях не сгибать, спина пряма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а за направляющим в колонну по одному, правое плечо вперед – МАРШ! Прям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 выполнить команды, правильно стартовать и финиширов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точность вкладывания эстафетной пал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олнения упр. необходимо следить за осан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ст: ********  С.М</w:t>
      </w:r>
    </w:p>
    <w:p>
      <w:pPr>
        <w:pStyle w:val="Normal"/>
        <w:rPr/>
      </w:pPr>
      <w:r>
        <w:rPr/>
        <w:t>Практикантка: ********* Е.С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24:00Z</dcterms:created>
  <dc:creator>смирнов</dc:creator>
  <dc:description/>
  <cp:keywords/>
  <dc:language>en-US</dc:language>
  <cp:lastModifiedBy>Виктор</cp:lastModifiedBy>
  <dcterms:modified xsi:type="dcterms:W3CDTF">2008-12-12T21:34:00Z</dcterms:modified>
  <cp:revision>40</cp:revision>
  <dc:subject/>
  <dc:title>План – конспект урока по легкой атлетике</dc:title>
</cp:coreProperties>
</file>