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лан – конспект урока №59 по легкой атлетик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ля учащихся 9-го класса гимназии №** (девочки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Задачи: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832985" cy="93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1"/>
                            </w:tblGrid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7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1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бега по прямой на короткие  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2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передачи эстафетной палоч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3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Способствовать развитию скор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73.6pt;mso-wrap-distance-left:9pt;mso-wrap-distance-right:0pt;mso-wrap-distance-top:0pt;mso-wrap-distance-bottom:0pt;margin-top:-1.1pt;mso-position-vertical-relative:text;margin-left:15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1"/>
                      </w:tblGrid>
                      <w:tr>
                        <w:trPr>
                          <w:trHeight w:val="1459" w:hRule="atLeast"/>
                        </w:trPr>
                        <w:tc>
                          <w:tcPr>
                            <w:tcW w:w="76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бега по прямой на короткие  дистан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передачи эстафетной палоч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Способствовать развитию скор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>Время: 45’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ата: </w:t>
      </w:r>
    </w:p>
    <w:p>
      <w:pPr>
        <w:pStyle w:val="Normal"/>
        <w:rPr/>
      </w:pPr>
      <w:r>
        <w:rPr>
          <w:i/>
          <w:sz w:val="32"/>
          <w:szCs w:val="32"/>
        </w:rPr>
        <w:t>Место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проведения</w:t>
      </w:r>
      <w:r>
        <w:rPr>
          <w:i/>
          <w:sz w:val="32"/>
          <w:szCs w:val="32"/>
          <w:lang w:val="uk-UA"/>
        </w:rPr>
        <w:t>: спорт площадка</w:t>
      </w:r>
    </w:p>
    <w:p>
      <w:pPr>
        <w:pStyle w:val="Normal"/>
        <w:rPr/>
      </w:pPr>
      <w:r>
        <w:rPr>
          <w:i/>
          <w:sz w:val="32"/>
          <w:szCs w:val="32"/>
        </w:rPr>
        <w:t>Оборуд.</w:t>
      </w:r>
      <w:r>
        <w:rPr>
          <w:i/>
          <w:sz w:val="32"/>
          <w:szCs w:val="32"/>
          <w:lang w:val="uk-UA"/>
        </w:rPr>
        <w:t xml:space="preserve"> и </w:t>
      </w:r>
      <w:r>
        <w:rPr>
          <w:i/>
          <w:sz w:val="32"/>
          <w:szCs w:val="32"/>
        </w:rPr>
        <w:t xml:space="preserve">инвентарь: эстафетные палочки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подаватель: ******** *.*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6"/>
        <w:gridCol w:w="1094"/>
        <w:gridCol w:w="4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Содержание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МУ</w:t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строение, рапорт, приветствие, перекличка, строевые при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Разновидности ходьб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uk-UA"/>
              </w:rPr>
              <w:t>на носках, на пят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портивная ходь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коренная ходьб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Специальные беговые упраж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г с высоким подниманием бед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ыжки на правой, левой но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прыгивание из глубокого присе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ег с ускорени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ОРУ в движе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П.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2 круговые движения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шаг правой – наклон к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к л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.П. – руки на поя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лев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Перестроение из колонны по одному в колонну по тр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ОРУ на мес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П. – стойка ноги врозь,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2 рывковые движения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со сменой положения 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стойка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круговые движения туловищем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– узкая стойка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вле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Перестроение из колонны по три в колонну по од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1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крепи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хни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ега</w:t>
            </w:r>
            <w:r>
              <w:rPr>
                <w:sz w:val="28"/>
                <w:szCs w:val="28"/>
                <w:lang w:val="uk-UA"/>
              </w:rPr>
              <w:t xml:space="preserve"> на </w:t>
            </w:r>
            <w:r>
              <w:rPr>
                <w:sz w:val="28"/>
                <w:szCs w:val="28"/>
              </w:rPr>
              <w:t>коротки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истан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бегание отрезков с различной скорость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ег 30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ег 60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финиширование при медленном и быстром бе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). </w:t>
            </w:r>
            <w:r>
              <w:rPr>
                <w:sz w:val="28"/>
                <w:szCs w:val="28"/>
              </w:rPr>
              <w:t>Закрепить технику передачи эстафетной палоч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прием эстафетной палочки в медленном беге по сигналу левой рукой под правую ног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прием эстафетной палочки в медленном беге по сигналу правой рукой под левую но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АЯ ЧАСТ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остроение групп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Упр. на приведение организм в относительно спокойное состоя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г в медленном темп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ходьба на восстановление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руки вни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'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 xml:space="preserve">В одну шеренгу – </w:t>
            </w:r>
            <w:r>
              <w:rPr>
                <w:lang w:val="uk-UA"/>
              </w:rPr>
              <w:t>СТАНОВИСЬ!</w:t>
            </w:r>
            <w:r>
              <w:rPr>
                <w:sz w:val="28"/>
                <w:szCs w:val="28"/>
                <w:lang w:val="uk-UA"/>
              </w:rPr>
              <w:t>», «</w:t>
            </w:r>
            <w:r>
              <w:rPr>
                <w:sz w:val="28"/>
                <w:szCs w:val="28"/>
              </w:rPr>
              <w:t>РАВНЯЙСЬ!»</w:t>
            </w:r>
            <w:r>
              <w:rPr>
                <w:sz w:val="28"/>
                <w:szCs w:val="28"/>
                <w:lang w:val="uk-UA"/>
              </w:rPr>
              <w:t>, «СМИРНО!», «Напра – ВО», «Кру – ГОМ!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истанцию 2 м – ПРИНЯТЬ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ни поднимаем выш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2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3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е ша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выпад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лево в колонну по три – МАРШ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а за направляющим в колонну по одному, правое плечо вперед – МАРШ! Прям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своевременно выполнять команды, соблюдать дистанцию и обратить внимание на преждевременный наклон туловища после пересечения финишной ли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а быть точная передача палочки. Обратить внимание на точность вкладывания пал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 время выполнения упражнений. необходимо следить за осан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до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Методист: ********** С.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ктикантка: ************ Е.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7:40:00Z</dcterms:created>
  <dc:creator>Катерина</dc:creator>
  <dc:description/>
  <cp:keywords/>
  <dc:language>en-US</dc:language>
  <cp:lastModifiedBy>Виктор</cp:lastModifiedBy>
  <dcterms:modified xsi:type="dcterms:W3CDTF">2008-12-12T21:32:00Z</dcterms:modified>
  <cp:revision>6</cp:revision>
  <dc:subject/>
  <dc:title>План – конспект урока №59 по легкой атлетике</dc:title>
</cp:coreProperties>
</file>