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ОТЧЕТ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по педагогической практике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тудентки 37 гр. ДГИЗФВиС ********* *.*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 гимназии №** г. Донецка в период с 03.04. по 30.04.2006 г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 период прохождения практики никаких отклонений от намеченного плана не было. Я ознакомилась с методикой проведения уроков физической культуры в гимназии. Я участвовала в беседах у преподавателями физической культуры, на которых открывался вопрос учебно – спортивной работы. Под наблюдением преподавателя провела 8 уроков в 9 – м классе. Во время практики ознакомилась и научилась составлять документы планирования, графические рабочие планы, индивидуальный план, деловой дневник, положение о соревновании и смету расходов. Оказывала организационную помощь учителю физической культуры в проведении занятий не только в своём прикрепленном классе, но и в младших классах. Также принимала непосредственное участие в проведении других спортивно – массовых мероприятий.</w:t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 время прохождения практики мною было составлено 7 план – конспектов, один из которых контрольный. При проведении урока №61, который был предпоследним в этом месяце, проверила показатели пульса до и после физической нагрузки у одного из учащихся прикреплённого за мной класса. В соответствии с полученными данными составила протокол хронометрирования и пульсометрии. Составила и провела с учащимися прикреплённого класса беседу на морально – этическую тему.</w:t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течение всей практики я наблюдала за работой преподавателей физического воспитания, что позволило мне получить необходимые навыки и знания, которые мне понадобятся в будущем. Во время практики посещала все занятия физической культуры в гимназии №70, что помогло мне справиться со своей неуверенностью и дало мне разобраться в специфике возрастных особенностей. К каждому ученику необходим индивидуальный подход.</w:t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 целом, педагогическая практика оказала огромное влияние на формирование моих профессиональных качеств.</w:t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90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 w:val="false"/>
          <w:i/>
        </w:rPr>
        <w:t xml:space="preserve">Методист: ************* С.М </w:t>
      </w:r>
    </w:p>
    <w:p>
      <w:pPr>
        <w:pStyle w:val="Normal"/>
        <w:rPr/>
      </w:pPr>
      <w:r>
        <w:rPr>
          <w:b w:val="false"/>
          <w:i/>
        </w:rPr>
        <w:t>Практикантка: *********** *.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0:36:00Z</dcterms:created>
  <dc:creator>Катерина</dc:creator>
  <dc:description/>
  <cp:keywords/>
  <dc:language>en-US</dc:language>
  <cp:lastModifiedBy>Виктор</cp:lastModifiedBy>
  <dcterms:modified xsi:type="dcterms:W3CDTF">2008-12-12T21:31:00Z</dcterms:modified>
  <cp:revision>8</cp:revision>
  <dc:subject/>
  <dc:title>ОТЧЕТ </dc:title>
</cp:coreProperties>
</file>