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о соревнованиях по кроссу и легкой атлетике на первенство гимназии №** г. Донецк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Цели и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ревнования проводятся с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опуляризации этих вид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шение качества и эффективности спортивно – массовой и физкультурно – оздоровительной работы в учебных заве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шение спортивного мастерства юных спортсмен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крепление здоровья детей и подростков, а также имеют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привлечение гимназистов к систематическим занятиям по л/а и кросс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определить сильнейшие команд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выявить сильнейших спортсменов гимн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Сроки и место про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Соревнования проходили 18.04.2006 г. на спортивной площадке гимназии №**. Начало соревнований в 12.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Организация и проведение сорев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организацией и проведением соревнований возлагается на комитет ФК гимназии №70 г. Донецка. Непосредственное руководство соревнований осуществляется судейской колле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Участники сорев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учащиеся имеющие разрешения врача. Принимают участие сборные команды классов. В состав команды входит 12 человек (6 – м, 6 – д). Каждый член команды участвует в 2 – х  видах программы. На вид от команды выставляется не более 2 – х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рограмма соревнований: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М</w:t>
        <w:tab/>
        <w:tab/>
        <w:tab/>
        <w:tab/>
        <w:tab/>
        <w:tab/>
        <w:tab/>
        <w:tab/>
        <w:tab/>
        <w:t>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0 м.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00 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500 м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500 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2000 м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000 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ина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Дли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Метание гранаты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Метание грана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VI</w:t>
      </w:r>
      <w:r>
        <w:rPr>
          <w:rFonts w:cs="Comic Sans MS" w:ascii="Comic Sans MS" w:hAnsi="Comic Sans MS"/>
          <w:b/>
          <w:sz w:val="32"/>
          <w:szCs w:val="32"/>
        </w:rPr>
        <w:t>. Порядок определения победи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Победитель в командном зачете определяется по наибольшей сумме очков по таблице, которые набрали участники команды во всех видах программы. Победитель личного первенства определяется по наилучшему результ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блица начисления очк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55"/>
        <w:gridCol w:w="856"/>
        <w:gridCol w:w="856"/>
        <w:gridCol w:w="856"/>
        <w:gridCol w:w="856"/>
        <w:gridCol w:w="856"/>
        <w:gridCol w:w="856"/>
        <w:gridCol w:w="851"/>
        <w:gridCol w:w="851"/>
        <w:gridCol w:w="856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Мест</w:t>
            </w:r>
            <w:r>
              <w:rPr>
                <w:i/>
              </w:rPr>
              <w:t>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Награждение победите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манда, занявша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награждается кубком и торто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анды</w:t>
      </w:r>
      <w:r>
        <w:rPr>
          <w:sz w:val="28"/>
          <w:szCs w:val="28"/>
        </w:rPr>
        <w:t xml:space="preserve"> – дипломами и 2 коробки конф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часники, </w:t>
      </w:r>
      <w:r>
        <w:rPr>
          <w:sz w:val="28"/>
          <w:szCs w:val="28"/>
        </w:rPr>
        <w:t>котор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нял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а</w:t>
      </w:r>
      <w:r>
        <w:rPr>
          <w:sz w:val="28"/>
          <w:szCs w:val="28"/>
        </w:rPr>
        <w:t xml:space="preserve"> награждаются грамотами и 3 коробки конф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b/>
          <w:sz w:val="28"/>
          <w:szCs w:val="28"/>
        </w:rPr>
        <w:t>победитель в личном первенстве</w:t>
      </w:r>
      <w:r>
        <w:rPr>
          <w:sz w:val="28"/>
          <w:szCs w:val="28"/>
        </w:rPr>
        <w:t xml:space="preserve"> награждается грамотой и коробкой конф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Порядок и сроки подачи заявок:</w:t>
      </w:r>
    </w:p>
    <w:p>
      <w:pPr>
        <w:pStyle w:val="Normal"/>
        <w:jc w:val="both"/>
        <w:rPr/>
      </w:pPr>
      <w:r>
        <w:rPr>
          <w:sz w:val="28"/>
          <w:szCs w:val="28"/>
        </w:rPr>
        <w:t>Заявки на участие в соревнованиях принимаются на заседаниях судейской коллегии до 17.04.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440"/>
        <w:gridCol w:w="1440"/>
        <w:gridCol w:w="17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врач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Финансовые расходы: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школы осуществляется дирекцией и бухгалтерией гимн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Соблюдение техники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ехники безопасности возлагается на учителей Ф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Медицинское обеспе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Медицинское обеспечение возлагается на медицинский персонал гимназии №70 г. Дон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/>
      </w:pPr>
      <w:r>
        <w:rPr>
          <w:i/>
        </w:rPr>
        <w:t>Методист: ***********й С.М</w:t>
      </w:r>
    </w:p>
    <w:p>
      <w:pPr>
        <w:pStyle w:val="Normal"/>
        <w:ind w:left="2832" w:hanging="0"/>
        <w:jc w:val="center"/>
        <w:rPr/>
      </w:pPr>
      <w:r>
        <w:rPr>
          <w:i/>
        </w:rPr>
        <w:t>Практикантка: ********* Е.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59:00Z</dcterms:created>
  <dc:creator>смирнов</dc:creator>
  <dc:description/>
  <cp:keywords/>
  <dc:language>en-US</dc:language>
  <cp:lastModifiedBy>Виктор</cp:lastModifiedBy>
  <cp:lastPrinted>2006-04-28T08:16:00Z</cp:lastPrinted>
  <dcterms:modified xsi:type="dcterms:W3CDTF">2008-12-12T21:36:00Z</dcterms:modified>
  <cp:revision>27</cp:revision>
  <dc:subject/>
  <dc:title>Положение </dc:title>
</cp:coreProperties>
</file>