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лан – конспект урока №61 по легкой атлетик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ля учащихся 9-го класса гимназии №** (девочки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Задачи: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4832985" cy="926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985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11"/>
                            </w:tblGrid>
                            <w:tr>
                              <w:trPr>
                                <w:trHeight w:val="1459" w:hRule="atLeast"/>
                              </w:trPr>
                              <w:tc>
                                <w:tcPr>
                                  <w:tcW w:w="7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1)</w:t>
                                  </w: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 xml:space="preserve"> Закрепить технику бега на короткие дистан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2)</w:t>
                                  </w: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 xml:space="preserve"> Закрепить технику выполнения эстафетного бе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3)</w:t>
                                  </w: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 xml:space="preserve"> Развитие скоростно-силовых качест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55pt;height:72.95pt;mso-wrap-distance-left:9pt;mso-wrap-distance-right:0pt;mso-wrap-distance-top:0pt;mso-wrap-distance-bottom:0pt;margin-top:-1.1pt;mso-position-vertical-relative:text;margin-left:15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11"/>
                      </w:tblGrid>
                      <w:tr>
                        <w:trPr>
                          <w:trHeight w:val="1459" w:hRule="atLeast"/>
                        </w:trPr>
                        <w:tc>
                          <w:tcPr>
                            <w:tcW w:w="761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1)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 xml:space="preserve"> Закрепить технику бега на короткие дистан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2)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 xml:space="preserve"> Закрепить технику выполнения эстафетного бег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3)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 xml:space="preserve"> Развитие скоростно-силовых качест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</w:rPr>
        <w:t>Время: 45</w:t>
      </w:r>
      <w:r>
        <w:rPr>
          <w:i/>
          <w:sz w:val="32"/>
          <w:szCs w:val="32"/>
          <w:lang w:val="en-US"/>
        </w:rPr>
        <w:t>’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Дата: </w:t>
      </w:r>
    </w:p>
    <w:p>
      <w:pPr>
        <w:pStyle w:val="Normal"/>
        <w:rPr/>
      </w:pPr>
      <w:r>
        <w:rPr>
          <w:i/>
          <w:sz w:val="32"/>
          <w:szCs w:val="32"/>
        </w:rPr>
        <w:t>Место</w:t>
      </w:r>
      <w:r>
        <w:rPr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</w:rPr>
        <w:t>проведения</w:t>
      </w:r>
      <w:r>
        <w:rPr>
          <w:i/>
          <w:sz w:val="32"/>
          <w:szCs w:val="32"/>
          <w:lang w:val="uk-UA"/>
        </w:rPr>
        <w:t>: спорт площадка</w:t>
      </w:r>
    </w:p>
    <w:p>
      <w:pPr>
        <w:pStyle w:val="Normal"/>
        <w:rPr/>
      </w:pPr>
      <w:r>
        <w:rPr>
          <w:i/>
          <w:sz w:val="32"/>
          <w:szCs w:val="32"/>
        </w:rPr>
        <w:t>Оборуд.</w:t>
      </w:r>
      <w:r>
        <w:rPr>
          <w:i/>
          <w:sz w:val="32"/>
          <w:szCs w:val="32"/>
          <w:lang w:val="uk-UA"/>
        </w:rPr>
        <w:t xml:space="preserve"> и </w:t>
      </w:r>
      <w:r>
        <w:rPr>
          <w:i/>
          <w:sz w:val="32"/>
          <w:szCs w:val="32"/>
        </w:rPr>
        <w:t xml:space="preserve">инвентарь: эстафетные палочки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еподаватель: ********** Е.С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46"/>
        <w:gridCol w:w="1094"/>
        <w:gridCol w:w="44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Содержание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</w:rPr>
              <w:t>урок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Дозировк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ОМУ</w:t>
            </w:r>
          </w:p>
        </w:tc>
      </w:tr>
      <w:tr>
        <w:trPr>
          <w:trHeight w:val="8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ТЕЛЬ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Построение, рапорт, приветствие, перекличка, строевые прие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Разновидности ходьбы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  <w:lang w:val="uk-UA"/>
              </w:rPr>
              <w:t>на носках, на пятк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портивная ходьб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ускоренная ходьб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Специальные беговые упражн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бег с высоким подниманием бед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ыжки на правой, левой ног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ыпрыгивание из глубокого присе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бег с ускорен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ОРУ в движен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.П. – руки ввер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– 2 круговые движения впер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то же наза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.П. – руки на поя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шаг правой – наклон к пра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то же к ле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И.П. – руки на поя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выпад пра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то же лево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Перестроение из колонны по одному в колонну по тр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>ОРУ на мест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.П. – стойка ноги врозь, руки ввер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– 2 рывковые движения наза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то же со сменой положения р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.П. – стойка ноги врозь, руки на поя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4 – круговые движения туловищем впра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8 – то же вле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И.П. – узкая стойка ноги врозь, руки на поя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выпад впра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то же вле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>Перестроение из колонны по три в колонну по одном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1)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крепит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ехник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ега</w:t>
            </w:r>
            <w:r>
              <w:rPr>
                <w:sz w:val="28"/>
                <w:szCs w:val="28"/>
                <w:lang w:val="uk-UA"/>
              </w:rPr>
              <w:t xml:space="preserve"> на </w:t>
            </w:r>
            <w:r>
              <w:rPr>
                <w:sz w:val="28"/>
                <w:szCs w:val="28"/>
              </w:rPr>
              <w:t>короткие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истан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ыполнение команд «На старт», «Внимание», «Марш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обегание отрезков с различной скорость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финиширование при медленном и быстром бег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). </w:t>
            </w:r>
            <w:r>
              <w:rPr>
                <w:sz w:val="28"/>
                <w:szCs w:val="28"/>
              </w:rPr>
              <w:t>Закрепить технику выполнения эстафетного бег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 передача эстафеты в медленном беге по сигналу левой рукой под правую ног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ередача эстафеты в медленном беге по сигналу правой рукой под левую ног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ЛЮЧИТЕЛЬНАЯ ЧАСТЬ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Построение групп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Упр. на приведение организма в относительно спокойное состоя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бег в медленном темп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ходьба на восстановление дых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– руки ввер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руки вниз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  <w:r>
              <w:rPr>
                <w:b/>
                <w:sz w:val="28"/>
                <w:szCs w:val="28"/>
              </w:rPr>
              <w:t>’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'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×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×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×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×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×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’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–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en-US"/>
              </w:rPr>
              <w:t>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р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uk-UA"/>
              </w:rPr>
              <w:t xml:space="preserve">В одну шеренгу – </w:t>
            </w:r>
            <w:r>
              <w:rPr>
                <w:lang w:val="uk-UA"/>
              </w:rPr>
              <w:t>СТАНОВИСЬ!</w:t>
            </w:r>
            <w:r>
              <w:rPr>
                <w:sz w:val="28"/>
                <w:szCs w:val="28"/>
                <w:lang w:val="uk-UA"/>
              </w:rPr>
              <w:t>», «</w:t>
            </w:r>
            <w:r>
              <w:rPr>
                <w:sz w:val="28"/>
                <w:szCs w:val="28"/>
              </w:rPr>
              <w:t>РАВНЯЙСЬ!»</w:t>
            </w:r>
            <w:r>
              <w:rPr>
                <w:sz w:val="28"/>
                <w:szCs w:val="28"/>
                <w:lang w:val="uk-UA"/>
              </w:rPr>
              <w:t>, «СМИРНО!», «Напра – ВО», «Кру – ГОМ!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Дистанцию 2 м – ПРИНЯТЬ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ени поднимаем выш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я 2 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я 3 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е ша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амплитуда дви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глубж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, выпад глубж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лево в колонну по три – МАРШ!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амплитуда дви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 глубж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Справа за направляющим в колонну по одному, правое плечо вперед – МАРШ! Прям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 своевременно выполнять команды, соблюдать дистанцию и обратить внимание на преждевременный наклон туловища после пересечения финишной ли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 упражнения выполнять двумя приемами передачи: «снизу» и «сверху» по сигналу. Обратить внимание на точность вкладывания палоч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выполнения упр. необходимо следить за осан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ыдо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Методист: ********* С.М</w:t>
      </w:r>
    </w:p>
    <w:p>
      <w:pPr>
        <w:pStyle w:val="Normal"/>
        <w:rPr/>
      </w:pPr>
      <w:r>
        <w:rPr>
          <w:sz w:val="26"/>
          <w:szCs w:val="26"/>
        </w:rPr>
        <w:t>Практикантка: **************Е.С</w:t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8:22:00Z</dcterms:created>
  <dc:creator>смирнов</dc:creator>
  <dc:description/>
  <cp:keywords/>
  <dc:language>en-US</dc:language>
  <cp:lastModifiedBy>Виктор</cp:lastModifiedBy>
  <cp:lastPrinted>2006-04-28T07:37:00Z</cp:lastPrinted>
  <dcterms:modified xsi:type="dcterms:W3CDTF">2008-12-12T21:33:00Z</dcterms:modified>
  <cp:revision>14</cp:revision>
  <dc:subject/>
  <dc:title>План – конспект урока по легкой атлетике</dc:title>
</cp:coreProperties>
</file>