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лан – конспект урока №56 по легкой атлетик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учащихся 9-го класса гимназии №** (девочки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чи: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483298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1"/>
                            </w:tblGrid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7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1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Закрепить технику выполнения бега на короткие дистан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2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Закрепить технику выполнения прыжка в длину способом «прогнувшись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3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Способствовать развитию выносливост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92pt;mso-wrap-distance-left:9pt;mso-wrap-distance-right:0pt;mso-wrap-distance-top:0pt;mso-wrap-distance-bottom:0pt;margin-top:-1.1pt;mso-position-vertical-relative:text;margin-left:15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1"/>
                      </w:tblGrid>
                      <w:tr>
                        <w:trPr>
                          <w:trHeight w:val="1459" w:hRule="atLeast"/>
                        </w:trPr>
                        <w:tc>
                          <w:tcPr>
                            <w:tcW w:w="76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Закрепить технику выполнения бега на короткие дистан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Закрепить технику выполнения прыжка в длину способом «прогнувшись»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3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Способствовать развитию выносливост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>Время: 45</w:t>
      </w:r>
      <w:r>
        <w:rPr>
          <w:i/>
          <w:sz w:val="32"/>
          <w:szCs w:val="32"/>
          <w:lang w:val="en-US"/>
        </w:rPr>
        <w:t>’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ата: </w:t>
      </w:r>
    </w:p>
    <w:p>
      <w:pPr>
        <w:pStyle w:val="Normal"/>
        <w:rPr/>
      </w:pPr>
      <w:r>
        <w:rPr>
          <w:i/>
          <w:sz w:val="32"/>
          <w:szCs w:val="32"/>
        </w:rPr>
        <w:t>Место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проведения</w:t>
      </w:r>
      <w:r>
        <w:rPr>
          <w:i/>
          <w:sz w:val="32"/>
          <w:szCs w:val="32"/>
          <w:lang w:val="uk-UA"/>
        </w:rPr>
        <w:t>: спорт площадка</w:t>
      </w:r>
    </w:p>
    <w:p>
      <w:pPr>
        <w:pStyle w:val="Normal"/>
        <w:rPr/>
      </w:pPr>
      <w:r>
        <w:rPr>
          <w:i/>
          <w:sz w:val="32"/>
          <w:szCs w:val="32"/>
        </w:rPr>
        <w:t>Оборуд.</w:t>
      </w:r>
      <w:r>
        <w:rPr>
          <w:i/>
          <w:sz w:val="32"/>
          <w:szCs w:val="32"/>
          <w:lang w:val="uk-UA"/>
        </w:rPr>
        <w:t xml:space="preserve"> и </w:t>
      </w:r>
      <w:r>
        <w:rPr>
          <w:i/>
          <w:sz w:val="32"/>
          <w:szCs w:val="32"/>
        </w:rPr>
        <w:t xml:space="preserve">инвентарь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подаватель: ********** Е.С.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080"/>
        <w:gridCol w:w="41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Содержание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М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  <w:lang w:val="uk-UA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ГОТОВИТЕЛЬ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  <w:lang w:val="uk-UA"/>
              </w:rPr>
              <w:t xml:space="preserve">Построение, рапорт, </w:t>
            </w:r>
            <w:r>
              <w:rPr>
                <w:sz w:val="28"/>
                <w:szCs w:val="28"/>
              </w:rPr>
              <w:t>перекличка, сообщение задач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троевые приё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роение и перестро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повороты на месте и в движен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Разновидности ходьб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на носк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на пятк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 внешних сводах стоп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) в чередовании с бего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портив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 Разновидности бег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а) </w:t>
            </w:r>
            <w:r>
              <w:rPr>
                <w:sz w:val="28"/>
                <w:szCs w:val="28"/>
              </w:rPr>
              <w:t>свободн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ый в чередовани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 медленны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  <w:lang w:val="uk-UA"/>
              </w:rPr>
              <w:t>ОРУ в движен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И.П. – руки к плеч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–  4 – 4 круговых движения рук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то же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шаг левой – поворот туловища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вправ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И.П. – руки вперед – в стороны ладонями книз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махом правой коснуться левой ки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л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 Перестроение из колонны по одному в колонну по д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ОРУ на мес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И.П. – о. с. ноги врозь, правая рука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2 рывковых движения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со сменой положения р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И.П. – о. с. ноги врозь,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2 рывковых наклона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 – стойка ноги врозь,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4 круговых движений туловища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то же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Перестроение из колонны по два в колонну по одном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Специальные беговы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г с высоким подниманием бед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 с захлестыванием голе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ыжкообразный бе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еменящий бе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бег с ускор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Закрепить технику выполнения бега по прямой на короткие диста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собенности старта, движения руками и постановка ситу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роткие дистан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30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60 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г 100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200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Закрепить технику движения прыжка в длину способом «прогнувшис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ыжок в длину способом «прогнувшись» с 3 – х метрового разбе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То же с 5 – ти метрового разбе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Построение групп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Упр. на приведение организма в относительно спокойное состоя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бег в медленном темп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ходьба на восстановление дых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руки вн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  <w:r>
              <w:rPr>
                <w:b/>
                <w:sz w:val="28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'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1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3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0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 одну шеренгу – СТАНОВИСЬ!», «РАВНЯЙСЬ!», «СМИРНО!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на нос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ть </w:t>
            </w:r>
            <w:r>
              <w:rPr>
                <w:sz w:val="28"/>
                <w:szCs w:val="28"/>
              </w:rPr>
              <w:t>дистан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че ша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едить за дыхание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е останавливатьс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ки </w:t>
            </w:r>
            <w:r>
              <w:rPr>
                <w:sz w:val="28"/>
                <w:szCs w:val="28"/>
              </w:rPr>
              <w:t>прямы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 коленях прям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лево в колонну по два – МАРШ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вки резк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а за направляющим в колонну по одному, правое плечо вперед – МАРШ! Прямо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2 м, колени выш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3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2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4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ать строго по своим дорож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чело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ысокого ста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изкого ста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 чело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ний, акцент на подъем бедра, туловище держ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олнения упр. следить за осан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</w:tr>
    </w:tbl>
    <w:p>
      <w:pPr>
        <w:pStyle w:val="Normal"/>
        <w:rPr/>
      </w:pPr>
      <w:r>
        <w:rPr/>
        <w:t>Методист: ********* С.М</w:t>
        <w:tab/>
        <w:tab/>
        <w:tab/>
        <w:tab/>
        <w:tab/>
        <w:tab/>
        <w:tab/>
        <w:t>Практикантка: ******** Е.С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21:00Z</dcterms:created>
  <dc:creator>смирнов</dc:creator>
  <dc:description/>
  <cp:keywords/>
  <dc:language>en-US</dc:language>
  <cp:lastModifiedBy>Виктор</cp:lastModifiedBy>
  <cp:lastPrinted>2006-04-25T22:37:00Z</cp:lastPrinted>
  <dcterms:modified xsi:type="dcterms:W3CDTF">2008-12-12T21:34:00Z</dcterms:modified>
  <cp:revision>34</cp:revision>
  <dc:subject/>
  <dc:title>План – конспект урока по легкой атлетике</dc:title>
</cp:coreProperties>
</file>