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57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и</w:t>
      </w:r>
      <w:r>
        <w:rPr>
          <w:b/>
          <w:sz w:val="32"/>
          <w:szCs w:val="32"/>
        </w:rPr>
        <w:t xml:space="preserve">: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83298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1"/>
                            </w:tblGrid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76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Закрепить технику выполнения высокого старта в беге на короткие дистан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Обучить технике выполнения эстафетного бег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прыжка в длину способом «прогнувшись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92pt;mso-wrap-distance-left:9pt;mso-wrap-distance-right:0pt;mso-wrap-distance-top:0pt;mso-wrap-distance-bottom:0pt;margin-top:-1.1pt;mso-position-vertical-relative:text;margin-left:15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1"/>
                      </w:tblGrid>
                      <w:tr>
                        <w:trPr>
                          <w:trHeight w:val="1459" w:hRule="atLeast"/>
                        </w:trPr>
                        <w:tc>
                          <w:tcPr>
                            <w:tcW w:w="76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Закрепить технику выполнения высокого старта в беге на короткие дистан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Обучить технике выполнения эстафетного бег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прыжка в длину способом «прогнувшись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* Е.С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86"/>
        <w:gridCol w:w="4014"/>
      </w:tblGrid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, рапорт, приветствие, перекличка, сообщение задач уро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зновидности ходьб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нос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 внешних и внутренних сводах сто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 полу и полном прис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ыпад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Специальные беговые упраж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с захлестыванием гол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пиной впере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крестным шаг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ег с ускоре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РУ в движ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руки перед груд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ывковые движения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наклон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лев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ерестроение из колонны по одному в колонну по т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РУ на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.П. – о. с. ноги врозь,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-  круговые движения рук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наз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И.П. – о. с.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на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клон к 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стойка ноги вро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выпад вправ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Перестроение из колонны потри в колонну по одно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Медленный бе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i/>
                <w:sz w:val="32"/>
                <w:szCs w:val="32"/>
              </w:rPr>
              <w:t>)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Cs/>
                <w:sz w:val="28"/>
                <w:szCs w:val="28"/>
              </w:rPr>
              <w:t>Закрепить технику выполнения высокого старта в беге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собенности высокого старта, движения руками и постановка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ьшой наклон туловища вперед с отведением рук назад в шаг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дленны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ы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учить технике выполнения эстафетного бе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дача эстафетной палочки левой и правой рукой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едача эстафетной палочки под правую и левую руки в ходь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о же по сигналу при медленном бе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Закрепить технику прыжка в длину способом «прогнувшись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олнение разбега и отталкивание с различной скоростью бе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ок в длину способом «прогнувшись» с 5 – ти метрового разбег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остроение групп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Упр. на приведение организм в относительно спокой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×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6 р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 4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6 р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 одну шеренгу – </w:t>
            </w:r>
            <w:r>
              <w:rPr>
                <w:lang w:val="uk-UA"/>
              </w:rPr>
              <w:t>СТАНОВИСЬ!», «РАВНЯЙСЬ!», «СМИРНО!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и на пояс, 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замок за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же вып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ина </w:t>
            </w:r>
            <w:r>
              <w:rPr>
                <w:sz w:val="28"/>
                <w:szCs w:val="28"/>
              </w:rPr>
              <w:t>прямая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коле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ы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держать пря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4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ом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руки пря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глубже, 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лево в колонну по три – МАРШ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выпад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права за направляющим в колонну по одному правое плечо вперед – МАРШ! Прям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шага увеличив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максимальной скор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осуществляется по сигналу преподав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 «Хоп!» подается принимающему эстаф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оменту приземления тело сгиба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выполнения упражнений необходимо следить за осан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етодист: *********** С.М</w:t>
      </w:r>
    </w:p>
    <w:p>
      <w:pPr>
        <w:pStyle w:val="Normal"/>
        <w:rPr/>
      </w:pPr>
      <w:r>
        <w:rPr>
          <w:sz w:val="28"/>
          <w:szCs w:val="28"/>
        </w:rPr>
        <w:t>Практикантка: ********** Е.С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22:00Z</dcterms:created>
  <dc:creator>смирнов</dc:creator>
  <dc:description/>
  <cp:keywords/>
  <dc:language>en-US</dc:language>
  <cp:lastModifiedBy>Виктор</cp:lastModifiedBy>
  <dcterms:modified xsi:type="dcterms:W3CDTF">2008-12-12T21:35:00Z</dcterms:modified>
  <cp:revision>39</cp:revision>
  <dc:subject/>
  <dc:title>План – конспект урока по легкой атлетике</dc:title>
</cp:coreProperties>
</file>