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4"/>
        <w:gridCol w:w="1203"/>
        <w:gridCol w:w="786"/>
        <w:gridCol w:w="688"/>
        <w:gridCol w:w="3757"/>
        <w:gridCol w:w="249"/>
        <w:gridCol w:w="249"/>
        <w:gridCol w:w="249"/>
        <w:gridCol w:w="732"/>
        <w:gridCol w:w="1052"/>
      </w:tblGrid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доку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62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Шульг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Характеристика продукции выпускаемой предприятиями керамической отрасли РБ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. Конт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1. ХАРАКТЕРИСТИКА ПРОДУКЦИИ ВЫПУСКАЕМОЙ ПРЕДПРИЯТИЯМИ КЕРАМИЧЕСКОЙ ОТРАСЛИ  РБ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>
          <w:b/>
          <w:bCs/>
          <w:sz w:val="24"/>
          <w:szCs w:val="24"/>
        </w:rPr>
        <w:t xml:space="preserve">Кирпич и камни керамические лицевые. </w:t>
      </w:r>
      <w:r>
        <w:rPr>
          <w:sz w:val="24"/>
          <w:szCs w:val="24"/>
        </w:rPr>
        <w:t>Кирпич и камни керамические лицевые представляют собой обожжен</w:t>
        <w:softHyphen/>
        <w:t>ные полнотелые и пустотелые изделия, изготовляемые из глины с до</w:t>
        <w:softHyphen/>
        <w:t>бавками или без них. Цвет выпускаемых издел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етло-кремовый, светло-желтый, красный, терракотовый и др., поверхности рельефные, офактуренные и гладкие. Способ нанесения лицевой поверхност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торкретирование, двухслойное формование, апробирование; форма из</w:t>
        <w:softHyphen/>
        <w:t>дели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ямоугольные параллелепипеды с прямыми углами и ровны</w:t>
        <w:softHyphen/>
        <w:t>ми гранями. Керамические лицевые камни и кирпич предназначаются для облицовки фасадов зданий или сооружений, внутренних стен вестибюлей, лестнич</w:t>
        <w:softHyphen/>
        <w:t>ных клеток, переходов и т. п. Облицовочные работы могут вестись од</w:t>
        <w:softHyphen/>
        <w:t>новременно с кладкой стен.</w:t>
      </w:r>
    </w:p>
    <w:p>
      <w:pPr>
        <w:pStyle w:val="Normal"/>
        <w:jc w:val="both"/>
        <w:rPr/>
      </w:pPr>
      <w:r>
        <w:rPr/>
        <w:t>Техническая характеристика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Размеры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340" w:leader="none"/>
        </w:tabs>
        <w:jc w:val="both"/>
        <w:rPr/>
      </w:pPr>
      <w:r>
        <w:rPr/>
        <w:t xml:space="preserve">  </w:t>
      </w:r>
      <w:r>
        <w:rPr/>
        <w:t>кирпича</w:t>
      </w:r>
      <w:r>
        <w:rPr>
          <w:lang w:val="en-US" w:eastAsia="en-US"/>
        </w:rPr>
        <w:t xml:space="preserve"> .............                                                         250Х120Х65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 xml:space="preserve">  </w:t>
      </w:r>
      <w:r>
        <w:rPr/>
        <w:t>камня</w:t>
      </w:r>
      <w:r>
        <w:rPr>
          <w:lang w:val="en-US" w:eastAsia="en-US"/>
        </w:rPr>
        <w:t xml:space="preserve"> ..............</w:t>
        <w:tab/>
        <w:t>250Х120Х65250</w:t>
        <w:tab/>
        <w:tab/>
        <w:tab/>
        <w:tab/>
      </w:r>
    </w:p>
    <w:p>
      <w:pPr>
        <w:pStyle w:val="Normal"/>
        <w:tabs>
          <w:tab w:val="clear" w:pos="708"/>
          <w:tab w:val="left" w:pos="5220" w:leader="none"/>
        </w:tabs>
        <w:ind w:firstLine="40"/>
        <w:jc w:val="both"/>
        <w:rPr/>
      </w:pPr>
      <w:r>
        <w:rPr/>
        <w:t>Прочность, марки</w:t>
      </w:r>
      <w:r>
        <w:rPr>
          <w:lang w:val="en-US" w:eastAsia="en-US"/>
        </w:rPr>
        <w:t xml:space="preserve"> ...........</w:t>
        <w:tab/>
        <w:t>100, 125, 150 250</w:t>
      </w:r>
    </w:p>
    <w:p>
      <w:pPr>
        <w:pStyle w:val="Normal"/>
        <w:tabs>
          <w:tab w:val="clear" w:pos="708"/>
          <w:tab w:val="left" w:pos="5220" w:leader="none"/>
        </w:tabs>
        <w:ind w:firstLine="40"/>
        <w:jc w:val="both"/>
        <w:rPr/>
      </w:pPr>
      <w:r>
        <w:rPr/>
        <w:t>Морозостойкость, марки</w:t>
      </w:r>
      <w:r>
        <w:rPr>
          <w:lang w:val="en-US" w:eastAsia="en-US"/>
        </w:rPr>
        <w:t xml:space="preserve"> ........</w:t>
        <w:tab/>
        <w:t>35, 50</w:t>
      </w:r>
    </w:p>
    <w:p>
      <w:pPr>
        <w:pStyle w:val="Normal"/>
        <w:ind w:firstLine="40"/>
        <w:jc w:val="both"/>
        <w:rPr/>
      </w:pPr>
      <w:r>
        <w:rPr/>
        <w:t>Объемная масса пустотелого кирпича</w:t>
      </w:r>
    </w:p>
    <w:p>
      <w:pPr>
        <w:pStyle w:val="Normal"/>
        <w:tabs>
          <w:tab w:val="clear" w:pos="708"/>
          <w:tab w:val="left" w:pos="5250" w:leader="none"/>
        </w:tabs>
        <w:ind w:firstLine="40"/>
        <w:jc w:val="both"/>
        <w:rPr/>
      </w:pPr>
      <w:r>
        <w:rPr/>
        <w:t>и камня</w:t>
      </w:r>
      <w:r>
        <w:rPr>
          <w:b/>
          <w:bCs/>
        </w:rPr>
        <w:t>,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............</w:t>
        <w:tab/>
        <w:t>1250—1400</w:t>
      </w:r>
    </w:p>
    <w:p>
      <w:pPr>
        <w:pStyle w:val="Normal"/>
        <w:tabs>
          <w:tab w:val="clear" w:pos="708"/>
          <w:tab w:val="left" w:pos="5250" w:leader="none"/>
        </w:tabs>
        <w:ind w:firstLine="40"/>
        <w:jc w:val="both"/>
        <w:rPr/>
      </w:pPr>
      <w:r>
        <w:rPr/>
        <w:t>Масса одного кирпича, кг</w:t>
      </w:r>
      <w:r>
        <w:rPr>
          <w:lang w:val="en-US" w:eastAsia="en-US"/>
        </w:rPr>
        <w:t xml:space="preserve"> ........</w:t>
        <w:tab/>
        <w:t>2,5—2,8</w:t>
      </w:r>
    </w:p>
    <w:p>
      <w:pPr>
        <w:pStyle w:val="Normal"/>
        <w:tabs>
          <w:tab w:val="clear" w:pos="708"/>
          <w:tab w:val="left" w:pos="5250" w:leader="none"/>
        </w:tabs>
        <w:ind w:firstLine="40"/>
        <w:jc w:val="both"/>
        <w:rPr/>
      </w:pPr>
      <w:r>
        <w:rPr/>
        <w:t>Масса одного камня, кг</w:t>
      </w:r>
      <w:r>
        <w:rPr>
          <w:lang w:val="en-US" w:eastAsia="en-US"/>
        </w:rPr>
        <w:t xml:space="preserve"> .........</w:t>
        <w:tab/>
        <w:t>5,1—5,6</w:t>
      </w:r>
    </w:p>
    <w:p>
      <w:pPr>
        <w:pStyle w:val="Normal"/>
        <w:tabs>
          <w:tab w:val="clear" w:pos="708"/>
          <w:tab w:val="left" w:pos="5250" w:leader="none"/>
        </w:tabs>
        <w:ind w:firstLine="40"/>
        <w:jc w:val="both"/>
        <w:rPr/>
      </w:pPr>
      <w:r>
        <w:rPr/>
        <w:t>Водопоглощение,</w:t>
      </w:r>
      <w:r>
        <w:rPr>
          <w:lang w:val="en-US" w:eastAsia="en-US"/>
        </w:rPr>
        <w:t xml:space="preserve"> %..........</w:t>
        <w:tab/>
        <w:t>6,0—14,0</w:t>
      </w:r>
    </w:p>
    <w:p>
      <w:pPr>
        <w:pStyle w:val="Normal"/>
        <w:tabs>
          <w:tab w:val="clear" w:pos="708"/>
          <w:tab w:val="left" w:pos="5250" w:leader="none"/>
        </w:tabs>
        <w:ind w:firstLine="40"/>
        <w:jc w:val="both"/>
        <w:rPr/>
      </w:pPr>
      <w:r>
        <w:rPr/>
        <w:t>Морозостойкость, циклы</w:t>
      </w:r>
      <w:r>
        <w:rPr>
          <w:lang w:val="en-US" w:eastAsia="en-US"/>
        </w:rPr>
        <w:t xml:space="preserve"> ........</w:t>
        <w:tab/>
        <w:t>25—5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ух</w:t>
        <w:softHyphen/>
        <w:t>слойный лицевой кирпич представляет собой керамическое изделие, изготовленное пластическим прессованием из двух глинистых слоев. Лицевой слой кирпича толщиной</w:t>
      </w:r>
      <w:r>
        <w:rPr>
          <w:lang w:val="en-US" w:eastAsia="en-US"/>
        </w:rPr>
        <w:t xml:space="preserve"> 5</w:t>
      </w:r>
      <w:r>
        <w:rPr/>
        <w:t xml:space="preserve"> мм может иметь различный цвет. Двухслойный кирпич выпускается трех марок:</w:t>
      </w:r>
      <w:r>
        <w:rPr>
          <w:lang w:val="en-US" w:eastAsia="en-US"/>
        </w:rPr>
        <w:t xml:space="preserve"> 100, 125, 150.</w:t>
      </w:r>
    </w:p>
    <w:p>
      <w:pPr>
        <w:pStyle w:val="Normal"/>
        <w:ind w:firstLine="540"/>
        <w:jc w:val="both"/>
        <w:rPr/>
      </w:pPr>
      <w:r>
        <w:rPr/>
        <w:t>Кирпич и камни укладываются (можно друг на друга в два ряда)  в</w:t>
      </w:r>
      <w:r>
        <w:rPr>
          <w:b/>
          <w:bCs/>
        </w:rPr>
        <w:t xml:space="preserve"> </w:t>
      </w:r>
      <w:r>
        <w:rPr/>
        <w:t>клетки на подкладках или поддонах раздельно по маркам и цветам лицевых поверхностей. В открытых транспортных средствах кирпич и камни перевозятся на поддонах. Погрузка и выгрузка кирпича и камней должны производиться механи</w:t>
        <w:softHyphen/>
        <w:t>зированным способом с помощью специальных захватов, погрузка на</w:t>
        <w:softHyphen/>
        <w:t>валом и выгрузка сбрасыванием запрещаются</w:t>
      </w:r>
      <w:r>
        <w:rPr>
          <w:b/>
          <w:bCs/>
        </w:rPr>
        <w:t>.</w:t>
      </w:r>
    </w:p>
    <w:p>
      <w:pPr>
        <w:pStyle w:val="TextBodyIndent"/>
        <w:ind w:firstLine="540"/>
        <w:rPr/>
      </w:pPr>
      <w:r>
        <w:rPr>
          <w:b w:val="false"/>
          <w:bCs w:val="false"/>
        </w:rPr>
        <w:t>Изготовители—Горынский завод облицовочно-фасадной керамики, про</w:t>
        <w:softHyphen/>
        <w:t>изводственное объединение «Мннскстройматерналы», намечается осво</w:t>
        <w:softHyphen/>
        <w:t>ение на Минском заводе строительных материалов и Брестском комбинате строительных материа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 xml:space="preserve">Блоки конструкционные, кирпич профильный. </w:t>
      </w:r>
      <w:r>
        <w:rPr>
          <w:b w:val="false"/>
        </w:rPr>
        <w:t>Кирпич и блоки представляют собой обожженные пустотелые конст</w:t>
        <w:softHyphen/>
        <w:t>рукционные декоративные изделия прямоугольного и профильного сечения с несквозными пустотами, изготовляемые методом полусухого прессования из глин, с добавками или без них. В производстве изделий может быть использована шликерная подготовка массы с последующим получением пресс-порошка в башенной распылительной сушилке. Изделия изготавливаются с естественной лицевой поверхностью или по</w:t>
        <w:softHyphen/>
        <w:t>крытыми глазурью. Керамические конструктивно-декоративные кирпич и блоки предназна</w:t>
        <w:softHyphen/>
        <w:t>чены для облицовки фасадов зданий и сооружений, внутренних стен вестибюлей, лестничных клеток, переходов и т. п. Облицовка может вестись одновременно с кладкой. Изготовители</w:t>
      </w:r>
      <w:r>
        <w:rPr/>
        <w:t>: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b w:val="false"/>
        </w:rPr>
        <w:t>Обольский керамический завод, АО «Керамин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ind w:firstLine="540"/>
        <w:jc w:val="both"/>
        <w:rPr/>
      </w:pPr>
      <w:r>
        <w:rPr>
          <w:b/>
          <w:bCs/>
          <w:sz w:val="24"/>
          <w:szCs w:val="24"/>
        </w:rPr>
        <w:t>Керамический декоративный кирпич с оплавленной поверхностью.</w:t>
      </w:r>
      <w:r>
        <w:rPr>
          <w:sz w:val="24"/>
          <w:szCs w:val="24"/>
        </w:rPr>
        <w:t xml:space="preserve"> Представляет собой полнотелые или пустотелые силикатные или кера</w:t>
        <w:softHyphen/>
        <w:t>мические изделия, изготовляемые по общепринятой технологии с пос</w:t>
        <w:softHyphen/>
        <w:t>ледующим оплавлением лицевой поверхности низкотемпературной плазмой. Кирпич с оплавленной поверхностью изготавливается двух видов:</w:t>
      </w:r>
    </w:p>
    <w:p>
      <w:pPr>
        <w:pStyle w:val="FR4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с оплавленной одной тычковой и одной смежной лотковой сто</w:t>
        <w:softHyphen/>
        <w:t>ронами;</w:t>
      </w:r>
    </w:p>
    <w:p>
      <w:pPr>
        <w:pStyle w:val="FR4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с оплавленной одной лотковой стороной, Предназначается для облицовки фасадов зданий, внутренних стен вес</w:t>
        <w:softHyphen/>
        <w:t>тибюлей, лестничных клеток, переходов и т. д. Облицовка может вес</w:t>
        <w:softHyphen/>
        <w:t>тись одновременно с кладкой стен. Упакованный раздельно по маркам, цветам силикатный и глиняный кир</w:t>
        <w:softHyphen/>
        <w:t>пич с оплавленной поверхностью хранится в пакетах на поддонах, ко</w:t>
        <w:softHyphen/>
        <w:t>торые следует защищать от атмосферных осадков и механических повреждений. В открытых транспортных средствах кирпич перевозится на поддонах. Погрузка его навалом и выгрузка сбрасыванием запре</w:t>
        <w:softHyphen/>
        <w:t>щаются. Изготовитель — Опытно-экспериментальное  предприятие Минского НИИС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ирпич глиняный лицевой глазурованный. </w:t>
      </w:r>
      <w:r>
        <w:rPr/>
        <w:t>Кирпич глиняный лицевой гпазурованный представляет собой полно</w:t>
        <w:softHyphen/>
        <w:t>телое или пустотелое изделие, покрытое глазурью с одной или двух смежных лицевых сторон. По характеру покрытия изделие делится на три типа;</w:t>
      </w:r>
    </w:p>
    <w:p>
      <w:pPr>
        <w:pStyle w:val="Normal"/>
        <w:ind w:firstLine="540"/>
        <w:jc w:val="both"/>
        <w:rPr/>
      </w:pPr>
      <w:r>
        <w:rPr/>
        <w:t>А</w:t>
      </w:r>
      <w:r>
        <w:rPr>
          <w:lang w:val="en-US" w:eastAsia="en-US"/>
        </w:rPr>
        <w:t xml:space="preserve"> —</w:t>
      </w:r>
      <w:r>
        <w:rPr/>
        <w:t xml:space="preserve"> с покрытием глазурью одной тычковой и одной смежной ложковой стороны;</w:t>
      </w:r>
    </w:p>
    <w:p>
      <w:pPr>
        <w:pStyle w:val="Normal"/>
        <w:ind w:firstLine="540"/>
        <w:jc w:val="both"/>
        <w:rPr/>
      </w:pPr>
      <w:r>
        <w:rPr/>
        <w:t xml:space="preserve">Б </w:t>
      </w:r>
      <w:r>
        <w:rPr>
          <w:lang w:val="en-US" w:eastAsia="en-US"/>
        </w:rPr>
        <w:t xml:space="preserve">— </w:t>
      </w:r>
      <w:r>
        <w:rPr/>
        <w:t>с покрытием глазурью одной ложковой стороны;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lang w:val="en-US" w:eastAsia="en-US"/>
        </w:rPr>
        <w:t xml:space="preserve">— </w:t>
      </w:r>
      <w:r>
        <w:rPr/>
        <w:t>с покрытием глазурью одной тычковой стороны. Выпускается белого, синего, голубого, коричневого и других цветов. Допускается изготовление глазурованного кирпича однократным или двукратным обжигом</w:t>
      </w:r>
      <w:r>
        <w:rPr>
          <w:b/>
          <w:bCs/>
        </w:rPr>
        <w:t>.</w:t>
      </w:r>
      <w:r>
        <w:rPr/>
        <w:t xml:space="preserve"> Применяется для облицовки фасадов зданий, внутренних стен вестибю</w:t>
        <w:softHyphen/>
        <w:t>лей, лестничных клеток, переходов, архитектурных ансамблей и т. п. Облицовка может вестись одновременно с кладкой стен зданий в со</w:t>
        <w:softHyphen/>
        <w:t>ответствии с, действующими СНиП каменных и армокаменнык конст</w:t>
        <w:softHyphen/>
        <w:t>рукций. В настоящее время кирпич не производи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Кирпич и камни керамические пустотные изготовленные по технологии пластического прессования. </w:t>
      </w:r>
      <w:r>
        <w:rPr>
          <w:b w:val="false"/>
          <w:bCs w:val="false"/>
        </w:rPr>
        <w:t>Кирпич и камни керамические пустотелые и пористопустотелые представляют собой обожженные изделия, изготовляемые пластическим прессованием из глины с добавками или без них. Изделия выпускаются с</w:t>
      </w:r>
      <w:r>
        <w:rPr>
          <w:b w:val="false"/>
          <w:bCs w:val="false"/>
          <w:lang w:val="en-US" w:eastAsia="en-US"/>
        </w:rPr>
        <w:t xml:space="preserve"> 18</w:t>
      </w:r>
      <w:r>
        <w:rPr>
          <w:b w:val="false"/>
          <w:bCs w:val="false"/>
        </w:rPr>
        <w:t xml:space="preserve"> пустотами, (пустотность</w:t>
      </w:r>
      <w:r>
        <w:rPr>
          <w:b w:val="false"/>
          <w:bCs w:val="false"/>
          <w:lang w:val="en-US" w:eastAsia="en-US"/>
        </w:rPr>
        <w:t xml:space="preserve"> 27,0%). </w:t>
      </w:r>
      <w:r>
        <w:rPr>
          <w:b w:val="false"/>
          <w:bCs w:val="false"/>
        </w:rPr>
        <w:t>По объемной массе кирпич и камни делятся на классы А и Б. Применяются а наружных и внутренних несущих и самонесущих стенах зданий и сооружений, гражданского, промышленного и сельскохозяй</w:t>
        <w:softHyphen/>
        <w:t>ственного строительства, а также для изготовления крупных стеновых блоков и панелей. Кирпич и камни хранятся на поддонах раздельно по маркам, классам и видам. При хранении поддоны с изделиями могут устанавливаться друг на дру</w:t>
        <w:softHyphen/>
        <w:t>га в два ряда. Перевозка кирпича и камней производится на поддонах. Изготовители</w:t>
      </w:r>
      <w:r>
        <w:rPr>
          <w:b w:val="false"/>
          <w:bCs w:val="false"/>
          <w:lang w:val="en-US" w:eastAsia="en-US"/>
        </w:rPr>
        <w:t xml:space="preserve"> —</w:t>
      </w:r>
      <w:r>
        <w:rPr>
          <w:b w:val="false"/>
          <w:bCs w:val="false"/>
        </w:rPr>
        <w:t xml:space="preserve"> Брестский, Полоцкий и Витебский комбинаты строи</w:t>
        <w:softHyphen/>
        <w:t>тельных материалов, Горыньскиий завод облицовочно-фасадной керамики.</w:t>
      </w:r>
    </w:p>
    <w:p>
      <w:pPr>
        <w:pStyle w:val="Heading3"/>
        <w:ind w:firstLine="540"/>
        <w:rPr/>
      </w:pPr>
      <w:r>
        <w:rPr>
          <w:b/>
          <w:bCs/>
          <w:position w:val="0"/>
          <w:sz w:val="24"/>
          <w:sz w:val="24"/>
          <w:szCs w:val="24"/>
          <w:vertAlign w:val="baseline"/>
        </w:rPr>
        <w:t>Кирпич глиняный обыкновенный.</w:t>
      </w:r>
      <w:r>
        <w:rPr>
          <w:position w:val="0"/>
          <w:sz w:val="24"/>
          <w:sz w:val="24"/>
          <w:szCs w:val="24"/>
          <w:vertAlign w:val="baseline"/>
        </w:rPr>
        <w:t xml:space="preserve"> Кирпич глиняный обыкновенный представляет собой обожженный сплошной и пустотелый искусственный камень, изготовляемый пласти</w:t>
        <w:softHyphen/>
        <w:t>ческим и полусухим прессованием из глины с добавками или без них. Он имеет форму прямоугольного параллелепипеда с прямыми ребрами и ровными гранями. Применяется в каменных и армокаменных конструкциях в соответствии со строительными нормами и правилами. Кирпич должен храниться на поддонах раздельно по маркам и видам. Поддоны с кирпичом могут устанавливаться друг на друга в два ряда. Кирпич с несквозными пустотами при хранении укладывается пустота</w:t>
        <w:softHyphen/>
        <w:t>ми вниз. Перевозка кирпича производится на поддонах или пакетами. Погрузка навалом и выгрузка сбрасыванием запрещается. Изготовители</w:t>
      </w:r>
      <w:r>
        <w:rPr>
          <w:position w:val="0"/>
          <w:sz w:val="24"/>
          <w:sz w:val="24"/>
          <w:szCs w:val="24"/>
          <w:vertAlign w:val="baseline"/>
          <w:lang w:val="en-US" w:eastAsia="en-US"/>
        </w:rPr>
        <w:t xml:space="preserve"> —</w:t>
      </w:r>
      <w:r>
        <w:rPr>
          <w:position w:val="0"/>
          <w:sz w:val="24"/>
          <w:sz w:val="24"/>
          <w:szCs w:val="24"/>
          <w:vertAlign w:val="baseline"/>
        </w:rPr>
        <w:t xml:space="preserve"> производственные объединения «Гомельстройматериалы», «Минскстройматермалы»; комбинаты стройматериалов Гроднен</w:t>
        <w:softHyphen/>
        <w:t>ский, Полоцкий, Молодечненский и Брестский; Минский завод стройма</w:t>
        <w:softHyphen/>
        <w:t>териалов; кирпичные заводы Бобруйский и Обольский; Обольский за</w:t>
        <w:softHyphen/>
        <w:t>вод керамических изделий.</w:t>
      </w:r>
    </w:p>
    <w:p>
      <w:pPr>
        <w:pStyle w:val="Normal"/>
        <w:ind w:firstLine="54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Heading3"/>
        <w:ind w:firstLine="540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  <w:t>Печные изразцы</w:t>
      </w:r>
    </w:p>
    <w:p>
      <w:pPr>
        <w:pStyle w:val="Normal"/>
        <w:jc w:val="both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Heading3"/>
        <w:ind w:firstLine="540"/>
        <w:rPr>
          <w:position w:val="0"/>
          <w:sz w:val="24"/>
          <w:sz w:val="24"/>
          <w:szCs w:val="24"/>
          <w:vertAlign w:val="baseline"/>
          <w:lang w:val="en-US"/>
        </w:rPr>
      </w:pPr>
      <w:r>
        <w:rPr>
          <w:position w:val="0"/>
          <w:sz w:val="24"/>
          <w:sz w:val="24"/>
          <w:szCs w:val="24"/>
          <w:vertAlign w:val="baseline"/>
        </w:rPr>
        <w:t>Печные изразцы представляют собой керамические изделия специаль</w:t>
        <w:softHyphen/>
        <w:t>ной формы с глазурованной поверхностью. С их внутренней стороны имеется особый борт, служащий для взаимного крепления изразцов. Изразцы печные выпускаются типа «Рустии», по форме</w:t>
      </w:r>
      <w:r>
        <w:rPr>
          <w:position w:val="0"/>
          <w:sz w:val="24"/>
          <w:sz w:val="24"/>
          <w:szCs w:val="24"/>
          <w:vertAlign w:val="baseline"/>
          <w:lang w:val="en-US" w:eastAsia="en-US"/>
        </w:rPr>
        <w:t xml:space="preserve"> —</w:t>
      </w:r>
      <w:r>
        <w:rPr>
          <w:position w:val="0"/>
          <w:sz w:val="24"/>
          <w:sz w:val="24"/>
          <w:szCs w:val="24"/>
          <w:vertAlign w:val="baseline"/>
        </w:rPr>
        <w:t xml:space="preserve"> прямые и уг</w:t>
        <w:softHyphen/>
        <w:t>ловые; соединение глазури с черепком</w:t>
      </w:r>
      <w:r>
        <w:rPr>
          <w:position w:val="0"/>
          <w:sz w:val="24"/>
          <w:sz w:val="24"/>
          <w:szCs w:val="24"/>
          <w:vertAlign w:val="baseline"/>
          <w:lang w:val="en-US" w:eastAsia="en-US"/>
        </w:rPr>
        <w:t xml:space="preserve"> —</w:t>
      </w:r>
      <w:r>
        <w:rPr>
          <w:position w:val="0"/>
          <w:sz w:val="24"/>
          <w:sz w:val="24"/>
          <w:szCs w:val="24"/>
          <w:vertAlign w:val="baseline"/>
        </w:rPr>
        <w:t xml:space="preserve"> прочное, без наличия тре</w:t>
        <w:softHyphen/>
        <w:t>щин. Применяются для облицовки и кладки лицевых поверхностей отопи</w:t>
        <w:softHyphen/>
        <w:t>тельных бытовых печей. Изразцы хранятся в закрытых помещениях раздельно по форме, цвету и сортам. Перевозка производится любым видом транспорта, обеспе</w:t>
        <w:softHyphen/>
        <w:t>чивающим защиту изделий от механических повреждений. При хранении и транспортировании изразцы укладываются попарно ли</w:t>
        <w:softHyphen/>
        <w:t>цевыми поверхностями друг к другу и прокладываются бумагой или стружкой. Изготовители</w:t>
      </w:r>
      <w:r>
        <w:rPr>
          <w:position w:val="0"/>
          <w:sz w:val="24"/>
          <w:sz w:val="24"/>
          <w:szCs w:val="24"/>
          <w:vertAlign w:val="baseline"/>
          <w:lang w:val="en-US" w:eastAsia="en-US"/>
        </w:rPr>
        <w:t xml:space="preserve"> —</w:t>
      </w:r>
      <w:r>
        <w:rPr>
          <w:position w:val="0"/>
          <w:sz w:val="24"/>
          <w:sz w:val="24"/>
          <w:szCs w:val="24"/>
          <w:vertAlign w:val="baseline"/>
        </w:rPr>
        <w:t xml:space="preserve"> Гродненский комбинат стройматериалов, Оршанский комбинат силикатных изделий.</w:t>
      </w:r>
    </w:p>
    <w:p>
      <w:pPr>
        <w:pStyle w:val="Normal"/>
        <w:ind w:firstLine="540"/>
        <w:jc w:val="both"/>
        <w:rPr>
          <w:position w:val="0"/>
          <w:sz w:val="24"/>
          <w:sz w:val="24"/>
          <w:szCs w:val="24"/>
          <w:vertAlign w:val="baseline"/>
          <w:lang w:val="en-US"/>
        </w:rPr>
      </w:pPr>
      <w:r>
        <w:rPr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Керамическая черепиц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Черепица плоская ленточная полусухого прессования</w:t>
      </w:r>
      <w:r>
        <w:rPr/>
        <w:t xml:space="preserve"> имеет габаритные размеры, мм 360*153. Количество штук на 1 м</w:t>
      </w:r>
      <w:r>
        <w:rPr>
          <w:vertAlign w:val="superscript"/>
        </w:rPr>
        <w:t>2</w:t>
      </w:r>
      <w:r>
        <w:rPr/>
        <w:t xml:space="preserve"> кровли 40,8. Масса 1 м</w:t>
      </w:r>
      <w:r>
        <w:rPr>
          <w:vertAlign w:val="superscript"/>
        </w:rPr>
        <w:t>2</w:t>
      </w:r>
      <w:r>
        <w:rPr/>
        <w:t xml:space="preserve"> кровли 10 кг. Морозостойкость не менее 50 циклов. Изготавливается на АО «Керамин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Черепица керамическая ангобированная полусухого прессования</w:t>
      </w:r>
      <w:r>
        <w:rPr/>
        <w:t>. Масса 1 м</w:t>
      </w:r>
      <w:r>
        <w:rPr>
          <w:vertAlign w:val="superscript"/>
        </w:rPr>
        <w:t>2</w:t>
      </w:r>
      <w:r>
        <w:rPr/>
        <w:t xml:space="preserve"> покрытия в насыщеном водой состоянии 44-45 кг. Морозостойкость 100 циклов. Водопроницаемость – водонепроницаема. Изготавливается на АО «Керамин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Черепица коньковая </w:t>
      </w:r>
      <w:r>
        <w:rPr/>
        <w:t>имеет размеры, мм 365*200. Масса 1 п.м. конька не более 10 кг. Морозостойкость не менее 50 циклов. Изготавливается на АО «Керамин»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Черепица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– образная ленточная пластического формования</w:t>
      </w:r>
      <w:r>
        <w:rPr/>
        <w:t xml:space="preserve"> имеет размеры 390*215 мм. Количество штук на 1 м</w:t>
      </w:r>
      <w:r>
        <w:rPr>
          <w:vertAlign w:val="superscript"/>
        </w:rPr>
        <w:t>2</w:t>
      </w:r>
      <w:r>
        <w:rPr/>
        <w:t xml:space="preserve"> 17-20. Масса 1 м</w:t>
      </w:r>
      <w:r>
        <w:rPr>
          <w:vertAlign w:val="superscript"/>
        </w:rPr>
        <w:t>2</w:t>
      </w:r>
      <w:r>
        <w:rPr/>
        <w:t xml:space="preserve"> кровли около 50 кг. Морозостойкость не менее 50 циклов. Изготавливается на  Витебском ОАО «Керамик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ind w:firstLine="540"/>
        <w:rPr/>
      </w:pPr>
      <w:r>
        <w:rPr/>
        <w:t>Керамическая плит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ерамические плитки изготавливаются из глиняной массы с окрашивающими и другими добавками или без них с последующим обжигом и применяются для настилки полов и облицовки стен в санитарных узлах, вестибюлях, жилых и производственных помещениях. По виду лицевой поверхности плитки могут изготавливаться гладкие, с рельефом и теснением; по цвету – одноцветные и многоцветные. Цвет и узор плиток устанавливаются эталонами. Плитки должны иметь правильную форму, четкие грани и ровные лицевые поверхности; все плитки одной партии должны быть однотонными по цвету. На обратной стороне плитки должен быть нанесен оттиск-клеймо завода изготовителя. В настоящее время ведущим производителем керамической плитки на территории РБ является АО «Керамин».</w:t>
      </w:r>
    </w:p>
    <w:p>
      <w:pPr>
        <w:pStyle w:val="FR4"/>
        <w:spacing w:lineRule="auto" w:line="240" w:before="24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ерамические трубы</w:t>
      </w:r>
    </w:p>
    <w:p>
      <w:pPr>
        <w:pStyle w:val="FR4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амические дренажные трубы.</w:t>
      </w:r>
      <w:r>
        <w:rPr>
          <w:rFonts w:cs="Times New Roman" w:ascii="Times New Roman" w:hAnsi="Times New Roman"/>
          <w:sz w:val="24"/>
          <w:szCs w:val="24"/>
        </w:rPr>
        <w:t xml:space="preserve"> Керамические дренажные трубы представляют собой обожженные пус</w:t>
        <w:softHyphen/>
        <w:t>тотелые керамические изделия, изготовленные из глин с добавками или без них. Выпускаются цилиндрической или шестигранной формы. Керамические дренажные трубы применяются в мелиоративном строи</w:t>
        <w:softHyphen/>
        <w:t>тельстве для устройства закрытого дренажа с защитой стыков фильт</w:t>
        <w:softHyphen/>
        <w:t>рующими материалами. Трубы на складе предприятия-изготовителя хранятся в контейнерах или  уложенными в штабеля высотой не боле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,5</w:t>
      </w:r>
      <w:r>
        <w:rPr>
          <w:rFonts w:cs="Times New Roman" w:ascii="Times New Roman" w:hAnsi="Times New Roman"/>
          <w:sz w:val="24"/>
          <w:szCs w:val="24"/>
        </w:rPr>
        <w:t xml:space="preserve"> м на ровных горизонталь</w:t>
        <w:softHyphen/>
        <w:t>ных площадках раздельно по партиям, Перевозка производится в закрытых транспортных средствах. Изготовител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Витебский и Полоцкий комбинаты строительных мате</w:t>
        <w:softHyphen/>
        <w:t>риалов, Бобруйский кирпичный завод.</w:t>
      </w:r>
    </w:p>
    <w:p>
      <w:pPr>
        <w:pStyle w:val="Normal"/>
        <w:spacing w:before="80" w:after="0"/>
        <w:ind w:firstLine="540"/>
        <w:jc w:val="both"/>
        <w:rPr/>
      </w:pPr>
      <w:r>
        <w:rPr>
          <w:b/>
          <w:bCs/>
        </w:rPr>
        <w:t>Керамические канализационные трубы.</w:t>
      </w:r>
      <w:r>
        <w:rPr/>
        <w:t xml:space="preserve"> Канализационная труба представляет собой пустотелое водонепроница</w:t>
        <w:softHyphen/>
        <w:t>емое керамическое изделие, на одном конце которого имеется раст</w:t>
        <w:softHyphen/>
        <w:t>руб. Наружная и внутренняя поверхность труб покрыта защитным слоем глазури. Изготавливаются</w:t>
      </w:r>
      <w:r>
        <w:rPr>
          <w:b/>
          <w:bCs/>
        </w:rPr>
        <w:t xml:space="preserve"> </w:t>
      </w:r>
      <w:r>
        <w:rPr/>
        <w:t>из глин с добавками и обжигаются. Керамические трубы применяются в условиях неагрессивных и агрес</w:t>
        <w:softHyphen/>
        <w:t>сивных грунтовых вод для строительства безнапорных канализационных сетей производственных, бытовых и дождевых сточных вод. Трубы хранятся раздельно по размерам внутреннего диаметра уложенными горизонтально в контейнеры. При перевозке железнодорож</w:t>
        <w:softHyphen/>
        <w:t>ным транспортом трубы укладываются горизонтально.</w:t>
      </w:r>
      <w:r>
        <w:rPr>
          <w:b/>
          <w:bCs/>
        </w:rPr>
        <w:t xml:space="preserve"> </w:t>
      </w:r>
      <w:r>
        <w:rPr/>
        <w:t>Изготовитель</w:t>
      </w:r>
      <w:r>
        <w:rPr>
          <w:lang w:val="en-US" w:eastAsia="en-US"/>
        </w:rPr>
        <w:t xml:space="preserve"> —</w:t>
      </w:r>
      <w:r>
        <w:rPr/>
        <w:t xml:space="preserve"> Речицкий керамико-трубный завод производственного объединения «Гомельстройматериалы».</w:t>
      </w:r>
    </w:p>
    <w:p>
      <w:pPr>
        <w:pStyle w:val="Normal"/>
        <w:spacing w:before="8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ind w:firstLine="540"/>
        <w:jc w:val="both"/>
        <w:rPr>
          <w:b/>
          <w:b/>
          <w:bCs/>
        </w:rPr>
      </w:pPr>
      <w:r>
        <w:rPr>
          <w:b/>
          <w:bCs/>
        </w:rPr>
        <w:t>Керамические заполнители</w:t>
      </w:r>
    </w:p>
    <w:p>
      <w:pPr>
        <w:pStyle w:val="Normal"/>
        <w:spacing w:before="80" w:after="0"/>
        <w:ind w:firstLine="540"/>
        <w:jc w:val="both"/>
        <w:rPr>
          <w:b/>
          <w:b/>
          <w:bCs/>
        </w:rPr>
      </w:pPr>
      <w:r>
        <w:rPr>
          <w:b/>
          <w:bCs/>
        </w:rPr>
        <w:t>Керамзитовый гравий.</w:t>
      </w:r>
      <w:r>
        <w:rPr/>
        <w:t xml:space="preserve"> Представляет собой искусственный пористый материал, получаемый вспучиванием при обжиге силикатных пород (глин, трепела, сланцев) или зол тепловых станций.  Керамзитовый гравий применяется в качестве заполнителя при изготов</w:t>
        <w:softHyphen/>
        <w:t>лении теплоизоляционного, конструкционно-теплоизоляционного и кон</w:t>
        <w:softHyphen/>
        <w:t>струкционного легких бетонов. Керамзитовый гравий в зависимости от размеров зерен подразделяется на фракции;</w:t>
      </w:r>
      <w:r>
        <w:rPr>
          <w:lang w:val="en-US" w:eastAsia="en-US"/>
        </w:rPr>
        <w:t xml:space="preserve"> 5—10, 10—20</w:t>
      </w:r>
      <w:r>
        <w:rPr/>
        <w:t xml:space="preserve"> и</w:t>
      </w:r>
      <w:r>
        <w:rPr>
          <w:lang w:val="en-US" w:eastAsia="en-US"/>
        </w:rPr>
        <w:t xml:space="preserve"> 20—40</w:t>
      </w:r>
      <w:r>
        <w:rPr/>
        <w:t xml:space="preserve"> мм. По обьемной-насыпной массе на марки:</w:t>
      </w:r>
      <w:r>
        <w:rPr>
          <w:lang w:val="en-US" w:eastAsia="en-US"/>
        </w:rPr>
        <w:t xml:space="preserve"> 350, 400, 450, 500, 550</w:t>
      </w:r>
      <w:r>
        <w:rPr/>
        <w:t xml:space="preserve"> и</w:t>
      </w:r>
      <w:r>
        <w:rPr>
          <w:lang w:val="en-US" w:eastAsia="en-US"/>
        </w:rPr>
        <w:t xml:space="preserve"> 600.</w:t>
      </w:r>
      <w:r>
        <w:rPr/>
        <w:t xml:space="preserve"> Морозостойкость гравия не менее</w:t>
      </w:r>
      <w:r>
        <w:rPr>
          <w:lang w:val="en-US" w:eastAsia="en-US"/>
        </w:rPr>
        <w:t xml:space="preserve"> 15</w:t>
      </w:r>
      <w:r>
        <w:rPr/>
        <w:t xml:space="preserve"> циклов с потерей в массе при этом не более</w:t>
      </w:r>
      <w:r>
        <w:rPr>
          <w:lang w:val="en-US" w:eastAsia="en-US"/>
        </w:rPr>
        <w:t xml:space="preserve"> 5%. </w:t>
      </w:r>
      <w:r>
        <w:rPr/>
        <w:t>Водопоглощение для гравия марок</w:t>
      </w:r>
      <w:r>
        <w:rPr>
          <w:lang w:val="en-US" w:eastAsia="en-US"/>
        </w:rPr>
        <w:t xml:space="preserve"> 450—600—20%,</w:t>
      </w:r>
      <w:r>
        <w:rPr/>
        <w:t xml:space="preserve"> марки</w:t>
      </w:r>
      <w:r>
        <w:rPr>
          <w:lang w:val="en-US" w:eastAsia="en-US"/>
        </w:rPr>
        <w:t xml:space="preserve"> 400—25%.</w:t>
      </w:r>
      <w:r>
        <w:rPr/>
        <w:t xml:space="preserve"> Гравий хранится отдельно по фракциям, маркам и классам. При хранении и транспортировании гравий не должен подвергаться загрязнению, увлажнению и механическому разрушению. Изготовители — Витебский комбинат строительных материалов, Петриковский завод керамзитового гравия, Минский завод строительных материалов.</w:t>
      </w:r>
    </w:p>
    <w:p>
      <w:pPr>
        <w:pStyle w:val="Normal"/>
        <w:spacing w:before="180" w:after="0"/>
        <w:ind w:firstLine="540"/>
        <w:jc w:val="both"/>
        <w:rPr/>
      </w:pPr>
      <w:r>
        <w:rPr>
          <w:b/>
          <w:bCs/>
        </w:rPr>
        <w:t>Щебень и песок аглопоритовый.</w:t>
      </w:r>
      <w:r>
        <w:rPr/>
        <w:t xml:space="preserve"> Аглопорит представляет собой искусственный пористый заполнитель, получаемый из природного сырья и отходов промышленности путем спекания с последующим дроблением и рассевом. Применяется в качестве заполнителя для изготовления теплоизоляцион</w:t>
        <w:softHyphen/>
        <w:t>ных, теплоизоляционно-конструкционных и конструкционных легких бе</w:t>
        <w:softHyphen/>
        <w:t>тонов.</w:t>
      </w:r>
      <w:r>
        <w:rPr>
          <w:b/>
          <w:bCs/>
        </w:rPr>
        <w:t xml:space="preserve"> </w:t>
      </w:r>
      <w:r>
        <w:rPr/>
        <w:t xml:space="preserve">  Щебень аглопоритовый в зависимости от размеров зерен подразделяется на фракции:</w:t>
      </w:r>
      <w:r>
        <w:rPr>
          <w:lang w:val="en-US" w:eastAsia="en-US"/>
        </w:rPr>
        <w:t xml:space="preserve"> 5—10, 10—20</w:t>
      </w:r>
      <w:r>
        <w:rPr/>
        <w:t xml:space="preserve"> и</w:t>
      </w:r>
      <w:r>
        <w:rPr>
          <w:lang w:val="en-US" w:eastAsia="en-US"/>
        </w:rPr>
        <w:t xml:space="preserve"> 20—40</w:t>
      </w:r>
      <w:r>
        <w:rPr/>
        <w:t xml:space="preserve"> мм (менее</w:t>
      </w:r>
      <w:r>
        <w:rPr>
          <w:lang w:val="en-US" w:eastAsia="en-US"/>
        </w:rPr>
        <w:t xml:space="preserve"> 5</w:t>
      </w:r>
      <w:r>
        <w:rPr/>
        <w:t xml:space="preserve"> мм</w:t>
      </w:r>
      <w:r>
        <w:rPr>
          <w:lang w:val="en-US" w:eastAsia="en-US"/>
        </w:rPr>
        <w:t>—</w:t>
      </w:r>
      <w:r>
        <w:rPr/>
        <w:t>рядовой), каждая фракция</w:t>
      </w:r>
      <w:r>
        <w:rPr>
          <w:lang w:val="en-US" w:eastAsia="en-US"/>
        </w:rPr>
        <w:t xml:space="preserve"> —</w:t>
      </w:r>
      <w:r>
        <w:rPr/>
        <w:t xml:space="preserve"> от насыпной плотности (объемной массы)</w:t>
      </w:r>
      <w:r>
        <w:rPr>
          <w:lang w:val="en-US" w:eastAsia="en-US"/>
        </w:rPr>
        <w:t xml:space="preserve"> —</w:t>
      </w:r>
      <w:r>
        <w:rPr/>
        <w:t xml:space="preserve"> на марки</w:t>
      </w:r>
      <w:r>
        <w:rPr>
          <w:lang w:val="en-US" w:eastAsia="en-US"/>
        </w:rPr>
        <w:t xml:space="preserve"> 600, 700, 800, 900</w:t>
      </w:r>
      <w:r>
        <w:rPr/>
        <w:t xml:space="preserve"> и от прочности, определяемой при сдавливании в цилиндре,</w:t>
      </w:r>
      <w:r>
        <w:rPr>
          <w:lang w:val="en-US" w:eastAsia="en-US"/>
        </w:rPr>
        <w:t>—</w:t>
      </w:r>
      <w:r>
        <w:rPr/>
        <w:t>на марки: П-75, П-100, П-125, П-150, П-200, П-250, П-300, П-350. Щебень транспортируется и хранится раздельно по фракциям и маркам, а песок</w:t>
      </w:r>
      <w:r>
        <w:rPr>
          <w:lang w:val="en-US" w:eastAsia="en-US"/>
        </w:rPr>
        <w:t xml:space="preserve"> —</w:t>
      </w:r>
      <w:r>
        <w:rPr/>
        <w:t xml:space="preserve"> по фракциям. Щебень может перевозиться любым видом транспорта в открытых или закрытых вагонах и автомашинах, хранится</w:t>
      </w:r>
      <w:r>
        <w:rPr>
          <w:lang w:val="en-US" w:eastAsia="en-US"/>
        </w:rPr>
        <w:t xml:space="preserve"> —</w:t>
      </w:r>
      <w:r>
        <w:rPr/>
        <w:t xml:space="preserve"> в закрытых или открытых складах. Песок перевозится в закрытых транспортных средствах, исключающих его распыление.</w:t>
      </w:r>
    </w:p>
    <w:p>
      <w:pPr>
        <w:pStyle w:val="Normal"/>
        <w:spacing w:before="180" w:after="0"/>
        <w:ind w:firstLine="540"/>
        <w:jc w:val="both"/>
        <w:rPr/>
      </w:pPr>
      <w:r>
        <w:rPr>
          <w:b/>
          <w:bCs/>
        </w:rPr>
        <w:t>Песок перлитовый вспученный.</w:t>
      </w:r>
      <w:r>
        <w:rPr/>
        <w:t xml:space="preserve"> Представляет собой пористый материал, получаемый при термической обработке дробленых вулканических водосодержащих пород (перлита, обсидиана и других вулканических стекол). Предназначается для применения в качестве заполнителя теплоизоля</w:t>
        <w:softHyphen/>
        <w:t>ционных, конструкционно-теплоизоляционных, конструкционных и жаро</w:t>
        <w:softHyphen/>
        <w:t>стойких легких бетонов и огнестойких штукатурных растворов, для из</w:t>
        <w:softHyphen/>
        <w:t>готовления теплоизоляционных и акустических материалов, наполнителя и добавок при производстве материалов и изделий (линолеума, кра</w:t>
        <w:softHyphen/>
        <w:t>сок, резиновых изделий, огнестойких и антикоррозионных обмазок), а также для теплоизоляционных засыпок при температуре изолируемых поверхностей от минусовых до плюс 875°С. Вспученный перлитовый песок поставляется в полиэтиленовых или бу</w:t>
        <w:softHyphen/>
        <w:t>мажных многослойных мешках или другой таре, не допускающей его распыления, увлажнения и загрязнения. Транспортирование и хранение песка производится раздельно по фрак</w:t>
        <w:softHyphen/>
        <w:t>циям и маркам. Изготовитель — Минский завод стройматериалов.</w:t>
      </w:r>
    </w:p>
    <w:p>
      <w:pPr>
        <w:pStyle w:val="Normal"/>
        <w:spacing w:before="300" w:after="0"/>
        <w:jc w:val="both"/>
        <w:rPr/>
      </w:pPr>
      <w:r>
        <w:rPr/>
      </w:r>
    </w:p>
    <w:p>
      <w:pPr>
        <w:pStyle w:val="FR4"/>
        <w:spacing w:lineRule="auto" w:line="278"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1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1:15:00Z</dcterms:created>
  <dc:creator>alex</dc:creator>
  <dc:description/>
  <dc:language>en-US</dc:language>
  <cp:lastModifiedBy>Александр Шульгович</cp:lastModifiedBy>
  <cp:lastPrinted>2001-12-10T09:07:00Z</cp:lastPrinted>
  <dcterms:modified xsi:type="dcterms:W3CDTF">2002-08-28T11:30:00Z</dcterms:modified>
  <cp:revision>8</cp:revision>
  <dc:subject/>
  <dc:title>ЗАДАЧА 1</dc:title>
</cp:coreProperties>
</file>