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right="170" w:firstLine="851"/>
        <w:rPr/>
      </w:pPr>
      <w:r>
        <w:rPr>
          <w:lang w:val="ru-RU"/>
        </w:rPr>
        <w:t>1. История завода</w:t>
      </w:r>
    </w:p>
    <w:p>
      <w:pPr>
        <w:pStyle w:val="Normal"/>
        <w:suppressAutoHyphens w:val="true"/>
        <w:spacing w:lineRule="auto" w:line="360"/>
        <w:ind w:right="170" w:firstLine="851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right="170" w:firstLine="851"/>
        <w:rPr/>
      </w:pPr>
      <w:r>
        <w:rPr>
          <w:lang w:val="ru-RU"/>
        </w:rPr>
        <w:t>Златоуст – исторически сложившейся центр качественной  металлургии. Летом 1900 года была заложена первая доменная печь, а 22 мая 1902 года она была задута. Именно эту дату принято считать днем рождения Златоустовского металлургического завода. Историей своего рождения и дальнейшего развития завод был подготовлен для решения сложнейших задач в обеспечении оборонной промышленности, машиностроительных и других важнейших отраслей народного хозяйства высококачественными сталями.</w:t>
      </w:r>
    </w:p>
    <w:p>
      <w:pPr>
        <w:pStyle w:val="Normal"/>
        <w:suppressAutoHyphens w:val="true"/>
        <w:spacing w:lineRule="auto" w:line="360"/>
        <w:ind w:right="170" w:firstLine="851"/>
        <w:rPr/>
      </w:pPr>
      <w:r>
        <w:rPr>
          <w:lang w:val="ru-RU"/>
        </w:rPr>
        <w:t xml:space="preserve">Серьезная работа по освоению выплавки легированных сталей была проделана златоустовцами в годы Великой Отечественной Войны. Тяжелое время переживала черная металлургия в первые месяцы войны. Все металлургические заводы юга не работали, вся тяжесть обеспечения военной промышленности металлом легла на заводы Урала и Сибири. Именно в это время были разработаны и освоены новые марки стали, необходимые для ответственных деталей двигателей внутреннего сгорания. Выплавка таких сталей в массовых масштабах позволила моторостроителям резко увеличить выпуск двигателей для танков и самолетов. </w:t>
      </w:r>
    </w:p>
    <w:p>
      <w:pPr>
        <w:pStyle w:val="Normal"/>
        <w:suppressAutoHyphens w:val="true"/>
        <w:spacing w:lineRule="auto" w:line="360"/>
        <w:ind w:right="170" w:firstLine="851"/>
        <w:rPr>
          <w:lang w:val="ru-RU"/>
        </w:rPr>
      </w:pPr>
      <w:r>
        <w:rPr>
          <w:lang w:val="ru-RU"/>
        </w:rPr>
        <w:t>В послевоенные годы совершенствование технологии производства стали, на заводе продолжалось. Златоустовские металлурги одни из первых внедрили ряд новых технологий выплавки стали, прокатки слитков и заготовок, таких как обработка металла синтетическими шлаками, электрошлаковый переплав, вакуумно-дуговой и индукционный переплавы и другие.</w:t>
      </w:r>
    </w:p>
    <w:p>
      <w:pPr>
        <w:pStyle w:val="Normal"/>
        <w:suppressAutoHyphens w:val="true"/>
        <w:spacing w:lineRule="auto" w:line="360"/>
        <w:ind w:right="170" w:firstLine="851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right="170" w:firstLine="851"/>
        <w:rPr/>
      </w:pPr>
      <w:r>
        <w:rPr>
          <w:lang w:val="ru-RU"/>
        </w:rPr>
        <w:t>2.  История  и описание электросталеплавильного цеха № 1</w:t>
      </w:r>
    </w:p>
    <w:p>
      <w:pPr>
        <w:pStyle w:val="Normal"/>
        <w:suppressAutoHyphens w:val="true"/>
        <w:spacing w:lineRule="auto" w:line="360"/>
        <w:ind w:right="170" w:firstLine="851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right="170" w:firstLine="851"/>
        <w:rPr>
          <w:lang w:val="ru-RU"/>
        </w:rPr>
      </w:pPr>
      <w:r>
        <w:rPr>
          <w:lang w:val="ru-RU"/>
        </w:rPr>
        <w:t>1931 год – начало строительства электросталелитейного цеха на Златоустовском металлургическом заводе, который должен был обеспечить машиностроение страны шарикоподшипниковой сталью.</w:t>
      </w:r>
    </w:p>
    <w:p>
      <w:pPr>
        <w:pStyle w:val="Normal"/>
        <w:suppressAutoHyphens w:val="true"/>
        <w:spacing w:lineRule="auto" w:line="360"/>
        <w:ind w:right="170" w:firstLine="851"/>
        <w:rPr>
          <w:lang w:val="ru-RU"/>
        </w:rPr>
      </w:pPr>
      <w:r>
        <w:rPr>
          <w:lang w:val="ru-RU"/>
        </w:rPr>
        <w:t>23 января 1934 года выплавлена первая плавка с первой электропечи третьего по счету в СССР электросталелитейного цеха. К концу 1934 года в строй работающих вступили все 6 электропечей. Цех был рассчитан на выпуск 62 тыс. тонн шарикоподшипниковой стали и 3 тыс. тонн нержавеющей стали в год.</w:t>
      </w:r>
    </w:p>
    <w:p>
      <w:pPr>
        <w:pStyle w:val="Normal"/>
        <w:suppressAutoHyphens w:val="true"/>
        <w:spacing w:lineRule="auto" w:line="360"/>
        <w:ind w:right="170" w:firstLine="851"/>
        <w:rPr>
          <w:lang w:val="ru-RU"/>
        </w:rPr>
      </w:pPr>
      <w:r>
        <w:rPr>
          <w:lang w:val="ru-RU"/>
        </w:rPr>
        <w:t>На третий год своего становления коллектив цеха освоил разливку стали в слитки весом 2,3 т. вместо 700 кг. В результате этого значительно возросла производительность цеха, а также это благоприятно отразилось на работе блюминга.</w:t>
      </w:r>
    </w:p>
    <w:p>
      <w:pPr>
        <w:pStyle w:val="Normal"/>
        <w:suppressAutoHyphens w:val="true"/>
        <w:spacing w:lineRule="auto" w:line="360"/>
        <w:ind w:right="170" w:firstLine="851"/>
        <w:rPr>
          <w:lang w:val="ru-RU"/>
        </w:rPr>
      </w:pPr>
      <w:r>
        <w:rPr>
          <w:lang w:val="ru-RU"/>
        </w:rPr>
        <w:t>В трудные годы становления цеха Америка прекратила поставки графитированных электродов в СССР. В нашей стране производство таких электродов еще не было организовано. Цех был вынужден работать на угольных, что привело к резкому сокращению производства. Для улучшения работы электропечей была предложена конструкция дополнительного водоохлаждаемого трубного электродержателя, которым наращивается угольный электрод. В 1941 году цех начал получать графитированные электроды, выпуск которых был освоен на Челябинском электродном заводе.</w:t>
      </w:r>
    </w:p>
    <w:p>
      <w:pPr>
        <w:pStyle w:val="Normal"/>
        <w:suppressAutoHyphens w:val="true"/>
        <w:spacing w:lineRule="auto" w:line="360"/>
        <w:ind w:right="170" w:firstLine="851"/>
        <w:rPr>
          <w:lang w:val="ru-RU"/>
        </w:rPr>
      </w:pPr>
      <w:r>
        <w:rPr>
          <w:lang w:val="ru-RU"/>
        </w:rPr>
        <w:t>Во время войны в строю действующих электросталелитейных цехов остался один электросталелитейный цех на Златоустовском металлургическом заводе. Не снижая темпов выплавки стали, надо было расширить цех и установить в нем дополнительные электропечи и крановое оборудование. Число печей возросло до 10, за 5 месяцев войны цех освоил 39 новых марок стали. В эти трудные дни войны возглавлял цех (1942-1945 гг.) крупный специалист электрометаллург, а впоследствии крупный ученый Еднерал Ф.П. За годы войны коллективом цеха было освоено свыше 160 новых марок стали.</w:t>
      </w:r>
    </w:p>
    <w:p>
      <w:pPr>
        <w:pStyle w:val="Normal"/>
        <w:suppressAutoHyphens w:val="true"/>
        <w:spacing w:lineRule="auto" w:line="360"/>
        <w:ind w:right="170" w:firstLine="851"/>
        <w:rPr>
          <w:lang w:val="ru-RU"/>
        </w:rPr>
      </w:pPr>
      <w:r>
        <w:rPr>
          <w:lang w:val="ru-RU"/>
        </w:rPr>
        <w:t>В 1947 году рационализаторы цеха предложили новую технологию выплавки стали – комбинированный метод (слив плавок с двух электропечей в один ковш).</w:t>
      </w:r>
    </w:p>
    <w:p>
      <w:pPr>
        <w:pStyle w:val="Normal"/>
        <w:suppressAutoHyphens w:val="true"/>
        <w:spacing w:lineRule="auto" w:line="360"/>
        <w:ind w:right="170" w:firstLine="851"/>
        <w:rPr>
          <w:lang w:val="ru-RU"/>
        </w:rPr>
      </w:pPr>
      <w:r>
        <w:rPr>
          <w:lang w:val="ru-RU"/>
        </w:rPr>
        <w:t>Электросталеплавильный цех №1 является «кузницей» кадров для ЭСПЦ-2 и затем ЭСПЦ-3, а также для руководящих органов завода и министерства черной металлургии.</w:t>
      </w:r>
    </w:p>
    <w:p>
      <w:pPr>
        <w:pStyle w:val="Normal"/>
        <w:suppressAutoHyphens w:val="true"/>
        <w:spacing w:lineRule="auto" w:line="360"/>
        <w:ind w:right="170" w:firstLine="851"/>
        <w:rPr>
          <w:lang w:val="ru-RU"/>
        </w:rPr>
      </w:pPr>
      <w:r>
        <w:rPr>
          <w:lang w:val="ru-RU"/>
        </w:rPr>
        <w:t>1968 год является годом начала применения аргона для защиты струи при разливке стали, затем и для продувки в ковше.</w:t>
      </w:r>
    </w:p>
    <w:p>
      <w:pPr>
        <w:pStyle w:val="Normal"/>
        <w:suppressAutoHyphens w:val="true"/>
        <w:spacing w:lineRule="auto" w:line="360"/>
        <w:ind w:right="170" w:firstLine="851"/>
        <w:rPr>
          <w:lang w:val="ru-RU"/>
        </w:rPr>
      </w:pPr>
      <w:r>
        <w:rPr>
          <w:lang w:val="ru-RU"/>
        </w:rPr>
        <w:t>1969 год – в цех пришел природный газ. Воздух в цехе стал чище, прекратили свое существование дымящие мазутные горелки.</w:t>
      </w:r>
    </w:p>
    <w:p>
      <w:pPr>
        <w:pStyle w:val="Normal"/>
        <w:suppressAutoHyphens w:val="true"/>
        <w:spacing w:lineRule="auto" w:line="360"/>
        <w:ind w:right="170" w:firstLine="851"/>
        <w:rPr>
          <w:lang w:val="ru-RU"/>
        </w:rPr>
      </w:pPr>
      <w:r>
        <w:rPr>
          <w:lang w:val="ru-RU"/>
        </w:rPr>
        <w:t>Именно работниками ЭСПЦ-1 усовершенствовано применение кислорода (продувка под током), изменена схема наборки сводов, от чего резко возросла их стойкость, усовершенствована технология производства ШХ15.</w:t>
      </w:r>
    </w:p>
    <w:p>
      <w:pPr>
        <w:pStyle w:val="Normal"/>
        <w:suppressAutoHyphens w:val="true"/>
        <w:spacing w:lineRule="auto" w:line="360"/>
        <w:ind w:right="170" w:firstLine="851"/>
        <w:rPr>
          <w:lang w:val="ru-RU"/>
        </w:rPr>
      </w:pPr>
      <w:r>
        <w:rPr>
          <w:lang w:val="ru-RU"/>
        </w:rPr>
        <w:t>В годы перестройки не нужно стало столько металлопродукции высокого качества. В результате в ЭСПЦ-1 в 1986 году останавливают электропечь №6, в 1993 году заменяют электропечи №4 и №5 десятитонные на одну двадцатитонную. В 1996 году останавливается электропечь №2, а в разливочном пролете под электропечью №2 размещает свое оборудование чугунолитейный цех, участок стального литья. До 1992 года цех работал еще семью печами, а с 1993 года – четырьмя, тремя, а 2001 и 2002 – только двумя электропечами №3 и №8. 2003 год отработал тремя печами - №3, №7, №8. нет в составе действующих электропечи №9 с 1996 года. Стоит на консервации электропечь №4 с 1997 года.</w:t>
      </w:r>
    </w:p>
    <w:p>
      <w:pPr>
        <w:pStyle w:val="Normal"/>
        <w:suppressAutoHyphens w:val="true"/>
        <w:spacing w:lineRule="auto" w:line="360"/>
        <w:ind w:right="170" w:firstLine="851"/>
        <w:rPr>
          <w:lang w:val="ru-RU"/>
        </w:rPr>
      </w:pPr>
      <w:r>
        <w:rPr>
          <w:lang w:val="ru-RU"/>
        </w:rPr>
        <w:t>Если за 50 лет цехом выплавлено 8 млн. тонн стали, то за последние 20 лет добавлено еще 2,5 млн. тонн стали. В 2003 году цехом выплавлено 71,3 тыс. тонн стали тремя печами против 39,7 тыс. тонн в 2002 году.</w:t>
      </w:r>
    </w:p>
    <w:p>
      <w:pPr>
        <w:pStyle w:val="Normal"/>
        <w:suppressAutoHyphens w:val="true"/>
        <w:spacing w:lineRule="auto" w:line="360"/>
        <w:ind w:right="170" w:firstLine="851"/>
        <w:rPr>
          <w:lang w:val="ru-RU"/>
        </w:rPr>
      </w:pPr>
      <w:r>
        <w:rPr>
          <w:lang w:val="ru-RU"/>
        </w:rPr>
        <w:t>В настоящее время в цехе функционируют 3 электропечи: №3, №7 и №8. номинальная емкость печей: 3 – 12,5, 7 и 8 – 25 тонн, завалка составляет 12…14 и 24…25 тонн, соответственно.</w:t>
      </w:r>
    </w:p>
    <w:p>
      <w:pPr>
        <w:pStyle w:val="Normal"/>
        <w:suppressAutoHyphens w:val="true"/>
        <w:spacing w:lineRule="auto" w:line="360"/>
        <w:ind w:right="170" w:firstLine="851"/>
        <w:rPr>
          <w:szCs w:val="28"/>
          <w:lang w:val="ru-RU"/>
        </w:rPr>
      </w:pPr>
      <w:r>
        <w:rPr>
          <w:szCs w:val="28"/>
          <w:lang w:val="ru-RU"/>
        </w:rPr>
        <w:t>Цех</w:t>
      </w:r>
      <w:r>
        <w:rPr>
          <w:szCs w:val="28"/>
        </w:rPr>
        <w:t xml:space="preserve"> расположен в одном здании и состоит из </w:t>
      </w:r>
      <w:r>
        <w:rPr>
          <w:szCs w:val="28"/>
          <w:lang w:val="ru-RU"/>
        </w:rPr>
        <w:t>3</w:t>
      </w:r>
      <w:r>
        <w:rPr>
          <w:szCs w:val="28"/>
        </w:rPr>
        <w:t xml:space="preserve"> отдельных пролетов, параллельных друг другу, а именно</w:t>
      </w:r>
      <w:r>
        <w:rPr>
          <w:rFonts w:eastAsia="Symbol" w:cs="Symbol" w:ascii="Symbol" w:hAnsi="Symbol"/>
          <w:szCs w:val="28"/>
        </w:rPr>
        <w:t></w:t>
      </w:r>
      <w:r>
        <w:rPr>
          <w:szCs w:val="28"/>
        </w:rPr>
        <w:t xml:space="preserve"> </w:t>
      </w:r>
      <w:r>
        <w:rPr>
          <w:lang w:val="ru-RU"/>
        </w:rPr>
        <w:t>шихтовое отделение</w:t>
      </w:r>
      <w:r>
        <w:rPr>
          <w:szCs w:val="28"/>
        </w:rPr>
        <w:t>, печной пролет</w:t>
      </w:r>
      <w:r>
        <w:rPr>
          <w:szCs w:val="28"/>
          <w:lang w:val="ru-RU"/>
        </w:rPr>
        <w:t xml:space="preserve"> и</w:t>
      </w:r>
      <w:r>
        <w:rPr>
          <w:szCs w:val="28"/>
        </w:rPr>
        <w:t xml:space="preserve"> разливочн</w:t>
      </w:r>
      <w:r>
        <w:rPr>
          <w:szCs w:val="28"/>
          <w:lang w:val="ru-RU"/>
        </w:rPr>
        <w:t>ы</w:t>
      </w:r>
      <w:r>
        <w:rPr>
          <w:szCs w:val="28"/>
        </w:rPr>
        <w:t>й пролет.</w:t>
      </w:r>
    </w:p>
    <w:p>
      <w:pPr>
        <w:pStyle w:val="Normal"/>
        <w:suppressAutoHyphens w:val="true"/>
        <w:spacing w:lineRule="auto" w:line="360"/>
        <w:ind w:right="170" w:firstLine="851"/>
        <w:rPr/>
      </w:pPr>
      <w:r>
        <w:rPr>
          <w:lang w:val="ru-RU"/>
        </w:rPr>
        <w:t>Шихтовое отделение расположено рядом с печным, имеет в южной части железнодорожный тупик, по которому в цех подается шихта, ферросплавы, шлакообразующие, руда, заправочные материалы, флюсы. В пролете в трех местах имеются весы для взвешивания шихты и ферросплавов. Здесь же имеется железнодорожный тупик, служащий для вывоза шлака с печного пролета и мусора на шлаковый отвал, а также железнодорожные пути для подачи в пролет вагонов  МПС и местного парка с необходимыми материалами для нужд производства. Часть материалов подается автомашинами. Подача взвешенной шихты в печной пролет осуществляется двумя электрокранами в мульдах. Назначение шихтового пролета является бесперебойное и своевременное обеспечение работы электропечей всеми необходимыми материалами, подготовка и хранение шихты, ферросплавов, шлакообразующих, их разгрузка. Взвешивание и подача в печной пролет.</w:t>
      </w:r>
    </w:p>
    <w:p>
      <w:pPr>
        <w:pStyle w:val="Normal"/>
        <w:suppressAutoHyphens w:val="true"/>
        <w:spacing w:lineRule="auto" w:line="360"/>
        <w:ind w:right="170" w:firstLine="851"/>
        <w:rPr>
          <w:lang w:val="ru-RU"/>
        </w:rPr>
      </w:pPr>
      <w:r>
        <w:rPr>
          <w:lang w:val="ru-RU"/>
        </w:rPr>
        <w:t>К недостатку шихтового пролета можно отнести то, что оба крана находятся на одной балке, и при поломке одного из кранов или при отсутствии на рабочем месте одного из крановщиков шихта подается к ближайшей к крану печи, а затем завалочными машинами развозится по печам, в ходе чего тратится много времени, а также возможны ошибки по установке мульд. Также при эксплуатации только одного крана не предусмотрены другие способы разгрузки составов с шихтой, а также подготовки и взвешивания лома и ферросплавов, предназначенных для подачи в печной пролет.</w:t>
      </w:r>
    </w:p>
    <w:p>
      <w:pPr>
        <w:pStyle w:val="Normal"/>
        <w:suppressAutoHyphens w:val="true"/>
        <w:spacing w:lineRule="auto" w:line="360"/>
        <w:ind w:right="170" w:firstLine="851"/>
        <w:rPr>
          <w:lang w:val="ru-RU"/>
        </w:rPr>
      </w:pPr>
      <w:r>
        <w:rPr>
          <w:lang w:val="ru-RU"/>
        </w:rPr>
        <w:t>Печной пролет расположен рядом и параллельно шихтовому пролету. В пролете расположены три 3-х фазные открытые дуговые печи, о емкости которых сказано выше. Имеются три печи для прокалки ферросплавов и других материалов, работающие на газе. Помимо этого имеются весы для взвешивания ферросплавов и флюсов. Недостатком является то, что в пролете они одни и со всех печей взвешивать ферросплавы ходят к ним. Помимо этого около печей в разных частях цеха имеются склады электродов и различных огнеупоров, перед каждой печью располагается ферросплавная площадка, на которой располагаются необходимые для плавки материалы, и постаменты, на которых располагаются мульды с металлошихтой и шлакообразующими, а также кислородные коллекторы. В печном пролете имеется три действующие мульдозавалочные машины и один кран для смены шлаковин и привоза порошковых огнеупоров.</w:t>
      </w:r>
    </w:p>
    <w:p>
      <w:pPr>
        <w:pStyle w:val="Normal"/>
        <w:suppressAutoHyphens w:val="true"/>
        <w:spacing w:lineRule="auto" w:line="360"/>
        <w:ind w:right="170" w:firstLine="851"/>
        <w:rPr/>
      </w:pPr>
      <w:r>
        <w:rPr>
          <w:szCs w:val="28"/>
        </w:rPr>
        <w:t>Назначением разливочного пролета является, своевременная и качественная разливка стали. Здесь сосредоточены две канавы</w:t>
      </w:r>
      <w:r>
        <w:rPr>
          <w:szCs w:val="28"/>
          <w:lang w:val="ru-RU"/>
        </w:rPr>
        <w:t>. Разливка осуществляется в изложницы, емкостью 3,6 и 2,8 тонн.</w:t>
      </w:r>
      <w:r>
        <w:rPr>
          <w:lang w:val="ru-RU"/>
        </w:rPr>
        <w:t xml:space="preserve"> В разливочном </w:t>
      </w:r>
      <w:r>
        <w:rPr>
          <w:szCs w:val="28"/>
        </w:rPr>
        <w:t>отделени</w:t>
      </w:r>
      <w:r>
        <w:rPr>
          <w:szCs w:val="28"/>
          <w:lang w:val="ru-RU"/>
        </w:rPr>
        <w:t>и</w:t>
      </w:r>
      <w:r>
        <w:rPr>
          <w:lang w:val="ru-RU"/>
        </w:rPr>
        <w:t xml:space="preserve"> также располагаются участок стального литья, а также отжиговые печи.</w:t>
      </w:r>
    </w:p>
    <w:p>
      <w:pPr>
        <w:pStyle w:val="Normal"/>
        <w:suppressAutoHyphens w:val="true"/>
        <w:spacing w:lineRule="auto" w:line="360"/>
        <w:ind w:right="170" w:firstLine="851"/>
        <w:rPr>
          <w:lang w:val="ru-RU"/>
        </w:rPr>
      </w:pPr>
      <w:r>
        <w:rPr>
          <w:lang w:val="ru-RU"/>
        </w:rPr>
        <w:t xml:space="preserve">К цеху, помимо шихтарника, печного и разливочного пролетов также относится известковый участок. </w:t>
      </w:r>
      <w:r>
        <w:br w:type="page"/>
      </w:r>
    </w:p>
    <w:p>
      <w:pPr>
        <w:pStyle w:val="Normal"/>
        <w:suppressAutoHyphens w:val="true"/>
        <w:spacing w:lineRule="auto" w:line="360"/>
        <w:ind w:right="170" w:firstLine="851"/>
        <w:rPr>
          <w:lang w:val="ru-RU"/>
        </w:rPr>
      </w:pPr>
      <w:r>
        <w:rPr>
          <w:lang w:val="ru-RU"/>
        </w:rPr>
        <w:t>3. Сортамент электросталеплавильного цеха № 1</w:t>
      </w:r>
    </w:p>
    <w:p>
      <w:pPr>
        <w:pStyle w:val="Normal"/>
        <w:suppressAutoHyphens w:val="true"/>
        <w:spacing w:lineRule="auto" w:line="360"/>
        <w:ind w:right="170" w:firstLine="851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right="170" w:firstLine="851"/>
        <w:rPr/>
      </w:pPr>
      <w:r>
        <w:rPr>
          <w:lang w:val="ru-RU"/>
        </w:rPr>
        <w:t xml:space="preserve">В настоящее время в цехе выплавляются различные углеродистые (нелегированные), низко- и среднелегированные стали различных назначений. К ним можно отнести такие группы сталей, как: сталь рессорно-пружинная углеродистая и легированная ГОСТ 14959-79 (60С2ХФА), стали конструкционные высокой обрабатываемости резанием ГОСТ 1414-75 (А40Г), сталь углеродистая качественная конструкционная ГОСТ 1050-88 (10, 20, 60), сталь инструментальная нелегированная ГОСТ 1435-99 (У10А), сталь легированная конструкционная 4543-71 (40ХН, 40ХН2МА, 60С2ХФА, 35ХГСА), сталь конструкционная углеродистая и легированная для холодного выдавливания и высадки ГОСТ 1072-78 (10), сталь сортовая электротехническая нелегированная ГОСТ 11036-75 («Э»), стали для литья (10Л, 20Л) а также различные стали, состав и назначение которых указаны в разнообразных технических условиях, технических договорах и служебных записках. </w:t>
      </w:r>
    </w:p>
    <w:p>
      <w:pPr>
        <w:pStyle w:val="Normal"/>
        <w:suppressAutoHyphens w:val="true"/>
        <w:spacing w:lineRule="auto" w:line="360"/>
        <w:ind w:right="170" w:firstLine="851"/>
        <w:rPr>
          <w:lang w:val="ru-RU"/>
        </w:rPr>
      </w:pPr>
      <w:r>
        <w:rPr>
          <w:lang w:val="ru-RU"/>
        </w:rPr>
        <w:t>Помимо сталей рядового назначения производятся стали, которые особенно контролируются при их выплавке. К таким сталям относятся: заказы на экспорт (С60</w:t>
      </w:r>
      <w:r>
        <w:rPr>
          <w:lang w:val="en-US"/>
        </w:rPr>
        <w:t>R</w:t>
      </w:r>
      <w:r>
        <w:rPr>
          <w:lang w:val="ru-RU"/>
        </w:rPr>
        <w:t xml:space="preserve">, </w:t>
      </w:r>
      <w:r>
        <w:rPr>
          <w:lang w:val="en-US"/>
        </w:rPr>
        <w:t>CK</w:t>
      </w:r>
      <w:r>
        <w:rPr>
          <w:lang w:val="ru-RU"/>
        </w:rPr>
        <w:t>45, 16</w:t>
      </w:r>
      <w:r>
        <w:rPr>
          <w:lang w:val="en-US"/>
        </w:rPr>
        <w:t>MnCr</w:t>
      </w:r>
      <w:r>
        <w:rPr>
          <w:lang w:val="ru-RU"/>
        </w:rPr>
        <w:t xml:space="preserve">5, </w:t>
      </w:r>
      <w:r>
        <w:rPr>
          <w:lang w:val="en-US"/>
        </w:rPr>
        <w:t>C</w:t>
      </w:r>
      <w:r>
        <w:rPr>
          <w:lang w:val="ru-RU"/>
        </w:rPr>
        <w:t>60</w:t>
      </w:r>
      <w:r>
        <w:rPr>
          <w:lang w:val="en-US"/>
        </w:rPr>
        <w:t>RN</w:t>
      </w:r>
      <w:r>
        <w:rPr>
          <w:lang w:val="ru-RU"/>
        </w:rPr>
        <w:t>, 41</w:t>
      </w:r>
      <w:r>
        <w:rPr>
          <w:lang w:val="en-US"/>
        </w:rPr>
        <w:t>Cr</w:t>
      </w:r>
      <w:r>
        <w:rPr>
          <w:lang w:val="ru-RU"/>
        </w:rPr>
        <w:t xml:space="preserve">4, </w:t>
      </w:r>
      <w:r>
        <w:rPr>
          <w:lang w:val="en-US"/>
        </w:rPr>
        <w:t>O</w:t>
      </w:r>
      <w:r>
        <w:rPr>
          <w:lang w:val="ru-RU"/>
        </w:rPr>
        <w:t>60</w:t>
      </w:r>
      <w:r>
        <w:rPr>
          <w:lang w:val="en-US"/>
        </w:rPr>
        <w:t>A</w:t>
      </w:r>
      <w:r>
        <w:rPr>
          <w:lang w:val="ru-RU"/>
        </w:rPr>
        <w:t>17), заказы для «РПАС», «АВиА», «КамАЗ», подводного флота, Коломны, а также марки «селект», выплавляемые в суженных пределах.</w:t>
      </w:r>
    </w:p>
    <w:p>
      <w:pPr>
        <w:pStyle w:val="Normal"/>
        <w:suppressAutoHyphens w:val="true"/>
        <w:spacing w:lineRule="auto" w:line="360"/>
        <w:ind w:right="170" w:firstLine="851"/>
        <w:rPr>
          <w:lang w:val="ru-RU"/>
        </w:rPr>
      </w:pPr>
      <w:r>
        <w:rPr>
          <w:lang w:val="ru-RU"/>
        </w:rPr>
        <w:t>По способу выплавки все выплавляемые стали можно отнести:  «с кипом» и «переплав с кислородом».</w:t>
      </w:r>
    </w:p>
    <w:p>
      <w:pPr>
        <w:pStyle w:val="Normal"/>
        <w:suppressAutoHyphens w:val="true"/>
        <w:spacing w:lineRule="auto" w:line="360"/>
        <w:ind w:right="170" w:firstLine="851"/>
        <w:rPr>
          <w:lang w:val="ru-RU"/>
        </w:rPr>
      </w:pPr>
      <w:r>
        <w:rPr>
          <w:lang w:val="ru-RU"/>
        </w:rPr>
        <w:t>Некоторые из выплавляемых в настоящее время в ЭСПЦ-1 марок стали: 60ХФА, 68А, 30ХГСА, 35ХГСА, 11ЮА, 40ХН2МА, 38ХГНМ, А40Г, 20ХН2М, 40ХН, У10А, 41</w:t>
      </w:r>
      <w:r>
        <w:rPr>
          <w:lang w:val="en-US"/>
        </w:rPr>
        <w:t>Cr</w:t>
      </w:r>
      <w:r>
        <w:rPr>
          <w:lang w:val="ru-RU"/>
        </w:rPr>
        <w:t xml:space="preserve">4, </w:t>
      </w:r>
      <w:r>
        <w:rPr>
          <w:lang w:val="en-US"/>
        </w:rPr>
        <w:t>C</w:t>
      </w:r>
      <w:r>
        <w:rPr>
          <w:lang w:val="ru-RU"/>
        </w:rPr>
        <w:t>60</w:t>
      </w:r>
      <w:r>
        <w:rPr>
          <w:lang w:val="en-US"/>
        </w:rPr>
        <w:t>RN</w:t>
      </w:r>
      <w:r>
        <w:rPr>
          <w:lang w:val="ru-RU"/>
        </w:rPr>
        <w:t xml:space="preserve">, 38Х2МЮА, 38ХН3МА, «Э», 40, А75, 40Х, </w:t>
      </w:r>
      <w:r>
        <w:rPr>
          <w:lang w:val="en-US"/>
        </w:rPr>
        <w:t>C</w:t>
      </w:r>
      <w:r>
        <w:rPr>
          <w:lang w:val="ru-RU"/>
        </w:rPr>
        <w:t>60</w:t>
      </w:r>
      <w:r>
        <w:rPr>
          <w:lang w:val="en-US"/>
        </w:rPr>
        <w:t>R</w:t>
      </w:r>
      <w:r>
        <w:rPr>
          <w:lang w:val="ru-RU"/>
        </w:rPr>
        <w:t>, 16</w:t>
      </w:r>
      <w:r>
        <w:rPr>
          <w:lang w:val="en-US"/>
        </w:rPr>
        <w:t>MnCr</w:t>
      </w:r>
      <w:r>
        <w:rPr>
          <w:lang w:val="ru-RU"/>
        </w:rPr>
        <w:t xml:space="preserve">5, 20, </w:t>
      </w:r>
      <w:r>
        <w:rPr>
          <w:lang w:val="en-US"/>
        </w:rPr>
        <w:t>CK</w:t>
      </w:r>
      <w:r>
        <w:rPr>
          <w:lang w:val="ru-RU"/>
        </w:rPr>
        <w:t xml:space="preserve">45, </w:t>
      </w:r>
      <w:r>
        <w:rPr>
          <w:lang w:val="en-US"/>
        </w:rPr>
        <w:t>C</w:t>
      </w:r>
      <w:r>
        <w:rPr>
          <w:lang w:val="ru-RU"/>
        </w:rPr>
        <w:t>45</w:t>
      </w:r>
      <w:r>
        <w:rPr>
          <w:lang w:val="en-US"/>
        </w:rPr>
        <w:t>R</w:t>
      </w:r>
      <w:r>
        <w:rPr>
          <w:lang w:val="ru-RU"/>
        </w:rPr>
        <w:t xml:space="preserve">, 25Х2ГНТА, 35ХА, АЦ40ХГНМ, </w:t>
      </w:r>
      <w:r>
        <w:rPr>
          <w:lang w:val="en-US"/>
        </w:rPr>
        <w:t>O</w:t>
      </w:r>
      <w:r>
        <w:rPr>
          <w:lang w:val="ru-RU"/>
        </w:rPr>
        <w:t>60</w:t>
      </w:r>
      <w:r>
        <w:rPr>
          <w:lang w:val="en-US"/>
        </w:rPr>
        <w:t>A</w:t>
      </w:r>
      <w:r>
        <w:rPr>
          <w:lang w:val="ru-RU"/>
        </w:rPr>
        <w:t>17, 60С2ХФА, 30ХМ, У7А, 68А,18Х2Н4МА, 38 ХНМ, Э16, 30ХГСН2А, 10, 60, 20Х, 15 ХФ, 30ХМА, 20ХН3А.</w:t>
      </w:r>
    </w:p>
    <w:p>
      <w:pPr>
        <w:pStyle w:val="Normal"/>
        <w:suppressAutoHyphens w:val="true"/>
        <w:spacing w:lineRule="auto" w:line="360"/>
        <w:ind w:right="170" w:firstLine="851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right="170" w:firstLine="851"/>
        <w:rPr>
          <w:lang w:val="ru-RU"/>
        </w:rPr>
      </w:pPr>
      <w:r>
        <w:rPr>
          <w:lang w:val="ru-RU"/>
        </w:rPr>
        <w:t xml:space="preserve">4. Технология выплавки стали марки </w:t>
      </w:r>
      <w:r>
        <w:rPr>
          <w:bCs/>
          <w:spacing w:val="20"/>
          <w:szCs w:val="28"/>
          <w:lang w:val="ru-RU"/>
        </w:rPr>
        <w:t>12Х21Н5Т</w:t>
      </w:r>
    </w:p>
    <w:p>
      <w:pPr>
        <w:pStyle w:val="Normal"/>
        <w:suppressAutoHyphens w:val="true"/>
        <w:spacing w:lineRule="auto" w:line="360" w:before="120" w:after="240"/>
        <w:ind w:right="170" w:firstLine="851"/>
        <w:rPr>
          <w:lang w:val="ru-RU"/>
        </w:rPr>
      </w:pPr>
      <w:r>
        <w:rPr>
          <w:lang w:val="ru-RU"/>
        </w:rPr>
        <w:t xml:space="preserve">4.1 Назначение и химический состав стали марки </w:t>
      </w:r>
      <w:r>
        <w:rPr>
          <w:bCs/>
          <w:spacing w:val="20"/>
          <w:szCs w:val="28"/>
          <w:lang w:val="ru-RU"/>
        </w:rPr>
        <w:t>12Х21Н5Т</w:t>
      </w:r>
    </w:p>
    <w:p>
      <w:pPr>
        <w:pStyle w:val="Normal"/>
        <w:suppressAutoHyphens w:val="true"/>
        <w:spacing w:lineRule="auto" w:line="360"/>
        <w:ind w:right="170" w:firstLine="851"/>
        <w:rPr/>
      </w:pPr>
      <w:r>
        <w:rPr>
          <w:lang w:val="ru-RU"/>
        </w:rPr>
        <w:t xml:space="preserve">Сталь </w:t>
      </w:r>
      <w:r>
        <w:rPr>
          <w:bCs/>
          <w:spacing w:val="20"/>
          <w:szCs w:val="28"/>
          <w:lang w:val="ru-RU"/>
        </w:rPr>
        <w:t>12Х21Н5Т</w:t>
      </w:r>
      <w:r>
        <w:rPr>
          <w:lang w:val="ru-RU"/>
        </w:rPr>
        <w:t xml:space="preserve"> – сталь коррозионностойкая аустенитно – ферритного класса. Химический состав стали </w:t>
      </w:r>
      <w:r>
        <w:rPr>
          <w:bCs/>
          <w:spacing w:val="20"/>
          <w:szCs w:val="28"/>
          <w:lang w:val="ru-RU"/>
        </w:rPr>
        <w:t>12Х21Н5Т</w:t>
      </w:r>
      <w:r>
        <w:rPr>
          <w:lang w:val="ru-RU"/>
        </w:rPr>
        <w:t xml:space="preserve"> должен соответствовать указанным в таблице 1.</w:t>
      </w:r>
    </w:p>
    <w:p>
      <w:pPr>
        <w:pStyle w:val="Normal"/>
        <w:spacing w:lineRule="auto" w:line="360"/>
        <w:ind w:right="-1" w:hanging="0"/>
        <w:jc w:val="center"/>
        <w:rPr>
          <w:bCs/>
          <w:spacing w:val="20"/>
          <w:szCs w:val="28"/>
          <w:lang w:val="ru-RU"/>
        </w:rPr>
      </w:pPr>
      <w:r>
        <w:rPr>
          <w:bCs/>
          <w:spacing w:val="20"/>
          <w:szCs w:val="28"/>
          <w:lang w:val="ru-RU"/>
        </w:rPr>
      </w:r>
    </w:p>
    <w:p>
      <w:pPr>
        <w:pStyle w:val="Normal"/>
        <w:spacing w:lineRule="auto" w:line="360"/>
        <w:ind w:right="-1" w:hanging="0"/>
        <w:jc w:val="center"/>
        <w:rPr>
          <w:bCs/>
          <w:spacing w:val="20"/>
          <w:szCs w:val="28"/>
          <w:lang w:val="ru-RU"/>
        </w:rPr>
      </w:pPr>
      <w:r>
        <w:rPr>
          <w:bCs/>
          <w:spacing w:val="20"/>
          <w:szCs w:val="28"/>
          <w:lang w:val="ru-RU"/>
        </w:rPr>
        <w:t>Таблица 1 - Химический состав стали марки 12Х21Н5Т (ГОСТ 5632-72)</w:t>
      </w:r>
    </w:p>
    <w:p>
      <w:pPr>
        <w:pStyle w:val="Normal"/>
        <w:spacing w:lineRule="auto" w:line="360"/>
        <w:ind w:right="141" w:hanging="0"/>
        <w:jc w:val="right"/>
        <w:rPr>
          <w:b/>
          <w:b/>
          <w:bCs/>
          <w:spacing w:val="20"/>
          <w:szCs w:val="28"/>
          <w:lang w:val="ru-RU"/>
        </w:rPr>
      </w:pPr>
      <w:r>
        <w:rPr>
          <w:b/>
          <w:bCs/>
          <w:spacing w:val="20"/>
          <w:szCs w:val="28"/>
          <w:lang w:val="ru-RU"/>
        </w:rPr>
        <w:t>В процентах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S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M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P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Cr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9-</w:t>
            </w:r>
          </w:p>
          <w:p>
            <w:pPr>
              <w:pStyle w:val="Normal"/>
              <w:ind w:right="14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. б. </w:t>
            </w:r>
          </w:p>
          <w:p>
            <w:pPr>
              <w:pStyle w:val="Normal"/>
              <w:ind w:right="14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. б. </w:t>
            </w:r>
          </w:p>
          <w:p>
            <w:pPr>
              <w:pStyle w:val="Normal"/>
              <w:ind w:right="14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. б. </w:t>
            </w:r>
          </w:p>
          <w:p>
            <w:pPr>
              <w:pStyle w:val="Normal"/>
              <w:ind w:right="14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3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. б. </w:t>
            </w:r>
          </w:p>
          <w:p>
            <w:pPr>
              <w:pStyle w:val="Normal"/>
              <w:ind w:right="14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pacing w:val="20"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00-22,00</w:t>
            </w:r>
          </w:p>
        </w:tc>
      </w:tr>
    </w:tbl>
    <w:p>
      <w:pPr>
        <w:pStyle w:val="Normal"/>
        <w:ind w:right="141" w:hanging="0"/>
        <w:rPr>
          <w:b/>
          <w:b/>
          <w:bCs/>
          <w:spacing w:val="20"/>
          <w:szCs w:val="28"/>
          <w:lang w:val="ru-RU"/>
        </w:rPr>
      </w:pPr>
      <w:r>
        <w:rPr>
          <w:b/>
          <w:bCs/>
          <w:spacing w:val="20"/>
          <w:szCs w:val="28"/>
          <w:lang w:val="ru-RU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Ni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Ti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Al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W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Mo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Cu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pacing w:val="20"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80-5,8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pacing w:val="20"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25-0,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. б. 0,0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. б. 0,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. б. 0,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. б. 0,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. б. 0,30</w:t>
            </w:r>
          </w:p>
        </w:tc>
      </w:tr>
    </w:tbl>
    <w:p>
      <w:pPr>
        <w:pStyle w:val="Normal"/>
        <w:spacing w:lineRule="auto" w:line="360"/>
        <w:ind w:right="141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right="141" w:firstLine="708"/>
        <w:rPr/>
      </w:pPr>
      <w:r>
        <w:rPr>
          <w:szCs w:val="28"/>
          <w:lang w:val="ru-RU"/>
        </w:rPr>
        <w:t>Назначение: применяется для сварных и паяных конструкций, работающих в агрессивных средах. Сталь обладает более высокой прочностью по сравнению со сталью 08Х22Н6Т и лучшей способностью к пайке по   сравнению со сталью 08Х18Н10Т</w:t>
      </w:r>
    </w:p>
    <w:p>
      <w:pPr>
        <w:pStyle w:val="Normal"/>
        <w:suppressAutoHyphens w:val="true"/>
        <w:spacing w:lineRule="auto" w:line="360"/>
        <w:ind w:right="14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4.2. Метод выплавки.</w:t>
      </w:r>
    </w:p>
    <w:p>
      <w:pPr>
        <w:pStyle w:val="Normal"/>
        <w:suppressAutoHyphens w:val="true"/>
        <w:ind w:right="14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right="141" w:firstLine="708"/>
        <w:rPr>
          <w:szCs w:val="28"/>
          <w:lang w:val="ru-RU"/>
        </w:rPr>
      </w:pPr>
      <w:r>
        <w:rPr>
          <w:szCs w:val="28"/>
          <w:lang w:val="ru-RU"/>
        </w:rPr>
        <w:t>В качестве метода выплавки применяем переплав легированных отходов в дуговой сталеплавильной печи с последующей внепечной обработкой (VOD — процесс). Расплавление производим в 100 тонной печи с эркерным выпуском. Затем производим выпуск в сталеразливочный ковш, в котором металл поступает на обработку в агрегат вакуумно-кислородной рафинировки. После VOD металл разливается на машине непрерывного литья заготовок (МНЛЗ).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Для выплавки коррозионностойкой стали с переплавом легиро</w:t>
        <w:softHyphen/>
        <w:t>ванных отходов лучше использовать специализированную ду</w:t>
        <w:softHyphen/>
        <w:t>говую печь. Необходимость специализации печи вы</w:t>
        <w:softHyphen/>
        <w:t>зывается сравнительно высокими длительными тепловыми нагрузками на футеровку печи, причем не только на футе</w:t>
        <w:softHyphen/>
        <w:t>ровку стен и свода, но и на футеровку ванны печи.</w:t>
      </w:r>
    </w:p>
    <w:p>
      <w:pPr>
        <w:pStyle w:val="Normal"/>
        <w:spacing w:lineRule="auto" w:line="360"/>
        <w:ind w:right="14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4.3. Подготовка печи к завалке.</w:t>
      </w:r>
    </w:p>
    <w:p>
      <w:pPr>
        <w:pStyle w:val="Normal"/>
        <w:suppressAutoHyphens w:val="true"/>
        <w:ind w:right="14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4.3.1. После выпуска металла требуется сразу же произвести очистку откосов и подины от остатков шлака и металла продувкой кислородом, после чего приступить к заправке откосов и подины заправочными материалами.</w:t>
      </w:r>
    </w:p>
    <w:p>
      <w:pPr>
        <w:pStyle w:val="Normal"/>
        <w:suppressAutoHyphens w:val="true"/>
        <w:spacing w:lineRule="auto" w:line="360"/>
        <w:ind w:right="141" w:hanging="0"/>
        <w:rPr>
          <w:szCs w:val="28"/>
          <w:lang w:val="ru-RU"/>
        </w:rPr>
      </w:pPr>
      <w:r>
        <w:rPr>
          <w:szCs w:val="28"/>
          <w:lang w:val="ru-RU"/>
        </w:rPr>
        <w:t>Заправка откосов и подины не очищенных от остатков шлака и металла запрещается.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4.3.2. Для заправки периклазовый (магнезитовый) порошок фракцией до 5 мм; хромитопериклазовую крупку («половье») фракцией 0 – 10 мм, получаемую в результате дробления и помола отходов хромитопериклазового кирпича.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4.3.3. Заправку печи следует производить хромитопериклазовой крупкой в смеси с периклазовым порошком в соотношениях от 1:1 до 3:1 – для выплавки хромсодержащих марок стали «переплавом» или «переплавом с кислородом», при этом, чем больше содержание хрома в завалке, тем большая масса «половьев» допускается в заправочной смеси.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4.3.4. При значительных повреждениях откосов допускается их заправка смесью периклазового порошка и жидкого стекла в соотношении 10:1. При значительных повреждениях подины слой заправки следует покрыть слоем извести.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4.3.5. После заправки печи необходимо осмотреть состояние выпускного отверстия и принять меры к приведению их в надлежащее состояние, а также осмотреть состояние стен, свода, и, при необходимости, в дальнейшем произвести их ремонт.</w:t>
      </w:r>
    </w:p>
    <w:p>
      <w:pPr>
        <w:pStyle w:val="Normal"/>
        <w:suppressAutoHyphens w:val="true"/>
        <w:ind w:right="14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ind w:right="14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right="141"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4.4. Подготовка шихтовых материалов и их завалка.</w:t>
      </w:r>
    </w:p>
    <w:p>
      <w:pPr>
        <w:pStyle w:val="Normal"/>
        <w:suppressAutoHyphens w:val="true"/>
        <w:ind w:right="14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4.4.1 Мульды или корзина с металлошихтой, переданные из шихтового пролёта в печной пролёт, должны быть приняты сталеваром соответствующей печи.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4.4.2. В плавильной карте мастером шихтового пролёта должны быть записаны составляющие металлошихты, приготовленной на данную печь, и их масса.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4.4.3. Качество металлической шихты, ферросплавов, окислителей, шлакообразующих и заправочных материалов, используемых при выплавке стали, должно соответствовать требованиям нормативно – технической документации. Не допускается к использованию шихта, загрязнённая цветными металлами.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 xml:space="preserve">4.4.4. Максимальная масса кусков шихты, используемой на плавку, не должна превышать 10% от массы садки (с учётом грузоподъёмности завалочных устройств). 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Количество стружки в шихте допускается не более 20% от массы шихты. При наличии тяжёлой непромасленной стружки, обеспечивающей завалку шихты в один приём, допускается использование её в количестве не более 40%.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4.4.5. Феррохром, ферротитан и никель металлический из шихтового пролёта   должны подаваться на рабочую площадку в специальных коробках или мульдах, на которых должны быть указаны марка ферросплава и процентное содержание основного легирующего элемента.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4.4.6. Феррохром, ферротитан и никель металлический, погружённые из тары (ящики, бочки) в мульду, должны передаваться сталевару вместе с сертификатом качества.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4.4.7. Феррохром, ферротитан и никель металлический, предназначенные для присадки в жидкий металл, должны быть прокалены в нагревательной печи докрасна в течение не менее 20 мин. Не подлежат прокаливанию кусковые алюминий и отходы алюминиевого производства,  а также – порошки алюминия, ферросилиция. При необходимости допускается сушка кусковых ферросплавов, за исключением отходов алюминиевого производства, при температуре не более 200° С.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4.4.8. Продолжительность времени от конца прокалки (сушки) до использования ферросплавов, как правило, не должна превышать 8 часов. Допускается и более длительное хранение прокалённых ферросплавов при отсутствии их увлажнения.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4.4.9. Все присаживаемые в печь ферросплавы должны быть предварительно взвешены и подготовлены к присадке: уложены в мульду, закреплены на рукоятке и т.п.</w:t>
      </w:r>
    </w:p>
    <w:p>
      <w:pPr>
        <w:pStyle w:val="Normal"/>
        <w:suppressAutoHyphens w:val="true"/>
        <w:spacing w:lineRule="auto" w:line="360"/>
        <w:ind w:right="141" w:firstLine="708"/>
        <w:rPr>
          <w:szCs w:val="28"/>
          <w:lang w:val="ru-RU"/>
        </w:rPr>
      </w:pPr>
      <w:r>
        <w:rPr>
          <w:szCs w:val="28"/>
          <w:lang w:val="ru-RU"/>
        </w:rPr>
        <w:t>Допускается определение массы применяемых на плавку порошкообразных материалов (ферросилиция, алюминия и др.) производить мерными (тарированными) ёмкостями.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4.4.10. На рабочей площадке у печи должны храниться ферросплавы, необходимые для выплавки заданной марки стали. Хранение у печи ферросплавов, не предназначенных для выплавки заданной марки стали, запрещается.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4.4.11. Шлакообразующие материалы (известняк, известь, плавиковый шпат, кварцит, шамот и т.д.) должны подаваться на рабочую площадку раздельно в контейнерах, коробках, мульдах.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4.4.12. Шлакообразующие, применяемые в окислительный период и рафинировку, должны быть прокалены в нагревательных печах докрасна и иметь размер кусков не более 150 мм.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4.4.13. Известь для использования в электропечах должна иметь размер кусков 20 – 80    мм и  поступать из печей известково – доломитного участка в контейнерах, закрытых крышками, исключающими попадание атмосферных осадков при транспортировке.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После постановки вагона с известью в цех с одного из контейнеров не позднее, чем через 30 мин. после постановки, должна быть отобрана проба извести массой не менее 0,5 кг и в плотно закрытой таре направлена в экспресс – лабораторию для определения содержания СаО, СО</w:t>
      </w:r>
      <w:r>
        <w:rPr>
          <w:szCs w:val="28"/>
          <w:vertAlign w:val="subscript"/>
          <w:lang w:val="ru-RU"/>
        </w:rPr>
        <w:t>2</w:t>
      </w:r>
      <w:r>
        <w:rPr>
          <w:szCs w:val="28"/>
          <w:lang w:val="ru-RU"/>
        </w:rPr>
        <w:t xml:space="preserve"> и  Н</w:t>
      </w:r>
      <w:r>
        <w:rPr>
          <w:szCs w:val="28"/>
          <w:vertAlign w:val="subscript"/>
          <w:lang w:val="ru-RU"/>
        </w:rPr>
        <w:t>2</w:t>
      </w:r>
      <w:r>
        <w:rPr>
          <w:szCs w:val="28"/>
          <w:lang w:val="ru-RU"/>
        </w:rPr>
        <w:t>О.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В пригодной для применения извести должно содержаться: СаО – не менее 88 %,   СО</w:t>
      </w:r>
      <w:r>
        <w:rPr>
          <w:szCs w:val="28"/>
          <w:vertAlign w:val="subscript"/>
          <w:lang w:val="ru-RU"/>
        </w:rPr>
        <w:t xml:space="preserve">2 </w:t>
      </w:r>
      <w:r>
        <w:rPr>
          <w:szCs w:val="28"/>
          <w:lang w:val="ru-RU"/>
        </w:rPr>
        <w:t>– не более 4 % и Н</w:t>
      </w:r>
      <w:r>
        <w:rPr>
          <w:szCs w:val="28"/>
          <w:vertAlign w:val="subscript"/>
          <w:lang w:val="ru-RU"/>
        </w:rPr>
        <w:t>2</w:t>
      </w:r>
      <w:r>
        <w:rPr>
          <w:szCs w:val="28"/>
          <w:lang w:val="ru-RU"/>
        </w:rPr>
        <w:t>О – не более 1,5 %.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Известь с содержанием Н</w:t>
      </w:r>
      <w:r>
        <w:rPr>
          <w:szCs w:val="28"/>
          <w:vertAlign w:val="subscript"/>
          <w:lang w:val="ru-RU"/>
        </w:rPr>
        <w:t>2</w:t>
      </w:r>
      <w:r>
        <w:rPr>
          <w:szCs w:val="28"/>
          <w:lang w:val="ru-RU"/>
        </w:rPr>
        <w:t>О более 1,5 % и до 3,0 % допускается использовать в плавление и окислительный период, а после прокалки в нагревательной печи не менее 40 мин и в рафинировку.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 xml:space="preserve">«Пушонку», т.е. разложившуюся известь, и известь с содержанием влаги более 3% применять при выплавке электростали запрещается. </w:t>
      </w:r>
    </w:p>
    <w:p>
      <w:pPr>
        <w:pStyle w:val="Normal"/>
        <w:suppressAutoHyphens w:val="true"/>
        <w:spacing w:lineRule="auto" w:line="360"/>
        <w:ind w:right="141" w:firstLine="708"/>
        <w:rPr>
          <w:szCs w:val="28"/>
          <w:lang w:val="ru-RU"/>
        </w:rPr>
      </w:pPr>
      <w:r>
        <w:rPr>
          <w:szCs w:val="28"/>
          <w:lang w:val="ru-RU"/>
        </w:rPr>
        <w:t>Пригодная к применению известь должна быть использована в течение 12 часов с момента постановки в цех.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4.4.14.   Шлакообразующие материалы перед присадкой в печь должны быть взвешены или их масса определена при помощи специальной мерной (тарированной) ёмкости. В качестве последней допускается использование мульд, не имеющих наваров, прогаров, деформаций, приводящих к искажению внутреннего объёма.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4.4.15. Перед началом завалки сталевар обязан принять от бригадира (мастера)   шихтового пролёта точное количество и местонахождение мульд (корзины)  с шихтой и мульд с ферросплавами, предназначенными для завалки и ведения плавки, записать их количество (номер корзины) в плавильную карту.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4.4.16. После ознакомления с характером шихты в мульдах сталевар даёт   команду на завалку в печь шихты, придерживаясь следующего порядка: на подину  - часть мелкой шихты, затем, при необходимости, углеродсодержащие добавки (кусковой кокс, электродный бой), далее – крупную и среднюю шихту и сверху – оставшуюся часть мелкой шихты, в т. ч. стружку. При этом малоуглеродистые отходы и ферротитан следует заваливать в середину печи (под дуги), а легированные отходы, никель  и хромсодержащие ферросплавы – ближе к откосам. Допускается присадка углеродсодержащих добавок на подину или в «колодцы» под электроды в первой половине плавления.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4.4.17. Сталевары обязаны перед завалкой ознакомиться с состоянием погрузки шихты в корзину, не допускается наличие выступающих за её края концов и свешивание стружки. При опускании корзины в печь необходимо следить, чтобы корзина не раскачивалась и не задевала за стенки печи. Затвор корзины следует открывать на высоте её нижней части не более 0,5 м от подины.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После завалки шихты песочный затвор должен быть очищен от стружки и мусора и плотно перекрывать зазор между сводом и верхом печи.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4.4.18. Присадку шлакообразующих в завалку следует производить после завалки первой порции мелкой шихты  в «колодцы» под электроды в первой половине плавления.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4.4.19. В завалку следует присаживать известь и разжижители   (шамот, кварцит, флюорит, флюсы ЭШП) в соотношении 2:1 из расчёта 1,0 – 1,5 % от массы завалки.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Допускается присадка в завалку известняка до 10 кг/т – на плавках со снятием и без снятия плавильного шлака.</w:t>
      </w:r>
    </w:p>
    <w:p>
      <w:pPr>
        <w:pStyle w:val="Normal"/>
        <w:suppressAutoHyphens w:val="true"/>
        <w:spacing w:lineRule="auto" w:line="360"/>
        <w:ind w:right="141" w:firstLine="708"/>
        <w:rPr>
          <w:szCs w:val="28"/>
          <w:lang w:val="ru-RU"/>
        </w:rPr>
      </w:pPr>
      <w:r>
        <w:rPr>
          <w:szCs w:val="28"/>
          <w:lang w:val="ru-RU"/>
        </w:rPr>
        <w:t>При необходимости присадки феррохром в прокалённом докрасна состоянии должен даваться в завалку.</w:t>
      </w:r>
    </w:p>
    <w:p>
      <w:pPr>
        <w:pStyle w:val="Normal"/>
        <w:suppressAutoHyphens w:val="true"/>
        <w:ind w:right="14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4.5. Период плавления.</w:t>
      </w:r>
    </w:p>
    <w:p>
      <w:pPr>
        <w:pStyle w:val="Normal"/>
        <w:suppressAutoHyphens w:val="true"/>
        <w:ind w:right="14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4.5.1. После завалки шихты перед включением печи сталевар совместно с дежурным персоналом службы механика и электрика обязан осмотреть и проверить исправные действия систем водяного охлаждения, отвода газов из печи, механического и электрического оборудования и произвести опрессовку водоохлаждающей арматуры, о чём делается соответствующая отметка в плавильной карте.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4.5.2. Перед включением печи необходимо проверить состояние (наличие сколов,  трещин, качество ниппельных гнёзд) и длину электродов. Электроды должны быть без видимых повреждений, а их длина – обеспечивать проведение всей плавки без наращивания. При необходимости замену электродов или их наращивание следует производить перед включением печи после завалки шихты или в начале периода плавления.</w:t>
      </w:r>
    </w:p>
    <w:p>
      <w:pPr>
        <w:pStyle w:val="Normal"/>
        <w:suppressAutoHyphens w:val="true"/>
        <w:spacing w:lineRule="auto" w:line="360"/>
        <w:ind w:right="141" w:hanging="0"/>
        <w:rPr/>
      </w:pPr>
      <w:r>
        <w:rPr>
          <w:szCs w:val="28"/>
          <w:lang w:val="ru-RU"/>
        </w:rPr>
        <w:tab/>
        <w:t xml:space="preserve">Включение печи на плавках «переплавом», особенно низкоуглеродистой стали, при наличии трещин и сколов на конце хотя бы одного электрода, ниппеля или ниппельного гнезда не допускается. 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4.5.3. Плавление шихтовых материалов следует проводить на максимальной мощности трансформатора.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4.5.4. Порог завалочного окна следует заправлять в первой половине плавления.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4.5.5. В процессе плавления шихту и ферросплавы следует периодически стаскивать с откосов в жидкий металл или в середину ванны, поднимая электроды, когда эта операция грозит их поломкой.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4.5.6. Присадку кремнийсодержащих материалов (при недостающем содержании кремния в шихте) следует производить в конце плавления.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 xml:space="preserve">4.5.7. После расплавления всей шихты (по достижении температуры металла 1520 °С) и перемешивания металла следует отобрать пробу на содержание C, Si, Mn, S, Cr, Ni, Mo, W, V. 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После получения анализа первой пробы, рекомендуется произвести корректировку химического состава металла по хрому – на среднее содержание в марке, по никелю – на нижний предел.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4.5.8. Периодом плавления считается продолжительность времени от момента включения печи после завалки шихты до момента получения содержания углерода и, при необходимости, других элементов, удовлетворяющих требованиям проведения следующего периода плавки, и присадки первой порции раскислителей на шлак или шлаковой смеси на поверхность металла или шлака – на плавках «переплавом».</w:t>
      </w:r>
    </w:p>
    <w:p>
      <w:pPr>
        <w:pStyle w:val="Normal"/>
        <w:suppressAutoHyphens w:val="true"/>
        <w:spacing w:lineRule="auto" w:line="360"/>
        <w:ind w:right="141"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right="141"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right="141"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4.6. Выпуск плавки</w:t>
      </w:r>
    </w:p>
    <w:p>
      <w:pPr>
        <w:pStyle w:val="Normal"/>
        <w:suppressAutoHyphens w:val="true"/>
        <w:ind w:right="14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4.6.1. Выпуск производим в сталеразливочный ковш (свободное пространство над металлом должно составлять 1,0...1,2 м для обеспечения возможности интенсивного обезуглероживания в вакууме).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 xml:space="preserve">4.6.2. Температура выпускаемого в ковш металла 1600 °С. 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 xml:space="preserve">4.6.3. Во время выпуска принимаются меры для обеспечения компактной струи и надёжного отсечения плавильного шлака от металла. Для этого используется специальная система выпуска – эркерный выпуск. </w:t>
      </w:r>
    </w:p>
    <w:p>
      <w:pPr>
        <w:pStyle w:val="Normal"/>
        <w:suppressAutoHyphens w:val="true"/>
        <w:spacing w:lineRule="auto" w:line="360"/>
        <w:ind w:right="14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 xml:space="preserve">4.7. Внепечная обработка </w:t>
      </w:r>
    </w:p>
    <w:p>
      <w:pPr>
        <w:pStyle w:val="Normal"/>
        <w:suppressAutoHyphens w:val="true"/>
        <w:ind w:right="14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4.7.1. Окислительный период проводится в агрегате вакуумно - кислородного рафинирования (VOD).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4.7.2. Ковш со сталью, содержащей 0,4…1,0 % С, помещают в вакуумную камеру.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4.7.3. Накатывают крышку вакуумной камеры. Кислородную фурму опускают до уровня шлака и отметить исходное положение. После этого фурму поднимают на 300 … 400 мм над уровнем шлака.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4.7.4. Для ошлакования SiO</w:t>
      </w:r>
      <w:r>
        <w:rPr>
          <w:szCs w:val="28"/>
          <w:vertAlign w:val="subscript"/>
          <w:lang w:val="ru-RU"/>
        </w:rPr>
        <w:t>2</w:t>
      </w:r>
      <w:r>
        <w:rPr>
          <w:szCs w:val="28"/>
          <w:lang w:val="ru-RU"/>
        </w:rPr>
        <w:t>, образующегося при окислении кремния, на поверхность металла даётся известь из расчёта 5…8 кг на тонну жидкой стали.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4.7.5. Процесс проводится в три этапа: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 xml:space="preserve">4.7.5.1. Окислительное обезуглероживание начинается при давлении в вакуумной камере 15…25 кПа, по достижении которого через водоохлаждаемую фурму подают кислород с интенсивностью 0,35 </w:t>
      </w:r>
      <w:r>
        <w:rPr>
          <w:szCs w:val="28"/>
          <w:lang w:val="ru-RU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  <w:lang w:val="ru-RU"/>
        </w:rPr>
        <w:t xml:space="preserve">. Расход аргона, вдуваемого в этот период через пористые пробки, составляет 0,3...0,4 </w:t>
      </w:r>
      <w:r>
        <w:rPr>
          <w:szCs w:val="28"/>
          <w:lang w:val="ru-RU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  <w:lang w:val="ru-RU"/>
        </w:rPr>
        <w:t>. Продувку продолжают до содержания углерода 0,10…0,15 %, после чего снижают давление в вакуумной камере до 2…5 кПа и прекращают подачу кислорода, во избежании больших потерь хрома. В конце данного этапа содержание углерода должно составлять 0,09…0,14 %.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 xml:space="preserve">4.7.5.2. Вакуумное обезуглероживание проводится при давлении 0,1…0,4 кПа. Продувка производится только аргоном (1,5...2,0 </w:t>
      </w:r>
      <w:r>
        <w:rPr>
          <w:szCs w:val="28"/>
          <w:lang w:val="ru-RU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л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  <w:lang w:val="ru-RU"/>
        </w:rPr>
        <w:t>). Для создания благоприятных условий десульфурации стали образовавшийся в ковше шлак восстана</w:t>
        <w:softHyphen/>
        <w:t>вливают смесью СаО - 75%-й FeSi - А1 в количестве при</w:t>
        <w:softHyphen/>
        <w:t>мерно 50…100 кг/т, а также присаживают необходимые легирующие. По завершении этого периода сталь раскисляют алюминием.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4.7.5.3. Рафинирующая дегазация производится при давлении в вакуумной камере примерно 0,1 кПа. Продолжается продувка аргоном че</w:t>
        <w:softHyphen/>
        <w:t xml:space="preserve">рез пористые пробки (1,5...2,0 </w:t>
      </w:r>
      <w:r>
        <w:rPr>
          <w:szCs w:val="28"/>
          <w:lang w:val="ru-RU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л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  <w:lang w:val="ru-RU"/>
        </w:rPr>
        <w:t>).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4.7.6. Для охлаждения стали до температуры разливки вводится металлический лом той же марки, что и выплавляемая сталь в количестве 10% от массы жидкого металла.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4.7.7. По химанлизу пробы определяют массы требуемых ферросплавов из расчёта получения в готовой стали содержания элементов не выше среднего марочного предела.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4.7.8. После выдержки поднимают давление в вакуумной камере до атмосферного и завершают процесс.</w:t>
      </w:r>
    </w:p>
    <w:p>
      <w:pPr>
        <w:pStyle w:val="Normal"/>
        <w:suppressAutoHyphens w:val="true"/>
        <w:ind w:right="14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4.8. Порядок ввода раскислителей и легирующих</w:t>
      </w:r>
    </w:p>
    <w:p>
      <w:pPr>
        <w:pStyle w:val="Normal"/>
        <w:suppressAutoHyphens w:val="true"/>
        <w:ind w:right="14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4.8.1. Для легирования и раскисления применяются ферросплавы и технически чистые элементы, которые могут даваться в виде крупных (размером не менее 30 мм) и мелких (размером не более 30 мм), а также порошков (фракции не более 2 мм).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4.8.2. Мастер, ведущий плавку, должен иметь точные данные о химическом составе используемых материалов.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4.8.3. Никель даётся в завалку вместе с необходимым количеством кокса.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 xml:space="preserve">4.8.4. Ферротитан присаживается в жидкий металл в конце периода плавления. 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4.8.5. Порошки, применяемые для раскисления шлака (ферросилиций, силикокальций, алюминий) должны иметь фракцию не более 2 мм.</w:t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 xml:space="preserve">4.8.6. При корректировке состава по хрому использовать феррохром или хром металлический. </w:t>
      </w:r>
    </w:p>
    <w:p>
      <w:pPr>
        <w:pStyle w:val="Normal"/>
        <w:suppressAutoHyphens w:val="true"/>
        <w:ind w:right="14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4.9. Выбор метода разливки</w:t>
      </w:r>
    </w:p>
    <w:p>
      <w:pPr>
        <w:pStyle w:val="Normal"/>
        <w:suppressAutoHyphens w:val="true"/>
        <w:ind w:right="14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В качестве метода разливки выбираем разливку на машине непрерывного литья заготовок.</w:t>
      </w:r>
    </w:p>
    <w:p>
      <w:pPr>
        <w:pStyle w:val="Normal"/>
        <w:suppressAutoHyphens w:val="true"/>
        <w:ind w:right="14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4.10. Техника безопасности</w:t>
      </w:r>
    </w:p>
    <w:p>
      <w:pPr>
        <w:pStyle w:val="Normal"/>
        <w:suppressAutoHyphens w:val="true"/>
        <w:ind w:right="14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right="141" w:firstLine="708"/>
        <w:rPr/>
      </w:pPr>
      <w:r>
        <w:rPr>
          <w:szCs w:val="28"/>
          <w:lang w:val="ru-RU"/>
        </w:rPr>
        <w:t>При проведении работ, связанных с подготовкой и использованием материалов, механизмов электропечи, инструмента и приспособлений, а также с выполнением технологических операций при выплавке стали и при её выпуске в ковш должны соблюдаться требования инструкции по технике безопасности труда для сталевара и его подручных.</w:t>
      </w:r>
    </w:p>
    <w:p>
      <w:pPr>
        <w:pStyle w:val="Normal"/>
        <w:suppressAutoHyphens w:val="true"/>
        <w:spacing w:lineRule="auto" w:line="360"/>
        <w:ind w:right="170" w:firstLine="85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right="170" w:firstLine="850"/>
        <w:rPr>
          <w:iCs/>
          <w:lang w:val="ru-RU"/>
        </w:rPr>
      </w:pPr>
      <w:r>
        <w:rPr>
          <w:iCs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right="170" w:firstLine="851"/>
        <w:rPr>
          <w:lang w:val="ru-RU"/>
        </w:rPr>
      </w:pPr>
      <w:r>
        <w:rPr>
          <w:lang w:val="ru-RU"/>
        </w:rPr>
        <w:t>Список литературы:</w:t>
      </w:r>
    </w:p>
    <w:p>
      <w:pPr>
        <w:pStyle w:val="Normal"/>
        <w:suppressAutoHyphens w:val="true"/>
        <w:spacing w:lineRule="auto" w:line="360"/>
        <w:ind w:right="170" w:firstLine="85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right="170" w:firstLine="851"/>
        <w:rPr/>
      </w:pPr>
      <w:r>
        <w:rPr>
          <w:lang w:val="ru-RU"/>
        </w:rPr>
        <w:t>Гуревич Ю.Г. Златоустовская сталь. – Екатеринбург: Издательство Уральского Университета, 2002. – 360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right="170" w:firstLine="851"/>
        <w:rPr/>
      </w:pPr>
      <w:r>
        <w:rPr>
          <w:lang w:val="ru-RU"/>
        </w:rPr>
        <w:t>Сквозная программа и методические указания по организации практики студентов специальности 110100/ В.И. Чуманов, Д.А. Селиверстов, С.А. Решетников, Ю.Г. Кадочников. – Челябинск: Изд. ЮУрГУ, 2001. – 33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right="170" w:firstLine="851"/>
        <w:rPr>
          <w:lang w:val="ru-RU"/>
        </w:rPr>
      </w:pPr>
      <w:r>
        <w:rPr>
          <w:lang w:val="ru-RU"/>
        </w:rPr>
        <w:t>Марочник сталей и сплавов / В.Г. Сорокин, А.В. Волоснякова, С.А. Вяткин и др.; Под общ. ред. В.Г. Сорокина. – М.: Машиностроение, 1989. – 640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right="170" w:firstLine="851"/>
        <w:rPr>
          <w:lang w:val="ru-RU"/>
        </w:rPr>
      </w:pPr>
      <w:r>
        <w:rPr>
          <w:lang w:val="ru-RU"/>
        </w:rPr>
        <w:t>Технологические инструкции ЗМЗ – ЭДП. Выплавка стали и сплавов в электродуговых печах с основной футеровкой. Златоуст, 2005. – 556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right="170" w:firstLine="851"/>
        <w:rPr>
          <w:lang w:val="ru-RU"/>
        </w:rPr>
      </w:pPr>
      <w:r>
        <w:rPr>
          <w:lang w:val="ru-RU"/>
        </w:rPr>
        <w:t>Золотая летопись славного труда ЭСПЦ №1: Брошюра/ ОАО Златоустовский Металлургический Завод. – Златоуст, 2004.</w:t>
      </w:r>
    </w:p>
    <w:p>
      <w:pPr>
        <w:pStyle w:val="Normal"/>
        <w:suppressAutoHyphens w:val="true"/>
        <w:spacing w:lineRule="auto" w:line="360"/>
        <w:ind w:right="170" w:firstLine="851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418" w:right="425" w:gutter="0" w:header="720" w:top="1134" w:footer="0" w:bottom="156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742950</wp:posOffset>
              </wp:positionH>
              <wp:positionV relativeFrom="page">
                <wp:posOffset>209550</wp:posOffset>
              </wp:positionV>
              <wp:extent cx="6617970" cy="10267315"/>
              <wp:effectExtent l="12700" t="13335" r="12700" b="1206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17880" cy="10267200"/>
                        <a:chOff x="0" y="0"/>
                        <a:chExt cx="6617880" cy="102672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17880" cy="1026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1440" y="9727560"/>
                          <a:ext cx="720" cy="533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23600"/>
                          <a:ext cx="6607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240" y="9727560"/>
                          <a:ext cx="720" cy="533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7560" y="9727560"/>
                          <a:ext cx="720" cy="533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9720" y="9732600"/>
                          <a:ext cx="720" cy="528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1160" y="9727560"/>
                          <a:ext cx="720" cy="528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55360" y="9727560"/>
                          <a:ext cx="1440" cy="533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903960"/>
                          <a:ext cx="252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85040"/>
                          <a:ext cx="252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06120"/>
                          <a:ext cx="354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10091880"/>
                          <a:ext cx="3308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5840" y="10091880"/>
                          <a:ext cx="3308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9880" y="10091880"/>
                          <a:ext cx="8510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7720" y="10091880"/>
                          <a:ext cx="5072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84480" y="10091880"/>
                          <a:ext cx="3308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69400" y="9741600"/>
                          <a:ext cx="3308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69400" y="9976320"/>
                          <a:ext cx="330840" cy="21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62120" y="9866520"/>
                          <a:ext cx="3664440" cy="24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150101.2007.923.00.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.5pt;margin-top:16.5pt;width:521.1pt;height:808.45pt" coordorigin="1170,330" coordsize="10422,16169">
              <v:rect id="shape_0" stroked="t" o:allowincell="f" style="position:absolute;left:1170;top:330;width:10421;height:16168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39,15649" to="1739,1648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75,15643" to="11579,1564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309,15649" to="2309,1648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733,15649" to="3733,1648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87,15657" to="4587,1648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56,15649" to="5156,1648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021,15649" to="11022,1648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75,15927" to="5145,1592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75,16212" to="5145,1621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029,15930" to="11586,1593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97;top:16223;width:520;height:24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62;top:16223;width:520;height:24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51;top:16223;width:1339;height:24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65;top:16223;width:798;height:24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610;top:16223;width:520;height:24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43;top:15671;width:520;height:24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43;top:16041;width:520;height:34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205;top:15868;width:5770;height:38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150101.2007.923.00.00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0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1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5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6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04:15:00Z</dcterms:created>
  <dc:creator>User</dc:creator>
  <dc:description/>
  <cp:keywords/>
  <dc:language>en-US</dc:language>
  <cp:lastModifiedBy>777</cp:lastModifiedBy>
  <cp:lastPrinted>2005-09-18T17:18:00Z</cp:lastPrinted>
  <dcterms:modified xsi:type="dcterms:W3CDTF">2008-05-07T10:33:00Z</dcterms:modified>
  <cp:revision>70</cp:revision>
  <dc:subject/>
  <dc:title>Содержание:</dc:title>
</cp:coreProperties>
</file>