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center"/>
        <w:rPr>
          <w:sz w:val="28"/>
        </w:rPr>
      </w:pPr>
      <w:r>
        <w:rPr>
          <w:sz w:val="28"/>
        </w:rPr>
        <w:t>Х А Р А К Т Е Р И С Т И К А</w:t>
      </w:r>
    </w:p>
    <w:p>
      <w:pPr>
        <w:pStyle w:val="Normal"/>
        <w:ind w:left="720" w:hanging="0"/>
        <w:jc w:val="center"/>
        <w:rPr>
          <w:sz w:val="28"/>
        </w:rPr>
      </w:pPr>
      <w:r>
        <w:rPr>
          <w:sz w:val="28"/>
        </w:rPr>
        <w:t>на Ганичева Дмитрия Владимировича, практиканта КФ ПетрГУ</w:t>
      </w:r>
    </w:p>
    <w:p>
      <w:pPr>
        <w:pStyle w:val="Normal"/>
        <w:ind w:left="72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Ганичев Дмитрий Владимирович проходил практику в Управлении Судебного департамента при Верховном Суде РФ в Мурманской области   в бухгалтерии с 01 июля по 14 августа 2001 года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За период прохождения практики показал себя дисциплинированным, безотказным работником. Выполнил все пункты задания по практике. Участвовал в работе бухгалтерии в объеме тех работ, которые ему поручались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Показал высокий уровень теоретической подготовленности по бухгалтерскому учету. За краткие сроки прохождения практики  ознакомиться досконально с работой в бухгалтерии невозможно, но Ганичев Д.В. освоил работу в пределах программы и показал свою компетентность  по отдельным вопросам практической деятельности предприятия.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И.о. главного бухгалтера </w:t>
        <w:tab/>
        <w:tab/>
        <w:t xml:space="preserve">                        Селиванова Н.Ф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800" w:right="991" w:gutter="0" w:header="0" w:top="1440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5T15:43:00Z</dcterms:created>
  <dc:creator>Geliermo Perez</dc:creator>
  <dc:description/>
  <dc:language>en-US</dc:language>
  <cp:lastModifiedBy>Geliermo Perez</cp:lastModifiedBy>
  <dcterms:modified xsi:type="dcterms:W3CDTF">2001-09-25T21:03:00Z</dcterms:modified>
  <cp:revision>2</cp:revision>
  <dc:subject/>
  <dc:title>Х А Р А К Т Е Р И С Т И К А</dc:title>
</cp:coreProperties>
</file>