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0" w:hanging="0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Содержание:                                                                стр.</w:t>
      </w:r>
    </w:p>
    <w:p>
      <w:pPr>
        <w:pStyle w:val="Normal"/>
        <w:spacing w:lineRule="auto" w:line="360"/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ведение</w:t>
      </w:r>
    </w:p>
    <w:p>
      <w:pPr>
        <w:pStyle w:val="Normal"/>
        <w:spacing w:lineRule="auto" w:line="360"/>
        <w:ind w:left="60" w:hanging="6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. Общие сведения об организации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1.1. Ознакомление с Федеральным Законом о Судебном департаменте,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Положением о государственном учреждении Управления Судебного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Департамента при Верховном Суде РФ В Мурманской области,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организационной  структурой.                       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.2. Общие принципы организации финансирования, планирования,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ведения бухгалтерского учета и внутреннего аудита в УСД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2. Учет основных средств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аключение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ложения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19:26:00Z</dcterms:created>
  <dc:creator>Geliermo Perez</dc:creator>
  <dc:description/>
  <dc:language>en-US</dc:language>
  <cp:lastModifiedBy>Geliermo Perez</cp:lastModifiedBy>
  <dcterms:modified xsi:type="dcterms:W3CDTF">2001-10-06T19:39:00Z</dcterms:modified>
  <cp:revision>1</cp:revision>
  <dc:subject/>
  <dc:title>                                            Содержание:                                                                стр</dc:title>
</cp:coreProperties>
</file>