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Петрозаводский государствен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Кольский филиа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4"/>
        </w:rPr>
        <w:t>Индивидуальный план прохождения учебной практики студента</w:t>
      </w:r>
      <w:r>
        <w:rPr>
          <w:b/>
          <w:sz w:val="24"/>
          <w:lang w:val="en-US"/>
        </w:rPr>
        <w:t xml:space="preserve"> III </w:t>
      </w:r>
      <w:r>
        <w:rPr>
          <w:b/>
          <w:sz w:val="24"/>
        </w:rPr>
        <w:t>курса</w:t>
      </w:r>
      <w:r>
        <w:rPr>
          <w:b/>
          <w:sz w:val="24"/>
          <w:lang w:val="en-US"/>
        </w:rPr>
        <w:t xml:space="preserve"> специальности “</w:t>
      </w:r>
      <w:r>
        <w:rPr>
          <w:b/>
          <w:sz w:val="24"/>
        </w:rPr>
        <w:t>Бухгалтерский учет и аудит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 xml:space="preserve"> Ганичева  Дмитрия Владимирович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Место прохождения</w:t>
      </w:r>
      <w:r>
        <w:rPr>
          <w:b/>
          <w:sz w:val="24"/>
        </w:rPr>
        <w:t>: Финансово-экономический отдел управления Судебного департамента при Верховном Суде РФ в Мурманской области.</w:t>
      </w:r>
    </w:p>
    <w:p>
      <w:pPr>
        <w:pStyle w:val="Normal"/>
        <w:rPr/>
      </w:pPr>
      <w:r>
        <w:rPr>
          <w:b/>
          <w:sz w:val="24"/>
          <w:u w:val="single"/>
        </w:rPr>
        <w:t>Время прохождения</w:t>
      </w:r>
      <w:r>
        <w:rPr>
          <w:b/>
          <w:sz w:val="24"/>
          <w:lang w:val="en-US"/>
        </w:rPr>
        <w:t>: 01</w:t>
      </w:r>
      <w:r>
        <w:rPr>
          <w:b/>
          <w:sz w:val="24"/>
        </w:rPr>
        <w:t>.07.01 – 14.07.01</w:t>
      </w:r>
    </w:p>
    <w:p>
      <w:pPr>
        <w:pStyle w:val="Normal"/>
        <w:rPr/>
      </w:pPr>
      <w:r>
        <w:rPr>
          <w:b/>
          <w:sz w:val="24"/>
          <w:u w:val="single"/>
        </w:rPr>
        <w:t xml:space="preserve">Руководитель практики от университета: </w:t>
      </w:r>
      <w:r>
        <w:rPr>
          <w:b/>
          <w:sz w:val="24"/>
        </w:rPr>
        <w:t>к.э.н. Молчанова В.Н.</w:t>
      </w:r>
    </w:p>
    <w:p>
      <w:pPr>
        <w:pStyle w:val="Normal"/>
        <w:rPr/>
      </w:pPr>
      <w:r>
        <w:rPr>
          <w:b/>
          <w:sz w:val="24"/>
          <w:u w:val="single"/>
        </w:rPr>
        <w:t>Руководитель практики от предприятия</w:t>
      </w:r>
      <w:r>
        <w:rPr>
          <w:b/>
          <w:sz w:val="24"/>
          <w:lang w:val="en-US"/>
        </w:rPr>
        <w:t xml:space="preserve">: И.о. главного бухгалтера Селиванова Н.Ф.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/>
        <w:t xml:space="preserve">Цель практики – ознакомление с организацией, теоретическими основами и действующим порядком ведения бухгалтерского учета имущества и обязательств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едприят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Основные этапы практики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Ознакомление с организацией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знакомление с организационно – правовой формой предприятия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учение учредительных документов; 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сторическая справка по предприятию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учение видов деятельности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обенности и технология организации производства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знакомление с техникой и формами бухгалтерского учета на предприятии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учение учетной политики предприятия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учение степени автоматизации учетных работ и других сведений о предприятии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Организация бухгалтерского учета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ервичные документы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егистры аналитического и синтетического учета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формы отчетности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новные нормативно-законодательные акты, регулирующие учетно-аналитическую работу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траслевые инструкции, которыми руководствуются бухгалтерия и экономические службы предприятия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чет основных средств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Обеспечение сбора необходимых материалов по выбранной теме для подготовки курсовых работ, научных докладов, отчетов по практике, дипломных работ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Кроме того, ежедневное ведение дневника практики по уставной форме, подчине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ем требованиям внутреннего распорядка предприятия и соблюдение трудовой дисциплин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5.Предоставление на кафедру письменного отчета о практике не позднее срока установленного в индивидуальном плане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Подпись:____________________Молчанова В.Н.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Подпись:____________________Селиванова Н.Ф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</w:t>
      </w:r>
      <w:r>
        <w:rPr>
          <w:b/>
          <w:sz w:val="24"/>
          <w:lang w:val="en-US"/>
        </w:rPr>
        <w:t>Подпись:____________________Ганичев Д.В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6:50:00Z</dcterms:created>
  <dc:creator>Geliermo Perez</dc:creator>
  <dc:description/>
  <dc:language>en-US</dc:language>
  <cp:lastModifiedBy>Geliermo Perez</cp:lastModifiedBy>
  <dcterms:modified xsi:type="dcterms:W3CDTF">2001-09-24T17:36:00Z</dcterms:modified>
  <cp:revision>3</cp:revision>
  <dc:subject/>
  <dc:title>                        Петрозаводский государственный университет</dc:title>
</cp:coreProperties>
</file>