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rStyle w:val="HTML"/>
          <w:rFonts w:ascii="Times New Roman" w:hAnsi="Times New Roman" w:cs="Times New Roman"/>
          <w:sz w:val="28"/>
          <w:szCs w:val="28"/>
        </w:rPr>
      </w:pPr>
      <w:r>
        <w:rPr>
          <w:rStyle w:val="HTML"/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дводя итоги дипломной работы, можем сделать следующие выводы:</w:t>
      </w:r>
    </w:p>
    <w:p>
      <w:pPr>
        <w:pStyle w:val="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еобходимость использования рекламы в условиях современной экономики России обусловлена увеличением потребительской активности и, как следствие, развитием различных товарных рынков. Развитие рынков, в свою очередь, ведет к увеличению числа товаров на каждом из них, порождая насыщенную конкурентную среду. Чтобы выделиться в этой  среде, компании необходимо заставить потребителя обратить внимание именно на свою продукцию,  а для этого надо рекламировать продук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кламный рынок становится </w:t>
      </w:r>
      <w:r>
        <w:rPr>
          <w:iCs/>
          <w:sz w:val="28"/>
          <w:szCs w:val="28"/>
        </w:rPr>
        <w:t>более конкурентным</w:t>
      </w:r>
      <w:r>
        <w:rPr>
          <w:sz w:val="28"/>
          <w:szCs w:val="28"/>
        </w:rPr>
        <w:t>. Обостряющаяся конкуренция наряду с замедлением темпа роста рынка, должна благоприятно сказаться на качестве рекламы. Агентства вынуждены переходить от экстенсивного к более интенсивному пути развития, создавая более качественную и работающую рекламу, интегрированную в общую канву маркетинга и продвижения марки клиента. С другой стороны очень высок входной барьер на рекламный рынок, сложно просто «с нуля» выйти на рынок и стать на нем значимым игроком. Компания будет организована в форме общества с ограниченной ответственностью. Организационная структура предприятия – матричная. Численность персонала предполагается 10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оекта компании понадобятся средства в размер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диновременные затраты – 360 тыс.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екущие затраты - </w:t>
      </w:r>
      <w:r>
        <w:rPr>
          <w:sz w:val="28"/>
        </w:rPr>
        <w:t xml:space="preserve">62.230 </w:t>
      </w:r>
      <w:r>
        <w:rPr>
          <w:sz w:val="28"/>
          <w:szCs w:val="28"/>
        </w:rPr>
        <w:t>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сотрудников будет произведен в конце июня 2008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чистая прибыль за 2008 г. составит 138.575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г рентабельности продукции в денежном выражении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5.946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чистая прибыль за 2009 г. составит 419027,4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проекта составляет: 15 месяцев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ании «</w:t>
      </w:r>
      <w:r>
        <w:rPr>
          <w:sz w:val="28"/>
          <w:szCs w:val="28"/>
          <w:lang w:val="en-US"/>
        </w:rPr>
        <w:t>Green Gray</w:t>
      </w:r>
      <w:r>
        <w:rPr>
          <w:sz w:val="28"/>
          <w:szCs w:val="28"/>
        </w:rPr>
        <w:t>» трудно будет соперничать с крупнейшими операторами на рынке рекламных услуг, для этого нужны время, опыт и репутация. Поэтому ООО «</w:t>
      </w:r>
      <w:r>
        <w:rPr>
          <w:sz w:val="28"/>
          <w:szCs w:val="28"/>
          <w:lang w:val="en-US"/>
        </w:rPr>
        <w:t>Green Gray</w:t>
      </w:r>
      <w:r>
        <w:rPr>
          <w:sz w:val="28"/>
          <w:szCs w:val="28"/>
        </w:rPr>
        <w:t>» займет нишу компаний, зарегистрированных в качестве рекламных агентств. Успешный бизнес малой компании возможен при наличии постоянного круга клиентов. Поэтому основной упор компании следует сделать пока не на ассортименте услуг, а на их качестве и уровне обслуживания кли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пециализация рекламного а</w:t>
      </w:r>
      <w:r>
        <w:rPr>
          <w:bCs/>
          <w:sz w:val="28"/>
          <w:szCs w:val="22"/>
        </w:rPr>
        <w:t xml:space="preserve">гентства </w:t>
      </w:r>
      <w:r>
        <w:rPr>
          <w:sz w:val="28"/>
        </w:rPr>
        <w:t>ООО «</w:t>
      </w:r>
      <w:r>
        <w:rPr>
          <w:sz w:val="28"/>
          <w:szCs w:val="28"/>
          <w:lang w:val="en-US"/>
        </w:rPr>
        <w:t>GreenGray</w:t>
      </w:r>
      <w:r>
        <w:rPr>
          <w:sz w:val="28"/>
        </w:rPr>
        <w:t>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креатив и дизай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разработка фирменного стиля компа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рекламная фотосъемк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проектирование и разработка Интернет-сайт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планирование и проведение рекламных кампаний в сети Интернет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рекламные кампании, медиа-планирование и размещение в С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работа с каталогами сувенирной продук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широкоформатная печать на собственном оборудован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организация </w:t>
      </w:r>
      <w:r>
        <w:rPr>
          <w:sz w:val="28"/>
          <w:szCs w:val="22"/>
          <w:lang w:val="en-US"/>
        </w:rPr>
        <w:t>event-</w:t>
      </w:r>
      <w:r>
        <w:rPr>
          <w:sz w:val="28"/>
          <w:szCs w:val="22"/>
        </w:rPr>
        <w:t>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Философия компании «</w:t>
      </w:r>
      <w:r>
        <w:rPr>
          <w:sz w:val="28"/>
          <w:szCs w:val="28"/>
          <w:lang w:val="en-US"/>
        </w:rPr>
        <w:t>GreenGray</w:t>
      </w:r>
      <w:r>
        <w:rPr>
          <w:bCs/>
          <w:sz w:val="28"/>
        </w:rPr>
        <w:t xml:space="preserve">» заключается в динамичном развитии, направленном, прежде всего, на оказание качественных услуг клиентам.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6:56:00Z</dcterms:created>
  <dc:creator>X</dc:creator>
  <dc:description/>
  <cp:keywords/>
  <dc:language>en-US</dc:language>
  <cp:lastModifiedBy>Гость</cp:lastModifiedBy>
  <cp:lastPrinted>2008-05-30T17:49:00Z</cp:lastPrinted>
  <dcterms:modified xsi:type="dcterms:W3CDTF">2008-05-30T11:49:00Z</dcterms:modified>
  <cp:revision>5</cp:revision>
  <dc:subject/>
  <dc:title/>
</cp:coreProperties>
</file>