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2"/>
        </w:numPr>
        <w:spacing w:lineRule="auto" w:line="360" w:before="0" w:after="0"/>
        <w:ind w:left="0" w:firstLine="709"/>
        <w:contextualSpacing/>
        <w:jc w:val="both"/>
        <w:rPr/>
      </w:pPr>
      <w:r>
        <w:rPr>
          <w:rFonts w:cs="Times New Roman" w:ascii="Times New Roman" w:hAnsi="Times New Roman"/>
          <w:b/>
          <w:sz w:val="28"/>
        </w:rPr>
        <w:t>Теоретико-методологические основы организации деятельности рекламного агент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pPr>
      <w:r>
        <w:rPr>
          <w:rFonts w:cs="Times New Roman" w:ascii="Times New Roman" w:hAnsi="Times New Roman"/>
          <w:b/>
          <w:sz w:val="28"/>
        </w:rPr>
        <w:t>1.1 Рекламное агентство: функции, виды, структур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едпосылкой рационализации рекламной деятельности во всем ее масштабе является методическая и плановая подготовка рекламных сообщений и правильное их использование на всех этапах реклам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екламной деятельности способствует создание рекламных агентств, которые проводят ее на высо</w:t>
        <w:softHyphen/>
        <w:t>ком профессиональном уровне, более рационально используют фи</w:t>
        <w:softHyphen/>
        <w:t>нансовые средства и обеспечивают высокое качество рекламы. Рек</w:t>
        <w:softHyphen/>
        <w:t>ламные агентства проводят комплексные исследования рынка и оцен</w:t>
        <w:softHyphen/>
        <w:t>ку конъюнктуры, они оснащены вычислительной техникой, позво</w:t>
        <w:softHyphen/>
        <w:t>ляющей быстро и точно обрабатывать получаем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рекламных агентств в народном хозяйстве и их положи</w:t>
        <w:softHyphen/>
        <w:t>тельная роль в экономике определяются их специ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агентства играют положительную роль, будучи квали</w:t>
        <w:softHyphen/>
        <w:t>фицированными координаторами, между торговлей и производством,  в интересах потребителей и всего общества содействуют рациональному предложению и, наоборот, ограничивают объем нерациональных  или преждевременны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рекламного процесса принимают участие следующие субъекты:</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Рекламодатель</w:t>
      </w:r>
      <w:r>
        <w:rPr>
          <w:rFonts w:cs="Times New Roman" w:ascii="Times New Roman" w:hAnsi="Times New Roman"/>
          <w:sz w:val="28"/>
          <w:szCs w:val="28"/>
        </w:rPr>
        <w:t xml:space="preserve"> - юридическое или физическое лицо, являющееся источником рекламной информации для производства, размещения и последующего распространения рекламы. В роли рекламодателя может выступать любая торговая или производственная фирма, банк, инвестиционная компания, частный предприниматель, оплачивающие рекламу в соответствии со сделанным заказом. Основные функции рекламодателя:</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объекта рекламы;</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затрат на рекламу;</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 передача исходных материалов рекламному агент</w:t>
        <w:softHyphen/>
        <w:t>ству: формулирование целей и задач рекламы с учетом целевых групп потребителей, подготовка исходных текстов с акцентированием на главных достоинствах и особенностях рекламируемого объекта, пред</w:t>
        <w:softHyphen/>
        <w:t>ставление, по возможности, образца товара;</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договора со второй стороной - рекламным агентст</w:t>
        <w:softHyphen/>
        <w:t>вом - о создании рекламных материалов и размещении рекламы в средствах массовой информации, о проведении различных рекламных мероприятий;</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 исполнителю рекламы в ходе создания рекламных мате</w:t>
        <w:softHyphen/>
        <w:t>риалов;</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ие эскизов, текстов, сценариев созданных рекламных средств и оригиналов рекламной продукции;</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выполненных работ.</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Рекламопроизводитель</w:t>
      </w:r>
      <w:r>
        <w:rPr>
          <w:rFonts w:cs="Times New Roman" w:ascii="Times New Roman" w:hAnsi="Times New Roman"/>
          <w:sz w:val="28"/>
          <w:szCs w:val="28"/>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Рекламораспространитель</w:t>
      </w:r>
      <w:r>
        <w:rPr>
          <w:rFonts w:cs="Times New Roman" w:ascii="Times New Roman" w:hAnsi="Times New Roman"/>
          <w:sz w:val="28"/>
          <w:szCs w:val="28"/>
        </w:rPr>
        <w:t xml:space="preserve"> - юридическое или физиче</w:t>
        <w:softHyphen/>
        <w:t>ское лицо, осуществляющее размещение и распространение рекламной информации путем предоставления и использования имущества, в том числе технических средств радио- и телевещания, а также каналов связи, эфирного времени и ины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рекламопроизводителей и рекламораспрост-ранителей на российском рынке выступают рекламные агентства, ко</w:t>
        <w:softHyphen/>
        <w:t>торые условно подразделяются на рекламные агентства с пол</w:t>
        <w:softHyphen/>
        <w:t>ным циклом услуг и агентства, специализирующиеся на оказании только отдельных видов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агентства как участники рекламного процесса выполняют следующие основные фун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ют взаимоотношения со средствами массовой информации, размещая в них заказы и контролируя их выпол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ют рекламную продукцию на основе полученных от рекламодателей заказов, разрабатывают планы комплексных рекламных кампаний, других рекламных мероприятий, используя потенциал как творческих, так и технических специали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т расчеты с рекламодателями и средствами массовой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чают с типографиями, студиями, рекламными комбина</w:t>
        <w:softHyphen/>
        <w:t>тами, внештатными специал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рекламные агентства, выполняющие широкий перечень рекламных услуг, испытывают необходимость объединения различ</w:t>
        <w:softHyphen/>
        <w:t>ных специалистов в определенные отделы. Они могут иметь как собственную творческо-производственную базу, так и использовать высококвалифицированных внештатных творческих работников. Второе более целесообразно для небольших рекламных агентств с малочис</w:t>
        <w:softHyphen/>
        <w:t>ленной структурой подразделений. Обычно деятельность отдела ори</w:t>
        <w:softHyphen/>
        <w:t>ентирована на выполнение определенной функции. В условиях рынка большинство фирм и организаций решает вопрос: создавать свою рекламную службу или воспользоваться услугами рекламных агентств. Организация собственной рекламной службы зависит от предполагаемых объемов работ, направлений и сумм, выделенных на рекламные цели. При этом следует отметить, что даже при наличии рекламной службы на фирме невозможно обой</w:t>
        <w:softHyphen/>
        <w:t>тись без услуг рекламных агентств. Это обусловлено тем, что работы, связанные с рекламой, часто требуют специального опыта или видов оборудования, например, изготовление радио- и телероликов, вывесок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рекламные агентства позволяют рекламода</w:t>
        <w:softHyphen/>
        <w:t>телям экономить время и средства. Однако надо помнить, что не все агентства в полной мере отвечают за эффективность предлагаемых ими видов и средств рекламы. В этой связи каждая фирма, каждое предприятие или организация обязаны иметь структурное специальное подразделение, занимающееся рекламой. Специалисты в области рекламы обязаны постоянно курировать вопросы рекламы на фирме, четко представлять цели и задачи намечаемой рекламы, профессионально работать с рекламными агент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ном процессе участвуют следующие типы субъектов: рекламодатели, рекламные агентства, средства массовой информации и вспомогательные, которые помогают рекламодателям и рекламным агентствам в подготовке реклам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роль в организации рекламного процесса принадлежит двум первым и основным участникам: рекламодателям и рекламным агент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авильной при установлении взаимоотношений между участниками рекламного процесса является договорная форма. Прежде чем рекламодатель решит заключить договор с рекламным агентством, ему необходимо правильно выбрать такое агентство. Специали</w:t>
        <w:softHyphen/>
        <w:t>сты в области рекламы считают, что крупные агентства притягивают крупных клиентов, а для небольших фирм больше подходят обычные рекламные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остарайтесь уловить атмосферу агентства, протекает ли в нем целенаправленная деятельность, похожи ли его сотрудники на профессионалов по манере держаться и действовать, присутствует ли в нем творческое на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й работы с рекламным агентством, возможности урегулирования возникающих разногласий или недоразумений, особенно при проведении сложной творческой работы, необходимо за</w:t>
        <w:softHyphen/>
        <w:t>ключать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регулирует права и обязанности сторон в процессе разра</w:t>
        <w:softHyphen/>
        <w:t>ботки, подготовки и распространения рекламы. Договор между рек</w:t>
        <w:softHyphen/>
        <w:t>ламодателем и рекламным агентством должен  содер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ы услуг, оказываемых рекламным агентством, включая разработку рекламной программы;</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чень предметов рекламы и их характеристику;</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й срок действия договор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ую сумму договор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и сроки представления исходных данных, образцов предметов рекламы и их возврат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и сроки представления на согласование рекламной программы;</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и сроки согласования плана рекламных мероприятий, текстов, художественных оригиналов и сценариев;</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и сроки представления отчетов о проведении рекламных мероприятий;</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имущественной ответственности сторон за нарушение порядка и сроков исполнения договоров;</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гие условия, которые рекламодатель и рекламное агентство считают необходимым предусмотреть в договоре;</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тежные и почтовые реквизиты участников договора. Каждый рекламодатель при исполнении договорных условий обязан соблюдать следующие правила:</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 рекламному агентству в работе относиться как к партнеру.</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олнять свои обязательства точно и в срок.</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 менять свои решения внез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рекламными агентствами порождает необходимость иметь дело с их сотрудниками при размещении рекламы, а также с агентами, которые обращаются к рекламодателю после рек</w:t>
        <w:softHyphen/>
        <w:t>ламных объявлений со своими встречными предложениями. Правиль</w:t>
        <w:softHyphen/>
        <w:t>ное использование таких предложений позволяет быстро и без допол</w:t>
        <w:softHyphen/>
        <w:t>нительных затрат разместить ту или иную рекламу. Не следует жалеть времени для работы с рекламными агентами, так как это позволит сэ</w:t>
        <w:softHyphen/>
        <w:t>кономить массу времени на поиск соответствующих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рекламные агентства моно условно раздел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1. Агентства пол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ентствами полного цикла называют большие или средние по величине агентства, способные провести полноценную рекламную кампанию. Они могут сотрудничать с другими компаниями, которые специализируются на маркетинге, связями с общественностью, кадровой рекламы или стимулирования сбыта или могут иметь соответствующие филиалы. </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Агентства непол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других относительно небольших агентств, которые реализуют скромные проекты. По потребности они пользуются услугами внештатных профессионалов и агентств узкой специализации. Например, много копирайторов и дизайнеров-художников признают за удачу работать независимо. Скорее всего, в будущем большинство представителей творческих профессий будут работать дома. Они будут создавать макеты и будут писать тексты на компьютере и будут передавать их электронным способом на терминалы агентств. Это - один из способов уменьшения затраты агентств на аренду служебных помещений в городе.</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 Агентства индустриаль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амо название говорит о том, что эти агентства специализируются на рекламе промышленно-технологических товаров, которая осуществляется большей частью в профессиональной печати, на специализированных выставках и путем распространения печатных материалов: рекламной литературы, каталогов и технических справочников. Как правило, плата за услуги этих агентств имеет форму гонорара. Руководитель такого агентства должен иметь опыт работы в соответствующей области промышленности, возможно, опыт менеджера по рекламы. Представителям творческих специальностей следует знать соответствующую технологию и ее профессиональную лексику и быть способными создавать достоверные тексты или рисунки. Этот вид рекламы требует особого внимания к деталям. Хотя бюджеты таких проектов небольшие, но они отличаются большей стабильностью сравнительно с проектами больших производителей товаров широкого потребления, где клиенты, которые ищут новые идеи, часто меняют аген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феры высокотехнологических товаров, таких как компьютеры, программное обеспечение Интернет, мобильные телефоны, видеоигры, электронные редакторы, копировальные приборы и факсы, сопутствуют значительному развитию агентств, которые специализируются на рекламе именно этих товаров.</w:t>
      </w:r>
    </w:p>
    <w:p>
      <w:pPr>
        <w:pStyle w:val="Heading2"/>
        <w:spacing w:lineRule="auto" w:line="360" w:before="0" w:after="0"/>
        <w:jc w:val="both"/>
        <w:rPr>
          <w:b w:val="false"/>
          <w:b w:val="false"/>
          <w:iCs/>
          <w:sz w:val="28"/>
        </w:rPr>
      </w:pPr>
      <w:r>
        <w:rPr>
          <w:b w:val="false"/>
          <w:iCs/>
          <w:sz w:val="28"/>
        </w:rPr>
        <w:t>4. Независимые медиа-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многих лет новым явлением в мире рекламы стали агентства, которые сконцентрировали свои усилия на приобретении рекламных площадей и времени. В 1981 г. была создана Ассоциация независимых медиа-агентств. Существование таких агентств подчеркивает один из аспектов рекламного дела. </w:t>
      </w:r>
    </w:p>
    <w:p>
      <w:pPr>
        <w:pStyle w:val="Normal"/>
        <w:spacing w:lineRule="auto" w:line="360" w:before="0" w:after="0"/>
        <w:ind w:firstLine="709"/>
        <w:jc w:val="both"/>
        <w:rPr/>
      </w:pPr>
      <w:r>
        <w:rPr>
          <w:rFonts w:cs="Times New Roman" w:ascii="Times New Roman" w:hAnsi="Times New Roman"/>
          <w:sz w:val="28"/>
          <w:szCs w:val="28"/>
        </w:rPr>
        <w:t>Среди "независимых" или "медиа-магазинов" безоговорочным лидером есть "Зенит". Иные рекламодатели, стараясь взять лучшее от обеих сторон, привлекают к своим кампаниям как независимые медиа-агентства, так и агентства "а 1а саг</w:t>
      </w:r>
      <w:r>
        <w:rPr>
          <w:rFonts w:cs="Times New Roman" w:ascii="Times New Roman" w:hAnsi="Times New Roman"/>
          <w:sz w:val="28"/>
          <w:szCs w:val="28"/>
          <w:lang w:val="en-US"/>
        </w:rPr>
        <w:t>t</w:t>
      </w:r>
      <w:r>
        <w:rPr>
          <w:rFonts w:cs="Times New Roman" w:ascii="Times New Roman" w:hAnsi="Times New Roman"/>
          <w:sz w:val="28"/>
          <w:szCs w:val="28"/>
        </w:rPr>
        <w:t>е". Кстати, некоторые большие рекламные агентства тоже пользуются услугами независимых медиа-агентств. Своим успехом независимые медиа-агентства обязаны трем факторам:</w:t>
      </w:r>
    </w:p>
    <w:p>
      <w:pPr>
        <w:pStyle w:val="Normal"/>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ал старой системы фиксированных комиссионных.</w:t>
      </w:r>
    </w:p>
    <w:p>
      <w:pPr>
        <w:pStyle w:val="Normal"/>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удержимое развитие средств массовой информации, в том числе новых издательских технологий и альтернативного телевидения.</w:t>
      </w:r>
    </w:p>
    <w:p>
      <w:pPr>
        <w:pStyle w:val="Normal"/>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ышенные цены на рекламные площади и время. Приобретение рекламных площадей и времени приобретает большое значения при возрастание эффективност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атные газеты, цветные вставки, новые специализированные международные журналы, независимые местные радиостанции, телеинформация, Четвертый канал и телезавтраки сделали революцию в медиа-планировании, в приобретении рекламных площадей и времени. Теперь к этому можно прибавить другие виды средств массовой информации - спутниковое и цифровое телевидение, а также следствия действия Закона о телевидении и радиовещания, например спонсорские телевизионные программы.</w:t>
      </w:r>
    </w:p>
    <w:p>
      <w:pPr>
        <w:pStyle w:val="Heading2"/>
        <w:spacing w:lineRule="auto" w:line="360" w:before="0" w:after="0"/>
        <w:jc w:val="both"/>
        <w:rPr/>
      </w:pPr>
      <w:r>
        <w:rPr>
          <w:b w:val="false"/>
          <w:iCs/>
          <w:sz w:val="28"/>
        </w:rPr>
        <w:t>5. Агентства «</w:t>
      </w:r>
      <w:r>
        <w:rPr>
          <w:b w:val="false"/>
          <w:iCs/>
          <w:sz w:val="28"/>
          <w:lang w:val="en-US"/>
        </w:rPr>
        <w:t>A</w:t>
      </w:r>
      <w:r>
        <w:rPr>
          <w:b w:val="false"/>
          <w:iCs/>
          <w:sz w:val="28"/>
        </w:rPr>
        <w:t xml:space="preserve"> </w:t>
      </w:r>
      <w:r>
        <w:rPr>
          <w:b w:val="false"/>
          <w:iCs/>
          <w:sz w:val="28"/>
          <w:lang w:val="en-US"/>
        </w:rPr>
        <w:t>la</w:t>
      </w:r>
      <w:r>
        <w:rPr>
          <w:b w:val="false"/>
          <w:iCs/>
          <w:sz w:val="28"/>
        </w:rPr>
        <w:t xml:space="preserve"> </w:t>
      </w:r>
      <w:r>
        <w:rPr>
          <w:b w:val="false"/>
          <w:iCs/>
          <w:sz w:val="28"/>
          <w:lang w:val="en-US"/>
        </w:rPr>
        <w:t>carte</w:t>
      </w:r>
      <w:r>
        <w:rPr>
          <w:b w:val="false"/>
          <w:iCs/>
          <w:sz w:val="28"/>
        </w:rPr>
        <w:t>»</w:t>
      </w:r>
    </w:p>
    <w:p>
      <w:pPr>
        <w:pStyle w:val="Normal"/>
        <w:spacing w:lineRule="auto" w:line="360" w:before="0" w:after="0"/>
        <w:ind w:firstLine="709"/>
        <w:jc w:val="both"/>
        <w:rPr/>
      </w:pPr>
      <w:r>
        <w:rPr>
          <w:rFonts w:cs="Times New Roman" w:ascii="Times New Roman" w:hAnsi="Times New Roman"/>
          <w:sz w:val="28"/>
          <w:szCs w:val="28"/>
        </w:rPr>
        <w:t xml:space="preserve">Агентства </w:t>
      </w:r>
      <w:r>
        <w:rPr>
          <w:rFonts w:cs="Times New Roman" w:ascii="Times New Roman" w:hAnsi="Times New Roman"/>
          <w:iCs/>
          <w:sz w:val="28"/>
        </w:rPr>
        <w:t>«</w:t>
      </w:r>
      <w:r>
        <w:rPr>
          <w:rFonts w:cs="Times New Roman" w:ascii="Times New Roman" w:hAnsi="Times New Roman"/>
          <w:iCs/>
          <w:sz w:val="28"/>
          <w:lang w:val="en-US"/>
        </w:rPr>
        <w:t>A</w:t>
      </w:r>
      <w:r>
        <w:rPr>
          <w:rFonts w:cs="Times New Roman" w:ascii="Times New Roman" w:hAnsi="Times New Roman"/>
          <w:iCs/>
          <w:sz w:val="28"/>
        </w:rPr>
        <w:t xml:space="preserve"> </w:t>
      </w:r>
      <w:r>
        <w:rPr>
          <w:rFonts w:cs="Times New Roman" w:ascii="Times New Roman" w:hAnsi="Times New Roman"/>
          <w:iCs/>
          <w:sz w:val="28"/>
          <w:lang w:val="en-US"/>
        </w:rPr>
        <w:t>la</w:t>
      </w:r>
      <w:r>
        <w:rPr>
          <w:rFonts w:cs="Times New Roman" w:ascii="Times New Roman" w:hAnsi="Times New Roman"/>
          <w:iCs/>
          <w:sz w:val="28"/>
        </w:rPr>
        <w:t xml:space="preserve"> </w:t>
      </w:r>
      <w:r>
        <w:rPr>
          <w:rFonts w:cs="Times New Roman" w:ascii="Times New Roman" w:hAnsi="Times New Roman"/>
          <w:iCs/>
          <w:sz w:val="28"/>
          <w:lang w:val="en-US"/>
        </w:rPr>
        <w:t>carte</w:t>
      </w:r>
      <w:r>
        <w:rPr>
          <w:rFonts w:cs="Times New Roman" w:ascii="Times New Roman" w:hAnsi="Times New Roman"/>
          <w:iCs/>
          <w:sz w:val="28"/>
        </w:rPr>
        <w:t>»</w:t>
      </w:r>
      <w:r>
        <w:rPr>
          <w:rFonts w:cs="Times New Roman" w:ascii="Times New Roman" w:hAnsi="Times New Roman"/>
          <w:sz w:val="28"/>
          <w:szCs w:val="28"/>
        </w:rPr>
        <w:t xml:space="preserve"> которые часто выполняют "разовые" проекты, происходят от организаций, которые еще и до сих пор называют "кузницами". Это - исключительно творческие агентства, которые выполняют разные виды работ: внедрение нового продукта, повторное внедрение уже известного продукта, концептуальная разработка упаковки, создание фирменного стиля компании, консультации в области продажи, выставочные стенды или творческие аспекты полномасштабной рекламной кампании. </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6. Творческие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разрабатывают тему рекламной кампании или мероприятия и создают рекламный продукт для разных средств массовой информации, например, придумывают рекламные персонажи и пишут "джинглы" и музыку для телевизионных рекламных роликов. Творческие агентства дополняют независимые медиа-агентства, которые отвечают за приобретение рекламных площадей и времени. </w:t>
      </w:r>
      <w:r>
        <w:rPr>
          <w:rFonts w:eastAsia="Times New Roman" w:cs="Tahoma" w:ascii="Times New Roman" w:hAnsi="Times New Roman"/>
          <w:sz w:val="28"/>
          <w:szCs w:val="13"/>
          <w:lang w:val="en-US" w:eastAsia="ru-RU"/>
        </w:rPr>
        <w:t>[6,c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вид агентства может показаться сложным, но острая конкуренция, вызванная экономическим спадом, дала клиентам возможность быть более требовательными. Считается, что новые агентства это реакция на неадекватность традиционных агентств полного цикла. И объяснение следует искать в масштабе рекламной кампании и доминировании телевидения. </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7. Агентства, привлеченные к развитию нов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агентства считают себя лучшими агентствами, поскольку начинают действовать еще на первых ступеньках структуры маркетинга. Они могут влиять на первоначальную концепцию продукта, и они обязательно принимают участие в разработке названия продукта и его упаковке, ценообразовании и выборе сегмента рынка, сбыт, испытание на рынке, продажи товара торговым организациям, а также основной рекламной ка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то, что большинство новых товаров и услуг терпят неудачу, а около 50 процентов из них - даже после удачного, на первый взгляд, испытания на рынке, компании, которые пользуются услугами агентств развития нового продукта, находятся в более выгодном положении - они эффективнее используют все средства удачного внедрения нового продукта на рынок. </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8. Агентства контактной рекламы</w:t>
      </w:r>
    </w:p>
    <w:p>
      <w:pPr>
        <w:pStyle w:val="Normal"/>
        <w:spacing w:lineRule="auto" w:line="360" w:before="0" w:after="0"/>
        <w:ind w:firstLine="709"/>
        <w:jc w:val="both"/>
        <w:rPr/>
      </w:pPr>
      <w:r>
        <w:rPr>
          <w:rFonts w:cs="Times New Roman" w:ascii="Times New Roman" w:hAnsi="Times New Roman"/>
          <w:sz w:val="28"/>
          <w:szCs w:val="28"/>
        </w:rPr>
        <w:t>Агентства контактной рекламы осуществляют рекламные кампании фирм, которые торгуют по почте. Они также рекламируют подписку на журналы, организацию деловых и туристических путешествий с полным комплексом услуг, кредитные карточки, сбережение, инвестиции и прочие услуги, которые можно получить с помощью почты. К сфере деятельности этих агентств еще следует прибавить предложения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ge</w:t>
      </w:r>
      <w:r>
        <w:rPr>
          <w:rFonts w:cs="Times New Roman" w:ascii="Times New Roman" w:hAnsi="Times New Roman"/>
          <w:sz w:val="28"/>
          <w:szCs w:val="28"/>
        </w:rPr>
        <w:t xml:space="preserve">" ("продажа со страницы"), которые часто можно увидеть в цветных еженедельниках. Реклама по почте - часто единственное рекламное средство таких кампаний: - используются письма-предложения, рекламная литература и катал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контактной рекламой пользуются такие организации, как финансовые дома и универмаги, опережая фирмы, которые торгуют по каталогам и раньше доминировали в эт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этого типа деятельности состоит в том, чтобы продать товар или услугу непосредственно потребителю с помощью почты, телефона, факса и Интернета. Такие методы, как "фрипост" и "фрифон", а также просьба указать на купоне или форме заказа данные своей кредитной или платежной карточки - все это элементы кампании, направленные на увеличение объема непосредственной продажи. </w:t>
      </w:r>
    </w:p>
    <w:p>
      <w:pPr>
        <w:pStyle w:val="Heading2"/>
        <w:spacing w:lineRule="auto" w:line="360" w:before="0" w:after="0"/>
        <w:jc w:val="both"/>
        <w:rPr>
          <w:b w:val="false"/>
          <w:b w:val="false"/>
          <w:iCs/>
          <w:sz w:val="28"/>
        </w:rPr>
      </w:pPr>
      <w:r>
        <w:rPr>
          <w:b w:val="false"/>
          <w:iCs/>
          <w:sz w:val="28"/>
        </w:rPr>
        <w:t>9. Спонсорские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понсорства могут быть маркетинг, реклама или связи с общественностью и очень часто - все они вместе взятые. Спонсорство это большой бизнес, и имеет первостепенное значение для маркетинга некоторых компаний. Это не те претенциозные мероприятия, которые можно увидеть в развивающихся странах, где спонсирование шумовых оркестров, баскетбольных и футбольных команд считается вершиной добрых связей с общественностью. Спонсорство имеет две стороны: люди, виды деятельности и мероприятия, которые требуют финансовой поддержки, и компании, готовые вложить деньги в любое дело, которое будет отвечать их маркетинговой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дорогих видов спонсорства есть спонсирование автомобильных гонок, которое требует затрат на содержание команд и машин, которые принимают участие в международных соревнованиях "гран-при". Вот почему на машинах можно увидеть признаки спонсорства. Телевидение часами показывает автомобильные гонки. Есть также тенденция спонсировать мероприятия общегосударственного уровня, в том числе чемпионаты по футболу и крикету, которые так долго считались историческим достоянием нации, и их зависимость от спонсоров просто ошарашивала обще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рганизационная структура - совокупность органов управления (структурных подразделений организации) и взаимосвязей между ними. Организационная структура рекламного агентства отражает порядок подчинения и взаимодействия структурных единиц агентства (или отдельных руководителей и специалистов). Организационная структура рекламного агентства обеспечивает среду, в которой специалисты разного профиля получают возможность взаимодействовать друг с другом и соединять свои таланты в деле создания эффективной рекламы. В крупных агентствах сильнее, чем в небольших организациях, ощущается необходимость объединить различных специалистов в отделы или другие подразделения и более четко разграничить сферы их ответственности. Обычно в организационной структуре выделяют следующие основные функциональные подразделения: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службу исполнения заказов - отвечает за организацию всего комплекса работ по заказу рекламодателя;</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творческую службу - отвечает за творческую разработку рекламы;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3. службу маркетинга и исследований - проводит необходимые маркетинговые исследования, изучает возможности использования различных средств распространения рекламы;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4. производственные подразделения - при наличии у рекламного агентства собственной производственной базы организуют изготовление соответствующих видов рекламной продукции;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5. административные подразделения - обеспечивают управленческую деятельность, включая работу с кадрами, делопроизводство, бухгалтерию, юридическую службу, компьютерное и техническое обеспечение, а также хозяйственную служб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анализе организационных структур можно выделить их разновидности, которые встречаются в практике управления предприятиями и организациями других отраслей - линейные, функциональные, линейно-функциональные, штабные и др. Достоинства и недостатки таких структур находят свое подтверждение и в рекламном бизнесе. Так, в частности, вряд ли будет эффективной строго линейная структура, так как в многофункциональном рекламном агентстве требуется организовать горизонтальные связи между специалистами в процессе разработки проекта. Однако в молодых организациях, структура которых только начинает развиваться, допустимо использование линейной модели в отношении определенных сфер управления, с тем чтобы, используя этот подход, выстроить субординационные отношения в агентстве.</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месте с тем необходимость участия специалистов ряда функциональных подразделений в работе над заказом обусловливает необходимость применения адаптивных организационных структур, получивших наименование матричная или управление по проекту. К примеру, такие структуры используются в фирмах, занятых управленческим консультированием, а также в организациях, работающих над инновационными проектами. При этом специалисты подразделений, участвующих в работе над проектом, включаются в состав рабочей группы, и назначается руководитель группы. Поэтому, несмотря на различия в структуре конкретных фирм, в большинстве организационных схем сохраняется один и тот же принцип — все работы с конкретным заказчиком ведутся одним специалистом, которого часто называют ответственным исполнителем проекта, менеджером проекта (иногда - контактор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же принцип может быть реализован и в организациях меньшего размера. Схема дает представление о взаимодействии специалистов из разных подразделений и контактора (ответственного исполнителя проекта). Разработанные материалы рассматриваются и утверждаются внутри агентства руководством агентства (или созданным для этой цели совещательным органом, например редакционно-художественным советом). После этого материалы должны получить одобрение клиента. На схеме обозначена еще одна особенность, присущая организационным структурам многих агентств: часть работников может не состоять в штате, а привлекаться по договорам для выполнения конкретных работ. На наш взгляд, ориентация на использование интегрированных маркетинговых коммуникаций предполагает усиление внимания к вопросам оптимизации организационных структур рекламных агентств и усиление координации работы их подразделений. Приведенная в качестве примера схема отражает вариант построения организационной структуры, который может быть реализован в достаточно крупном агентстве. Небольшие специализированные рекламные агентства, используя тот же принцип, должны предусмотреть наличие в своей структуре подразделений или менеджеров, отвечающих за отдельные группы функций: работу с клиентами и взаимодействие с участниками рекламного процесса (маркетинговые исследования, творческая работа, производство рекламы, контакты со СМИ и специалистами, работающими по договорам).</w:t>
      </w:r>
    </w:p>
    <w:p>
      <w:pPr>
        <w:pStyle w:val="Normal"/>
        <w:spacing w:lineRule="auto" w:line="360" w:before="0" w:after="0"/>
        <w:ind w:firstLine="709"/>
        <w:jc w:val="both"/>
        <w:rPr/>
      </w:pPr>
      <w:r>
        <w:rPr>
          <w:rFonts w:eastAsia="Times New Roman" w:cs="Times New Roman" w:ascii="Times New Roman" w:hAnsi="Times New Roman"/>
          <w:sz w:val="28"/>
          <w:szCs w:val="24"/>
          <w:lang w:eastAsia="ru-RU"/>
        </w:rPr>
        <w:t xml:space="preserve">Существуют разнообразные организационные схемы рекламных агентств- специализированные в узких областях рекламной деятельности; диверсифицированные на разные ее направлениях; полносервисные, предоставляющие заказчикам весь комплекс работ в области маркетинговых коммуникаций. Тем не менее в большинстве организационных схемсохраняется один и тот же принцип- все работы с конкретными заказчиками ведутся одним специалистом. Его называют ответственным исполнителем проекта, контактором, бренд-менеджером, если он осуществляет рекламу фирменного товара. Этот специалист владеет информацией о стратегических планах, возможностях, перспективах заказчика, данными конъюктурного, конкурентного и сегментационного анализа, позволяющими научно-обоснованно подходить к планированию, разработке и реализации рекламных компаний. Контактор лично знает нужных ему специалистов, работающих на фирме заказчика, и пользуется их полным доверием и поддержкой. </w:t>
      </w:r>
      <w:r>
        <w:rPr>
          <w:rFonts w:eastAsia="Times New Roman" w:cs="Times New Roman" w:ascii="Times New Roman" w:hAnsi="Times New Roman"/>
          <w:bCs/>
          <w:sz w:val="28"/>
          <w:szCs w:val="24"/>
          <w:lang w:eastAsia="ru-RU"/>
        </w:rPr>
        <w:t>Сотрудники агентства.</w:t>
      </w:r>
      <w:r>
        <w:rPr>
          <w:rFonts w:eastAsia="Times New Roman" w:cs="Times New Roman" w:ascii="Times New Roman" w:hAnsi="Times New Roman"/>
          <w:sz w:val="28"/>
          <w:szCs w:val="24"/>
          <w:lang w:eastAsia="ru-RU"/>
        </w:rPr>
        <w:t xml:space="preserve"> Расмотрим структуру сотрудников рекламного агентства, их обязанности и сферу их деятельности:</w:t>
        <w:br/>
        <w:t xml:space="preserve">1. Контактор. Он - ключевая фигура в рекламном бизнесе. В условиях ужесточающей конкуренции, когда очень трудно найти, а тем более удержать солидного заказчика, именно от контактора зависит характер сотрудничества с ним - вспотанный или планируемый, узкоспециализированный или комплексный, ограниченный или широкомасштабный, краткосрочный или долговременный. </w:t>
        <w:br/>
        <w:t xml:space="preserve">Рекламному агентству крайне важно, чтобы контакторы обладали особыми качествами. </w:t>
        <w:br/>
        <w:t xml:space="preserve">Во-первых, профессионализмом. И не только в своем, рекламном деле. Контактору необходимо также знание проблем рекламодателя, умение их прогнозировать и оперативно решать, используя возможности рекламы. Профессиональный контактор вызывает уважение, располагает к доверию. Во-вторых, способностью удовлетворить ожидания рекламодателя. Организовывать такую рекламную кампанию, которая принесла бы его фирме, изделиям, услугам известность, обеспечила бы им устойчивый сбыт, принесла ощутимую прибыль.  В-третьих, умением наладить деловые связи с заказчиками. Очевидно, коренное отличие таких связей от традиционно культивировавшихся в советском обществе. Не ублажение того, от чьих денег зависит рекламное агентство, а поведение специалиста, знающего себе цену, свой высокий уровень. Если представитель рекламного агентства водит заказчика по ресторанам, делает ему подарки, как бы последнему ни было приятно, рано или поздно он спохватится, что это неэффективно тратятся его же деньги или деньги таких же как он заказчиков. Кроме того, панибратство далеко от уважения, которое при долгосрочных контактах обычно взаимно. Поэтому контактору мало владеть искусством завоевать, он должен еще уметь ценить клиента и его мнение, смотреть на проблемы его глазами. </w:t>
        <w:br/>
        <w:t xml:space="preserve">В-четвертых, качествами, рисущими хорошим работникам- увлечение своим делом, тщательностью и аккуратностью, оперативностью реагирования, неординарным мышлением, логикой, способностью систематизировать свой труд и прогназировать события. Чтобы "быть на коне", контактор отслеживает ситуацию, постоянно сообщая, анализируя и используя в своей работе информацию, прямо или косвенно касающуюся рекламно-маркетинговой деятельности клиента, создает и развивает банк данных, позволяющий обосновывать, планировать и эффективно реализовывать рекламные мероприятия. В-пятых, эрудицией, хорошим вкусом, знанием технологии рекламного творчества, способностью поддерживать контакты и вести плодотворные переговоры с творческими людьми. Все эти качества позволяют контактору успешно сотрудничать с творческим контингентом, говорить с ним, "на одном языке", аргументировать свои доводы, исключить элементы "вкусовщины". В-шестых, способностью генерировать идеи и их защищать, внедрять, пропагандировать. Идея, до того, какее восприняли и взяли на вооружение, ничего не стоит. Успех контактора во многом зависит от того, сумеет ли он "продать" клиенту свои идеи, что довольно трудно сделать, не обладая навыками профессионального коммивояжера (сейлзмена). В-седьмых, способностями прфессионального коммуникатора. Контактору жизненно необходимо умение кратко, точно, убедительно излагать свои мысли устно или письменно, представлять данные в виде наглядной графической информации, знание особенностей и приемов межличностного общения. Безосновательно думать, что контактор обойдется врожденной коммуникабельностью. Необходимые навыки приобретаются только тренингом. На Западе, где фирмы постоянно тренируют свой персонал, межличностное общение является одной из основопалагающих дисциплин в прграммах обучения. Достаточно сказать, что межнациональная рекламная корпорация "Огилви энд Мейзер Уорлдвайт" ежегодно ассигнует на внутрифирменные тренинги, в том числе контакторов, около 2 млн. долл. Причем эта сумма не включает командировочные расходы (питание, гостиницу, проезд до места тренинга и обратно), которые оплачиваются отделениями корпорации, направляющими на обучение своих сотрудников. Указанные суммы тратятся на подготовку прграмм и учебных пособий, обеспечение тренингов аудио- и видео-аппаратурой, необходимыми принадлежностями, а также на оплату преподавателей. </w:t>
        <w:br/>
        <w:t xml:space="preserve">Задача качественного обслуживания заказчика усложняется, если он поручает рекламному агентству заниматься рекламой в течение достаточно длительного периода одновременно на нескольких рынках (в различных странах, регионах). Здесь возможны два варианта: рекламное агентство использует свои филиалы, если они есть, либо подписывает соглашения с местными агентствами. Но в обоих случаях контактор является координирующим центром и следит за "оркестровкой" рекламных кампаний и рекламной деятельности в целом. В этом случае лица и организации, участвующие в рекламной кампании, образно говоря, представляют собой "сводный оркестр", в котором каждый исполняет свою часть на своем инструменте и имеет право на собственные вариации, но в результате, все-таки должна звучать мелодия, заданная дирижером-контактором. В нашем случае эта "мелодия"- высокопрофессиональное воплощение разработанной рекламным агентством и утвержденной рекламодателем концепции рекламной кампании. Когда широкомасштабные кампании, включающие разные виды, средства и использующие различные формы и методы рекламы, проводятся на рынках, отличающихся друг от друга маркетинговой экологией, контактор и становится "дирижером", следящим, чтобы каждое рекламное действие было целесообразным, общие расходы минимальными. Ему приходится обеспечивать соблюдение генеральной линии рекламной кампании (в частности, сформулированной в концепции стратегии использования видов и средств рекламы, унификацией визуального и текстового представления рекламной информации и рекламной идеи), а также поддерживать оптимальный уровень централизации управления рекламной деятельностью. </w:t>
        <w:br/>
        <w:t xml:space="preserve">Теперь рассмотрим других сотрудников агентства, участвующих в обеспечении рекламной кампании прямо или косвенно. Их работа также важна в обеспечении эффективной деятельности рекламного агентства. </w:t>
        <w:br/>
        <w:t xml:space="preserve">2. Бухгалтеры. Хорошее прстое название, в определенной степени утвердительное ("Я ведаю счетами"). Люди, ведущие расчеты по счетам, ранее были известны, как самые коммуникабельные людт, так как целыми днями они работали с клиентами, сейчас же их называют- "белые воротнички". А иногда даже как "пустые белые воротнички". Сейчас в их обязанности кроме ведения счетов входит- разъяснять клиентам точку зрения агентства, и агентству- точку зрения клиента. Бухгалтеры должны знать многое- маркетинг, посредничество, планирование и даже то, что делают работники творческого отдела. </w:t>
        <w:br/>
        <w:t xml:space="preserve">3. Творческие работники. Художественные директора теоретически должны отвечать за визуальный аспект (то есть за оформление) рекламного обьявления или рекламного ролика. В жизни же художественные директора руководят практически всем: кампанией, счетами, коммерческими передачами, агентством, клиентом и личной жизнью любого, кого посчитают привлекательным или забавным, или и то и другое. Люди рекламы относятся с преувеличенным уважением к художественному директору, потому что они считают, что: </w:t>
        <w:br/>
        <w:t xml:space="preserve">а)люди искусства могут вообразить и понять перспективу; </w:t>
        <w:br/>
        <w:t xml:space="preserve">б)художественные директора - люди искусства; </w:t>
        <w:br/>
        <w:t xml:space="preserve">в)поэтому художественные директора могут вообразить и понять перспективу. </w:t>
        <w:br/>
        <w:t xml:space="preserve">4. Тиражисты. Во многих отношениях работа тиражистов- самая трудная. Теоретически, тиражисты отвечают за те слова, которые появляются в рекламе, или за диологи в коммерческих роликах. Они должны также придумывать эти раздражающие всех ярлыки или призывы, без которых ни одна реклама не считается законченной. Тиражисты являются хорошими художниками. </w:t>
        <w:br/>
        <w:t xml:space="preserve">5. Творческий директор. Творческий директор руководит творческим отделом, а часто и всем агентством. В его обязанности входит планирование, руководство и контроль за деятельностью по разработке рекламной кампании или рекламного ролика, то есть за производственной работой агентства по выпуску рекламы. </w:t>
        <w:br/>
        <w:t xml:space="preserve">6. Плановики. В прошлые времена в лучших рекламных агентствах были маленькие отделы, которые вели работы по изучению рынка. Сегодня в лучших агентствах есть плановики. Их функциональные обязанности те же самые- они существуют, чтобы: </w:t>
        <w:br/>
        <w:t xml:space="preserve">а)на основе анализа рынка того или иного продукта или услуги клиента предлагать определенную ширину охвата, частоту появления и силу воздействия рекламы; </w:t>
        <w:br/>
        <w:t>б)утверждать для творческого отдела "лакомые кусочки";</w:t>
        <w:br/>
        <w:t xml:space="preserve">в)убеждать клиента тратить еще больше денег с помощью выкладок по улучшению эффективности рекламной кампании. </w:t>
        <w:br/>
        <w:t xml:space="preserve">Работа плановиков имеет большое значение для всех: </w:t>
        <w:br/>
        <w:t xml:space="preserve">- для клиентов, потому что плановики могут заставить рекламу быть логичной; </w:t>
        <w:br/>
        <w:t xml:space="preserve">- для банкиров агентства, потому что у плановиков есть средства контролировать деятельность творческих работников; </w:t>
        <w:br/>
        <w:t xml:space="preserve">- для школ бизнеса и университетов, так как здесь есть одна дисциплина, в которой плановики - большие специалисты; </w:t>
        <w:br/>
        <w:t xml:space="preserve">- для коммерческой прессы, так как дает им возможность писать о них и об их работе. </w:t>
        <w:br/>
        <w:t xml:space="preserve">7. Агенты (посредники)-плановики. Посредники-плановики, духовные лидеры мира рекламного агентства- это те люди, которые решают, где и когда лучше провести рекламную кампанию с тем, чтобы: </w:t>
        <w:br/>
        <w:t xml:space="preserve">-выйти на нужные группы целей; </w:t>
        <w:br/>
        <w:t xml:space="preserve">-максимально "выжать" из клиента деньги; </w:t>
        <w:br/>
        <w:t xml:space="preserve">-представить агентство в самом лучшем виде. </w:t>
        <w:br/>
        <w:t xml:space="preserve">Их мир - это мир тайн, наполненный компьютерными выкладками, странными фразами, нескончаемыми таблицами и диаграммами, данными рейтинга. Агенты-плановики ведут длительные переговоры с плановиками и клиентами. Они- это те люди, которые должны объяснить клиенту, почему рекламный ролик, рекламирующий достоинства того или иного товара или услуг, должен появляться в то или иное время, с определенной частотой и шириной охвата. </w:t>
        <w:br/>
        <w:t xml:space="preserve">8. Посредники-покупатели. Они являются основным двигателем дел агентства. На их ответственности лежит покупка всех средств рекламы (печать, телевидение, радио, кино и т.д.), на которые соглашается клиент. А также могого прочего, на что клиент и не дает своего согласия. Посредники-покупатели- это как раз те люди, которые делают агентство прибыльными, используя обман как средство достижения этого. Однако, как правило, об этом не говорят клиенту, тем более, когда речь заходит о бюджете. </w:t>
        <w:br/>
        <w:t xml:space="preserve">9. Секретари в приемной. Подбирая людей на эту должность, принимают во внимание как их личное умение очаровывать, так и их деловые качества. В их обязанности входит упорядочивание документооборота в агентстве, обеспечение рациональной деятельности сотрудников агентства, создание хорошего имиджа в глазах клиентов, курьеров, судебных приставов и стороников агентства. </w:t>
        <w:br/>
        <w:t xml:space="preserve">10. Секретари. Секретари в мире агентства очень редки, а за частую и никогда не являются на деле секретарями. Те, кто будет пытаться найти свой путь в мире рекламы, должны знать, что есть люди в агентстве, которые знают обо всем, что там делается, гораздо больше, чем управляющий, и чей талант администратора заключается в том, чтобы никоим образом не дать понять, что они чудесно разбираются во всей этой "кухне". Это-то и способствует усиленной работе всего агентства. </w:t>
        <w:br/>
      </w:r>
      <w:r>
        <w:rPr>
          <w:rFonts w:eastAsia="Times New Roman" w:cs="Times New Roman" w:ascii="Times New Roman" w:hAnsi="Times New Roman"/>
          <w:bCs/>
          <w:sz w:val="28"/>
          <w:szCs w:val="24"/>
          <w:lang w:eastAsia="ru-RU"/>
        </w:rPr>
        <w:t xml:space="preserve">Специалисты, привлеченные для работы в проводимой кампании. </w:t>
      </w:r>
      <w:r>
        <w:rPr>
          <w:rFonts w:eastAsia="Times New Roman" w:cs="Times New Roman" w:ascii="Times New Roman" w:hAnsi="Times New Roman"/>
          <w:sz w:val="28"/>
          <w:szCs w:val="24"/>
          <w:lang w:eastAsia="ru-RU"/>
        </w:rPr>
        <w:t xml:space="preserve">Ни одно агентство не сможет жить за счет одной лишь рекламы без помощи извне. Зачастую рекламные агентства приглашают хороших специалистов, которые являются знатоками своего дела и известными в широких кругах людей. Рассмотрим их: </w:t>
        <w:br/>
        <w:t xml:space="preserve">1. Фотографы- занимаются прфессиональной фотосъемкой рекламных плакатов и брошюр. </w:t>
        <w:br/>
        <w:t xml:space="preserve">2. Низложенный художник- это еще одно название художественного директора, человека, который отвечает за техническую сторону оформления печатного объявления, то есть считку и оформление всех напечатанных клипов. </w:t>
        <w:br/>
        <w:t xml:space="preserve">3. Оформители и иллюстраторы- занимаются оформительской работой зарисовок художественного директора, а также производят на свет "ошеломляющие" иллюстрации (соответственно). Часто им предлагают должность художественного директора. </w:t>
        <w:br/>
        <w:t xml:space="preserve">4. Консультанты- эти услуги в ряде случаев оказываются одним человеком, а иногда- группами людей. Они консультируют по широкому кругу вопросов- посредничество, производство, маркетинг и т.п. Их привлекают в том случае, если рекламному агентству срочно необходимы новые данные о положении на рынках, и если им не хватает своих специалистов. </w:t>
        <w:br/>
        <w:t xml:space="preserve">5. Информационные консультативные центры- они подразделяются на два вида: те, которые работают на клиента: те, которые работают на агентство. </w:t>
        <w:br/>
        <w:t xml:space="preserve">Информационные консультативные центры несут на себе две основные функции: </w:t>
        <w:br/>
        <w:t xml:space="preserve">а).выставить напоказ все хорошее, что есть в клиенте; </w:t>
        <w:br/>
        <w:t xml:space="preserve">б).подметить его недостатки, если они работают на агентства; </w:t>
        <w:br/>
        <w:t xml:space="preserve">в).исследования. </w:t>
        <w:br/>
        <w:t xml:space="preserve">Структура рекламного агентства зависит от того, что мы хотим делать. То есть от сферы нашей деятельности: размещение рекламы на телевидении и радио, распространение информации о клиенте через газеты и журналы, проведение рекламной кампании через средства наружной рекламы, световая реклама и т.д. Но не зависимо от этого, существует основная форма рекламного агентства. Любое агентство состоит из четырех основных отделов: </w:t>
        <w:br/>
        <w:t xml:space="preserve">а).творческий отдел - он занимается разработкой и производством рекламы; </w:t>
        <w:br/>
        <w:t xml:space="preserve">б).отдел средств рекламы - он ответственен за выбор средств рекламы иразмещения рекламы; </w:t>
        <w:br/>
        <w:t xml:space="preserve">в).исследовательский отдел - он изучает характеристики и потребности аудитории; </w:t>
        <w:br/>
        <w:t xml:space="preserve">г).коммерческий отдел - он занимается коммерческой стороной деятельности клиента. </w:t>
        <w:br/>
        <w:t>Работая над заказами клиентов, свою лепту вносят все сотрудники агентства, начиная от секретарей и кончая контакторами, а также специалисты, привлеченные извне. При этом все сотрудники, выполняя свои определенные функции, способствуют достижению основной цели рекламного агентства- это выполнение миссии фирмы., поставленной на этапе стратагического планирования деятельности организации. Рассмотрим теперь процесс создания рекламы.</w:t>
      </w:r>
    </w:p>
    <w:p>
      <w:pPr>
        <w:pStyle w:val="Normal"/>
        <w:spacing w:lineRule="auto" w:line="360" w:before="0" w:after="0"/>
        <w:ind w:firstLine="709"/>
        <w:jc w:val="both"/>
        <w:rPr>
          <w:rFonts w:ascii="Times New Roman" w:hAnsi="Times New Roman" w:eastAsia="Times New Roman" w:cs="Times New Roman"/>
          <w:bCs/>
          <w:kern w:val="2"/>
          <w:sz w:val="28"/>
          <w:szCs w:val="48"/>
          <w:lang w:eastAsia="ru-RU"/>
        </w:rPr>
      </w:pPr>
      <w:r>
        <w:rPr>
          <w:rFonts w:eastAsia="Times New Roman" w:cs="Times New Roman" w:ascii="Times New Roman" w:hAnsi="Times New Roman"/>
          <w:bCs/>
          <w:kern w:val="2"/>
          <w:sz w:val="28"/>
          <w:szCs w:val="48"/>
          <w:lang w:eastAsia="ru-RU"/>
        </w:rPr>
        <w:t>Факторами, определяющими структуру рекламного агентства:</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Cs/>
          <w:sz w:val="28"/>
          <w:szCs w:val="24"/>
          <w:lang w:eastAsia="ru-RU"/>
        </w:rPr>
        <w:t xml:space="preserve">1. Факторами, определяющими структуру рекламного агентства, являются: маркетинговая политика фирмы и разделение ответственности между отделом и рекламным агентством. </w:t>
      </w:r>
      <w:r>
        <w:rPr>
          <w:rFonts w:eastAsia="Times New Roman" w:cs="Times New Roman" w:ascii="Times New Roman" w:hAnsi="Times New Roman"/>
          <w:sz w:val="28"/>
          <w:szCs w:val="24"/>
          <w:lang w:eastAsia="ru-RU"/>
        </w:rPr>
        <w:br/>
        <w:t xml:space="preserve">2.Факторами, определяющими структуру отдела рекламы, являются: маркетинговая политика фирмы и разделение ответственности между отделом и рекламным агентством. От этого будет зависеть размер отдела, его структура, штатное расписание и эффективность. Структура отдела рекламы может быть создана по одной из следующих моделей. </w:t>
        <w:br/>
      </w:r>
      <w:r>
        <w:rPr>
          <w:rFonts w:eastAsia="Times New Roman" w:cs="Times New Roman" w:ascii="Times New Roman" w:hAnsi="Times New Roman"/>
          <w:bCs/>
          <w:sz w:val="28"/>
          <w:szCs w:val="24"/>
          <w:lang w:eastAsia="ru-RU"/>
        </w:rPr>
        <w:t>Принципы организации внутренней структуры агентства:</w:t>
      </w:r>
      <w:r>
        <w:rPr>
          <w:rFonts w:eastAsia="Times New Roman" w:cs="Times New Roman" w:ascii="Times New Roman" w:hAnsi="Times New Roman"/>
          <w:sz w:val="28"/>
          <w:szCs w:val="24"/>
          <w:lang w:eastAsia="ru-RU"/>
        </w:rPr>
        <w:br/>
        <w:t xml:space="preserve">1. Отдел, в основе которого лежит принцип "функции деятельности", состоит из специалистов или групп специалистов, отвечающих за определенные направления деятельности: подготовка текстов рекламных обращений; дизайнерские и художественно-оформительские работы; производство рекламных материалов; исследования; выбор, планирование, размещение рекламы в различных средствах ее распространения; ведение счетов. </w:t>
        <w:br/>
        <w:t xml:space="preserve">2. Отдел может строиться на основе видов рекламы. В таком отделе будут работать: специалисты по рекламе на ТВ, в прессе, по наружной рекламе, по рекламе на радио, по интернет-рекламе, по BTL-рекламе и т.п. </w:t>
        <w:br/>
        <w:t xml:space="preserve">Для крупных рекламодателей с диверсифицированным ассортиментом товаров, услуг, брендов возможно построение отдела по товарам, товарным группам, брендам. Ключевая фигура - бренд-менеджер, занимающийся брендингом на разных уровнях: от менеджмента конкретного бренда до управления портфелем брендов. Грамотный бренд-менеджер участвует в мероприятиях по увеличению стоимости и капитала бренда, причастен к контролю над бюджетной политикой бренда. </w:t>
        <w:br/>
        <w:t xml:space="preserve">3. Отдел рекламы может строиться по конечному потребителю или типу рынков. Здесь специалисты отдела наделяются набором ответственности относительно конкретного рынка или конечных потребителей рекламируемого продукта. </w:t>
        <w:br/>
        <w:t>4. В отделе, построенном по географическому признаку, его структура совпадает со структурой отделов продаж, сбыта и ориентирована на конкретные географические регионы, где осуществляется реклама и дистрибуция фирмы. Менеджеры отвечают за определенные территории или регионы.</w:t>
      </w:r>
      <w:r>
        <w:rPr>
          <w:rFonts w:eastAsia="Times New Roman" w:cs="Tahoma" w:ascii="Times New Roman" w:hAnsi="Times New Roman"/>
          <w:sz w:val="28"/>
          <w:szCs w:val="13"/>
          <w:lang w:val="en-US" w:eastAsia="ru-RU"/>
        </w:rPr>
        <w:t xml:space="preserve"> [2,c 784]</w:t>
      </w:r>
    </w:p>
    <w:p>
      <w:pPr>
        <w:pStyle w:val="Normal"/>
        <w:spacing w:lineRule="auto" w:line="360" w:before="0" w:after="0"/>
        <w:ind w:firstLine="709"/>
        <w:jc w:val="both"/>
        <w:rPr>
          <w:rStyle w:val="Postbody1"/>
          <w:rFonts w:ascii="Times New Roman" w:hAnsi="Times New Roman" w:cs="Times New Roman"/>
          <w:sz w:val="28"/>
        </w:rPr>
      </w:pPr>
      <w:r>
        <w:rPr>
          <w:rFonts w:cs="Times New Roman" w:ascii="Times New Roman" w:hAnsi="Times New Roman"/>
          <w:sz w:val="28"/>
          <w:szCs w:val="15"/>
        </w:rPr>
        <w:t xml:space="preserve">Выводы: </w:t>
      </w:r>
      <w:r>
        <w:rPr>
          <w:rStyle w:val="Postbody1"/>
          <w:rFonts w:cs="Times New Roman" w:ascii="Times New Roman" w:hAnsi="Times New Roman"/>
          <w:sz w:val="28"/>
        </w:rPr>
        <w:t>Преимуществом небольшого агентства является то, что его владелец (или владельцы) участвует в процессе всей работы с клиентом, что, несомненно, полезно для дела. От работы агентства напрямую зависит не только заработок владельца рекламного агентства, но и существование самого агентства. Поэтому отношение к любому клиенту у агентства трепетное - выполняются не только прямые обязанности рекламного агентства, но также масса других поручений. Момент, когда агентство готово "послать занудного клиента подальше", у небольшого агентства наступает гораздо позже, чем у крупного рекламного агентства. Небольшое рекламное агентство не может быть четко структурированным - слишком много разных услуг приходится оказывать. В чистом виде встретить структуры небольших агентств не очень реально. Обычно это смесь, которая зависит в первую очередь от наличия и квалификации работников. Но существуют некоторые признаки, по которым можно попытаться классифицировать небольшие агентства. Условно структуры расположила по мере роста профессионализма работников.</w:t>
      </w:r>
    </w:p>
    <w:p>
      <w:pPr>
        <w:pStyle w:val="Normal"/>
        <w:spacing w:lineRule="auto" w:line="360" w:before="0" w:after="0"/>
        <w:ind w:firstLine="709"/>
        <w:jc w:val="both"/>
        <w:rPr>
          <w:rStyle w:val="Postbody1"/>
          <w:rFonts w:ascii="Times New Roman" w:hAnsi="Times New Roman" w:cs="Times New Roman"/>
          <w:sz w:val="28"/>
          <w:lang w:val="en-US"/>
        </w:rPr>
      </w:pPr>
      <w:r>
        <w:rPr/>
      </w:r>
    </w:p>
    <w:p>
      <w:pPr>
        <w:pStyle w:val="Style15"/>
        <w:numPr>
          <w:ilvl w:val="1"/>
          <w:numId w:val="12"/>
        </w:numPr>
        <w:spacing w:lineRule="auto" w:line="360" w:before="0" w:after="0"/>
        <w:contextualSpacing/>
        <w:jc w:val="center"/>
        <w:rPr/>
      </w:pPr>
      <w:r>
        <w:rPr>
          <w:rFonts w:eastAsia="Times New Roman" w:cs="Times New Roman" w:ascii="Times New Roman" w:hAnsi="Times New Roman"/>
          <w:b/>
          <w:sz w:val="28"/>
        </w:rPr>
        <w:t xml:space="preserve">  </w:t>
      </w:r>
      <w:r>
        <w:rPr>
          <w:rFonts w:cs="Times New Roman" w:ascii="Times New Roman" w:hAnsi="Times New Roman"/>
          <w:b/>
          <w:sz w:val="28"/>
        </w:rPr>
        <w:t>Изучение факторов и характеристик рекламного рынка</w:t>
      </w:r>
    </w:p>
    <w:p>
      <w:pPr>
        <w:pStyle w:val="Style15"/>
        <w:spacing w:lineRule="auto" w:line="360" w:before="0" w:after="0"/>
        <w:ind w:left="0" w:firstLine="709"/>
        <w:contextualSpacing/>
        <w:jc w:val="both"/>
        <w:rPr>
          <w:rFonts w:ascii="Times New Roman" w:hAnsi="Times New Roman" w:eastAsia="Times New Roman" w:cs="Tahoma"/>
          <w:b/>
          <w:b/>
          <w:sz w:val="28"/>
          <w:szCs w:val="13"/>
          <w:lang w:eastAsia="ru-RU"/>
        </w:rPr>
      </w:pPr>
      <w:r>
        <w:rPr>
          <w:rFonts w:eastAsia="Times New Roman" w:cs="Tahoma" w:ascii="Times New Roman" w:hAnsi="Times New Roman"/>
          <w:b/>
          <w:sz w:val="28"/>
          <w:szCs w:val="13"/>
          <w:lang w:eastAsia="ru-RU"/>
        </w:rPr>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Сегодня на рекламном рынке обострилась конкуренция: агентства усиленно делят бюджеты и участвуют в тендерах, вследствие постоянно происходящего передела рекламных бюджетов меняется и структура рынка. На рекламном рынке России присутствует девять международных холдинговых компаний — AEGIS GROUP PLC, CIA GROUP, CORDIANT, GREYGROUP, HAVAS, INTERPUBLIC GROUP, OMNICOM GROUP INC, PUBLICIS GROUP S.A., WPP. Они являются владельцами сетей рекламных агентств, доля которых на российском рекламном рынке составляет 65%.</w:t>
      </w:r>
    </w:p>
    <w:p>
      <w:pPr>
        <w:pStyle w:val="Normal"/>
        <w:spacing w:lineRule="auto" w:line="360" w:before="0" w:after="0"/>
        <w:ind w:firstLine="709"/>
        <w:jc w:val="both"/>
        <w:rPr/>
      </w:pPr>
      <w:r>
        <w:rPr>
          <w:rFonts w:eastAsia="Times New Roman" w:cs="Tahoma" w:ascii="Times New Roman" w:hAnsi="Times New Roman"/>
          <w:sz w:val="28"/>
          <w:szCs w:val="13"/>
          <w:lang w:eastAsia="ru-RU"/>
        </w:rPr>
        <w:t>Глобализация стала неотъемлемой составляющей рекламного рынка. Мелкие рекламодатели (бюджет до 50 тыс. долл.) не входят в зону внимания крупных рекламных агентств, более интересны средние и крупные рекламодатели, которые часто переходят по международным сетевым каналам и за бюджеты которых разгорается борьба между крупными рекламными агентствами. Стремление "выжить" в мировой экономике заставляет российские агентства становиться глобальными партнерами транснациональных компаний. [4,</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342]</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К стратегиям сил, по М. Портеру, формирующим конкурентную среду российского рынка рекламных агентств, можно отнести: угрозу появления альтернативных способов маркетинговых коммуникаций; угрозу появления новых рекламных агентств-конкурентов; растущую конкуренцию между рекламными агентствами; возрастающую способность рекламных агентств и рекламодателей торговаться.</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Интеграционные процессы в рекламе: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Интеграция связана с потребностью установления соответствия тенденций развития национального рынка с мировой стратегией развития рекламы.</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настоящее время российские и зарубежные рекламодатели и рекламные агентства находятся в разных весовых категориях, что определяется, прежде всего, величиной рекламного бюджета, технологической оснащенностью, квалификационной составляющей, и, как следствие, — на качественном и соответственно монетарном уровне рекламы.</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На российском рынке действуют преимущественно глобальные, централизованно управляемые международные рекламные агентства с большим опытом конкурентной деятельности. Они в полной мере обеспечивают рекламную поддержку иностранного производителя. Их цель — удержание высокой доли рекламного рынка путем конкурентной борьбы за российских рекламодателей, доступ к национальным рекламоносителям и аудитории, создание в России собственных каналов средств рекламы. Между тем развивающиеся российские рекламные кампании стали вступать в конкурентную борьбу с иностранными рекламными агентствами за иностранных рекламодателей. В настоящее время происходит, с одной стороны, передел сфер влияния на российском рекламном рынке в сторону отвоевания рыночной доли у мировых рекламных агентств, с другой — интеграция в общий рекламный процесс с получением взаимной выгоды. Учитывая, что около 2/3 всей рекламы, демонстрируемой на российском телевидении, составляет зарубежная реклама, интеграция с иностранными фирмами для выделения собственной доли необходима. Интеграция рекламного рынка в мировое пространство осуществляется посредством создания международной сети рекламных агентств, международной рекламы мировых марок, а также создания межнациональных средств массовой информации, транснационального спутникового и кабельного телевидения, сети Интернет. Интеграция необходима для отработки единых мировых стандартов в случае выхода российской рекламы на зарубежные рынки. [1,</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450]</w:t>
      </w:r>
    </w:p>
    <w:p>
      <w:pPr>
        <w:pStyle w:val="Normal"/>
        <w:spacing w:lineRule="auto" w:line="360" w:before="0" w:after="0"/>
        <w:ind w:firstLine="709"/>
        <w:jc w:val="both"/>
        <w:rPr/>
      </w:pPr>
      <w:r>
        <w:rPr>
          <w:rFonts w:eastAsia="Times New Roman" w:cs="Tahoma" w:ascii="Times New Roman" w:hAnsi="Times New Roman"/>
          <w:bCs/>
          <w:sz w:val="28"/>
          <w:szCs w:val="36"/>
          <w:lang w:eastAsia="ru-RU"/>
        </w:rPr>
        <w:t>Методические рекомендации вычисления индекса факторов рекламного рынка.</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Исследование рекламного рынка представляет собой этап разработки плана маркетинга предприятия. Его целью является сбор и обработка необходимой информации для принятия маркетинговых решений в управлении рекламной деятельностью. В литературе по маркетингу в большинстве случаев оценку состояния рынка проводят, анализируя объем продаж на товарном рынке. Состояние рынка оценивается (согласно методическим рекомендациям по маркетинговым исследованиям) параметром его емкости, отражающим объем рыночных продаж. Данный подход слишком упрощен и не дает реальной оценки состояния рынка. Рассмотрим количественные и качественные параметры рекламного рынка, необходимые для принятия управленческого решения. [7,</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347]</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Количественные параметры оценки рекламного рынка</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литературе по рекламной деятельности принято, что при сравнении мировых уровней развития рекламного рынка его главными показателями считают относительные критерии долевого сравнения рекламных рынков.</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Критерий оценки значимости рекламного сектора экономики. Он выражается долей рекламных затрат в валовом внутреннем продукте (ВВП) страны.</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Критерий оценки интенсивности рекламы, определяемый величиной рекламных затрат, отнесенных к численности населения в государстве.</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Специфика рекламы в России заключается в национальных и географических особенностях. Жители сельских районов, гор, Севера придерживаются вековых традиций и живут вне рекламы. К бесполезной аудитории можно отнести детей, пенсионеров, инвалидов, заключенных и др. Для уточнения параметра введем коэффициент охвата рекламой — это отношение охватываемой рекламой аудитории в конкретном регионе к численности населения в нем. Критерий охвата показывает уровень досягаемости рекламы. Тогда уточненная доля рекламных затрат на активного потребителя региона из и регионов России. [18,</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300]</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Критерий оценки рынка по обороту. В качестве абсолютного критерия оценки рынка рекламы используется параметр оборота. Этот критерий необходим для сравнительной оценки значимости сектора рекламного рынка в общей экономике. Обороты мировых, национальных и региональных рекламных рынков определяются совокупностью средств, затраченных на рекламу за определенный период на конкретной территории.</w:t>
      </w:r>
    </w:p>
    <w:p>
      <w:pPr>
        <w:pStyle w:val="Normal"/>
        <w:spacing w:lineRule="auto" w:line="360" w:before="0" w:after="0"/>
        <w:ind w:firstLine="709"/>
        <w:jc w:val="both"/>
        <w:rPr/>
      </w:pPr>
      <w:r>
        <w:rPr>
          <w:rFonts w:eastAsia="Times New Roman" w:cs="Tahoma" w:ascii="Times New Roman" w:hAnsi="Times New Roman"/>
          <w:sz w:val="28"/>
          <w:szCs w:val="13"/>
          <w:lang w:eastAsia="ru-RU"/>
        </w:rPr>
        <w:t>Критерий — емкость рынка — это возможный объем реализации рекламы в рекламной деятельности при сложившемся уровне и соотношении цен за конкретный промежуток времени (чаще всего она определяется на один год). Емкость рекламного рынка характеризуется спросом и предложением, насыщенностью и выражается в стоимостных и натуральных показателях. Знание емкости рынка необходимо для оценки потенциала рынка, определения долей рынка его субъектов, составления тренда за интересующий период и тенденций изменений структуры. [5,</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344] </w:t>
      </w:r>
      <w:r>
        <w:rPr>
          <w:rFonts w:cs="Times New Roman" w:ascii="Times New Roman" w:hAnsi="Times New Roman"/>
          <w:sz w:val="28"/>
        </w:rPr>
        <w:t xml:space="preserve">Потенциал рекламного рын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аркетинге различают два уровня емкости рынка: потенциальный и реальный. Они не соответствуют друг другу, поэтому в рекламной деятельности целесообразно использовать понятие "потенциал рекламного рынка", который изменяется и определяется по месту и времени. Потенциал рынка определяет его максимальный размер при наивысшей активности и возможностях составляющих субъектов, характеризует возможности предложения рекламы и спроса на нее. Выявление подобного потенциала позволяет установить объем рекламы, который может появиться на рынке, или сколько рекламы рынок может принять.</w:t>
      </w:r>
      <w:r>
        <w:rPr>
          <w:rFonts w:eastAsia="Times New Roman" w:cs="Tahoma" w:ascii="Times New Roman" w:hAnsi="Times New Roman"/>
          <w:sz w:val="28"/>
          <w:szCs w:val="13"/>
          <w:lang w:eastAsia="ru-RU"/>
        </w:rPr>
        <w:t xml:space="preserve"> [11,</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3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енциал рынка можно разделить на производственный и потребительс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ительский потенциал рекламного рынка связан с определением возможности участников рекламной деятельности по выполнению заказов рекламодателей. Этот потенциал обусловлен спросом на рекламу у рекламодателей и измеряется показателем емкости ры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нозную емкость рекламного рынка можно рассчитать различными методами. Факторы, определяющие значение емкости рекламного рынка, можно разделить на общие и специальные. К общим факторам относят: социально-экономические, объем и структуру предложения рекламных агентств, ассортимент и качество рекламных услуг, размеры экспорта и импорта рекламы, финансовые возможности рекламодателей и населения, численность рекламодателей и потребителей рекламного товара, уровень и соответствие цен на рекламу, степень насыщенности рынка, географическое расположение рынка, состояние сервисной сети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пецифическим факторам относят: товарную специализацию, природно-климатические условия, моду, национально-бытовые традиции, достигнутый уровень обеспеченности в регионе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 емкости рекламного рынка следует дифференцировать по каналам или средствам рекламы, объему производимых рекламных услуг, обороту продаваемых рекламных изданий, импорту и экспорту рекла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емкости рынка применяются кабинетные и полевые исследования. Одним из методов, применимых для обоих исследований, является метод цепных отношений. Он может быть использован для оценки емкости рынка товаров производственного назначения и широкого потребления. Суть этого метода заключается в гипотезе зависимости емкости рынка от ряда рыночных факт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мощи кабинетных или полевых исследований определяются численные значения этих коэффициентов, и рассчитывается емкость рынка.</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Показателем степени насыщенности рекламного рынка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Критерий насыщенности (Н) рекламного рынка определяется запасами нереализованной рекламы (Зпн. р) по каналам рекламы и запасами рекламного товара (Зпр. т) для розничных продаж. Степень насыщенности рынка рекламой представляет соотношение емкости реализованных рекламных услуг (Е = Е - Н) к тому количеству, которое необходимо для удовлетворения платежеспособного спроса (S) рекламодателей.</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 xml:space="preserve">Косвенным показателем степени насыщенности рекламного рынка может служить количество рекламных средств-конкурентов разных видов, количество маркетинговых способов продвижения. Эти показатели поддаются учету регистрационным и экспертным методами. С помощью первого из них определяется общее количество средств-конкурентов разных видов, а благодаря второму устанавливается, действительно ли эти рекламные средства являются конкурентами на выбранном сегменте рынка. Избыток рекламных услуг и степень насыщенности ими рынка тесно связаны между собой и принципиально отличаются лишь шкалами измерений (дифференциальной или относительной). Степень насыщенности рекламного рынка в определенной мере зависит от демонополизации рекламных агентств, составляющих конкурентную среду на рынке. </w:t>
      </w:r>
      <w:r>
        <w:rPr>
          <w:rFonts w:eastAsia="Times New Roman" w:cs="Tahoma" w:ascii="Times New Roman" w:hAnsi="Times New Roman"/>
          <w:sz w:val="28"/>
          <w:szCs w:val="13"/>
          <w:lang w:val="en-US" w:eastAsia="ru-RU"/>
        </w:rPr>
        <w:t>[11,c 340]</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Структура сегмента рекламного рынка характеризуется долей оборота медиаканалов в объеме рекламного рынка.</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ыделять средний оборотного средства рекламы в структуре медиаканала не имеет смысла из-за большой разбросанности значений в зависимости от типа рынка и отсутствия общей закономерности. Следует отметить, что структура рекламного рынка — это динамично изменяющаяся характеристика рекламного рынка. В каждом регионе России она различная, равно как и во всех странах мира. Но общей тенденцией изменения структуры рекламного рынка выступает рост телерекламы и рекламы в Интернете при существенном снижении газетной рекламы и стабильной ситуации в радиорекламе.</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Доля рекламодателя (рекламного агентства, медиаканала) на рекламном рынке является важнейшей характеристикой при его анализе. Заняв часть рекламного рынка, рекламодатель получает долю свободного рынка, пропорциональную доле рекламы. Последняя зависит от эффективности размещения рекламы, а также рекламы конкурентов, креативности выполнения, ценовых и других факторов.</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Рыночная доля рекламы напрямую связана с контролируемой долей товарной категории. Маркетолог, владеющий наибольшей долей в категории товара, и маркетолог с существенно малой долей имеют очень разные подходы к рекламе. [9,</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314]</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Критерии рекламного рынка: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Параметр долей рынка рекламных услуг рекламного агентства учитывает: прирост клиентов от конкурентов, рост уровня прихода новых клиентов по сравнению с уходящими, рост покупательной способности постоянных клиентов рекламных услуг.</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По уровню марочности, рекламный рынок можно разделить на брендовый (Об), формируемый для позиционированных потребителей, и рынок рекламы малоизвестных рекламодателей (Оми) для непозиционированных потребителей. Таким образом, емкость рекламного рынка определяется как Е = Об + Оми. Величины О, и О выступают показателями затрат на средства рекламы, исходя из рыночной ситуации "спрос-предложение". Разделив эти показатели на число рекламных агентств конкретного рынка, можно вычислить среднюю рыночную долю рекламного агентства в зависимости от структуры рекламы. Для каждого регионального рынка соотношение Об /Оми =p(t) есть переменная, зависящая от уровня позиционирования потребителей, который определяется покупательской приверженностью к марочному товару среди потребителей и зависит от времени рекламного воздействия.</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Критерий кинематики развития рынка рекламы определяется скоростью и ускорением его развития. Скоростную характеристику в оценке степени развития рекламного рынка можно получить разными способами. Если известна трендовая функциональная зависимость развития рынка во времени R(t), то скорость развития рекламного рынка определится первой производной от тренда, т.е. VR - R(t). Вычисление скорости необходимо для прогнозирования роста рекламного рынка, рекламных бюджетов рекламодателей, капиталовложений в инфраструктуру рекламы, качества рекламы.</w:t>
      </w:r>
    </w:p>
    <w:p>
      <w:pPr>
        <w:pStyle w:val="Normal"/>
        <w:spacing w:lineRule="auto" w:line="360" w:before="0" w:after="0"/>
        <w:ind w:firstLine="709"/>
        <w:jc w:val="both"/>
        <w:rPr/>
      </w:pPr>
      <w:r>
        <w:rPr>
          <w:rFonts w:eastAsia="Times New Roman" w:cs="Tahoma" w:ascii="Times New Roman" w:hAnsi="Times New Roman"/>
          <w:sz w:val="28"/>
          <w:szCs w:val="13"/>
          <w:lang w:eastAsia="ru-RU"/>
        </w:rPr>
        <w:t>Физическое понятие "скорость" эквивалентно экономическому понятию "производительность работ на рекламном рынке". Исходя из классических понятий, показатель производительности характеризует успешность движения некоторого результата рекламной деятельности в соотношении с затратами труда, капитала, материалов и др. [8,</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290] </w:t>
      </w:r>
      <w:r>
        <w:rPr>
          <w:rFonts w:cs="Times New Roman" w:ascii="Times New Roman" w:hAnsi="Times New Roman"/>
          <w:sz w:val="28"/>
        </w:rPr>
        <w:t xml:space="preserve">Качественные характеристики рекламного рын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ейтинг рекламодателей в рекламном бюджете на медиаканалах, рейтинг рекламных СМИ; рейтинг частоты рекламируемых товаров в СМИ, рейтинг рекламных агент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оля рекламного рынка (большая, средняя, малая) в его структуре, которую можно установить исходя из гипотезы Парето: большая доля (группа А), к ней относятся 15% крупных рекламодателей (агентств), обеспечивающих 65% оборота рекламного рынка; средняя (группа Б) — следующие 20% рекламодателей обеспечивают 20% оставшегося рынка; малая (группа С) — 65% оставшихся рекламодателей имеют рыночную долю в 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Широта и глубина деятельности на рекламном рынке. Следует отметить, что интенсивность деятельности рекламных агентств на российском рекламном рынке неравномерна как по широте услуг, так и по глубине. По количеству представителей международный сегмент рекламных агентств самый малочисленный, а самый многочисленный — региональный, но по объему выполняемых услуг и креативности рекламных услуг — все наобор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чередность прихода рекламного агентства на рекламный рынок, что влияет на показатель зрелости. Прослеживается закономерность известности или фактора имиджа в перераспределении рыночной доли между рекламными агентствами. Мощность вступившего агентства может превышать возможности существующих, но рекламодатели не спешат начать работать с новым агентством, пока оно не зарекомендует себя с практической стороны. Эти агентства отбирают часть рыночной доли у ранее организовавшихся агентств, а те, чтобы остаться с прежними объемами заказов, расширяют спектр рекламных услуг или используют новые маркетинговые технологии. Но это относится к деятельности агентств в одной структуре средств рекламы.</w:t>
      </w:r>
      <w:r>
        <w:rPr>
          <w:rFonts w:eastAsia="Times New Roman" w:cs="Tahoma" w:ascii="Times New Roman" w:hAnsi="Times New Roman"/>
          <w:sz w:val="28"/>
          <w:szCs w:val="13"/>
          <w:lang w:eastAsia="ru-RU"/>
        </w:rPr>
        <w:t xml:space="preserve"> [25,</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14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агентств, вступающих первыми со своим видом представления рекламы на рынке, имеется ряд преимуществ: оригинальность представления рекламы; новый вид средств рекламы, с которым фирма вышла на рынок, производит вначале больше впечатлений, чем эта же реклама у последователей; большая известность; эффективное медиапланирование, отработанное на практике.</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Динамика рекламного рынка: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Широко используются и показатели частной производительности труда субъектов рекламного рынка, которые рассчитываются таким образом, что результат деятельности относится к одному виду затрат.</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Этот критерий характеризует средний темп или, как принято в медиапланировании, — частоту показа рекламы на рынке.</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Рост частоты показа рекламы связан с увеличением рекламируемых марок и самого рекламного продукта, а также доходов рекламодателей путем вовлечения большого объема ресурсов в рекламную деятельность. Снижение темпов роста производительности рекламного рынка приводит к снижению деловой активности субъектов рынка, инфляции, снижению конкурентоспособности, ослаблению позиций рекламодателей на товарном рынке.</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Система измерения производительности должна обеспечить основу для определения приоритетов или указать на относительную значимость различных результатов ее измерения.</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Динамика рекламного рынка характеризуется увеличением количества овеществленных знаний по рекламе, поглощением рабочей силы, энергетических и природных источников, интеллекта людей и т.д. Одним из параметров динамики оценки рекламного рынка выступает ускорение AR = R(t), определяемое второй производной развития оборота рекламного рынка. Этот критерий характеризует изменение скорости в единицу времени, что позволяет определить перспективные пути развития, оценить уровень его интеллектуального развития рекламного рынка, спрогнозировать рост (сокращение) структур рекламной отрасли.</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На динамику рекламного рынка оказывают воздействие три основных фактора: макроэкономические показатели, развитие активно рекламируемых сегментов экономики и политическая стабильность. Если у них нет положительной динамики, то рекламный рынок реагирует на стагнацию. Темп роста рекламного рынка России в последние 10 лет был самым высоким в мире, хотя по объему рынка рекламы мы отстаем в десятки раз от ведущих стран.</w:t>
      </w:r>
    </w:p>
    <w:p>
      <w:pPr>
        <w:pStyle w:val="Normal"/>
        <w:spacing w:lineRule="auto" w:line="360" w:before="0" w:after="0"/>
        <w:ind w:firstLine="709"/>
        <w:jc w:val="both"/>
        <w:rPr/>
      </w:pPr>
      <w:r>
        <w:rPr>
          <w:rFonts w:eastAsia="Times New Roman" w:cs="Tahoma" w:ascii="Times New Roman" w:hAnsi="Times New Roman"/>
          <w:sz w:val="28"/>
          <w:szCs w:val="13"/>
          <w:lang w:eastAsia="ru-RU"/>
        </w:rPr>
        <w:t>Темп прироста показывает, на сколько процентов сравниваемый уровень развития рекламного рынка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 Темп прироста может быть положительным, отрицательным или равным нулю, выражается он в процентах и долях единиц. [22,</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288]</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Используя эти показатели в оценке динамики роста рекламного рынка по данным прогноза сайта РБК, можно выявить закономерность, которая свидетельствует, что происходит снижение темпов роста российского рекламного рынка с нынешних 28—33% в год до 10% к 2010 г. и его постепенное насыщение.</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Уровень развития рекламного рынка: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настоящее время для достижения соответствия уровня развития рекламного рынка уровню развития экономики рекламный рынок вынужден ускоренными темпами догонять товарный. Отсюда и опережающие темпы роста рекламного сегмента экономики. Среднее положение России в десятке стран-лидеров по темпам роста рекламных расходов характеризует неплохую динамику развития рекламного рынка.</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Факторами увеличения темпа роста в рекламной деятельности станут: предложение оригинального рекламного средства с более высокой креативностью исполнения; выделение большего количества средств на рекламу; гибкая ценовая политика, использование профессионалов в рекламной деятельности и эффективная организация их деятельности, образование рекламодателя.</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Другими направлениями количественного исследования динамики рекламного рынка являются его прогнозные параметры.</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Прогнозирование емкости рекламного рынка можно рассчитать по функциям тренда из математической статистики. Под трендом понимается долгосрочное направление развития временного ряда показателей рекламного рынка. [23,</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541]</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Для того чтобы определить прогнозное значение рынка на t лет, рассмотрим следующее классическое исследование. Если емкость рекламного рынка на начальный период составляет Е0 денежных единиц, средний темп роста рекламного рынка Т % годовых, определим объем развивающегося рынка рекламы через t лет. При использовании простых процентов рынок рекламы будет в среднем ежегодно возрастать на Т -Е0/100, т.е. через год Е1 = Е0(1+Т/100), на второй год Е2 = Е0(1+2Тр/100), ..., Е, = Е0(1+2Тр/100). Однако в этом рассуждении не учтен прирост процентов на полученный процент роста рекламы. Тогда лучше использовать сложные проценты. В этом случае размер рекламного рынка ежегодно будет увеличиваться в (1+Т/100) раз. При исследовании емкости рекламного рынка необходимо учитывать тенденции развития рекламной отрасли, инвестиционной политики предприятий, а также процессы, происходящие в товаропроизводящих отраслях. Существует общая закономерность: при повышающейся конъюнктуре товарного рынка емкость рекламного рынка увеличивается, а при понижающей — уменьшается.</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Спрос на рекламу: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рекламной деятельности рекламодатель заинтересован получить (купить) большее количество рекламы по наиболее низкой цене, а рекламное агентство — байеры, селлеры — реализовать рекламные услуги по более высокой цене. Результаты индивидуальных решений рекламодателя и деятелей рекламы образуют систему рыночных равновесных цен на услуги. Каждая сторона стремится максимизировать свой доход на основе индивидуального принятия решений. Если на рекламном рынке предложений больше, чем спрос со стороны рекламодателей, то это приведет к снижению цены и сокращению объема рекламы.</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Линия спроса является нисходящей, так как выражает экономический закон предельной единицы блага между ценой и величиной спроса на рекламные услуги. Спрос на рекламу зависит и от неценовых факторов. К ним относят имидж рекламного агентства, имиджи рекламодателей, сервис рекламы, престижность рекламируемого товара и его особенности, наличие рекламных агентов и их занятость на рынке рекламы и т. д.</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Спрос на рекламу и уровень предполагаемых цен на нее связаны с наличием финансовых ресурсов на счету рекламного бюджета. Для того чтобы выступать покупателем (рекламодателем) рекламы, рекламодатель должен располагать финансовыми ресурсами, формируемыми за счет амортизации, если это рассматривается как инвестиции в товарную марку (бренд), или прибыли. Кроме того, рекламодатель может использовать и заемные средства. Это означает, что формирование спроса зависит от рекламной активности предприятий на товарном рынке, который складывается благоприятным в условиях стабильного развития как товарного, так и рекламного рынков. Отсюда вытекает, что рынок рекламы является не только частью товарного, его механизмы тесно связаны с механизмами, формирующими факторы развития товарного рынка.</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работах Н. Калдора, А. Рассмусена, К. Эрроу, Л. Телсера реклама рассматривается как форма издержек, влияющая на кривую спроса, сдвигая ее в сторону роста продаж. Если появляется необходимость создания креативной рекламы товарной марки у имиджевого рекламного агентства, то при прочих равных условиях кривая спроса также сдвигается вправо.</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Анализ категорий спроса и предложения на рекламном рынке: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Модель БКГ — всего лишь приблизительная аппроксимация действительности, посему только сложная многофакторная модель в состоянии дать предсказание, которое оправдается с большой долей вероятности. Например, в рекламной деятельности регионов возникают непредсказуемые процессы, объясняемые стадией "дикого роста" рекламной деятельности. В течение года рекламные агентства могут перемещаться в плоскости региональной матрицы БКГ в любом хаотическом направлении в зависимости от Удачного заказа. Точное знание места расположения агентств (рекламных услуг) на матрице БКГ позволяет оценивать стратегические перспективы рынка рекламы. Но делать конкретные выводы по рекламному рынку, исходя из модели БКГ, не только опасно, но и непрофессионально.</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Теория спроса и предложения объясняет: как потребительские предпочтения образуют спрос, а издержки предпринимателей — предложение; как спрос и предложение, взаимодействуя, устанавливают равновесие между количеством товаров и услуг и их ценами. Главным элементом рыночного механизма саморегуляции экономисты считают ценовой механизм, который уравновешивает спрос и предложение на рынках обычных товаров.</w:t>
      </w:r>
    </w:p>
    <w:p>
      <w:pPr>
        <w:pStyle w:val="Normal"/>
        <w:spacing w:lineRule="auto" w:line="360" w:before="0" w:after="0"/>
        <w:ind w:firstLine="709"/>
        <w:jc w:val="both"/>
        <w:rPr/>
      </w:pPr>
      <w:r>
        <w:rPr>
          <w:rFonts w:eastAsia="Times New Roman" w:cs="Tahoma" w:ascii="Times New Roman" w:hAnsi="Times New Roman"/>
          <w:sz w:val="28"/>
          <w:szCs w:val="13"/>
          <w:lang w:eastAsia="ru-RU"/>
        </w:rPr>
        <w:t>Сбалансированность любого рынка определяется соотношением спроса и предложения. Отсутствие баланса определяет тип рынка. Он будет рынком продавца при превышении спроса над предложением или покупателя при соответствии или превышении предложения над спросом. Предложение и спрос поддаются маркетинговому управлению, поэтому рассмотрение вопроса анализа спроса и предложения в рекламе важно для организации эффективной рекламной деятельности. Для этого используются различные методы: балансовый, индикативный, экспертный. [19,</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400]</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рекламной деятельности потенциальным продавцам и покупателям рекламных услуг необходимо располагать определенным минимумом сведений о состоянии спроса и предложения на рекламном рынке. Распространяя информацию о наличии товаров, условиях их покупки и потребления, реклама участвует в формировании товарного предложения, а тем самым — и спроса. Первоначальным результатом рекламы оказывается рост сбыта рекламируемого товара либо более благоприятное отношение рынка. Используя возможности направленного воздействия на потребителя, реклама способствует не только формированию спроса, но и управлению им.</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Предложения на рекламу: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Характер функции предложения S на основании закона возрастания предельных издержек является восходящей, поскольку выражает прямую зависимость между ценой на рекламу и предложением от рекламных агентств. Чем выше цена на рекламу, тем больше появится рекламных агентств на рынке со своими предложениями и наоборот.</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Предложение S зависит не только от цены, но и от следующих неценовых факторов.</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1. Потребительские вкусы. Благоприятное для вида рекламного средства изменение потребительских вкусов или предпочтений рекламодателей и потребителей рекламы будет означать, что спрос возрос по каждой цене. Неблагоприятные перемены в предпочтениях потребителей вызовут уменьшение спроса и смещение кривой спроса влево. Технологические изменения нового средства рекламы способны привести к изменению потребительских вкусов.</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2. Число рекламодателей. Увеличение на рынке числа рекламодателей и покупателей рекламного товара обусловливает повышение спроса, уменьшение числа потребителей находит отражение в сокращении спроса.</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3. Доход. В отношении большинства рекламодателей повышение их дохода приводит к увеличению спроса на рекламные услуги.</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4. Цены на другие средства рекламы. Приведет ли изменение цены к повышению или снижению спроса при переходе к другому средству рекламы, зависит от того, является ли это рекламное средство взаимозаменяемым по эффективности действия. Когда два средства рекламы взаимозаменяемы, между ценой на одно из них и спросом на другое существует прямая связь. Когда два средства рекламы являются взаимодополняющими, между ценой на одно из них и спросом на другое существует обратная связь. Многие пары средств рекламы являются независимыми, самостоятельными рекламными услугами, изменение цены на одно очень мало повлияет или вовсе не повлияет на спрос на другое.</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5. Ожидание. Ожидания потребителей рекламы относительно будущих цен на рекламные услуги и будущего дохода способны изменить спрос. Ожидание падения цен и снижения доходов ведет к сокращению текущего спроса на товары. Обратное утверждение также верно. [16,</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96]</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При ухудшении этих показателей функция предложения S сдвигается влево, что выгодно для рекламодателей. Интересы рекламодателей и рекламных агентов определяются равновесием спроса и предложения. Любое понижение цены от точки равновесия приведет к дефициту рекламных услуг. Рост цены на рекламу приводит к профициту рекламных услуг.</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Ценовой фактор в творческом аспекте рекламы: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Равновесие не может сохраняться долго, так как множество факторов непрерывно влияют на спрос и предложение рекламы, т.е. постоянно сдвигают функции S и D вправо—влево. Движение цены вверх—вниз от равновесного уровня обеспечивает соответствие спроса и предложения на рекламные услуги, причем на каждый вид рекламы устанавливается свой равновесный уровень.</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Рыночный механизм взаимодействия спроса и предложения в кратковременном и долгосрочном периодах ведет себя по-разному.</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1. Краткосрочный период. Если спрос на рекламу возрос, нарушается рыночное равновесие и если на рекламном рынке не появятся новые рекламные агентства, цена рекламной услуги повышается.</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2. Долгосрочный период. В результате инвестирования в рекламные технологии объем рекламы потенциально может вырасти, что определится сдвигом кривой предложения вправо и тем самым снизит цену равновесия.</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Ценовой фактор в творческом аспекте рекламы раскрывается следующим образом. При запуске рекламы нового товара основная цель рекламы — оправдать новую повышенную или пониженную цену на товар, объяснить причины такого ценообразования. Этот этап выхода товара на рынок связан с большим ростом затрат на рекламу. Среднесрочные цели рекламы заключаются в увеличении верхней границы ценовой эластичности и снижении нижней. Если реклама создает имидж продукта как полезного, то снижение цены увеличивает ценность в глазах покупателей. Марочные товары должны иметь устойчивость к снижению цен. На этом этапе реклама позволяет сократить издержки на стимулирование и дальнейшее рекламирование. Долгосрочные цели рекламы направлены в основном на поддержание марочного товара, затраты должны снижаться.</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Управление ценой осуществляется по-разному. В сфере ценовой конкуренции реклама оказывает давление на цены в сторону их снижения, в сфере неценовой конкуренции реклама имеет тенденцию поддерживать более высокий уровень цен. Колебания цен порождают ромбическое поле колебаний цены/? и количества q. Устойчивость рыночного равновесия — это способность цены после возвышения вернуться к первоначальному равновесию. Если возвращения не происходит, то возможны такие ситуации: цена может возрастать или падать, что потребует государственного контроля над рекламными ценами; может установиться новый равновесный уровень цены, ниже или выше первоначального значения.</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Предложение в рекламной деятельности: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общем случае предложение оценивается по производственному потенциалу рекламных и медиаканалов. В процессе становления рекламного рынка предложение рекламного агентства оценивается рекламодателем. В этом случае имеется достаточная ясность в характере спроса и предложения. Функция свободного спроса и предложения для рекламного рынка имеет более ограниченный характер нежели чем для товарного.</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 xml:space="preserve">Стратегия "проталкивания" рекламы и ее технологий не приносит успеха, так как спрос на рекламу может быть не сформирован экономическими предпосылками. Поэтому субъекты рынка постоянно и тесно взаимодействуют в процессе рыночной деятельности. Рекламодатель по опыту или через тендер рекламных агентств имеет информацию о возможностях агентств на рекламном рынке. И вместе с тем рекламодатель не может проверить заказанную рекламу до того, пока он ее не получит, хотя он уже и совершил сделку. В процессе изготовления рекламы агентством рекламодатель будет постоянно занижать ценность рекламы, страхуя риск ее действенности. Рекламное агентство попытается снизить порог недоверия, используя вместо оригинальных креативных решений стандартные проверенные технологии. Но эта попытка снижения недоверия приводит к снижению эффективности рекламы, отсутствию новизны и привлекательности. Решить проблему можно путем саморекламы рекламного агентства, повышения его имиджа, постоянной работы с рекламодателем. </w:t>
      </w:r>
      <w:r>
        <w:rPr>
          <w:rFonts w:eastAsia="Times New Roman" w:cs="Tahoma" w:ascii="Times New Roman" w:hAnsi="Times New Roman"/>
          <w:sz w:val="28"/>
          <w:szCs w:val="13"/>
          <w:lang w:val="en-US" w:eastAsia="ru-RU"/>
        </w:rPr>
        <w:t>[26,c 441]</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Цена. Механизм формирования цены рекламы связан с реализацией сложной взаимосвязи закона стоимости и закона прибавочной стоимости, так как рекламодатель стремится получить определенную норму прибыли на рекламные затраты, которую он закладывает в цену предлагаемого (рекламируемого) товара. Рекламодатель, выходя на рынок, формирует цену рекламируемого товара исходя из условия полного покрытия всех издержек. Если рекламодателю по издержкам выгоднее самому организовать рекламную деятельность, чем обратиться к рекламному агентству, то это надо использовать. По мере развития конкуренции принцип сравнительных издержек будет играть важнейшую роль.</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Цена в рекламной деятельности: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Непосредственным носителем свойства стоимости рекламы выступает рекламное агентство, потребительная стоимость интересует в первую очередь покупателя (рекламодателя). Практическая полезность рекламы оценивается рекламодателем по стоимости, а стоимость — по полезности. Действия рекламодателя зависят от суммы рекламного бюджета, который он готов выложить, приобретая права на рекламу. Отсюда цена предложения должна соответствовать цене спроса на рекламу. Для рекламодателя выполнение рекламной услуги агентством полезно в той мере, в какой оно прибыльно. Полезность рекламы выступает в качестве стоимостного выражения при формировании ее цены. Кроме того, цена предложения и спроса на рекламу определяется устойчивостью покупательной способности денег.</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Рекламное агентство никогда не сравнивает цену рекламы со стоимостью. Цена сравнивается с издержками разработки рекламы. Если издержки выше цены спроса, то возможны следующие варианты: издержки не соответствуют экономической эффективности рекламы; потенциал рекламы в средствах рекламы используется не полностью. Рекламодателя мало интересует, сколько труда вложило в рекламу рекламное агентство. Если цена рекламного предложения складывается на рынке ниже его затрат, то агентство несет убытки, если выше — получает прибыль. Рекламодатель рассматривает сделку купли-продажи рекламы с рекламным агентством как форму вложения капитала в конечного потребителя или товарную марку. В этом случае цена рекламируемого товара является формой капитализированного дохода.</w:t>
      </w:r>
    </w:p>
    <w:p>
      <w:pPr>
        <w:pStyle w:val="Normal"/>
        <w:spacing w:lineRule="auto" w:line="360" w:before="0" w:after="0"/>
        <w:ind w:firstLine="709"/>
        <w:jc w:val="both"/>
        <w:rPr/>
      </w:pPr>
      <w:r>
        <w:rPr>
          <w:rFonts w:eastAsia="Times New Roman" w:cs="Tahoma" w:ascii="Times New Roman" w:hAnsi="Times New Roman"/>
          <w:sz w:val="28"/>
          <w:szCs w:val="13"/>
          <w:lang w:eastAsia="ru-RU"/>
        </w:rPr>
        <w:t>Сама по себе реклама не имеет потребительной стоимости, кроме незначительного количества рекламных товаров, реализуемых в розницу, но, будучи приспособленной к нуждам целевого потребителя, может привести к созданию новой потребительской стоимости рекламируемого товара и особенно марочного. Независимо от того как происходит это перевоплощение, можно говорить о наличии потребительской стоимости рекламы. Потребительская стоимость представляет один из элементов товарности характера рекламы. [28,</w:t>
      </w:r>
      <w:r>
        <w:rPr>
          <w:rFonts w:eastAsia="Times New Roman" w:cs="Tahoma" w:ascii="Times New Roman" w:hAnsi="Times New Roman"/>
          <w:sz w:val="28"/>
          <w:szCs w:val="13"/>
          <w:lang w:val="en-US" w:eastAsia="ru-RU"/>
        </w:rPr>
        <w:t>c</w:t>
      </w:r>
      <w:r>
        <w:rPr>
          <w:rFonts w:eastAsia="Times New Roman" w:cs="Tahoma" w:ascii="Times New Roman" w:hAnsi="Times New Roman"/>
          <w:sz w:val="28"/>
          <w:szCs w:val="13"/>
          <w:lang w:eastAsia="ru-RU"/>
        </w:rPr>
        <w:t xml:space="preserve"> 92]</w:t>
      </w:r>
    </w:p>
    <w:p>
      <w:pPr>
        <w:pStyle w:val="Normal"/>
        <w:spacing w:lineRule="auto" w:line="360" w:before="0" w:after="0"/>
        <w:ind w:firstLine="709"/>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Стоимость разработки рекламы: </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Стоимость разработки рекламы определяет овеществленный в ней труд. Стоимость и цена рекламы не имеют прямой связи с трудом, вложенным в ее создание. По аналогии с инновационным товаром эта стоимость определяется создаваемым экономическим и социальным эффектом рекламы, т.е. может быть определена как выраженная в деньгах стоимость эффекта.</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исследовании стоимости проявляется неопределенность воздействия рекламы на цену. С одной стороны, издержки на рекламу входят в состав цены товара, повышая его стоимость. Потребитель платит больше за рекламируемый товар, чем за не рекламируемый. Если рассматривать рекламные расходы как производственные издержки, производитель, использующий рекламу, устанавливает более высокую цену на свой товар, как и производитель марочного товара. С другой стороны, реклама направлена на обеспечение массы продаж, что снижает стоимость единицы выпускаемой продукции. Кроме того, реклама с указанием уровня цен в своем сообщении уменьшает ценовой разброс продаж, стабилизирует тем самым рыночные цены. Формализация этих изменений позволила бы рекламодателю определить с некоторой степенью вероятности точку рыночного равновесия цены.</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Не все расходы на рекламу могут быть компенсированы ростом цен, расходы на рекламу сами по себе являются дополнением к основным инвестициям. Они должны рассматриваться как инвестиции в нематериальный актив марки. Но в рекламной деятельности отсутствует граница, когда кончаются рекламные издержки и начинаются инвестиции, а также критерии, которые бы указывали рекламодателю доли выделяемого бюджета на рекламу и его имидж.</w:t>
      </w:r>
    </w:p>
    <w:p>
      <w:pPr>
        <w:pStyle w:val="Normal"/>
        <w:spacing w:lineRule="auto" w:line="360" w:before="0" w:after="0"/>
        <w:ind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Ниже приведены главные требования к ценообразованию рекламного продукта:</w:t>
      </w:r>
    </w:p>
    <w:p>
      <w:pPr>
        <w:pStyle w:val="Normal"/>
        <w:numPr>
          <w:ilvl w:val="0"/>
          <w:numId w:val="15"/>
        </w:numPr>
        <w:spacing w:lineRule="auto" w:line="360" w:before="0" w:after="0"/>
        <w:ind w:left="0"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 xml:space="preserve">экономический эффект рекламы выражается в получении дополнительной прибыли рекламодателя; </w:t>
      </w:r>
    </w:p>
    <w:p>
      <w:pPr>
        <w:pStyle w:val="Normal"/>
        <w:numPr>
          <w:ilvl w:val="0"/>
          <w:numId w:val="15"/>
        </w:numPr>
        <w:spacing w:lineRule="auto" w:line="360" w:before="0" w:after="0"/>
        <w:ind w:left="0"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 xml:space="preserve">характер затрат на рекламную кампанию определяется планируемым объемом продаж по модели ЖЦТ; </w:t>
      </w:r>
    </w:p>
    <w:p>
      <w:pPr>
        <w:pStyle w:val="Normal"/>
        <w:numPr>
          <w:ilvl w:val="0"/>
          <w:numId w:val="15"/>
        </w:numPr>
        <w:spacing w:lineRule="auto" w:line="360" w:before="0" w:after="0"/>
        <w:ind w:left="0"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 xml:space="preserve">эффект от повторного использования идеи рекламы в новой рекламной кампании снижается, хотя суммарный экономический эффект от каждой рекламной кампании растет; </w:t>
      </w:r>
    </w:p>
    <w:p>
      <w:pPr>
        <w:pStyle w:val="Normal"/>
        <w:numPr>
          <w:ilvl w:val="0"/>
          <w:numId w:val="15"/>
        </w:numPr>
        <w:spacing w:lineRule="auto" w:line="360" w:before="0" w:after="0"/>
        <w:ind w:left="0" w:firstLine="709"/>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 xml:space="preserve">эффект от рекламы не должен полностью присваиваться рекламодателем, так как это приводит к отсутствию стимулов у субъектов рекламы в организации и проведении рекламной кампании. </w:t>
      </w:r>
    </w:p>
    <w:p>
      <w:pPr>
        <w:pStyle w:val="Style15"/>
        <w:spacing w:lineRule="auto" w:line="360" w:before="0" w:after="0"/>
        <w:ind w:left="0" w:firstLine="709"/>
        <w:contextualSpacing/>
        <w:jc w:val="both"/>
        <w:rPr>
          <w:rFonts w:ascii="Times New Roman" w:hAnsi="Times New Roman" w:eastAsia="Times New Roman" w:cs="Tahoma"/>
          <w:bCs/>
          <w:sz w:val="28"/>
          <w:szCs w:val="36"/>
          <w:lang w:eastAsia="ru-RU"/>
        </w:rPr>
      </w:pPr>
      <w:r>
        <w:rPr>
          <w:rFonts w:eastAsia="Times New Roman" w:cs="Tahoma" w:ascii="Times New Roman" w:hAnsi="Times New Roman"/>
          <w:bCs/>
          <w:sz w:val="28"/>
          <w:szCs w:val="36"/>
          <w:lang w:eastAsia="ru-RU"/>
        </w:rPr>
        <w:t xml:space="preserve">Экономический эффект рекламы: </w:t>
      </w:r>
    </w:p>
    <w:p>
      <w:pPr>
        <w:pStyle w:val="Style15"/>
        <w:spacing w:lineRule="auto" w:line="360" w:before="0" w:after="0"/>
        <w:ind w:left="0" w:firstLine="709"/>
        <w:contextualSpacing/>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 xml:space="preserve">Конкретная величина отчисляемой субъекту доли должна зависеть от величины личного вклада в получение прибыли от рекламной кампании, рекламная идея не отчуждается от рекламного агентства с выполнением заказа рекламодателя, она может быть продана другому потребителю с согласия основного заказчика-рекламодателя. </w:t>
      </w:r>
      <w:r>
        <w:rPr>
          <w:rFonts w:eastAsia="Times New Roman" w:cs="Tahoma" w:ascii="Times New Roman" w:hAnsi="Times New Roman"/>
          <w:sz w:val="28"/>
          <w:szCs w:val="13"/>
          <w:lang w:val="en-US" w:eastAsia="ru-RU"/>
        </w:rPr>
        <w:t>[24,c 576]</w:t>
      </w:r>
    </w:p>
    <w:p>
      <w:pPr>
        <w:pStyle w:val="Style15"/>
        <w:spacing w:lineRule="auto" w:line="360" w:before="0" w:after="0"/>
        <w:ind w:left="0" w:firstLine="709"/>
        <w:contextualSpacing/>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Это многообразие факторов усложняет установление цены на рекламу. Поэтому цена, рассчитанная от затрат с нормой прибыли, не является стоимостью рекламы, так как в ней не учтена категория эффекта рекламы. До рекламной кампании экономический эффект рекламы вычислить можно только как условный, с некоторой степенью вероятности, характеристикой распределения и величиной разброса случайной величины. Поэтому в ценовых расчетах экономический эффект используется как аналитическая категория, а не практическая. Добавление нормы прибыли вместо экономического эффекта также не может служить мерой разработки рекламного креатива и ее эффект стимулирования низок по сравнению с реальным эффектом. Таким образом, цена на рекламу определяется из ожидаемых экономических результатов сбытовой деятельности рекламодателя, в остальных случаях она будет условной.</w:t>
      </w:r>
    </w:p>
    <w:p>
      <w:pPr>
        <w:pStyle w:val="Style15"/>
        <w:spacing w:lineRule="auto" w:line="360" w:before="0" w:after="0"/>
        <w:ind w:left="0" w:firstLine="709"/>
        <w:contextualSpacing/>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Указанных недостатков в ценообразовании можно избежать на основании соглашения об участии рекламного агентства в прибыли от рекламы. И вместе с тем можно констатировать, что рынок рекламы не дает равновесной рыночной цены рекламы. В результате чего при создании рекламы приходится выбирать между ценой рекламодателя и ценой рекламного агентства. Эта договорная цена будет рыночной на разработку рекламы.</w:t>
      </w:r>
    </w:p>
    <w:p>
      <w:pPr>
        <w:pStyle w:val="Style15"/>
        <w:spacing w:lineRule="auto" w:line="360" w:before="0" w:after="0"/>
        <w:ind w:left="0" w:firstLine="709"/>
        <w:contextualSpacing/>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При определении цены продажи рекламной услуги рекламным агентством оно стремится возместить все затраты на создание рекламы и получить прибыль. Условием положительной экономической эффективности рекламной кампании выступает соотношение ДПр &gt; Ир.</w:t>
      </w:r>
    </w:p>
    <w:p>
      <w:pPr>
        <w:pStyle w:val="Style15"/>
        <w:spacing w:lineRule="auto" w:line="360" w:before="0" w:after="0"/>
        <w:ind w:left="0" w:firstLine="709"/>
        <w:contextualSpacing/>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 случае общей работы рекламодателя и агентства на результат должно быть узаконено правило отчисления доли прибыли от рекламы каждому участнику рекламной деятельности от 20 до 60%. Направление перемещения цены разработки рекламы в сторону рекламодателя или рекламного агентства будет зависеть от соотношения спроса и предложения на рекламном рынке, предпринимательской активности и состояния рекламного бюджета рекламодателя. Все это относится к конкретному времени t.</w:t>
      </w:r>
    </w:p>
    <w:p>
      <w:pPr>
        <w:pStyle w:val="Style15"/>
        <w:spacing w:lineRule="auto" w:line="360" w:before="0" w:after="0"/>
        <w:ind w:left="0" w:firstLine="709"/>
        <w:contextualSpacing/>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t>Выводы: Темпы роста рекламного рынка и показатели качества рекламы выступают факторами привлекательности российского рынка для интернациональных медиаструктур. С увеличением бюджетов российских рекламодателей, ростом уровня жизни населения у субъектов рекламной деятельности появляется потребность развиваться вместе в мировом пространстве. Сама специфика функционирования рыночного механизма, связанная с использованием инновационных рекламных технологий, нуждается в интеграции в мировое рекламное пространство.</w:t>
      </w:r>
    </w:p>
    <w:p>
      <w:pPr>
        <w:pStyle w:val="Normal"/>
        <w:spacing w:lineRule="auto" w:line="360" w:before="0" w:after="0"/>
        <w:ind w:firstLine="709"/>
        <w:jc w:val="both"/>
        <w:rPr>
          <w:rStyle w:val="Postbody1"/>
          <w:rFonts w:ascii="Times New Roman" w:hAnsi="Times New Roman" w:cs="Times New Roman"/>
          <w:sz w:val="28"/>
        </w:rPr>
      </w:pPr>
      <w:r>
        <w:rPr>
          <w:rFonts w:eastAsia="Times New Roman" w:cs="Tahoma" w:ascii="Times New Roman" w:hAnsi="Times New Roman"/>
          <w:sz w:val="28"/>
          <w:szCs w:val="13"/>
          <w:lang w:eastAsia="ru-RU"/>
        </w:rPr>
      </w:r>
    </w:p>
    <w:p>
      <w:pPr>
        <w:pStyle w:val="Style15"/>
        <w:numPr>
          <w:ilvl w:val="1"/>
          <w:numId w:val="12"/>
        </w:numPr>
        <w:spacing w:lineRule="auto" w:line="360" w:before="0" w:after="0"/>
        <w:contextualSpacing/>
        <w:jc w:val="center"/>
        <w:rPr/>
      </w:pPr>
      <w:r>
        <w:rPr>
          <w:rFonts w:eastAsia="Times New Roman" w:cs="Times New Roman" w:ascii="Times New Roman" w:hAnsi="Times New Roman"/>
          <w:b/>
          <w:sz w:val="28"/>
        </w:rPr>
        <w:t xml:space="preserve"> </w:t>
      </w:r>
      <w:r>
        <w:rPr>
          <w:rFonts w:cs="Times New Roman" w:ascii="Times New Roman" w:hAnsi="Times New Roman"/>
          <w:b/>
          <w:sz w:val="28"/>
        </w:rPr>
        <w:t>Организация и планирование деятельности рекламного аген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ланирование, одна из важнейших предпосылок оптималь</w:t>
        <w:softHyphen/>
        <w:t>ного управления производством на предприятии. Планирование — это построение плана, способа будущих действий, определение экономического содержания и последовательных шагов, ведущих к намеченной цели. В этом определении планирование определяется через понятие “пред</w:t>
        <w:softHyphen/>
        <w:t>видение”. При переходе России к рыночным отношениям от планирова</w:t>
        <w:softHyphen/>
        <w:t>ния практически отказались, особенно в 1992—1995 г., считая, что рынок расставит все по своим местам. Но планирование яв</w:t>
        <w:softHyphen/>
        <w:t>ляется главной функцией управления любым предприятием. Именно с планирования начинается как создание, так и функци</w:t>
        <w:softHyphen/>
        <w:t>онирование хозяйствующего субъекта. Об этом свидетельствует и опыт стран с развитой рыночной экономикой. Недооценка пла</w:t>
        <w:softHyphen/>
        <w:t>нирования в условиях рынка, сведение его к минимуму, игнори</w:t>
        <w:softHyphen/>
        <w:t>рование или некомпетентное осуществление, как правило, при</w:t>
        <w:softHyphen/>
        <w:t>водят к большим экономическим потерям, к явлениям неплате</w:t>
        <w:softHyphen/>
        <w:t>жеспособности предприятий.</w:t>
      </w:r>
    </w:p>
    <w:p>
      <w:pPr>
        <w:pStyle w:val="Normal"/>
        <w:spacing w:lineRule="auto" w:line="360" w:before="0" w:after="0"/>
        <w:ind w:firstLine="709"/>
        <w:jc w:val="both"/>
        <w:rPr/>
      </w:pPr>
      <w:r>
        <w:rPr>
          <w:rFonts w:cs="Times New Roman" w:ascii="Times New Roman" w:hAnsi="Times New Roman"/>
          <w:sz w:val="28"/>
          <w:szCs w:val="28"/>
        </w:rPr>
        <w:t>В поле зрения планирования находятся проблемы, которые касаются всех: когда и какие виды работ  надо выполнять, как их оплачивать, сколько товаров можно купить на одну денежную единицу и т.д.  Планирование в бизнесе отвечает на вопросы, касающиеся предпринимательства: почему так много бирж, стоит ли вкладывать деньги в акции или лучше положить их в банк и т.д.  На протяжении всей истории подобные вопросы обсуждались людьми. В этом обсуждении бизнес-план является важным подспорьем, так как большинство конкретных проблем повседневной жизни имеют важные экономические аспекты. Вот почему каждый гражданин общества должен знать основы экономическ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предпринимательства - это наука, впитавшая в себя и основы экономики и маркетинга, и менеджмент. Чтобы тщательно проанализировать идеи, проверить их разумность и реалистичность, понять перспективы и задачи, для того, чтобы тщательно спланировать свое дело, предприниматель  составляет бизнес-пл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 это документ, в котором описываются все основные аспекты будущего коммерческого предприятия, анализируются все проблемы, с которыми оно может столкнуться, а также определяются способы решения этих проблем.</w:t>
      </w:r>
    </w:p>
    <w:p>
      <w:pPr>
        <w:pStyle w:val="TextBody"/>
        <w:spacing w:lineRule="auto" w:line="360"/>
        <w:ind w:firstLine="709"/>
        <w:rPr/>
      </w:pPr>
      <w:r>
        <w:rPr/>
        <w:t xml:space="preserve">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бизнес-плана состоит в том, чтобы помочь предпринимателям и экономистам решить четыре основных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емкость и перспективы развития будущего рынка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ь те затраты, которые будут необходимы для изготовления и сбыта нужной этому рынку продукции/услуг; соизмерить их с теми ценами, по которым можно будет продавать свои товары, чтобы определить потенциальную прибыльность задуман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наружить всевозможные "подводные камни": подстерегающие новое дело в первые годы его реализации:</w:t>
      </w:r>
    </w:p>
    <w:p>
      <w:pPr>
        <w:pStyle w:val="TextBody"/>
        <w:spacing w:lineRule="auto" w:line="360"/>
        <w:ind w:firstLine="709"/>
        <w:rPr/>
      </w:pPr>
      <w:r>
        <w:rPr/>
        <w:t>- определить те сигналы, по которым можно будет регулярно определять, идет ли дело на подъем или катится к разв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искусством составления бизнес-планов сегодня актуально по ряду причин: в нашей экономике нарождается новое поколение предпринимателей, которые никогда не руководили предприятием; меняющаяся хозяйственная среда ставит и опытных руководителей предприятий перед необходимостью по-иному просчитывать свои идеи; рассчитывая получить инвестиции, необходимо уметь обосновать свои заявки и просчитать все аспекты использования  инвестиций.</w:t>
      </w:r>
    </w:p>
    <w:p>
      <w:pPr>
        <w:pStyle w:val="TextBody"/>
        <w:spacing w:lineRule="auto" w:line="360"/>
        <w:ind w:firstLine="709"/>
        <w:rPr/>
      </w:pPr>
      <w:r>
        <w:rPr/>
        <w:t>Бизнес-план в нашей стране до недавнего времени рассматривался как план одного мероприятия или как план становления и развития небольшого предприятия. Но опыт таких крупнейших корпораций, как “Дженерал-моторс”, “Тоета”, “Сименс” убедительно показал, что бизнес-план применим и для управления крупным производством, регламентируя всю его деловую жизнь. Отличие бизнес-плана от ранее применявшегося планирования производства состоит в том, что он не только организует всю внутреннюю сторону процесса производства на предприятии , но и стремится увязать ее с рыноч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хозяйствующего субъекта осуществляется как стра</w:t>
        <w:softHyphen/>
        <w:t>тегическое планирование, так и текущее технико-экономическое планирование, а также оперативно-производствен</w:t>
        <w:softHyphen/>
        <w:t>ное планирование как детализация разработок текущих планов предприятия в целом, его крупных цехов и малых производствен</w:t>
        <w:softHyphen/>
        <w:t>ных подразделений вплоть до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их технико-экономических планах (годовых, кварталь</w:t>
        <w:softHyphen/>
        <w:t>ных, месячных) детально конкретизируются цели и задачи, по</w:t>
        <w:softHyphen/>
        <w:t>ставленные перспективным планом. Текущие технико-экономи</w:t>
        <w:softHyphen/>
        <w:t>ческие планы (производственные бизнес-планы) включают сведе</w:t>
        <w:softHyphen/>
        <w:t>ния о заказах, обеспеченности их материальными ресурсами, сте</w:t>
        <w:softHyphen/>
        <w:t>пени загрузки производственных мощностей, обеспеченности промышленно-производственным персоналом. В них также содержат</w:t>
        <w:softHyphen/>
        <w:t>ся расчеты затрат на производство, расчеты прибыли, рентабель</w:t>
        <w:softHyphen/>
        <w:t>ности, расходы на реконструкцию производственно-технической баз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является руководством к действию, к исполнению. Он ис</w:t>
        <w:softHyphen/>
        <w:t>пользуется для обоснования предпринимательской идеи, ее перспек</w:t>
        <w:softHyphen/>
        <w:t>тивности, для обоснования финансового оздоровления предприятия и реальности возврата полученных кредитов с целью пополнения оборотных средств. Причем план необходим не только крупным и средним, но и малым пред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ланирование — это процесс обработки инфор</w:t>
        <w:softHyphen/>
        <w:t>мации по обоснованию предстоящих действий, определение наилуч</w:t>
        <w:softHyphen/>
        <w:t>ших способов достижения целей. Планировать свое предпринима</w:t>
        <w:softHyphen/>
        <w:t>тельство необходимо. Часто бывает, что технологически предпри</w:t>
        <w:softHyphen/>
        <w:t>нимательство просчитывается безупречно, однако экономические расчеты не выполняются, что и приводит к неудачам в предприни</w:t>
        <w:softHyphen/>
        <w:t>мательстве. Необходимо заранее составить план экономической деятельности предприятия. Важно экономически грамотно разра</w:t>
        <w:softHyphen/>
        <w:t>ботать план закупки сырья, материалов, топлива, комплектующих деталей и полуфабрикатов. От этого зависят эффективность произ</w:t>
        <w:softHyphen/>
        <w:t>водства, размер налоги на добавленную стоимость, оборачиваемость оборотных средств, рентабельность производства. Непродуманная политика закупок ведет к переплате НДС, неэффективному исполь</w:t>
        <w:softHyphen/>
        <w:t>зованию оборотных средств. Неправильно спланированные реаль</w:t>
        <w:softHyphen/>
        <w:t>ные затраты на производство и реализацию продукции приводят к банкротству хозяйствующего субъекта.</w:t>
      </w:r>
      <w:r>
        <w:rPr>
          <w:rFonts w:eastAsia="Times New Roman" w:cs="Tahoma" w:ascii="Times New Roman" w:hAnsi="Times New Roman"/>
          <w:sz w:val="28"/>
          <w:szCs w:val="13"/>
          <w:lang w:eastAsia="ru-RU"/>
        </w:rPr>
        <w:t xml:space="preserve"> </w:t>
      </w:r>
      <w:r>
        <w:rPr>
          <w:rFonts w:eastAsia="Times New Roman" w:cs="Tahoma" w:ascii="Times New Roman" w:hAnsi="Times New Roman"/>
          <w:sz w:val="28"/>
          <w:szCs w:val="13"/>
          <w:lang w:val="en-US" w:eastAsia="ru-RU"/>
        </w:rPr>
        <w:t>[24,c 5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стойчивость сегодняшней российской экономики часто не позволяет осуществлять нормальное планирование. Такая эконо</w:t>
        <w:softHyphen/>
        <w:t>мическая ситуация используется многими производителями (осо</w:t>
        <w:softHyphen/>
        <w:t>бенно малого и среднего бизнеса) для оправдания отсутствия чет</w:t>
        <w:softHyphen/>
        <w:t>кой системы планирования, отсутствия производственного (внут</w:t>
        <w:softHyphen/>
        <w:t>реннего) бизнес-план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ланирования является инструментом, помогающим в принятии управленческих решений, поэтому и в рыночной эко</w:t>
        <w:softHyphen/>
        <w:t>номике от него не отказ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ая в стране экономическая реформа предоставила экономическую свободу предприятиям, и многие руководители попытались частично или даже полностью (главным образом это относится к средним и малым предприятиям) освободится от пла</w:t>
        <w:softHyphen/>
        <w:t>нирования, считая его оковами для себя. Однако принятие реше</w:t>
        <w:softHyphen/>
        <w:t>ний на базе интуиции, импровизации, как правило, не приводит к оптимальным результатам и в условиях нормальной, некрими</w:t>
        <w:softHyphen/>
        <w:t>нальной экономической деятельности. Тем более, в условиях раз</w:t>
        <w:softHyphen/>
        <w:t>вития рыночных отношений, роста и усиления конкуренции возрастает роль планирования.</w:t>
      </w:r>
    </w:p>
    <w:p>
      <w:pPr>
        <w:pStyle w:val="TextBody"/>
        <w:spacing w:lineRule="auto" w:line="360"/>
        <w:ind w:firstLine="709"/>
        <w:rPr/>
      </w:pPr>
      <w:r>
        <w:rPr/>
        <w:t>Руководители предприятия должны учитывать, что планиро</w:t>
        <w:softHyphen/>
        <w:t>вание — это экономический метод управления, выступающий как основное средство использования экономических законов в про</w:t>
        <w:softHyphen/>
        <w:t>цессе хозяйствования. Планирование базируется на данных про</w:t>
        <w:softHyphen/>
        <w:t>шлого, но стремится определить и контролировать развитие пред</w:t>
        <w:softHyphen/>
        <w:t>приятия в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план – план производственно-хозяйственной  и сбытовой деятельности предприятия в рыночных условиях, занимающий промежуточное значение между стратегическим планом предприятия и его годовым планом маркетинга. Задачей бизнес-плана является установление достаточно широких целей и основных направлений деловой активности для стратегических хозяйственных единиц на период до пяти лет. Бизнес-план основан на глубоких маркетинговых исследов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не существует жестко регламентированная форма и структура бизнес-плана, в нем предусматриваются разделы, в которых раскрывается основная идея и цели бизнеса, характеризуется специфика продукта предприятия и удовлетворения им потребностей рынка, дается оценка рынка и устанавливается стратегия поведения фирмы на определенных рыночных сегментах, определяется организационная и производственная структура, формируется финансовый проект дела, включая стратегию финансирования и предложения по инвестициям, описываются перспективы роста предприятия. Например, возможна следующая структура бизнес-плана:</w:t>
      </w:r>
    </w:p>
    <w:p>
      <w:pPr>
        <w:pStyle w:val="Normal"/>
        <w:numPr>
          <w:ilvl w:val="0"/>
          <w:numId w:val="21"/>
        </w:numPr>
        <w:tabs>
          <w:tab w:val="clear" w:pos="709"/>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я, цель и описание бизнеса (реквизиты организации, характеристика форм собственности, его текущее состояние, перспективы развития и т.д.);</w:t>
      </w:r>
    </w:p>
    <w:p>
      <w:pPr>
        <w:pStyle w:val="Normal"/>
        <w:numPr>
          <w:ilvl w:val="0"/>
          <w:numId w:val="20"/>
        </w:numPr>
        <w:tabs>
          <w:tab w:val="clear" w:pos="709"/>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е изложение проекта (цели и стратегии развития);</w:t>
      </w:r>
    </w:p>
    <w:p>
      <w:pPr>
        <w:pStyle w:val="Normal"/>
        <w:numPr>
          <w:ilvl w:val="0"/>
          <w:numId w:val="20"/>
        </w:numPr>
        <w:tabs>
          <w:tab w:val="clear" w:pos="709"/>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ынка (сегменты рынка и их емкость, характеристика потребителей, конкуренты, доля рынка, барьеры выхода на рынок);</w:t>
      </w:r>
    </w:p>
    <w:p>
      <w:pPr>
        <w:pStyle w:val="Normal"/>
        <w:numPr>
          <w:ilvl w:val="0"/>
          <w:numId w:val="20"/>
        </w:numPr>
        <w:tabs>
          <w:tab w:val="clear" w:pos="709"/>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маркетинга (прогнозные оценки объемов сбыта на несколько лет);</w:t>
      </w:r>
    </w:p>
    <w:p>
      <w:pPr>
        <w:pStyle w:val="Normal"/>
        <w:numPr>
          <w:ilvl w:val="0"/>
          <w:numId w:val="20"/>
        </w:numPr>
        <w:tabs>
          <w:tab w:val="clear" w:pos="709"/>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производства (характеристика выпускаемой продукции); </w:t>
      </w:r>
    </w:p>
    <w:p>
      <w:pPr>
        <w:pStyle w:val="Normal"/>
        <w:numPr>
          <w:ilvl w:val="0"/>
          <w:numId w:val="20"/>
        </w:numPr>
        <w:tabs>
          <w:tab w:val="clear" w:pos="709"/>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еджмент и кадры (управление организацией, включая краткие биографические данные руководителей);</w:t>
      </w:r>
    </w:p>
    <w:p>
      <w:pPr>
        <w:pStyle w:val="Normal"/>
        <w:numPr>
          <w:ilvl w:val="0"/>
          <w:numId w:val="20"/>
        </w:numPr>
        <w:tabs>
          <w:tab w:val="clear" w:pos="709"/>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фонды и их использование, определение сроков возврата кредит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е предприятие, фирма, предприниматель всегда должны вести свою деятельность по заранее разработанной программе, т. е. на основе бизнес-плана. В практике планирования выделяют несколько типов биз</w:t>
        <w:softHyphen/>
        <w:t>нес-планов, в зависимости от круга задач, которые должно ре</w:t>
        <w:softHyphen/>
        <w:t>шать предприятие. Можно выделить следующие типы бизнес-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одственный (внутренний) бизнес-план, который не</w:t>
        <w:softHyphen/>
        <w:t>обходим для планирования и прогнозирования деятельности пред</w:t>
        <w:softHyphen/>
        <w:t>приятия; для определения целей развития в предстоящем плано</w:t>
        <w:softHyphen/>
        <w:t>вом периоде для решения проблем, с которыми предприятие стал</w:t>
        <w:softHyphen/>
        <w:t xml:space="preserve">кивается при реализации своих целей, и определения путей их преодоления с наименьшими затр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вестиционный бизнес-план, который является инструмен</w:t>
        <w:softHyphen/>
        <w:t>том для привлечения инвесторов. В инвестиционном плане должны быть макси</w:t>
        <w:softHyphen/>
        <w:t>мально учтены главные интересы кредиторов — обеспечение воз</w:t>
        <w:softHyphen/>
        <w:t>вратности кредита и своевременная уплата процентов за пользо</w:t>
        <w:softHyphen/>
        <w:t>вание им. Многие банки, инвестиционные структуры разработа</w:t>
        <w:softHyphen/>
        <w:t>ли соответствующие стандарты, формы инвестиционных бизнес-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изнес-план финансового оздоровления, который составля</w:t>
        <w:softHyphen/>
        <w:t>ется предприятием, находящимся в состоянии неплатежеспособ</w:t>
        <w:softHyphen/>
        <w:t>ности, и предполагает финансовое оздоровление предприятия обыч</w:t>
        <w:softHyphen/>
        <w:t>но в период наблюдения или внешнего управления его имущест</w:t>
        <w:softHyphen/>
        <w:t>вом. Этот бизнес-план проходит достаточно длительный и слож</w:t>
        <w:softHyphen/>
        <w:t>ный период согласования с кредиторами, с собственниками не</w:t>
        <w:softHyphen/>
        <w:t>платежеспособного предприятия. Порядок согласования, струк</w:t>
        <w:softHyphen/>
        <w:t>тура бизнес-плана и методика его становления разработаны и ут</w:t>
        <w:softHyphen/>
        <w:t>верждены Федеральным управлением по делам о несостоятель</w:t>
        <w:softHyphen/>
        <w:t>ности (банкротстве)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изнес-план для получения кредитов с целью пополнения оборотных средств предприятия или для реализации широкомас</w:t>
        <w:softHyphen/>
        <w:t>штабных проектов развития действующего производства.</w:t>
      </w:r>
    </w:p>
    <w:p>
      <w:pPr>
        <w:pStyle w:val="Normal"/>
        <w:spacing w:lineRule="auto" w:line="360" w:before="0" w:after="0"/>
        <w:ind w:firstLine="709"/>
        <w:jc w:val="both"/>
        <w:rPr/>
      </w:pPr>
      <w:r>
        <w:rPr>
          <w:rFonts w:cs="Times New Roman" w:ascii="Times New Roman" w:hAnsi="Times New Roman"/>
          <w:sz w:val="28"/>
          <w:szCs w:val="28"/>
        </w:rPr>
        <w:t>Конкретный набор разделов бизнес-плана определяется пре</w:t>
        <w:softHyphen/>
        <w:t>жде всего масштабами производства на предприятии и числом сфер его деятельности.</w:t>
      </w:r>
      <w:r>
        <w:rPr>
          <w:rFonts w:eastAsia="Times New Roman" w:cs="Tahoma" w:ascii="Times New Roman" w:hAnsi="Times New Roman"/>
          <w:sz w:val="28"/>
          <w:szCs w:val="13"/>
          <w:lang w:eastAsia="ru-RU"/>
        </w:rPr>
        <w:t xml:space="preserve"> </w:t>
      </w:r>
      <w:r>
        <w:rPr>
          <w:rFonts w:eastAsia="Times New Roman" w:cs="Tahoma" w:ascii="Times New Roman" w:hAnsi="Times New Roman"/>
          <w:sz w:val="28"/>
          <w:szCs w:val="13"/>
          <w:lang w:val="en-US" w:eastAsia="ru-RU"/>
        </w:rPr>
        <w:t>[10,c 220]</w:t>
      </w:r>
      <w:r>
        <w:rPr>
          <w:rFonts w:cs="Times New Roman" w:ascii="Times New Roman" w:hAnsi="Times New Roman"/>
          <w:sz w:val="28"/>
          <w:szCs w:val="28"/>
        </w:rPr>
        <w:t xml:space="preserve"> </w:t>
      </w:r>
    </w:p>
    <w:p>
      <w:pPr>
        <w:pStyle w:val="TextBody"/>
        <w:spacing w:lineRule="auto" w:line="360"/>
        <w:ind w:firstLine="709"/>
        <w:rPr/>
      </w:pPr>
      <w:r>
        <w:rPr/>
        <w:t>Особенность производственного бизнес-плана в том, что это продукт внутренней планово-управленческой деятельности руко</w:t>
        <w:softHyphen/>
        <w:t>водства предприятия, специальный инструмент менеджмента, используемый в рыночной экономике на предприятиях любой формы собственности, любой сферы деятельности, любых мас</w:t>
        <w:softHyphen/>
        <w:t>штабов производства. Отличаться бизнес-планы могут принципа</w:t>
        <w:softHyphen/>
        <w:t>ми детализации их отдельных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предприятия не представляет</w:t>
        <w:softHyphen/>
        <w:t>ся ни в какую финансово-налоговую службу соответствующей территории для контроля. и представляет собой важнейшую коммерческую тайну. Руководство предприятия должно опреде</w:t>
        <w:softHyphen/>
        <w:t>лить порядок, систему защиты тех сведений, которые содержат</w:t>
        <w:softHyphen/>
        <w:t xml:space="preserve">ся в этом докумен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в более раз</w:t>
        <w:softHyphen/>
        <w:t>вернутом виде может включать следующие разделы; план маркетинга и объем продаж; план технического развития и совершенствования органи</w:t>
        <w:softHyphen/>
        <w:t>зации производства; технико-экономические нормы и нормативы; план материально-технического обеспечения производства; труд и трудовые доходы коллектива; план капитальных вложений; финансовый план: расчет себестоимости, расчет прибыли; риски предприятия; план социального развития коллектива; юридический план; план внешнеэкономической деятельности; план охраны природы.</w:t>
      </w:r>
    </w:p>
    <w:p>
      <w:pPr>
        <w:pStyle w:val="Style14"/>
        <w:spacing w:lineRule="auto" w:line="360" w:before="0" w:after="0"/>
        <w:ind w:firstLine="709"/>
        <w:jc w:val="both"/>
        <w:rPr>
          <w:sz w:val="28"/>
          <w:szCs w:val="28"/>
        </w:rPr>
      </w:pPr>
      <w:r>
        <w:rPr>
          <w:sz w:val="28"/>
          <w:szCs w:val="28"/>
        </w:rPr>
        <w:t>Сущствует три основные причины, по которым необходимо планировать свою деятельность:</w:t>
      </w:r>
    </w:p>
    <w:p>
      <w:pPr>
        <w:pStyle w:val="Style14"/>
        <w:spacing w:lineRule="auto" w:line="360" w:before="0" w:after="0"/>
        <w:ind w:firstLine="709"/>
        <w:jc w:val="both"/>
        <w:rPr>
          <w:sz w:val="28"/>
          <w:szCs w:val="28"/>
        </w:rPr>
      </w:pPr>
      <w:r>
        <w:rPr>
          <w:sz w:val="28"/>
          <w:szCs w:val="28"/>
        </w:rPr>
        <w:t>Во-первых, процесс составления бизнес - плана, включая обдумывание идеи, заставит объективно, критически и беспристрастно взглянуть на проект создания (или развития) предприятия во всей его полноте. План способствует предотвращению ошибок, дает ответ на вопрос, а целесообразен ли данный вид деятельности. В процессе соотнесения затрат и доходов в рамках проекта определяется сумма вложений, необходимых для успешной реализации проекта.</w:t>
      </w:r>
    </w:p>
    <w:p>
      <w:pPr>
        <w:pStyle w:val="Style14"/>
        <w:spacing w:lineRule="auto" w:line="360" w:before="0" w:after="0"/>
        <w:ind w:firstLine="709"/>
        <w:jc w:val="both"/>
        <w:rPr>
          <w:sz w:val="28"/>
          <w:szCs w:val="28"/>
        </w:rPr>
      </w:pPr>
      <w:r>
        <w:rPr>
          <w:sz w:val="28"/>
          <w:szCs w:val="28"/>
        </w:rPr>
        <w:t xml:space="preserve">Во-вторых, бизнес-план является тем рабочим инструментом, который при надлежащем использовании поможет эффективно контролировать и управлять бизнес, что в свою очередь является основой успеха. </w:t>
      </w:r>
    </w:p>
    <w:p>
      <w:pPr>
        <w:pStyle w:val="Style14"/>
        <w:spacing w:lineRule="auto" w:line="360" w:before="0" w:after="0"/>
        <w:ind w:firstLine="709"/>
        <w:jc w:val="both"/>
        <w:rPr>
          <w:sz w:val="28"/>
          <w:szCs w:val="28"/>
        </w:rPr>
      </w:pPr>
      <w:r>
        <w:rPr>
          <w:sz w:val="28"/>
          <w:szCs w:val="28"/>
        </w:rPr>
        <w:t xml:space="preserve">В-третьих, законченный бизнес-план выступает в качестве экономического обоснования целесообразности финансирования проекта и может быть интересен инвесторам, партнерам, учредителям и прочим заинтересованным лицам. В этом смысле бизнес-план представляется одним из основных документов по привлечению дополнительных инвестиций. </w:t>
      </w:r>
      <w:r>
        <w:rPr>
          <w:rFonts w:cs="Tahoma"/>
          <w:sz w:val="28"/>
          <w:szCs w:val="13"/>
          <w:lang w:val="en-US"/>
        </w:rPr>
        <w:t>[3,c 800]</w:t>
      </w:r>
    </w:p>
    <w:p>
      <w:pPr>
        <w:pStyle w:val="Style14"/>
        <w:spacing w:lineRule="auto" w:line="360" w:before="0" w:after="0"/>
        <w:ind w:firstLine="709"/>
        <w:jc w:val="both"/>
        <w:rPr>
          <w:sz w:val="28"/>
          <w:szCs w:val="28"/>
        </w:rPr>
      </w:pPr>
      <w:r>
        <w:rPr>
          <w:sz w:val="28"/>
          <w:szCs w:val="28"/>
        </w:rPr>
        <w:t xml:space="preserve">Существуют определенные принципы, которые являются общими для разработки бизнес-плана независимо от страны и отрасли экономики и в соответствии, с которыми определяется структура бизнес-плана. Однако необходимо внести в проект творческое начало, чтобы превратить идею в связанную реальность. Бизнес-план, с этой точки зрения, скорее произведение искусства. </w:t>
      </w:r>
    </w:p>
    <w:p>
      <w:pPr>
        <w:pStyle w:val="Style14"/>
        <w:spacing w:lineRule="auto" w:line="360" w:before="0" w:after="0"/>
        <w:ind w:firstLine="709"/>
        <w:jc w:val="both"/>
        <w:rPr>
          <w:sz w:val="28"/>
          <w:szCs w:val="28"/>
        </w:rPr>
      </w:pPr>
      <w:r>
        <w:rPr>
          <w:sz w:val="28"/>
          <w:szCs w:val="28"/>
        </w:rPr>
        <w:t>В условиях нестабильной экономики расчет бизнес-плана нецелесообразен на срок более 3 лет.</w:t>
      </w:r>
    </w:p>
    <w:p>
      <w:pPr>
        <w:pStyle w:val="Style14"/>
        <w:spacing w:lineRule="auto" w:line="360" w:before="0" w:after="0"/>
        <w:ind w:firstLine="709"/>
        <w:jc w:val="both"/>
        <w:rPr>
          <w:sz w:val="28"/>
          <w:szCs w:val="28"/>
        </w:rPr>
      </w:pPr>
      <w:r>
        <w:rPr>
          <w:sz w:val="28"/>
          <w:szCs w:val="28"/>
        </w:rPr>
        <w:t>Бизнес-план  представляет собой сжатое, краткое, но одновременно убедительное изложение  проекта.</w:t>
      </w:r>
    </w:p>
    <w:p>
      <w:pPr>
        <w:pStyle w:val="Style14"/>
        <w:spacing w:lineRule="auto" w:line="360" w:before="0" w:after="0"/>
        <w:ind w:firstLine="709"/>
        <w:jc w:val="both"/>
        <w:rPr>
          <w:sz w:val="28"/>
          <w:szCs w:val="28"/>
        </w:rPr>
      </w:pPr>
      <w:r>
        <w:rPr>
          <w:sz w:val="28"/>
          <w:szCs w:val="28"/>
        </w:rPr>
        <w:t>Классическая структура бизнес-плана включает в себя 9 разделов. Конечно, каждый предприниматель вправе определить свою структуру плана, оставаясь в рамках классической схемы:</w:t>
      </w:r>
    </w:p>
    <w:p>
      <w:pPr>
        <w:pStyle w:val="Style14"/>
        <w:spacing w:lineRule="auto" w:line="360" w:before="0" w:after="0"/>
        <w:ind w:firstLine="709"/>
        <w:jc w:val="both"/>
        <w:rPr>
          <w:sz w:val="28"/>
          <w:szCs w:val="28"/>
        </w:rPr>
      </w:pPr>
      <w:r>
        <w:rPr>
          <w:bCs/>
          <w:sz w:val="28"/>
          <w:szCs w:val="28"/>
        </w:rPr>
        <w:t>1. Резюме</w:t>
      </w:r>
    </w:p>
    <w:p>
      <w:pPr>
        <w:pStyle w:val="Style14"/>
        <w:spacing w:lineRule="auto" w:line="360" w:before="0" w:after="0"/>
        <w:ind w:firstLine="709"/>
        <w:jc w:val="both"/>
        <w:rPr>
          <w:sz w:val="28"/>
          <w:szCs w:val="28"/>
        </w:rPr>
      </w:pPr>
      <w:r>
        <w:rPr>
          <w:sz w:val="28"/>
          <w:szCs w:val="28"/>
        </w:rPr>
        <w:t>Резюме представляет собой краткий обзор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бизнес-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интерес к проекту. Пишется резюме в последнюю очередь, причем следует подбирать наиболее доходчивые выражения, сохраняя деловой стиль и не используя жаргонные фразы.</w:t>
      </w:r>
    </w:p>
    <w:p>
      <w:pPr>
        <w:pStyle w:val="Style14"/>
        <w:spacing w:lineRule="auto" w:line="360" w:before="0" w:after="0"/>
        <w:ind w:firstLine="709"/>
        <w:jc w:val="both"/>
        <w:rPr>
          <w:sz w:val="28"/>
          <w:szCs w:val="28"/>
        </w:rPr>
      </w:pPr>
      <w:r>
        <w:rPr>
          <w:sz w:val="28"/>
          <w:szCs w:val="28"/>
        </w:rPr>
        <w:t>В резюме, необходимо включить следующую информацию:</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 в проблему.</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госрочные и краткосрочные цели проекта.</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ткое описание предприятия.</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влекательные стороны проекта.</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имущество продукции или услуг, ресурсы предприятия, его текущее финансовое состояние.</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ребность в инвестициях, предполагаемые источники финансирования, график возврата заемных средств, описание того, что послужит гарантией возвратности кредита.</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ючевые экономические показатели эффективности проекта.</w:t>
      </w:r>
    </w:p>
    <w:p>
      <w:pPr>
        <w:pStyle w:val="Normal"/>
        <w:numPr>
          <w:ilvl w:val="0"/>
          <w:numId w:val="1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ие риски, и какие вознаграждения могут ожидать инвесторов. </w:t>
      </w:r>
    </w:p>
    <w:p>
      <w:pPr>
        <w:pStyle w:val="Style14"/>
        <w:spacing w:lineRule="auto" w:line="360" w:before="0" w:after="0"/>
        <w:ind w:firstLine="709"/>
        <w:jc w:val="both"/>
        <w:rPr>
          <w:sz w:val="28"/>
          <w:szCs w:val="28"/>
        </w:rPr>
      </w:pPr>
      <w:r>
        <w:rPr>
          <w:bCs/>
          <w:sz w:val="28"/>
          <w:szCs w:val="28"/>
        </w:rPr>
        <w:t>2. Описание предприятия</w:t>
      </w:r>
    </w:p>
    <w:p>
      <w:pPr>
        <w:pStyle w:val="Style14"/>
        <w:spacing w:lineRule="auto" w:line="360" w:before="0" w:after="0"/>
        <w:ind w:firstLine="709"/>
        <w:jc w:val="both"/>
        <w:rPr>
          <w:sz w:val="28"/>
          <w:szCs w:val="28"/>
        </w:rPr>
      </w:pPr>
      <w:r>
        <w:rPr>
          <w:sz w:val="28"/>
          <w:szCs w:val="28"/>
        </w:rPr>
        <w:t>В этом разделе приводится история предприятия, сведения об его развитии за прошедшее время, описывается текущая ситуация, даются сведения об участниках проекта и руководителях предприятия. Здесь также следует подробнее раскрыть суть проекта, историю возникновения идеи.</w:t>
      </w:r>
    </w:p>
    <w:p>
      <w:pPr>
        <w:pStyle w:val="Style14"/>
        <w:spacing w:lineRule="auto" w:line="360" w:before="0" w:after="0"/>
        <w:ind w:firstLine="709"/>
        <w:jc w:val="both"/>
        <w:rPr>
          <w:sz w:val="28"/>
          <w:szCs w:val="28"/>
        </w:rPr>
      </w:pPr>
      <w:r>
        <w:rPr>
          <w:sz w:val="28"/>
          <w:szCs w:val="28"/>
        </w:rPr>
        <w:t>Если бизнес-проект будет реализовываться в рамках существующего предприятия, то необходимо дать его краткую характеристику:</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ые сферы деятельности. </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адия развития (расширение действующего предприятия, слияние с другим предприятием, выделение из состава более крупной фирмы, образование в результате приватизации, создаваемое совместное предприятие. </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ткая история организации.</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ирование предприятия в прошлом и в настоящее время, его кредитная история.</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чредители. </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мер уставного капитала и величина оплаченной его части.</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пыт предпринимательской деятельности и руководителей предприятия. </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путация предприятия. </w:t>
      </w:r>
    </w:p>
    <w:p>
      <w:pPr>
        <w:pStyle w:val="Style14"/>
        <w:spacing w:lineRule="auto" w:line="360" w:before="0" w:after="0"/>
        <w:ind w:firstLine="709"/>
        <w:jc w:val="both"/>
        <w:rPr>
          <w:sz w:val="28"/>
          <w:szCs w:val="28"/>
        </w:rPr>
      </w:pPr>
      <w:r>
        <w:rPr>
          <w:sz w:val="28"/>
          <w:szCs w:val="28"/>
        </w:rPr>
        <w:t>Если речь идет о составлении бизнес-плана для совершенно нового предприятия, то предоставляется следующая информация:</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анируемая организационно-правовая форма. </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едения об учредителях.</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пыт предпринимательской деятельности учредителей. </w:t>
      </w:r>
    </w:p>
    <w:p>
      <w:pPr>
        <w:pStyle w:val="Style14"/>
        <w:spacing w:lineRule="auto" w:line="360" w:before="0" w:after="0"/>
        <w:ind w:firstLine="709"/>
        <w:jc w:val="both"/>
        <w:rPr>
          <w:sz w:val="28"/>
          <w:szCs w:val="28"/>
        </w:rPr>
      </w:pPr>
      <w:r>
        <w:rPr>
          <w:bCs/>
          <w:sz w:val="28"/>
          <w:szCs w:val="28"/>
        </w:rPr>
        <w:t>3.  Описание среды реализации проекта</w:t>
      </w:r>
    </w:p>
    <w:p>
      <w:pPr>
        <w:pStyle w:val="Style14"/>
        <w:spacing w:lineRule="auto" w:line="360" w:before="0" w:after="0"/>
        <w:ind w:firstLine="709"/>
        <w:jc w:val="both"/>
        <w:rPr>
          <w:sz w:val="28"/>
          <w:szCs w:val="28"/>
        </w:rPr>
      </w:pPr>
      <w:r>
        <w:rPr>
          <w:sz w:val="28"/>
          <w:szCs w:val="28"/>
        </w:rPr>
        <w:t>Здесь необходимо показать, насколько среда, в которой будет реализовываться проект, может способствовать или препятствовать его осуществлению и как может быть преодолено ее тормозящее влияние:</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текущего состояния экономики страны и ожидание тенденции развития (описание инфляционных колебаний).</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кущее состояние производства в отрасли, к которой относится проект, и ожидаемые тенденции развития.</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прос на продукцию отрасли и ожидаемые тенденции его изменения; </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нденция изменение спроса на производимую или планируемую к производству продукцию (услуги) в районе ее предполагаемого сбыта.</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лияние импорта на изменение спроса на продукцию (услуги). </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кущее финансовое положение предприятия, возможность реализации проекта за счет собственных средств.</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ичие организации, способной защищать интересы перед местными, региональными и федеральными властями. </w:t>
      </w:r>
    </w:p>
    <w:p>
      <w:pPr>
        <w:pStyle w:val="Style14"/>
        <w:spacing w:lineRule="auto" w:line="360" w:before="0" w:after="0"/>
        <w:ind w:firstLine="709"/>
        <w:jc w:val="both"/>
        <w:rPr>
          <w:sz w:val="28"/>
          <w:szCs w:val="28"/>
        </w:rPr>
      </w:pPr>
      <w:r>
        <w:rPr>
          <w:bCs/>
          <w:sz w:val="28"/>
          <w:szCs w:val="28"/>
        </w:rPr>
        <w:t>4. Описание продукции (услуг)</w:t>
      </w:r>
    </w:p>
    <w:p>
      <w:pPr>
        <w:pStyle w:val="Style14"/>
        <w:spacing w:lineRule="auto" w:line="360" w:before="0" w:after="0"/>
        <w:ind w:firstLine="709"/>
        <w:jc w:val="both"/>
        <w:rPr>
          <w:sz w:val="28"/>
          <w:szCs w:val="28"/>
        </w:rPr>
      </w:pPr>
      <w:r>
        <w:rPr>
          <w:sz w:val="28"/>
          <w:szCs w:val="28"/>
        </w:rPr>
        <w:t>В этом разделе необходимо подробно охарактеризовать производимую продукцию или услуги, произвести сравнение ее с продукцией конкурентов, проанализировать планы развития производства:</w:t>
      </w:r>
    </w:p>
    <w:p>
      <w:pPr>
        <w:pStyle w:val="Normal"/>
        <w:numPr>
          <w:ilvl w:val="0"/>
          <w:numId w:val="1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продукции (услуг). </w:t>
      </w:r>
    </w:p>
    <w:p>
      <w:pPr>
        <w:pStyle w:val="Normal"/>
        <w:numPr>
          <w:ilvl w:val="0"/>
          <w:numId w:val="1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требности, которые призвана удовлетворить Ваша продукция (услуги); </w:t>
      </w:r>
    </w:p>
    <w:p>
      <w:pPr>
        <w:pStyle w:val="Normal"/>
        <w:numPr>
          <w:ilvl w:val="0"/>
          <w:numId w:val="1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Вашей продукции (услуги), ее отличие от продукции конкурентов, например, более выгодные ценовые, технические или качественные параметры, особенность в упаковке, преимущества дизайна (по возможности сравнить технические, качественные параметры своей продукции с той продукцией, которая сегодня имеется на рынке, их цены). </w:t>
      </w:r>
    </w:p>
    <w:p>
      <w:pPr>
        <w:pStyle w:val="Normal"/>
        <w:numPr>
          <w:ilvl w:val="0"/>
          <w:numId w:val="1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адия развития продукта (идея, эскизный вариант, рабочий проект, прототип, опытная партия, действующие серийное производство). </w:t>
      </w:r>
    </w:p>
    <w:p>
      <w:pPr>
        <w:pStyle w:val="Normal"/>
        <w:numPr>
          <w:ilvl w:val="0"/>
          <w:numId w:val="1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ремя, в течение которого этот продукт будет новинкой на рынке (примерная оценка с учетом ранее сложившихся тенденций). </w:t>
      </w:r>
    </w:p>
    <w:p>
      <w:pPr>
        <w:pStyle w:val="Normal"/>
        <w:numPr>
          <w:ilvl w:val="0"/>
          <w:numId w:val="1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я сервиса товара (гарантийное и послегарантийное обслуживание). </w:t>
      </w:r>
    </w:p>
    <w:p>
      <w:pPr>
        <w:pStyle w:val="Normal"/>
        <w:numPr>
          <w:ilvl w:val="0"/>
          <w:numId w:val="1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атенты или авторские свидетельства, защищающие данный продукт; </w:t>
      </w:r>
    </w:p>
    <w:p>
      <w:pPr>
        <w:pStyle w:val="Normal"/>
        <w:numPr>
          <w:ilvl w:val="0"/>
          <w:numId w:val="1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ичие возможностей дальнейшего совершенствования и видоизменения продукции (услуг). </w:t>
      </w:r>
    </w:p>
    <w:p>
      <w:pPr>
        <w:pStyle w:val="Style14"/>
        <w:spacing w:lineRule="auto" w:line="360" w:before="0" w:after="0"/>
        <w:ind w:firstLine="709"/>
        <w:jc w:val="both"/>
        <w:rPr>
          <w:sz w:val="28"/>
          <w:szCs w:val="28"/>
        </w:rPr>
      </w:pPr>
      <w:r>
        <w:rPr>
          <w:bCs/>
          <w:sz w:val="28"/>
          <w:szCs w:val="28"/>
        </w:rPr>
        <w:t>5. Анализ рынка сбыта и маркетинг</w:t>
      </w:r>
    </w:p>
    <w:p>
      <w:pPr>
        <w:pStyle w:val="Style14"/>
        <w:spacing w:lineRule="auto" w:line="360" w:before="0" w:after="0"/>
        <w:ind w:firstLine="709"/>
        <w:jc w:val="both"/>
        <w:rPr>
          <w:sz w:val="28"/>
          <w:szCs w:val="28"/>
        </w:rPr>
      </w:pPr>
      <w:r>
        <w:rPr>
          <w:sz w:val="28"/>
          <w:szCs w:val="28"/>
        </w:rPr>
        <w:t>В этом разделе необходимо убедительно показать, что производимая или планируемая к выпуску продукция (услуга) имеет рынок сбыта.</w:t>
      </w:r>
    </w:p>
    <w:p>
      <w:pPr>
        <w:pStyle w:val="Style14"/>
        <w:spacing w:lineRule="auto" w:line="360" w:before="0" w:after="0"/>
        <w:ind w:firstLine="709"/>
        <w:jc w:val="both"/>
        <w:rPr>
          <w:sz w:val="28"/>
          <w:szCs w:val="28"/>
        </w:rPr>
      </w:pPr>
      <w:r>
        <w:rPr>
          <w:sz w:val="28"/>
          <w:szCs w:val="28"/>
        </w:rPr>
        <w:t>Из этого раздела инвестор должен получить исчерпывающую информацию о том, на чем основывается уверенность в успехе на рынке. Какие действия планирует предпринять для продвижения продукции и располагает ли достаточными ресурсами и способностями реализовать разработанную стратегию. Не следует преуменьшать возможностей конкурентов. Необходимо показать свое место на рынке и аргументировать способность успешного функционирования фирмы в условиях конкуренции.</w:t>
      </w:r>
    </w:p>
    <w:p>
      <w:pPr>
        <w:pStyle w:val="Style14"/>
        <w:spacing w:lineRule="auto" w:line="360" w:before="0" w:after="0"/>
        <w:ind w:firstLine="709"/>
        <w:jc w:val="both"/>
        <w:rPr>
          <w:sz w:val="28"/>
          <w:szCs w:val="28"/>
        </w:rPr>
      </w:pPr>
      <w:r>
        <w:rPr>
          <w:sz w:val="28"/>
          <w:szCs w:val="28"/>
        </w:rPr>
        <w:t>В этом разделе следует уделить внимание следующим вопросам.</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рриториальное расположение рынка сбыта Вашей продукции (услуг).</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типы клиентов, на которых рассчитана продукция (услуги).</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ребования клиентов к цене продукции (услуг), ее качеству и обслуживанию. </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жидаемые тенденции развития рынка сбыта.</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акторы, от которых зависит спрос на продукцию. </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чень основных конкурентов.</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исание (по возможности) технического уровня и финансового положения предприятий-конкурентов.</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Ценовая политика конкурентов. </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уемые конкурентами способы стимулирования сбыта.</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лагаемая стратегия в конкурентном соревновании. </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чет и обоснование цены продукта (услуги), ценовая политика.</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 продвижения продукции (услуг) на рынок и ее реализации.</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ображения по организации рекламы.</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сбыта и сервисное обслуживание кли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аркетинга – это набор мероприятий в области маркетинга, по повышению конкурентоспособности предприятия (во всех элементах – от усовершенствования продукта до повышения эффективности методов его продвижения на рынке); набор мероприятий по достижению целей компании в области маркетинга  (увеличение объемов продаж, доли рынка) и реализаций маркетинговой стратег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плана маркетинга заключается в формулировании и достижении целей в области маркетинга и преимущественно целями маркетинга. </w:t>
      </w:r>
    </w:p>
    <w:p>
      <w:pPr>
        <w:pStyle w:val="Normal"/>
        <w:spacing w:lineRule="auto" w:line="360" w:before="0" w:after="0"/>
        <w:ind w:firstLine="709"/>
        <w:jc w:val="both"/>
        <w:rPr/>
      </w:pPr>
      <w:r>
        <w:rPr>
          <w:rFonts w:cs="Times New Roman" w:ascii="Times New Roman" w:hAnsi="Times New Roman"/>
          <w:sz w:val="28"/>
          <w:szCs w:val="28"/>
        </w:rPr>
        <w:t>Маркетинг — это комплекс наиболее существенных элементов рыночных отношений и информационных потоков, которые свя</w:t>
        <w:softHyphen/>
        <w:t>зывают предприятие с рынками сбыта его товаров. Необходимость такого раздела в бизнес-плане определяется, с одной стороны, огромным разнообразием товаров, а с другой -</w:t>
      </w:r>
      <w:r>
        <w:rPr>
          <w:rFonts w:cs="Times New Roman" w:ascii="Times New Roman" w:hAnsi="Times New Roman"/>
          <w:iCs/>
          <w:sz w:val="28"/>
          <w:szCs w:val="28"/>
        </w:rPr>
        <w:t xml:space="preserve"> </w:t>
      </w:r>
      <w:r>
        <w:rPr>
          <w:rFonts w:cs="Times New Roman" w:ascii="Times New Roman" w:hAnsi="Times New Roman"/>
          <w:sz w:val="28"/>
          <w:szCs w:val="28"/>
        </w:rPr>
        <w:t>исключительно высокими темпами их об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лана маркетинга заключается в приведении предприятия в соответствие с ситуацией на рынке, в конкретиза</w:t>
        <w:softHyphen/>
        <w:t>ции покупателя, а также в возможном определении его потреб</w:t>
        <w:softHyphen/>
        <w:t>ностей и способов их удовлетворения. Конкретное содержание плана маркетинга зависит от особенностей производимой продук</w:t>
        <w:softHyphen/>
        <w:t>ции, характера деятельности предприятия, масштабов производ</w:t>
        <w:softHyphen/>
        <w:t>ства конкретных товаров и других факторов.</w:t>
      </w:r>
      <w:r>
        <w:rPr>
          <w:rFonts w:eastAsia="Times New Roman" w:cs="Tahoma" w:ascii="Times New Roman" w:hAnsi="Times New Roman"/>
          <w:sz w:val="28"/>
          <w:szCs w:val="13"/>
          <w:lang w:eastAsia="ru-RU"/>
        </w:rPr>
        <w:t xml:space="preserve"> </w:t>
      </w:r>
      <w:r>
        <w:rPr>
          <w:rFonts w:eastAsia="Times New Roman" w:cs="Tahoma" w:ascii="Times New Roman" w:hAnsi="Times New Roman"/>
          <w:sz w:val="28"/>
          <w:szCs w:val="13"/>
          <w:lang w:val="en-US" w:eastAsia="ru-RU"/>
        </w:rPr>
        <w:t>[15,c 2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е план маркетинга представляет собой план действий, хорошо известный и широко распространенный в менеджменте инструмент. Это система увязанных по срокам, финансовым ресурсам и ответственным исполнителям мероприятий, по своей тематике и составу соответствующих формату маркетингового исследования, принятого в данной компании. </w:t>
      </w:r>
    </w:p>
    <w:p>
      <w:pPr>
        <w:pStyle w:val="Normal"/>
        <w:spacing w:lineRule="auto" w:line="360" w:before="0" w:after="0"/>
        <w:ind w:firstLine="709"/>
        <w:jc w:val="both"/>
        <w:rPr/>
      </w:pPr>
      <w:r>
        <w:rPr>
          <w:rFonts w:cs="Times New Roman" w:ascii="Times New Roman" w:hAnsi="Times New Roman"/>
          <w:sz w:val="28"/>
          <w:szCs w:val="28"/>
        </w:rPr>
        <w:t>Составление любого плана начинается с постановки целей.  Поскольку мы рассматриваем план маркетинга как основу бизнес-плана, в данном случае  формулируются  цели в сфере маркетинга: сбыта продукции, повышения конкурентоспособности предприятия или фирмы. Одни цели4, установленные в области маркетинга, входят в число главных целей бизнес-плана (рост объемов продаж,  доли рынка), реализация других целей маркетинга способствует достижению главных целей предприятия (освоение новых регионов сбыта), могут быть и специфические цели (решение специфических проблем предприятия в деле повышения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маркетинга начинается с оценки своеоб</w:t>
        <w:softHyphen/>
        <w:t>разия производства на предприятии, в организации и управле</w:t>
        <w:softHyphen/>
        <w:t>нии; в технологии производства (торговли); в местоположении предприятия; в мощности сбытов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надо определить главные тенденции, влия</w:t>
        <w:softHyphen/>
        <w:t>ющие на производство, например, технологические изменения, изменение моды и т. п. Информацию относительно этих тенден</w:t>
        <w:softHyphen/>
        <w:t>ций можно получить путем ознакомления с соответствующей литературой и обсуждений с покупателями и поставщиками.  Оп</w:t>
        <w:softHyphen/>
        <w:t>ределив главные тенденции, которые будут иметь влияние в дан</w:t>
        <w:softHyphen/>
        <w:t>ной сфере производства, надо решить, каким образом предпри</w:t>
        <w:softHyphen/>
        <w:t>ятие будет адаптировано к этим тенденциям.</w:t>
      </w:r>
    </w:p>
    <w:p>
      <w:pPr>
        <w:pStyle w:val="Normal"/>
        <w:spacing w:lineRule="auto" w:line="360" w:before="0" w:after="0"/>
        <w:ind w:firstLine="709"/>
        <w:jc w:val="both"/>
        <w:rPr/>
      </w:pPr>
      <w:r>
        <w:rPr>
          <w:rFonts w:cs="Times New Roman" w:ascii="Times New Roman" w:hAnsi="Times New Roman"/>
          <w:sz w:val="28"/>
          <w:szCs w:val="28"/>
        </w:rPr>
        <w:t>Важно также определить, как существующие законодательст</w:t>
        <w:softHyphen/>
        <w:t>во влияет на производство продукции, выполняемые работы, ока</w:t>
        <w:softHyphen/>
        <w:t>зываемые услуги, на то, как они предлагаются на рынке и каким образом осуществляются. Главное здесь — определить возмож</w:t>
        <w:softHyphen/>
        <w:t>ности контроля за возникающим дополнительным риском для предприятия, который может затруднить или облегчить дости</w:t>
        <w:softHyphen/>
        <w:t>жение поставленных целей. В плане маркетинга выполняются следующие работы:</w:t>
      </w:r>
    </w:p>
    <w:p>
      <w:pPr>
        <w:pStyle w:val="Normal"/>
        <w:numPr>
          <w:ilvl w:val="3"/>
          <w:numId w:val="1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исание товара по следующей схеме:</w:t>
      </w:r>
    </w:p>
    <w:p>
      <w:pPr>
        <w:pStyle w:val="Normal"/>
        <w:numPr>
          <w:ilvl w:val="0"/>
          <w:numId w:val="19"/>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щность товара (продукции, услуг);</w:t>
      </w:r>
    </w:p>
    <w:p>
      <w:pPr>
        <w:pStyle w:val="Normal"/>
        <w:numPr>
          <w:ilvl w:val="0"/>
          <w:numId w:val="19"/>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черты товара (продукций, услуг), а именно: тех</w:t>
        <w:softHyphen/>
        <w:t>нический уровень; какую потребность он удовлетворяет; как реализуются эта продукция или услуги; насколько изменчив спрос на данный товар; какой группе покупателей он доступен; каким образом товар реализуется; кто должен освоить его производство;</w:t>
      </w:r>
    </w:p>
    <w:p>
      <w:pPr>
        <w:pStyle w:val="Normal"/>
        <w:numPr>
          <w:ilvl w:val="0"/>
          <w:numId w:val="19"/>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товара (продукций, услуг), а именно: в чем отличие товара от других, близких по назначению, появившихся на рынке; преимущества товара и его слабые стороны; предпо</w:t>
        <w:softHyphen/>
        <w:t>лагаемый срок жизненного цикла; возможность и необходи</w:t>
        <w:softHyphen/>
        <w:t>мость модернизации товара; предполагаемые направления его   сбыта; перспектива смены данного товара други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ценка внутренней и внешней технико-экономической си</w:t>
        <w:softHyphen/>
        <w:t>туации по следующей схеме:</w:t>
      </w:r>
    </w:p>
    <w:p>
      <w:pPr>
        <w:pStyle w:val="Normal"/>
        <w:numPr>
          <w:ilvl w:val="0"/>
          <w:numId w:val="1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внутренних слабых мест предприятия, т. е. надо дать ответы на вопросы: наличие четкой стратегической линии; положение относительно конкурентов; количество наимено</w:t>
        <w:softHyphen/>
        <w:t>вании выпускаемой (планируемой) продукции; наличие навыков и знаний в области маркетинга, возможности обеспечения финансовой стороны реализации своей стратегии; уровень себестоимости в целом по сравнению с конкурентами;</w:t>
      </w:r>
    </w:p>
    <w:p>
      <w:pPr>
        <w:pStyle w:val="Normal"/>
        <w:numPr>
          <w:ilvl w:val="0"/>
          <w:numId w:val="13"/>
        </w:numPr>
        <w:tabs>
          <w:tab w:val="clear" w:pos="709"/>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внутреннего потенциала предприятия, а именно: ка</w:t>
        <w:softHyphen/>
        <w:t xml:space="preserve">кова степень самостоятельности, достаточно ли финансовых ресурсов; уровень навыков ведения конкурентной борьбы; возможности для расширения рынка; степень влияния на предприятие сильных конкурентов; имеются ли собственные технологии; в чем преимущества перед конкурентами; </w:t>
      </w:r>
    </w:p>
    <w:p>
      <w:pPr>
        <w:pStyle w:val="Normal"/>
        <w:numPr>
          <w:ilvl w:val="0"/>
          <w:numId w:val="13"/>
        </w:numPr>
        <w:tabs>
          <w:tab w:val="clear" w:pos="709"/>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нешние возможности предприятия: имеется ли: тенден</w:t>
        <w:softHyphen/>
        <w:t>ция быстрого развития рынка; новая группа покупателей, которых можно обеспечить своим товаром; возможность вступления на новый рынок (сегмент рынка); перечень то</w:t>
        <w:softHyphen/>
        <w:t>варов, за счет которых можно полнее удовлетворить потре</w:t>
        <w:softHyphen/>
        <w:t xml:space="preserve">бительский спрос; </w:t>
      </w:r>
    </w:p>
    <w:p>
      <w:pPr>
        <w:pStyle w:val="Normal"/>
        <w:numPr>
          <w:ilvl w:val="0"/>
          <w:numId w:val="13"/>
        </w:numPr>
        <w:tabs>
          <w:tab w:val="clear" w:pos="709"/>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енциальная угроза предприятию извне, а именно: появ</w:t>
        <w:softHyphen/>
        <w:t>ляются новые конкуренты; растет объем продаж товаров, способных составить конкуренцию в качестве заменителей вашего товара; рынок медленно расширяется; неблагопри</w:t>
        <w:softHyphen/>
        <w:t>ятное влияние принятых правительством постановлений (со</w:t>
        <w:softHyphen/>
        <w:t>циально-экономических, политических); растет давление со стороны конкурентов; растет экономическая мощь постав</w:t>
        <w:softHyphen/>
        <w:t>щиков, потребителей; изменяются потребности покупате</w:t>
        <w:softHyphen/>
        <w:t>лей на рынке; неблагоприятные демографические измене</w:t>
        <w:softHyphen/>
        <w:t>ния;</w:t>
      </w:r>
    </w:p>
    <w:p>
      <w:pPr>
        <w:pStyle w:val="Normal"/>
        <w:numPr>
          <w:ilvl w:val="0"/>
          <w:numId w:val="13"/>
        </w:numPr>
        <w:tabs>
          <w:tab w:val="clear" w:pos="709"/>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нание своих покупателей: с этой целью предприятию не</w:t>
        <w:softHyphen/>
        <w:t>обходимо изучать потребности и покупательские возможности как индивидуальных покупателей, так и промышленных потребителей продук</w:t>
        <w:softHyphen/>
        <w:t>ции.</w:t>
      </w:r>
    </w:p>
    <w:p>
      <w:pPr>
        <w:pStyle w:val="21"/>
        <w:numPr>
          <w:ilvl w:val="0"/>
          <w:numId w:val="13"/>
        </w:numPr>
        <w:tabs>
          <w:tab w:val="clear" w:pos="709"/>
          <w:tab w:val="left" w:pos="720" w:leader="none"/>
        </w:tabs>
        <w:spacing w:lineRule="auto" w:line="360"/>
        <w:ind w:left="0" w:hanging="0"/>
        <w:rPr/>
      </w:pPr>
      <w:r>
        <w:rPr/>
        <w:t>анализ жизненного цикла важнейших видов товаров В зависимости от установленной стадии жизненного цикла предприятие описывает предпринимаемые им мероприятия (снижение цены, повышение качества, улучшение сервиса, усиление рекламы и др.), которые соответствуют поддержанию спро</w:t>
        <w:softHyphen/>
        <w:t>са на продукцию. В то же время предприятие описывает исследования и разработки по модернизации, а также со</w:t>
        <w:softHyphen/>
        <w:t>зданию и внедрению новой продукции;</w:t>
      </w:r>
    </w:p>
    <w:p>
      <w:pPr>
        <w:pStyle w:val="Normal"/>
        <w:numPr>
          <w:ilvl w:val="0"/>
          <w:numId w:val="13"/>
        </w:numPr>
        <w:tabs>
          <w:tab w:val="clear" w:pos="709"/>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ответствие предприятия критериям, которых придержи</w:t>
        <w:softHyphen/>
        <w:t>ваются индивидуальные покупатели и промышленные по</w:t>
        <w:softHyphen/>
        <w:t>требители при приобретении продукции, а именно: цена; соответствие требованиям специфики качества; способность выполнять график поставок; техническое соответствие; га</w:t>
        <w:softHyphen/>
        <w:t>рантии и система работы с потребителями, имеющими пре</w:t>
        <w:softHyphen/>
        <w:t>тензии; служба ремонта; производственное оборудование; система контроля; общественное мнение о предприятии; го</w:t>
        <w:softHyphen/>
        <w:t>товность пойти на скидки; возможности упаковки, геогра</w:t>
        <w:softHyphen/>
        <w:t>фическое положение; финансовое по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мплексный анализ и прогнозирование товарных рынков. Этот раздел является важнейшей составной частью плана мар</w:t>
        <w:softHyphen/>
        <w:t>кетинга. От качества анализа предполагаемого рынка сбыта в решающей мере зависят конечные результаты работы предпри</w:t>
        <w:softHyphen/>
        <w:t>ятия. Комплексный анализ условно проходит четыре этапа: оценка потенциальной емкости рынка; оценка существующей конъюн</w:t>
        <w:softHyphen/>
        <w:t>ктуры рынка; прогноз продаж; сегментация рынка и включает в себя аспекты:</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пекты исследования покупателей (потребителей): возмож</w:t>
        <w:softHyphen/>
        <w:t>ные покупатели предлагаемого товара (3-4 характеристики покупателей); наиболее распространенные способы исполь</w:t>
        <w:softHyphen/>
        <w:t>зования предлагаемого товара, характерные для потребите</w:t>
        <w:softHyphen/>
        <w:t>лей; факторы, определяющие потребительские предпочтения и влияющие на рыночное поведение; возможность группи</w:t>
        <w:softHyphen/>
        <w:t>ровки (сегментации) покупателей по потребностям, побуди</w:t>
        <w:softHyphen/>
        <w:t>тельным мотивам и другим признакам; оценка численного состава каждой такой группы покупателей; потребности, не удовлетворяемые товарами данного вида; влияние техничес</w:t>
        <w:softHyphen/>
        <w:t>кого прогресса на развитие потребностей потребителей;</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пекты исследования конкурентов: основные предприятия, производящие такую же или однотипную продукцию и вла</w:t>
        <w:softHyphen/>
        <w:t>деющие наибольшей долей рынка (3-4 предприятия); кон</w:t>
        <w:softHyphen/>
        <w:t>куренты, наиболее динамично развивающие свою деятель</w:t>
        <w:softHyphen/>
        <w:t>ность на рынке (2-3 предприятия); торговые марки (знаки) конкурентов; отличительные особенности товаров-конкурен</w:t>
        <w:softHyphen/>
        <w:t>тов, которые влияют на покупательское предпочтение; упа</w:t>
        <w:softHyphen/>
        <w:t>ковка товаров-конкурентов (вид, характерные особенности и др.); формы и методы сбытовой деятельности конкурен</w:t>
        <w:softHyphen/>
        <w:t>тов; ценовая политика; направления формирования спроса и стимулирования сбыта продукции конкурентами; науч</w:t>
        <w:softHyphen/>
        <w:t>но-исследовательские и опытно-конструкторские работы, проводимые ими (основные направления, объем расходов, наличие известных специалистов в штате предприятия); офи</w:t>
        <w:softHyphen/>
        <w:t>циальные данные о прибылях и убытках; разработка но</w:t>
        <w:softHyphen/>
        <w:t>вых товаров;</w:t>
      </w:r>
    </w:p>
    <w:p>
      <w:pPr>
        <w:pStyle w:val="21"/>
        <w:numPr>
          <w:ilvl w:val="0"/>
          <w:numId w:val="6"/>
        </w:numPr>
        <w:spacing w:lineRule="auto" w:line="360"/>
        <w:ind w:left="0" w:hanging="0"/>
        <w:rPr/>
      </w:pPr>
      <w:r>
        <w:rPr/>
        <w:t>правовые аспекты: налоговая политика; ограничения по це</w:t>
        <w:softHyphen/>
        <w:t>нам со стороны государства; наличие льгот на производство данной продукции; наличие надбавок (акцизов) на товар; правовые нормы, которые следует соблюдать.</w:t>
      </w:r>
    </w:p>
    <w:p>
      <w:pPr>
        <w:pStyle w:val="Style14"/>
        <w:spacing w:lineRule="auto" w:line="360" w:before="0" w:after="0"/>
        <w:ind w:firstLine="709"/>
        <w:jc w:val="both"/>
        <w:rPr>
          <w:sz w:val="28"/>
          <w:szCs w:val="28"/>
        </w:rPr>
      </w:pPr>
      <w:r>
        <w:rPr>
          <w:bCs/>
          <w:sz w:val="28"/>
          <w:szCs w:val="28"/>
        </w:rPr>
        <w:t>6. Производственный план</w:t>
      </w:r>
    </w:p>
    <w:p>
      <w:pPr>
        <w:pStyle w:val="Style14"/>
        <w:spacing w:lineRule="auto" w:line="360" w:before="0" w:after="0"/>
        <w:ind w:firstLine="709"/>
        <w:jc w:val="both"/>
        <w:rPr/>
      </w:pPr>
      <w:r>
        <w:rPr>
          <w:sz w:val="28"/>
          <w:szCs w:val="28"/>
        </w:rPr>
        <w:t>Здесь необходимо привести полное описание производственного процесса, из которого следует, что предприятие в состоянии производить нужное количество товара с выполнением обязательств по срокам, и какое можно  организовывать производство и имеете необходимые для этого ресурсы. В данном разделе необходимо раскрыть следующие вопросы:</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сто размещения производства.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ебуемая производственная мощность предприятия.</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ичие или потребность в участках земли, зданиях и сооружениях, коммуникациях.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ичие или потребность в технологическом и вспомогательном оборудовании (где намечено приобрести его, на каких условиях, и в какие сроки).</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ребность в поставках сырья, материалов и комплектующих.</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хема транспортировки сырья и материалов, готовой продукции (оказания услуг).</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поставщиков расходных материалов (репутация поставщиков и опыт работы человека, собирающегося открыть своё собственное дело с ними), описание условий поставок.</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требность в топливно-энергетических ресурсах, основные источники снабжения.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ичие или потребность в производственном, инженерно-техническом и административном персонале.</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уществующая и планируемая организационная структура предприятия, способ взаимодействия подразделений друг с другом (лучше изобразить в виде схемы).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зможности набора и подготовки квалифицированных кадров для предприятия. </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оплаты и стимулирования персонала.</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ткое описание технологии производства продукции (оказания услуг).</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 качества.</w:t>
      </w:r>
    </w:p>
    <w:p>
      <w:pPr>
        <w:pStyle w:val="Normal"/>
        <w:numPr>
          <w:ilvl w:val="0"/>
          <w:numId w:val="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счет себестоимости и цены производимого продукта. </w:t>
      </w:r>
    </w:p>
    <w:p>
      <w:pPr>
        <w:pStyle w:val="Style14"/>
        <w:spacing w:lineRule="auto" w:line="360" w:before="0" w:after="0"/>
        <w:ind w:firstLine="709"/>
        <w:jc w:val="both"/>
        <w:rPr>
          <w:sz w:val="28"/>
          <w:szCs w:val="28"/>
        </w:rPr>
      </w:pPr>
      <w:r>
        <w:rPr>
          <w:sz w:val="28"/>
          <w:szCs w:val="28"/>
        </w:rPr>
        <w:t>Следует учитывать, что при анализе бизнес-плана данный раздел рассматривается с точки зрения рациональности технологической схемы, обеспечения сокращения затрат труда, времени и материалов, а также возможности изменения продукции с учетом требований рынка.</w:t>
      </w:r>
    </w:p>
    <w:p>
      <w:pPr>
        <w:pStyle w:val="Style14"/>
        <w:spacing w:lineRule="auto" w:line="360" w:before="0" w:after="0"/>
        <w:ind w:firstLine="709"/>
        <w:jc w:val="both"/>
        <w:rPr>
          <w:sz w:val="28"/>
          <w:szCs w:val="28"/>
        </w:rPr>
      </w:pPr>
      <w:r>
        <w:rPr>
          <w:sz w:val="28"/>
          <w:szCs w:val="28"/>
        </w:rPr>
        <w:t xml:space="preserve">В этом разделе также должен быть помещен календарный план выполнения работ в рамках проекта, который должен включать прогноз сроков мероприятий и потребности в финансовых ресурсах для его реализации. </w:t>
      </w:r>
    </w:p>
    <w:p>
      <w:pPr>
        <w:pStyle w:val="Style14"/>
        <w:spacing w:lineRule="auto" w:line="360" w:before="0" w:after="0"/>
        <w:ind w:firstLine="709"/>
        <w:jc w:val="both"/>
        <w:rPr>
          <w:sz w:val="28"/>
          <w:szCs w:val="28"/>
        </w:rPr>
      </w:pPr>
      <w:r>
        <w:rPr>
          <w:sz w:val="28"/>
          <w:szCs w:val="28"/>
        </w:rPr>
        <w:t xml:space="preserve"> </w:t>
      </w:r>
      <w:r>
        <w:rPr>
          <w:sz w:val="28"/>
          <w:szCs w:val="28"/>
        </w:rPr>
        <w:t xml:space="preserve">Необходимо учесть затраты времени и денежных средств на реализацию следующих стадий проекта: </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идическая регистрация предприятия (если создается новое предприятие).</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учение денежных средств. </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уществление программы капиталовложений.</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ём рабочей силы.</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зготовление опытной партии продукции. </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ценка и тестирование (сертификация) выпускаемой продукции. </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я сбыта. </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учение заказов. </w:t>
      </w:r>
    </w:p>
    <w:p>
      <w:pPr>
        <w:pStyle w:val="Style14"/>
        <w:spacing w:lineRule="auto" w:line="360" w:before="0" w:after="0"/>
        <w:ind w:firstLine="709"/>
        <w:jc w:val="both"/>
        <w:rPr>
          <w:sz w:val="28"/>
          <w:szCs w:val="28"/>
        </w:rPr>
      </w:pPr>
      <w:r>
        <w:rPr>
          <w:bCs/>
          <w:sz w:val="28"/>
          <w:szCs w:val="28"/>
        </w:rPr>
        <w:t>7. Финансовый план</w:t>
      </w:r>
    </w:p>
    <w:p>
      <w:pPr>
        <w:pStyle w:val="Style14"/>
        <w:spacing w:lineRule="auto" w:line="360" w:before="0" w:after="0"/>
        <w:ind w:firstLine="709"/>
        <w:jc w:val="both"/>
        <w:rPr>
          <w:sz w:val="28"/>
          <w:szCs w:val="28"/>
        </w:rPr>
      </w:pPr>
      <w:r>
        <w:rPr>
          <w:sz w:val="28"/>
          <w:szCs w:val="28"/>
        </w:rPr>
        <w:t>Это важнейший раздел бизнес-плана. Здесь задача состоит в том, чтобы обобщить материалы предыдущих разделов и представить их в стоимостном выражении.</w:t>
      </w:r>
    </w:p>
    <w:p>
      <w:pPr>
        <w:pStyle w:val="Style14"/>
        <w:spacing w:lineRule="auto" w:line="360" w:before="0" w:after="0"/>
        <w:ind w:firstLine="709"/>
        <w:jc w:val="both"/>
        <w:rPr>
          <w:sz w:val="28"/>
          <w:szCs w:val="28"/>
        </w:rPr>
      </w:pPr>
      <w:r>
        <w:rPr>
          <w:sz w:val="28"/>
          <w:szCs w:val="28"/>
        </w:rPr>
        <w:t>Если проект реализуется на действующем предприятии, наряду с прогнозируемым движением денежных потоков (поступлениями и выплатами) должно быть подробно описано его текущее финансовое состояние.</w:t>
      </w:r>
    </w:p>
    <w:p>
      <w:pPr>
        <w:pStyle w:val="Style14"/>
        <w:spacing w:lineRule="auto" w:line="360" w:before="0" w:after="0"/>
        <w:ind w:firstLine="709"/>
        <w:jc w:val="both"/>
        <w:rPr>
          <w:sz w:val="28"/>
          <w:szCs w:val="28"/>
        </w:rPr>
      </w:pPr>
      <w:r>
        <w:rPr>
          <w:sz w:val="28"/>
          <w:szCs w:val="28"/>
        </w:rPr>
        <w:t>Основные плановые документы, которые должны быть представлены в финансовом плане:</w:t>
      </w:r>
    </w:p>
    <w:p>
      <w:pPr>
        <w:pStyle w:val="Normal"/>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Normal"/>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лансовый отчет. </w:t>
      </w:r>
    </w:p>
    <w:p>
      <w:pPr>
        <w:pStyle w:val="Style14"/>
        <w:spacing w:lineRule="auto" w:line="360" w:before="0" w:after="0"/>
        <w:ind w:firstLine="709"/>
        <w:jc w:val="both"/>
        <w:rPr>
          <w:sz w:val="28"/>
          <w:szCs w:val="28"/>
        </w:rPr>
      </w:pPr>
      <w:r>
        <w:rPr>
          <w:sz w:val="28"/>
          <w:szCs w:val="28"/>
        </w:rPr>
        <w:t>В дополнение к этому необходимо приложить расчеты основных показателей ликвидности, деловой активности, финансовой устойчивости и рентабельности, а так же прогнозируемые показатели эффективности проекта. Инвесторов будет также интересовать способность предприятия погашать ссуду (обеспечение активами, их реальная стоимость).</w:t>
      </w:r>
    </w:p>
    <w:p>
      <w:pPr>
        <w:pStyle w:val="Style14"/>
        <w:spacing w:lineRule="auto" w:line="360" w:before="0" w:after="0"/>
        <w:ind w:firstLine="709"/>
        <w:jc w:val="both"/>
        <w:rPr>
          <w:sz w:val="28"/>
          <w:szCs w:val="28"/>
        </w:rPr>
      </w:pPr>
      <w:r>
        <w:rPr>
          <w:sz w:val="28"/>
          <w:szCs w:val="28"/>
        </w:rPr>
        <w:t>Следует подробным образом описать потребность в финансовых ресурсах, предполагаемые источники и схемы финансирования, а также ответственность и предлагаемую систему гарантии. Особое значение следует уделить описанию текущего и прогнозируемого состояния окружающей экономической среды (инфляции, условий проведения платежей, налогового климата и т.п.).</w:t>
      </w:r>
    </w:p>
    <w:p>
      <w:pPr>
        <w:pStyle w:val="Style14"/>
        <w:spacing w:lineRule="auto" w:line="360" w:before="0" w:after="0"/>
        <w:ind w:firstLine="709"/>
        <w:jc w:val="both"/>
        <w:rPr>
          <w:sz w:val="28"/>
          <w:szCs w:val="28"/>
        </w:rPr>
      </w:pPr>
      <w:r>
        <w:rPr>
          <w:sz w:val="28"/>
          <w:szCs w:val="28"/>
        </w:rPr>
        <w:t>В этом разделе необходимо также привести график возврата кредитных ресурсов.</w:t>
      </w:r>
    </w:p>
    <w:p>
      <w:pPr>
        <w:pStyle w:val="Style14"/>
        <w:spacing w:lineRule="auto" w:line="360" w:before="0" w:after="0"/>
        <w:ind w:firstLine="709"/>
        <w:jc w:val="both"/>
        <w:rPr>
          <w:sz w:val="28"/>
          <w:szCs w:val="28"/>
        </w:rPr>
      </w:pPr>
      <w:r>
        <w:rPr>
          <w:bCs/>
          <w:sz w:val="28"/>
          <w:szCs w:val="28"/>
        </w:rPr>
        <w:t>8. Оценка рисков и страхование</w:t>
      </w:r>
    </w:p>
    <w:p>
      <w:pPr>
        <w:pStyle w:val="Style14"/>
        <w:spacing w:lineRule="auto" w:line="360" w:before="0" w:after="0"/>
        <w:ind w:firstLine="709"/>
        <w:jc w:val="both"/>
        <w:rPr>
          <w:sz w:val="28"/>
          <w:szCs w:val="28"/>
        </w:rPr>
      </w:pPr>
      <w:r>
        <w:rPr>
          <w:sz w:val="28"/>
          <w:szCs w:val="28"/>
        </w:rPr>
        <w:t>В условиях рыночной системы хозяйствования предприятие должно предвидеть возможные риски. Природа этих рисков разнообразна: природные, стихийные бедствия, политическая обстановка, кредитные, валютные и процентные риски, законодательные изменения и другие факторы. Предприниматель должен предвидеть эти риски и уменьшить потери от них.</w:t>
      </w:r>
    </w:p>
    <w:p>
      <w:pPr>
        <w:pStyle w:val="Style14"/>
        <w:spacing w:lineRule="auto" w:line="360" w:before="0" w:after="0"/>
        <w:ind w:firstLine="709"/>
        <w:jc w:val="both"/>
        <w:rPr>
          <w:sz w:val="28"/>
          <w:szCs w:val="28"/>
        </w:rPr>
      </w:pPr>
      <w:r>
        <w:rPr>
          <w:sz w:val="28"/>
          <w:szCs w:val="28"/>
        </w:rPr>
        <w:t>Поэтому в настоящем разделе должны быть разработаны меры профилактики рисков. Необходимо определить типы рисков, негативные последствия и разработать меры их профилактики, учитывающие и страхование имущества и уровня дохода, страхование жизни, здоровья и трудоспособности открывающего собственное дело и персонала предприятия и т.д</w:t>
      </w:r>
      <w:r>
        <w:rPr>
          <w:rStyle w:val="Grame"/>
          <w:sz w:val="28"/>
        </w:rPr>
        <w:t>.</w:t>
      </w:r>
    </w:p>
    <w:p>
      <w:pPr>
        <w:pStyle w:val="Style14"/>
        <w:spacing w:lineRule="auto" w:line="360" w:before="0" w:after="0"/>
        <w:ind w:firstLine="709"/>
        <w:jc w:val="both"/>
        <w:rPr>
          <w:sz w:val="28"/>
          <w:szCs w:val="28"/>
        </w:rPr>
      </w:pPr>
      <w:r>
        <w:rPr>
          <w:bCs/>
          <w:sz w:val="28"/>
          <w:szCs w:val="28"/>
        </w:rPr>
        <w:t>9. Приложение</w:t>
      </w:r>
    </w:p>
    <w:p>
      <w:pPr>
        <w:pStyle w:val="Style14"/>
        <w:spacing w:lineRule="auto" w:line="360" w:before="0" w:after="0"/>
        <w:ind w:firstLine="709"/>
        <w:jc w:val="both"/>
        <w:rPr>
          <w:sz w:val="28"/>
          <w:szCs w:val="28"/>
        </w:rPr>
      </w:pPr>
      <w:r>
        <w:rPr>
          <w:sz w:val="28"/>
          <w:szCs w:val="28"/>
        </w:rPr>
        <w:t>В приложение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 следующие документы (информация):</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ографии руководителей предприятия или проекта, подтверждающие их компетенцию и опыт работы.</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маркетинговых исследований.</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удиторское заключение. </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робные технические характеристики продукции.</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ан предприятия. </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рантийные письма или контракты с поставщиками и потребителями продукции.</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говора аренды, найма, лицензионные соглашения.</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я служб государственного надзора по вопросам экологии и безопасности.</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ьи из журналов и газет о деятельности предприятия.</w:t>
      </w:r>
    </w:p>
    <w:p>
      <w:pPr>
        <w:pStyle w:val="Normal"/>
        <w:numPr>
          <w:ilvl w:val="0"/>
          <w:numId w:val="17"/>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зывы авторитетных организ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ознакомились с методикой расчета бизнес-плана и теперь можете посчитать, будет или </w:t>
      </w:r>
      <w:r>
        <w:rPr>
          <w:rStyle w:val="Grame"/>
          <w:rFonts w:cs="Times New Roman" w:ascii="Times New Roman" w:hAnsi="Times New Roman"/>
          <w:sz w:val="28"/>
        </w:rPr>
        <w:t>нет, задуманный проект эффективен</w:t>
      </w:r>
      <w:r>
        <w:rPr>
          <w:rFonts w:cs="Times New Roman" w:ascii="Times New Roman" w:hAnsi="Times New Roman"/>
          <w:sz w:val="28"/>
          <w:szCs w:val="28"/>
        </w:rPr>
        <w:t xml:space="preserve">, окупаем. Однако чтобы представить бизнес-план для получения кредита в банки или инвестиционные фонды, необходимо его разработать в соответствии с международными стандартами, а это порой для начинающего предпринимателя затруднительно, так как требует высокого уровня квалификации разработчиков. Поэтому рекомендуется обратиться в специализированную консалтинговую фирму, которая оказывает услуги по бизнес - планированию. </w:t>
      </w:r>
      <w:r>
        <w:rPr>
          <w:rFonts w:eastAsia="Times New Roman" w:cs="Tahoma" w:ascii="Times New Roman" w:hAnsi="Times New Roman"/>
          <w:sz w:val="28"/>
          <w:szCs w:val="13"/>
          <w:lang w:val="en-US" w:eastAsia="ru-RU"/>
        </w:rPr>
        <w:t>[14,c 77]</w:t>
      </w:r>
    </w:p>
    <w:p>
      <w:pPr>
        <w:pStyle w:val="Normal"/>
        <w:spacing w:lineRule="auto" w:line="360" w:before="0" w:after="0"/>
        <w:ind w:firstLine="709"/>
        <w:jc w:val="both"/>
        <w:rPr/>
      </w:pPr>
      <w:r>
        <w:rPr>
          <w:rFonts w:cs="Times New Roman" w:ascii="Times New Roman" w:hAnsi="Times New Roman"/>
          <w:sz w:val="28"/>
        </w:rPr>
        <w:t xml:space="preserve">Выводы: </w:t>
      </w:r>
      <w:r>
        <w:rPr>
          <w:rFonts w:cs="Times New Roman" w:ascii="Times New Roman" w:hAnsi="Times New Roman"/>
          <w:sz w:val="28"/>
          <w:szCs w:val="28"/>
        </w:rPr>
        <w:t xml:space="preserve">Состав, структура и объем бизнес-плана определяется спецификой вида деятельности, размером предприятия и целью составления. Чем крупнее фирма, тем сложнее ее функциональная деятельность, тем полнее и обоснованнее разработка разделов бизнес-плана. Состав и структура бизнес-плана также зависят от предполагаемого рынка сбыта, наличия конкурентов и перспектив роста создаваемого предприятия. Поскольку чем крупнее рынок сбыта, тем большее количество его сегментов необходимо учитывать, а наличие большого количества конкурентов требует изучения наиболее крупных из них, их товаров и услуг, что требует усложнения структуры бизнес-плана. </w:t>
      </w:r>
    </w:p>
    <w:p>
      <w:pPr>
        <w:pStyle w:val="21"/>
        <w:tabs>
          <w:tab w:val="clear" w:pos="709"/>
          <w:tab w:val="left" w:pos="720" w:leader="none"/>
        </w:tabs>
        <w:spacing w:lineRule="auto" w:line="360"/>
        <w:ind w:firstLine="709"/>
        <w:rPr/>
      </w:pPr>
      <w:r>
        <w:rPr/>
        <w:t>В зависимости от цели составления бизнес-плана (в качестве плана обоснования инвестиций, для финансовых партнеров, привлечения партнеров, контрактов с персоналом фирмы) разделы могут разрабатываться с различной степенью конкрет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Style w:val="Postbody1"/>
          <w:rFonts w:eastAsia="Times New Roman" w:cs="Times New Roman" w:ascii="Times New Roman" w:hAnsi="Times New Roman"/>
          <w:sz w:val="28"/>
        </w:rPr>
        <w:t xml:space="preserve"> </w:t>
      </w:r>
    </w:p>
    <w:p>
      <w:pPr>
        <w:pStyle w:val="Style15"/>
        <w:spacing w:lineRule="auto" w:line="360" w:before="0" w:after="0"/>
        <w:ind w:left="0" w:firstLine="709"/>
        <w:contextualSpacing/>
        <w:jc w:val="both"/>
        <w:rPr>
          <w:rFonts w:ascii="Times New Roman" w:hAnsi="Times New Roman" w:eastAsia="Times New Roman" w:cs="Tahoma"/>
          <w:sz w:val="28"/>
          <w:szCs w:val="13"/>
          <w:lang w:eastAsia="ru-RU"/>
        </w:rPr>
      </w:pPr>
      <w:r>
        <w:rPr>
          <w:rFonts w:eastAsia="Times New Roman" w:cs="Tahoma" w:ascii="Times New Roman" w:hAnsi="Times New Roman"/>
          <w:sz w:val="28"/>
          <w:szCs w:val="1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1211"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none"/>
      <w:suff w:val="nothing"/>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1211" w:hanging="360"/>
      </w:pPr>
      <w:rPr>
        <w:rFonts w:ascii="Symbol" w:hAnsi="Symbol" w:cs="Symbol" w:hint="default"/>
      </w:rPr>
    </w:lvl>
    <w:lvl w:ilvl="1">
      <w:start w:val="1"/>
      <w:numFmt w:val="lowerLetter"/>
      <w:lvlText w:val="%2."/>
      <w:lvlJc w:val="left"/>
      <w:pPr>
        <w:tabs>
          <w:tab w:val="num" w:pos="360"/>
        </w:tabs>
        <w:ind w:left="720" w:hanging="360"/>
      </w:pPr>
      <w:rPr/>
    </w:lvl>
    <w:lvl w:ilvl="2">
      <w:start w:val="1"/>
      <w:numFmt w:val="lowerRoman"/>
      <w:lvlText w:val="%3."/>
      <w:lvlJc w:val="left"/>
      <w:pPr>
        <w:tabs>
          <w:tab w:val="num" w:pos="180"/>
        </w:tabs>
        <w:ind w:left="900" w:hanging="180"/>
      </w:pPr>
      <w:rPr/>
    </w:lvl>
    <w:lvl w:ilvl="3">
      <w:start w:val="1"/>
      <w:numFmt w:val="decimal"/>
      <w:lvlText w:val="%4."/>
      <w:lvlJc w:val="left"/>
      <w:pPr>
        <w:tabs>
          <w:tab w:val="num" w:pos="360"/>
        </w:tabs>
        <w:ind w:left="1260" w:hanging="360"/>
      </w:pPr>
      <w:rPr/>
    </w:lvl>
    <w:lvl w:ilvl="4">
      <w:start w:val="1"/>
      <w:numFmt w:val="lowerLetter"/>
      <w:lvlText w:val="%5."/>
      <w:lvlJc w:val="left"/>
      <w:pPr>
        <w:tabs>
          <w:tab w:val="num" w:pos="360"/>
        </w:tabs>
        <w:ind w:left="1620" w:hanging="360"/>
      </w:pPr>
      <w:rPr/>
    </w:lvl>
    <w:lvl w:ilvl="5">
      <w:start w:val="1"/>
      <w:numFmt w:val="lowerRoman"/>
      <w:lvlText w:val="%6."/>
      <w:lvlJc w:val="left"/>
      <w:pPr>
        <w:tabs>
          <w:tab w:val="num" w:pos="180"/>
        </w:tabs>
        <w:ind w:left="1800" w:hanging="180"/>
      </w:pPr>
      <w:rPr/>
    </w:lvl>
    <w:lvl w:ilvl="6">
      <w:start w:val="1"/>
      <w:numFmt w:val="decimal"/>
      <w:lvlText w:val="%7."/>
      <w:lvlJc w:val="left"/>
      <w:pPr>
        <w:tabs>
          <w:tab w:val="num" w:pos="360"/>
        </w:tabs>
        <w:ind w:left="2160" w:hanging="360"/>
      </w:pPr>
      <w:rPr/>
    </w:lvl>
    <w:lvl w:ilvl="7">
      <w:start w:val="1"/>
      <w:numFmt w:val="lowerLetter"/>
      <w:lvlText w:val="%8."/>
      <w:lvlJc w:val="left"/>
      <w:pPr>
        <w:tabs>
          <w:tab w:val="num" w:pos="360"/>
        </w:tabs>
        <w:ind w:left="2520" w:hanging="360"/>
      </w:pPr>
      <w:rPr/>
    </w:lvl>
    <w:lvl w:ilvl="8">
      <w:start w:val="1"/>
      <w:numFmt w:val="lowerRoman"/>
      <w:lvlText w:val="%9."/>
      <w:lvlJc w:val="left"/>
      <w:pPr>
        <w:tabs>
          <w:tab w:val="num" w:pos="180"/>
        </w:tabs>
        <w:ind w:left="2700" w:hanging="18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rFonts w:ascii="Times New Roman" w:hAnsi="Times New Roman"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bCs/>
      <w:sz w:val="36"/>
      <w:szCs w:val="36"/>
    </w:rPr>
  </w:style>
  <w:style w:type="character" w:styleId="2">
    <w:name w:val=" Знак Знак2"/>
    <w:basedOn w:val="Style12"/>
    <w:qFormat/>
    <w:rPr>
      <w:rFonts w:ascii="Cambria" w:hAnsi="Cambria" w:eastAsia="Times New Roman" w:cs="Cambria"/>
      <w:b/>
      <w:bCs/>
      <w:sz w:val="26"/>
      <w:szCs w:val="26"/>
    </w:rPr>
  </w:style>
  <w:style w:type="character" w:styleId="Postbody1">
    <w:name w:val="postbody1"/>
    <w:basedOn w:val="Style12"/>
    <w:qFormat/>
    <w:rPr>
      <w:sz w:val="15"/>
      <w:szCs w:val="15"/>
    </w:rPr>
  </w:style>
  <w:style w:type="character" w:styleId="1">
    <w:name w:val=" Знак Знак1"/>
    <w:basedOn w:val="Style12"/>
    <w:qFormat/>
    <w:rPr>
      <w:rFonts w:ascii="Times New Roman" w:hAnsi="Times New Roman" w:eastAsia="Times New Roman" w:cs="Times New Roman"/>
      <w:sz w:val="28"/>
      <w:szCs w:val="28"/>
    </w:rPr>
  </w:style>
  <w:style w:type="character" w:styleId="Style13">
    <w:name w:val=" Знак Знак"/>
    <w:basedOn w:val="Style12"/>
    <w:qFormat/>
    <w:rPr>
      <w:rFonts w:ascii="Times New Roman" w:hAnsi="Times New Roman" w:eastAsia="Times New Roman" w:cs="Times New Roman"/>
      <w:sz w:val="28"/>
      <w:szCs w:val="28"/>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autoSpaceDE w:val="false"/>
      <w:spacing w:lineRule="auto" w:line="240" w:before="0" w:after="0"/>
      <w:ind w:firstLine="30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41:00Z</dcterms:created>
  <dc:creator>USER</dc:creator>
  <dc:description/>
  <cp:keywords/>
  <dc:language>en-US</dc:language>
  <cp:lastModifiedBy>Гость</cp:lastModifiedBy>
  <cp:lastPrinted>2008-05-30T17:36:00Z</cp:lastPrinted>
  <dcterms:modified xsi:type="dcterms:W3CDTF">2008-05-30T11:52:00Z</dcterms:modified>
  <cp:revision>6</cp:revision>
  <dc:subject/>
  <dc:title/>
</cp:coreProperties>
</file>