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"/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, как показывает опыт многих развитых стран, не может функционировать без института рекламы. Реклама - внутренне присущий элемент рынка, один из важнейших инструментов его развития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представляет собой неличные формы коммуникации, осуществляемые посредством платных средств распространения информации, с четко указанным источником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реклама - неотъемлемая часть рыночной деятельности. Рекламные стратегии и программы разрабатываются для решения маркетинговых задач, и деятельность, способствующая сбыту в целом, строится с учетом основных маркетинговых ориентаций фирмы. Подразделения по маркетингу многих фирм на Западе имеют дело исключительно с рекламой, да и сам термин "маркетинг" часто используется как синоним рекла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ипломной работы является разработка проекта по созданию фирмы, оказывающей рекламные услуг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будут решены следующие задачи: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комплексный анализ рынка рекламных услуг в Новом Уренгое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учение методик и рекомендации по планированию деятельности рекламного агентства;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лана по организации открытия рекламного агентства ООО «</w:t>
      </w:r>
      <w:r>
        <w:rPr>
          <w:rFonts w:cs="Times New Roman" w:ascii="Times New Roman" w:hAnsi="Times New Roman"/>
          <w:sz w:val="28"/>
          <w:szCs w:val="28"/>
          <w:lang w:val="en-US"/>
        </w:rPr>
        <w:t>Gre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ay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дипломной работы является ООО «</w:t>
      </w:r>
      <w:r>
        <w:rPr>
          <w:sz w:val="28"/>
          <w:szCs w:val="28"/>
          <w:lang w:val="en-US"/>
        </w:rPr>
        <w:t>GreenGray</w:t>
      </w:r>
      <w:r>
        <w:rPr>
          <w:sz w:val="28"/>
          <w:szCs w:val="28"/>
        </w:rPr>
        <w:t xml:space="preserve"> 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ом дипломной работы является процесс планирования и организации открытия рекламного агентства </w:t>
      </w:r>
      <w:r>
        <w:rPr>
          <w:sz w:val="28"/>
          <w:szCs w:val="28"/>
          <w:lang w:val="en-US"/>
        </w:rPr>
        <w:t>OOO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y</w:t>
      </w:r>
      <w:r>
        <w:rPr>
          <w:sz w:val="28"/>
          <w:szCs w:val="28"/>
        </w:rPr>
        <w:t xml:space="preserve">»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ная работа может иметь следующие разде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первая глава содержит теоретический обзори и состоит из трех параграф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вторая глава содержит аналитическую часть., состоит из двух параграфов в которых рассмотрен анализ рекламного рынка и проект открытия рекламного агент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При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логическую основу исследования составляют научные труды отечественных и зарубежных ученых по теории и практике бизнес-планирования таких как Батра Р., Бухалков М.И., Липсиц И.В., Коссов В.В., Уткин Э.А.  В работе использованы методы анализа и синтеза, сравнения и обобщения, системного подхода к рассмотрению объекта исследования. Применялись также методы  финансового и статистическ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48:00Z</dcterms:created>
  <dc:creator>X</dc:creator>
  <dc:description/>
  <cp:keywords/>
  <dc:language>en-US</dc:language>
  <cp:lastModifiedBy>Гость</cp:lastModifiedBy>
  <cp:lastPrinted>2008-05-28T14:28:00Z</cp:lastPrinted>
  <dcterms:modified xsi:type="dcterms:W3CDTF">2008-05-30T10:56:00Z</dcterms:modified>
  <cp:revision>5</cp:revision>
  <dc:subject/>
  <dc:title/>
</cp:coreProperties>
</file>