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 Планирование деятельности фирмы. – М.: Финансы и статистика, 2004. – 45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тра Р. Рекламный менеджмент /Пер. с англ. - 5-е изд. – М.-С-Пб.; К.: Вильямс, 2003. – 7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Style w:val="Name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Name1"/>
          <w:rFonts w:cs="Times New Roman"/>
          <w:b w:val="false"/>
          <w:sz w:val="28"/>
          <w:szCs w:val="28"/>
        </w:rPr>
        <w:t>Бернет Дж., Уэллс У., Мориарти С. Реклама: принципы и практика. – М.: Маркетинг для профессионалов. – 80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л Густав и др. Мгновенный бизнес-план. Двенадцать быстрых шагов к успеху. – М..: Дело ЛТД, 1995. – 34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: в 2-х частях/ под общей ред. В.М.Попова – М.: Финансы и статистика, 2000. – 34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. Метод. Материалы / Под ред. Р.Г.Маниловского. – М.: Финансы и статистика, 2003. – 78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. Зарубежный и отечественный опыт / Под ред. Попова В.М.. – Чебоксары, 2005. – 347с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алков М.И. Внутрифирменное планирование. – М.: Инфра-М, 2000. – 290с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огенова Л.Ю. Эффективная реклама в России. Практика и рекомендации. – М., 2002. – 31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эвид Г. Бэнгз. Руководство по составлению бизнес-плана. – М.: Финпресс, 2000. – 220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А.И. Планирование на предприятии. – М.: Новое знание, 2000. – 340 с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арев А.В. Бизнес-планирование как форма экономического управления. – М., 2000. – 6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сиц И.В., Коссов В.В. Инвестиционный проект: методы подготовки и анализа: Учебно-справочное пособие. – М.: Изд-во БЕК, 2004. – 293 с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сиц И. В. Бизнес-план — основа успеха. М.: Машиностроение, 2001. - 77 с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хачева О.Н. Финансовое планирование на предприятии. - М.: ТК Велби, 2003. - 264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нова Т.П. Бизнес-план. Учебно-практическое пособие. —Москва: «Издательство ПРИОР», 2003.-96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япоров В. Новые рекламные идеи // Бизнес-журнал. – 2005. - №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шанцев Р. Психология рекламы. – М.: Инфра-М, 2001. – 30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нт В. Теория и практика современной рекламы: Учеб. пособие. – М.: Евразийский регион, 2003. – 40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лих А.С. Бизнес-план или как организовать свой бизнес. – М.: Ось-89, 2004. – 9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чук В. П. Финансовое планирование и разработка бюджета предприятия. – М.: ИНФРА - М, 2003. – 2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, Шипицын А.В. Оперативное финансовое планирование на предприятии. – М.: Финансы и статистика, 2002. - 288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А.А. Экономические основы бизнес - планирования. - М.: ЮНИТИ, 2003. – 541с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финансиста предприятия. - 4-е изд., доп. и перераб. - М.: ИНФРА - М. 2002. - 576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ва Л.Ф., Чернова Н.А. Практикум по разработке бизнес-плана и финансовому анализу предприятия: Учеб. пособие. - М.: Финансы и статистика, 2000. -  14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Бизнес-план. Организация и планирование предпринимательской деятельности. - М.: ЭКМОС, 2002. – 441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Управление фирмой. М.: Акалис, 2003. – 37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И.К. Организация предпринимательской деятельности. Учебное пособие.- Таганрог: Изд-во ТРТУ, 2004. - 92 с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0.1998г. № 114-ФЗ «Об обществах с ограниченной ответственность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Name1">
    <w:name w:val="name1"/>
    <w:basedOn w:val="Style13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57:00Z</dcterms:created>
  <dc:creator>X</dc:creator>
  <dc:description/>
  <cp:keywords/>
  <dc:language>en-US</dc:language>
  <cp:lastModifiedBy>Гость</cp:lastModifiedBy>
  <dcterms:modified xsi:type="dcterms:W3CDTF">2008-05-30T10:30:00Z</dcterms:modified>
  <cp:revision>5</cp:revision>
  <dc:subject/>
  <dc:title/>
</cp:coreProperties>
</file>