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2.4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дровый состав Агентс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46"/>
        <w:gridCol w:w="4097"/>
        <w:gridCol w:w="1082"/>
        <w:gridCol w:w="1435"/>
      </w:tblGrid>
      <w:tr>
        <w:trPr>
          <w:trHeight w:val="1593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обязанн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трудник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в рублях</w:t>
            </w:r>
          </w:p>
        </w:tc>
      </w:tr>
      <w:tr>
        <w:trPr>
          <w:trHeight w:val="2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деятельность Агент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ирует  производственные, финансовые, технологические и коммерческие процессы предприят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 ведение переговоров с клиентами на высшем уровн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ёт полную ответственность за деятельность Агент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</w:t>
            </w:r>
          </w:p>
        </w:tc>
      </w:tr>
      <w:tr>
        <w:trPr>
          <w:trHeight w:val="24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всех финансовых операций организации, в том числе расчеты по закупкам и с клиентами, начисление зарплаты и т.п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основной финансовой отчётн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>
          <w:trHeight w:val="25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ер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дизайна изготовляемых конструкц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работы по проект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нструкций для производственного цик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таблицы 2.4</w:t>
      </w:r>
    </w:p>
    <w:tbl>
      <w:tblPr>
        <w:tblW w:w="96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46"/>
        <w:gridCol w:w="4097"/>
        <w:gridCol w:w="1082"/>
        <w:gridCol w:w="1440"/>
      </w:tblGrid>
      <w:tr>
        <w:trPr>
          <w:trHeight w:val="2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 по работе с клиентами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заказчик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договор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клиентами во время производственного цикл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говорные контакт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</w:t>
            </w:r>
          </w:p>
        </w:tc>
      </w:tr>
      <w:tr>
        <w:trPr>
          <w:trHeight w:val="2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печатному оборудованию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ое изготовление продук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 печатном оборудован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>
          <w:trHeight w:val="1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световому оформлению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по световому оформлению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схем освещения и инструкций для специалистов монтажных рабо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ных работ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изготовляемых конструкций на месте их размещ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9:43:00Z</dcterms:created>
  <dc:creator>X</dc:creator>
  <dc:description/>
  <dc:language>en-US</dc:language>
  <cp:lastModifiedBy>X</cp:lastModifiedBy>
  <dcterms:modified xsi:type="dcterms:W3CDTF">2008-05-27T21:31:00Z</dcterms:modified>
  <cp:revision>1</cp:revision>
  <dc:subject/>
  <dc:title/>
</cp:coreProperties>
</file>