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580" w:after="0"/>
        <w:outlineLvl w:val="0"/>
        <w:rPr/>
      </w:pPr>
      <w:r>
        <w:rPr/>
        <w:t>Билет №27</w:t>
      </w:r>
    </w:p>
    <w:p>
      <w:pPr>
        <w:pStyle w:val="Normal"/>
        <w:spacing w:before="20" w:after="0"/>
        <w:rPr/>
      </w:pPr>
      <w:r>
        <w:rPr/>
        <w:t>Закон радиоактивного распада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0"/>
        </w:rPr>
        <w:t>1.Проводники и диэлектрики в электрическом поле.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0"/>
        </w:rPr>
        <w:t xml:space="preserve">Проводники </w:t>
      </w:r>
      <w:r>
        <w:rPr>
          <w:sz w:val="20"/>
        </w:rPr>
        <w:t>– тела, в которых существуют свободные заряды, не связанные с атомами. Под воздействием эл. поля заряды могут двигаться, порождая электроток. Если проводник внести в электрическое поле, то положительно заряды движутся по направлению вектора напряженности, а отрицательно заряженные в противоположном направлении. В результате на поверхности тела появляются индуктивные заряды: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</w:rPr>
        <w:t xml:space="preserve">Напряженность поля внутри проводника = 0. Проводник как бы разрывает силовые линии напряженности электрического поля. </w:t>
      </w:r>
      <w:r>
        <w:rPr>
          <w:b/>
          <w:bCs/>
          <w:sz w:val="20"/>
        </w:rPr>
        <w:t>Диэлектрики</w:t>
      </w:r>
      <w:r>
        <w:rPr>
          <w:sz w:val="20"/>
        </w:rPr>
        <w:t>- вещества, в которых положительные и отрицательные заряды связаны между собой и нет свободных зарядов. В электрическом поле диэлектрик поляризуется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0"/>
        </w:rPr>
      </w:pPr>
      <w:r>
        <w:rPr>
          <w:sz w:val="20"/>
        </w:rPr>
        <w:t xml:space="preserve">Внутри диэлектрика существует электрическое поле, но оно меньше электрического поля вакуума </w:t>
      </w: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в </w:t>
      </w:r>
      <w:r>
        <w:rPr>
          <w:i/>
          <w:iCs/>
          <w:sz w:val="20"/>
        </w:rPr>
        <w:t xml:space="preserve">ε </w:t>
      </w:r>
      <w:r>
        <w:rPr>
          <w:sz w:val="20"/>
        </w:rPr>
        <w:t xml:space="preserve">раз. Диэлектрическая проницаемость среды </w:t>
      </w:r>
      <w:r>
        <w:rPr>
          <w:i/>
          <w:iCs/>
          <w:sz w:val="20"/>
        </w:rPr>
        <w:t>ε</w:t>
      </w:r>
      <w:r>
        <w:rPr>
          <w:sz w:val="20"/>
        </w:rPr>
        <w:t xml:space="preserve"> равна отношению напряженности электрического поля в вакууме к направлению электрического поля в диэлектрике </w:t>
      </w:r>
      <w:r>
        <w:rPr>
          <w:i/>
          <w:iCs/>
          <w:sz w:val="20"/>
        </w:rPr>
        <w:t>ε=</w:t>
      </w: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>0/</w:t>
      </w:r>
      <w:r>
        <w:rPr>
          <w:i/>
          <w:iCs/>
          <w:sz w:val="20"/>
          <w:lang w:val="en-US"/>
        </w:rPr>
        <w:t>E</w:t>
      </w:r>
    </w:p>
    <w:p>
      <w:pPr>
        <w:pStyle w:val="Normal"/>
        <w:jc w:val="both"/>
        <w:rPr/>
      </w:pPr>
      <w:r>
        <w:rPr>
          <w:b/>
          <w:bCs/>
          <w:sz w:val="20"/>
        </w:rPr>
        <w:t>2.</w:t>
      </w:r>
      <w:r>
        <w:rPr>
          <w:sz w:val="28"/>
        </w:rPr>
        <w:t xml:space="preserve"> </w:t>
      </w:r>
      <w:r>
        <w:rPr>
          <w:sz w:val="20"/>
        </w:rPr>
        <w:t>Радиоактивность представляет собой самопроизвольный процесс, происходящий в атомах радиоактивных элементов. Это явление определяется как самопроизвольное превращение неустойчивого изотопа одного химического элемента в изотоп другого; при этом происходит испускание электронов, протонов, нейтронов или ядер гелия. Виды: гамма- лучи – это очень короткие электромагнитные волны. Их длина от 10^-10 до 10^-13 м. Скорость их распространения около скорости света. Бета – лучи. Природа бета лучей была установлена раньше всех – в 1899 году. По их отклонению в электрическом и магнитных полях был измерен удельный заряд. Оказалось, что он такой же как у электрона. Значит бета лучи -–это электроны, движущиеся с огромными скоростями, очень близкими к скорости света. Альфа – частицы. Знак заряда у них положительный. Это ядро атомов гелия. Значит ее заряд 2е, а масса 4 а.е.м. Вылетающие из радиоактивных ядер альфа частицы имеют большие скорости, достигающие десятых долей скорости света, значит обладают большой энергией. Их свойства – это проникающая и ионизирующа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лучение вызывает ионизацию атомов и молекул и это приводит к изменению их химической активности. Для харак4теристики воздействия излучения вводится понятие поглощенная доза излучения. </w:t>
      </w:r>
      <w:r>
        <w:rPr>
          <w:sz w:val="20"/>
          <w:lang w:val="en-US"/>
        </w:rPr>
        <w:t>D</w:t>
      </w:r>
      <w:r>
        <w:rPr>
          <w:sz w:val="20"/>
        </w:rPr>
        <w:t>=</w:t>
      </w:r>
      <w:r>
        <w:rPr>
          <w:sz w:val="20"/>
          <w:lang w:val="en-US"/>
        </w:rPr>
        <w:t>E</w:t>
      </w:r>
      <w:r>
        <w:rPr>
          <w:sz w:val="20"/>
        </w:rPr>
        <w:t>/</w:t>
      </w:r>
      <w:r>
        <w:rPr>
          <w:sz w:val="20"/>
          <w:lang w:val="en-US"/>
        </w:rPr>
        <w:t>m</w:t>
      </w:r>
      <w:r>
        <w:rPr>
          <w:sz w:val="20"/>
        </w:rPr>
        <w:t xml:space="preserve">. (грей). Самой первой единицей дозы излучения был рентген, он определяется по ионизации, производимой излучением. 1 рентген определяются как дозу рентгеновского или гамма – излучения при которой 1 кг воздуха поглощает энергию 0,878 * 10^-2. 1Р=0,01 Гр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den>
            </m:f>
          </m:sup>
        </m:sSup>
      </m:oMath>
      <w:r>
        <w:rPr>
          <w:sz w:val="18"/>
          <w:szCs w:val="18"/>
        </w:rPr>
        <w:t xml:space="preserve">-закон радиоактивного распада.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- начальное кол-во радиоактивных ядер,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- некоторый произвольный момент времени,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число ядер не испытавших ра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ад, Т</w:t>
      </w:r>
      <w:r>
        <w:rPr>
          <w:sz w:val="18"/>
          <w:szCs w:val="18"/>
          <w:vertAlign w:val="subscript"/>
        </w:rPr>
        <w:t>1/2</w:t>
      </w:r>
      <w:r>
        <w:rPr>
          <w:sz w:val="18"/>
          <w:szCs w:val="18"/>
        </w:rPr>
        <w:t xml:space="preserve">-постоянная величина, зависящая от свойств радиоактивного изотопа- наз-ся периодом полураспада. </w:t>
      </w:r>
      <w:r>
        <w:rPr>
          <w:i/>
          <w:sz w:val="18"/>
          <w:szCs w:val="18"/>
        </w:rPr>
        <w:t>Активностью образца</w:t>
      </w:r>
      <w:r>
        <w:rPr>
          <w:sz w:val="18"/>
          <w:szCs w:val="18"/>
        </w:rPr>
        <w:t xml:space="preserve"> А наз-ся число распадов атомных ядер, происходящих за 1с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18"/>
          <w:szCs w:val="18"/>
        </w:rPr>
        <w:t xml:space="preserve"> . СИ –беккерель =активности радионуклида, в котором за 1с происходит один акт распа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ind w:firstLine="36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900" w:right="851" w:gutter="0" w:header="0" w:top="89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00:00Z</dcterms:created>
  <dc:creator>Денисова Наталья Петровна</dc:creator>
  <dc:description/>
  <dc:language>en-US</dc:language>
  <cp:lastModifiedBy>Sava</cp:lastModifiedBy>
  <dcterms:modified xsi:type="dcterms:W3CDTF">2003-06-12T09:01:00Z</dcterms:modified>
  <cp:revision>4</cp:revision>
  <dc:subject/>
  <dc:title>Билет №27</dc:title>
</cp:coreProperties>
</file>